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1.1B Song/Modu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20    Songname. Remember to put trailing null bytes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ample 1-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22    Samplename for sample 1. Pad with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2    Samplelength for sample 1. Stored as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by two to get real sample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1    Lower four bits are the finetune value, stored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bit number. The upper four bits are no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:  Fine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1    Volume for sample 1. Range is $00-$40, or 0-6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2    Repeat point for sample 1. Stored as number of word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tart of sample. Multiply by two to get offse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2    Repeat Length for sample 1. Stored as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. Multiply by two to get reple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next 30 samples starts here. It's just like th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30    Sampl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30    Sample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     30    Sample 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    30    Sample 3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     1    Songlength. Range is 1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      1    Well... this little byte here is set to 127, so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rs will search through all pattern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tracker uses this byte for restart, but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    128    Song positions 0-127. Each hold a number from 0-6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tracker what pattern to play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    4    The four letters "M.K." - This is something Mahoney &amp;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when they increased the number of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to 31. If it's not there, the module/song uses 15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text has been removed to make the modul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. Startrekker puts "FLT4" or "FLT8"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   1024   Data for patter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Number of patterns stored is equal to the highest patte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ng position table (at offset 952-1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is stored as 4 bytes, and all four notes at eac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re stored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ea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byte 1_____   byte2_    _____byte 3_____   byte4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/        /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0000-00000000  0000          0000-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ur    12 bits for    Lower four   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sam-  note period.   bits of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number.                  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table for Tuning 0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 to B-1 : 856,808,762,720,678,640,604,570,538,508,480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 to B-2 : 428,404,381,360,339,320,302,285,269,254,240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3 to B-3 : 214,202,190,180,170,160,151,143,135,127,120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note to show, scan through the table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iod as the one stored in byte 1-2. Use the index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notenam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stored in a normal song. A packed song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"PACK", but i don't know how the song is packe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 for the cruncher/decruncher from us if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understand it; I've just ripped it from another 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e, all the samples are stored right after the patter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a sample starts and stops, you use the sam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beginning of the file (from offset 20)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t_init routine in the playroutine, and you'll see jus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"ZAP" Hamre/Amiga Freel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J Cox ------------------------------------------- m.j.h.cox@brad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radford ---------------------------- bc73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s on protra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atible with all other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None/Arpeggio     8 - * NOT U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ortamento Up     9 - Samp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ortamento Down   A - Volum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onePortamento    B - Positio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Vibrato           C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oneP + VolSlide  D - Pattern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Vibra + VolSlide  E - Misc.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Tremolo           F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 command has been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ore command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- Filter On/Off     E8- * NOT U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- Fineslide Up      E9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- Fineslide Down    EA- Fine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- Glissando Control EB- Fine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- Vibrato Control   EC- Note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- Set Finetune      ED- Not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- Patternloop       EE- Patter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- Tremolo Control   EF-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0. Arpeggio [Range:$0-$F/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0 + 1st halfnot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nd halfnot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eggio is used to simulate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by rapid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between 3(or 2) differe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ounds very noisy and grai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amples, but ok on monoton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047  C-major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E+G  or C+4+7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037  C-minor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D#+G or C+3+7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1. Portamento up [Speed:$00-$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1 + portamen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mento up will simply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itch up. You can NO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an B-3! (Period 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103  1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s the portamento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ortamento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s as the spee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you'll some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liding accura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pee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rates, it will sound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2. Portamento down [Speed:$00-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2 + portamen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command 1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lides the pitch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s to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slide lower than C-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iod 8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203  2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s the portamento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3. Tone-portamento [Speed:$00-$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Dest-note + $3 + slide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automaticall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ld note to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to slide, you need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de speed. To keep on sl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elect the command $3 +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A-200000  First play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305  C-3 is th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 to, 3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5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4. Vibrato [Rate:$0-$F,Dpth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4 + vibratorate + vibrato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481  4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is the speed of the vib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is the depth of th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on vibrating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$4 + 00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, you can alter th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or both. Use command E4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vibrato-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5. ToneP + Volsl [Spd:$0-$F/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5 + upspeed + 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ontinu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portamento and slid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. Stolen from NT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503  3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 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540  4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6. Vibra + Volsl [Spd:$0-$F/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6 + upspeed + 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ontinu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and slide the volu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Stolen from NT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605  5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 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640  4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7. Tremolo [Rate:$0-$F,Dpth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7 + tremolorate + tremolo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vibrat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794  7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is the speed of the trem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 is the depth of the trem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on tremoling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$7 + 00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, you can alter th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or both. Use command E7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tremolo-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9. Set SampleOffset [Offs:$00-$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9 + Samp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play from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 the sample,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. The two numb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irst numbers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mple. Handy for spe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923  Play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$2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A. Volumeslide [Speed:$0-$F/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A + upspeed + 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A05  5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 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A40  4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lide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s as the spee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er the song,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be changed o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B. Position-jump [Pos:$00-$7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B + position to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B01  B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i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 the so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-break (see 2 pag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art as on noisetracker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ter the position in h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C. Set volume [Volume:$00-$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C + 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old familia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current volum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The highest volume is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olumes are represent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grammers do it in hex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C10  C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is the volume (16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D. Pattern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ttern-pos:00-63,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D + pattern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just jum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-position, and continu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atternposit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D00 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-position and contin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atternpositio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 C-300D32 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-position and contin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atternposition 3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E0. Set filter [Range:$0-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0 + filt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jerks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-filter on some A500 + A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Amiga-users should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ying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01  disconnect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urns power L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00  connect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urns power L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E1. Fineslide up [Range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1 +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ortamento up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ly slides up onc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liding dur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11  Slide up 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eat for creating chorus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E2. Fineslide down [Range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2 +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ortamento dow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ly slides down onc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liding dur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26  Slide up 6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E3. Glissando Ctrl [Range:$0-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3 + Glissando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ando must be used with the t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mento command. When glissa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, toneportamento will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lfnote at a time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31  Turn Glissand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30  Turn Glissand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E4.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ange:$0-$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4 + vibrato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40  Set sine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4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41  Set R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5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42  Set Squar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6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43  Se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7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E5. Set finetune [Range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5 + finetun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51  Set finetu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table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tune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tune: +7 +6 +5 +4 +3 +2 +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tune: -1 -2 -3 -4 -5 -6 -7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F  E  D  C  B  A  9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E6. PatternLoop [Loops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6 + number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loop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60  Set loo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63  Jump to lo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before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E7.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ange:$0-$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7 + tremolo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70  Set sine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4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71  Set R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5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72  Set Squar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6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73  Se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7  Don't retrig 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E9. Retrig note [Value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9 + Tick to Retrig not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retrig the sam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aying the next.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g depends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. If you retrig with 1 in spe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te will be trigged 6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e slot. Retrig on hi-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F06  Set spe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93  Retrig at ti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EA. FineVolsl up [Range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A +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volumeslide up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ly slides up onc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liding dur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A3  Slide volume 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EB. FineVolsl down [Range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B +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volumeslide dow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ly slides down onc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liding dur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B6  Slid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at the beginning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EC. Cut note [Value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C + Tick to Cut not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u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elected tick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shor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F06  Set spe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C3  Cut at tick 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ote is not really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is just tur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ED. NoteDelay [Value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D + ticks to delay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lected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F06  Set speed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300ED3  Play note a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out 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EE. PatternDelay [Notes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E + notes to dela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number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E8  Delay patter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before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effects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ttern is being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EF. Invert Loop [Speed:$0-$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EF + Inver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need a sho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0,20,40,80 etc. bytes)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invert the loop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better than funkrep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-300EF8 Set invspe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urn off the inverting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speed to 0, or press ctrl +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F. Set speed [Speed:$00-$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$F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se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notation by Mark Feldman (u914097@student.canberra.edu.a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and 8 channel mod files differ from the normal mod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ignature string "M.K." at offset 1080 is either "6CHN" or "8CH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attern data table starting at offset 1084 stores 6 or 8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ttern position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