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t/Doozer(Doozer's baby/Same as Runt but Male:  There are three norns that are the same genetics, one hatched through breeding and the others were put in the game with the genetics kit and were born before Runt...There parents are Danielson and Doozer aka SNE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ielson:He is Brocolly and Jenny's 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li:He is Jenny and Galileo's ba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em Goo:The male version of Jen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uutaaant:He/She's parents must be doozer aka SNEG and Gal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