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se norns were from two runs.  The first time through I got 3 eggs.  Jenny is not a prolific breeder I suspect that 3 to 4 eggs would be doing well for 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rn Family Generations for Dani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Jenny = (Daniel's)  Jenny2 = Educated, health is back u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Need food and seperation from Galileo to get some slee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between kisspopping sess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alileo = (Daniel's)  Galileo = educated, health is back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e could also do with some rest tim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In order to get the most eggs from these two you will need to get them to be </w:t>
        <w:tab/>
        <w:t xml:space="preserve">obediant to the hand.  So that you can get them apart once in a while to rest 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at.  Even if you have to give them a sleeping pill sh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Ki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ennys1st = Jenny/Crackrjak  Born on the boat dock ¼th Elfellan 1/4th Surviv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alileo1st = Ayaya/Galileo Born by the computer great eater and sleeper ½ Surviv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alileojr = Jenny/Galileo Born in the lower temple ro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ane = Jenny/Galileo  Born in the jungle area  (You know You Tarzan Me J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eLeo = Jenny/Galileo  Born by the computer great eater and sleep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eatta = Jenny/Galileo  Born by the garden great eater stuborn about sleep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 hope I remembered all of these correct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cial note the kids are all very active some sleep better then others.  Some eat better then others all have their basic education.  Here are some of the traits you will find in some of your baby nor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1 NORN TRAITS YOU WILL FIND IN YOUR NOR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are fron naturally bred norns and not Hex Edited in any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base blood lines are are C1 Elfellan bred by Amand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C1 Survivor Norn bred by Donna and your own norns naturally bred nor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rackrjak = Kencan (Elfellan Gene by Amanda)/ 9BJL.gen (Daughter of Ayay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ather's side is Elfellan traits and his is genes are solid like Kenca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Females don't need to recover from egg lay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Males don't need to recover from kiss popp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e can go without eating and sleeping.  He can live on l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Babies can be aged at birth or norma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ged babies are ready to breed within 2 minutes of bir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upernatural breeders at 100% life force (not Immortal or Highlan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100% LF is Elfellan as they do not need to eat or slee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difference being that Immortals and Highlanders need to eat and slee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yaya = My Best C Survivor norn so f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ther's side are bred to be Wolfling Run Survivo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Mom is a super daughter of Ayaya, also with very solid prepotent tra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C1 Survivor norns are excellent eaters, sleepers, and breed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eat, sleep and breed without being told to do any of these thing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Babies are given an education with the Super Speech Toy and left on there 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y will naturally eat food plants and weeds and will go for more food when si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n learn that weeds are not good to eat, all on their ow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will then teach the other norns about wee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If a norn dies form weeds they learn form th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If a norn eats weeds and lives sometimes they will experiment with that to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ome times to their death and the other norns will watch and learn from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se are naturally very smart norns, through a solid breeding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Most of my C1Survivor Norns live 20+ hou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may not think your norns compare well to mine but all norns have the ability to become more then they are.  Just like an educated person an educated norn has a better chance of developing his brain and becoming a lot more then you would expec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noticed a great difference in Galileo when he got an education.  He started figuring things out for himself more.  I like that in a norn.  May be he just caught some kind of illness that my norns were amuned to when he was first impor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 is some help with immortals and Elfella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lffellans:I think they look old all the time.  They are always at 100% life force. Don't need to eat or slee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ghlander:always 100% percent, need to eat and slee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ybe you can take these norns and out breed me.  It is a very simple breeding program really.  I will give you the code my norns live and die by.  Donn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y Co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ver test them too far beyond their lim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Wolfling Runs need at least 1 surviv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doesn't kill them makes them stron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p-dates of the complaints to the site owner from Donna Mas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y hard drive has no room for weaklings unless that is what I am trying to rai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restarted Galileo from another file and he was fine never got sick like he did the first time.  He was still tired and hungery but turned out to be a pretty cool guy.  So may be he was just rundown and caught something after he got here.  I am stumped as to what happened.   Donn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OOZER'S OFFSPR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ozer = Daniel's C1 girl norn = Part C1 norn/grendle/sh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don't have the sprites for shee so these norns will look different in Daniel's world then in mi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ran Doozer through my world twice she is not a prolific breeder.  She will give you about 2 eggs each time and you better have your best breeder in the world or you will get nothing from her.  If you can do better go for it.  I don't normally waste my time on non-breeders unless they have something special to offer.  So to get you some real interesting norns I used Norn Hist. for the last 6 norns.  They should be wildly, outragious and great super nor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turally bred but these are some real different norns 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wesome = Doozer/Joels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mortilla = Doozer/Joels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rvelous =Doozer/Kenc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ancyLady = Doozer/Kenc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00% LF normal siz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pliced with Norn Hist. to be weird looking.  They could possibly have special abilities I didn't have time to test them.  So you get to test them.  See if there is any great norns in the batch.  I believe they have all had their school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tspice = Doozier/Leg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cteeva = Doozier/Raz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isto = Doozier/Lopop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unundra = Doozier/WoffBo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udy = Doozier/Red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lefa = Doozer/WoffBo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a state ment of the grner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Fantasy = Awesuma/Sidn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Kencan = EllaCandy/Elc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 xml:space="preserve">Classy = Fantasy/Kencan - Classy is a very special norn Shows the very </w:t>
        <w:tab/>
        <w:tab/>
        <w:tab/>
        <w:tab/>
        <w:t>best Elfellan traits Pg @ 2min A real Super Immortal Bree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oelson &amp; Kencan are both ¼ Elfellan and ¾ Survivor and still showing  the best Elfellan traits) Elfellans are really prepotent. This is a real wild bunch you will have your hands full with this bunch that is for sure.  Have fun Donn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that batch I need a va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anx to NornLove@aol.com for creating the Elfleffan norns.  Thanx to Donna for breeding and train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nx to Daniel for providing the very normal norns that are only special to him and few other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