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6"/>
          <w:szCs w:val="106"/>
        </w:rPr>
      </w:pPr>
      <w:r>
        <w:rPr>
          <w:sz w:val="106"/>
          <w:szCs w:val="106"/>
        </w:rPr>
        <w:t>Curso de Esperanto</w:t>
      </w:r>
    </w:p>
    <w:p>
      <w:pPr>
        <w:pStyle w:val="Normal"/>
        <w:jc w:val="center"/>
        <w:rPr>
          <w:sz w:val="106"/>
          <w:szCs w:val="106"/>
        </w:rPr>
      </w:pPr>
      <w:r>
        <w:rPr>
          <w:sz w:val="106"/>
          <w:szCs w:val="10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Índice:</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urso de esperanto – Adonis Salib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02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nformações sobre o Espera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0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rPr>
                <w:rFonts w:ascii="Times New Roman Eo" w:hAnsi="Times New Roman Eo" w:cs="Times New Roman Eo"/>
                <w:b/>
                <w:b/>
                <w:bCs/>
                <w:u w:val="single"/>
              </w:rPr>
            </w:pPr>
            <w:r>
              <w:rPr/>
              <w:t>Lição 1 - Pronúncia do Espera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08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imes New Roman Eo" w:hAnsi="Times New Roman Eo" w:cs="Times New Roman Eo"/>
                <w:bCs/>
              </w:rPr>
            </w:pPr>
            <w:r>
              <w:rPr>
                <w:rFonts w:cs="Times New Roman Eo" w:ascii="Times New Roman Eo" w:hAnsi="Times New Roman Eo"/>
                <w:bCs/>
              </w:rPr>
              <w:t>Lição 2 - Substantivos, Adjetivos, Advérbios, Verbos, Artigo</w:t>
              <w:br/>
              <w:t>Substantivos (terminações: -o -oj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11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Lição 3 - </w:t>
            </w:r>
            <w:r>
              <w:rPr>
                <w:rFonts w:cs="Times New Roman Eo" w:ascii="Times New Roman Eo" w:hAnsi="Times New Roman Eo"/>
                <w:bCs/>
              </w:rPr>
              <w:t>Nomes Próprios, Feminino, Títulos, Possessivos, Antônim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18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ição 4</w:t>
            </w:r>
            <w:r>
              <w:rPr>
                <w:rFonts w:cs="Times New Roman Eo" w:ascii="Times New Roman Eo" w:hAnsi="Times New Roman Eo"/>
                <w:bCs/>
              </w:rPr>
              <w:t xml:space="preserve"> - Orações, Acusativo, Aumentativo, Diminutivo, Númer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24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ição 5 -</w:t>
            </w:r>
            <w:r>
              <w:rPr>
                <w:rFonts w:cs="Times New Roman Eo" w:ascii="Times New Roman Eo" w:hAnsi="Times New Roman Eo"/>
                <w:bCs/>
              </w:rPr>
              <w:t xml:space="preserve"> Os Numerais, o Ano, o Dia, Datas e Hor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37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ição 6 - Correlativ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0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ição 7 - Comparativo, Superlativo, Sufixos Verbais "-AD-","-IG-","-Iĝ-"</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44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ição 8 - Particípios Ativ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5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ição 9 - Particípios Passiv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57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ição 10 - Construção das Palavras e Frases em Espera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6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ição 11 - As 16 Regras Fundamentais do Espera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72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ição 12 - A Literatura do Espera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78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Exercício 1 – Pronúncia do Espera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0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3</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89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5</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102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6</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109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7</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115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8</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9</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13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1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136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11</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14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xercícios 1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g. 149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urso de Esperanto - ALL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5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lfabeto e Pronúnc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5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Abreviações em espera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6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umera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6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cusativ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omparativ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7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Eo" w:hAnsi="Times New Roman Eo" w:cs="Times New Roman Eo"/>
              </w:rPr>
            </w:pPr>
            <w:r>
              <w:rPr>
                <w:rFonts w:cs="Arial" w:ascii="Times New Roman Eo" w:hAnsi="Times New Roman Eo"/>
                <w:bCs/>
                <w:color w:val="000000"/>
              </w:rPr>
              <w:t>Pronom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erb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7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articípios e</w:t>
            </w:r>
            <w:r>
              <w:rPr>
                <w:rFonts w:cs="Times New Roman Eo" w:ascii="Times New Roman Eo" w:hAnsi="Times New Roman Eo"/>
              </w:rPr>
              <w:t xml:space="preserve"> Advérbi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77  pág. 1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Eo" w:hAnsi="Times New Roman Eo" w:cs="Times New Roman Eo"/>
              </w:rPr>
            </w:pPr>
            <w:r>
              <w:rPr>
                <w:rFonts w:cs="Times New Roman Eo" w:ascii="Times New Roman Eo" w:hAnsi="Times New Roman Eo"/>
              </w:rPr>
              <w:t xml:space="preserve">Preposições, Conjunções e </w:t>
            </w:r>
            <w:r>
              <w:rPr>
                <w:rFonts w:cs="Arial" w:ascii="Times New Roman Eo" w:hAnsi="Times New Roman Eo"/>
                <w:bCs/>
                <w:color w:val="000000"/>
              </w:rPr>
              <w:t>Correlativ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189  pág. 195  pág. 20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Determinantivos, Prefixo e Sufix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pág. 212  pág. 212  pág. 2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6"/>
          <w:szCs w:val="106"/>
        </w:rPr>
      </w:pPr>
      <w:r>
        <w:rPr>
          <w:sz w:val="106"/>
          <w:szCs w:val="106"/>
        </w:rPr>
        <w:t>Curso de Esperanto</w:t>
      </w:r>
    </w:p>
    <w:p>
      <w:pPr>
        <w:pStyle w:val="Normal"/>
        <w:jc w:val="center"/>
        <w:rPr>
          <w:sz w:val="106"/>
          <w:szCs w:val="106"/>
        </w:rPr>
      </w:pPr>
      <w:r>
        <w:rPr>
          <w:sz w:val="106"/>
          <w:szCs w:val="10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szCs w:val="96"/>
        </w:rPr>
      </w:pPr>
      <w:r>
        <w:rPr>
          <w:sz w:val="96"/>
          <w:szCs w:val="96"/>
        </w:rPr>
        <w:t>Adonis Saliba</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val="false"/>
          <w:bCs w:val="false"/>
          <w:sz w:val="36"/>
          <w:szCs w:val="36"/>
        </w:rPr>
        <w:t>E-mail: esperanto@monda.org</w:t>
      </w:r>
    </w:p>
    <w:p>
      <w:pPr>
        <w:pStyle w:val="Heading1"/>
        <w:jc w:val="center"/>
        <w:rPr>
          <w:rFonts w:ascii="Times New Roman Eo" w:hAnsi="Times New Roman Eo" w:cs="Times New Roman Eo"/>
          <w:b w:val="false"/>
          <w:b w:val="false"/>
          <w:bCs w:val="false"/>
          <w:color w:val="009900"/>
          <w:sz w:val="36"/>
          <w:szCs w:val="36"/>
          <w:u w:val="single"/>
        </w:rPr>
      </w:pPr>
      <w:r>
        <w:rPr>
          <w:rFonts w:cs="Times New Roman Eo" w:ascii="Times New Roman Eo" w:hAnsi="Times New Roman Eo"/>
          <w:b w:val="false"/>
          <w:bCs w:val="false"/>
          <w:color w:val="009900"/>
          <w:sz w:val="36"/>
          <w:szCs w:val="36"/>
          <w:u w:val="single"/>
        </w:rPr>
      </w:r>
    </w:p>
    <w:p>
      <w:pPr>
        <w:pStyle w:val="Heading1"/>
        <w:jc w:val="center"/>
        <w:rPr/>
      </w:pPr>
      <w:r>
        <w:rPr>
          <w:rFonts w:cs="Times New Roman Eo" w:ascii="Times New Roman Eo" w:hAnsi="Times New Roman Eo"/>
          <w:color w:val="009900"/>
          <w:sz w:val="36"/>
          <w:szCs w:val="36"/>
          <w:u w:val="single"/>
        </w:rPr>
        <w:t>O Esperanto</w:t>
      </w:r>
      <w:r>
        <w:rPr>
          <w:rFonts w:cs="Times New Roman Eo" w:ascii="Times New Roman Eo" w:hAnsi="Times New Roman Eo"/>
          <w:sz w:val="36"/>
          <w:szCs w:val="36"/>
          <w:u w:val="single"/>
        </w:rPr>
        <w:t xml:space="preserve"> - A língua Internacional</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que é o Esperanto?</w:t>
      </w:r>
    </w:p>
    <w:p>
      <w:pPr>
        <w:pStyle w:val="NormalWeb"/>
        <w:ind w:firstLine="709"/>
        <w:rPr>
          <w:rFonts w:ascii="Times New Roman Eo" w:hAnsi="Times New Roman Eo" w:cs="Times New Roman Eo"/>
        </w:rPr>
      </w:pPr>
      <w:r>
        <w:rPr>
          <w:rFonts w:cs="Times New Roman Eo" w:ascii="Times New Roman Eo" w:hAnsi="Times New Roman Eo"/>
        </w:rPr>
        <w:t xml:space="preserve">O Esperanto é a língua internacional criada pelo Dr. Lázaro Luís Zamenhof, nascido na Polônia. Esta língua foi lançada em 1887. </w:t>
      </w:r>
    </w:p>
    <w:p>
      <w:pPr>
        <w:pStyle w:val="NormalWeb"/>
        <w:ind w:firstLine="709"/>
        <w:rPr>
          <w:rFonts w:ascii="Times New Roman Eo" w:hAnsi="Times New Roman Eo" w:cs="Times New Roman Eo"/>
        </w:rPr>
      </w:pPr>
      <w:r>
        <w:rPr>
          <w:rFonts w:cs="Times New Roman Eo" w:ascii="Times New Roman Eo" w:hAnsi="Times New Roman Eo"/>
        </w:rPr>
        <w:t>O objetivo do Esperanto não é o de substituir os idiomas nacionais, mas o de ser a segunda língua de cada povo. Presentemente, se faz muito necessário o uso do Esperanto, pela simples razão de ser ele absolutamente neutro. Portanto, podemos até dizer: "Para cada povo uma língua e para todos o Esperanto".</w:t>
      </w:r>
    </w:p>
    <w:p>
      <w:pPr>
        <w:pStyle w:val="NormalWeb"/>
        <w:ind w:firstLine="709"/>
        <w:rPr>
          <w:rFonts w:ascii="Times New Roman Eo" w:hAnsi="Times New Roman Eo" w:cs="Times New Roman Eo"/>
        </w:rPr>
      </w:pPr>
      <w:r>
        <w:rPr>
          <w:rFonts w:cs="Times New Roman Eo" w:ascii="Times New Roman Eo" w:hAnsi="Times New Roman Eo"/>
        </w:rPr>
        <w:t>Nós, esperantistas, até dizemos que todos os povos fizeram suas línguas, mas que o Esperanto fez o seu povo. O Esperanto, hoje em dia, é uma língua viva, aplicada, escrita, falada e realmente internacional, muito mais do que muitos percebem ou querem não perceber.</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 o inglês?</w:t>
      </w:r>
    </w:p>
    <w:p>
      <w:pPr>
        <w:pStyle w:val="NormalWeb"/>
        <w:ind w:firstLine="709"/>
        <w:rPr>
          <w:rFonts w:ascii="Times New Roman Eo" w:hAnsi="Times New Roman Eo" w:cs="Times New Roman Eo"/>
        </w:rPr>
      </w:pPr>
      <w:r>
        <w:rPr>
          <w:rFonts w:cs="Times New Roman Eo" w:ascii="Times New Roman Eo" w:hAnsi="Times New Roman Eo"/>
        </w:rPr>
        <w:t xml:space="preserve">O inglês é uma língua extremamente útil na atualidade, pois é considerado hoje uma língua franca ou auxiliar. Mas, é uma língua nacional e com isso traz problemas de nacionalismos. Ele sempre trará problemas de relacionamentos do tipo superior-inferior e isso não é democracia! O grego, o latim e o francês, já foram como o inglês. </w:t>
      </w:r>
    </w:p>
    <w:p>
      <w:pPr>
        <w:pStyle w:val="NormalWeb"/>
        <w:ind w:firstLine="709"/>
        <w:rPr>
          <w:rFonts w:ascii="Times New Roman Eo" w:hAnsi="Times New Roman Eo" w:cs="Times New Roman Eo"/>
        </w:rPr>
      </w:pPr>
      <w:r>
        <w:rPr>
          <w:rFonts w:cs="Times New Roman Eo" w:ascii="Times New Roman Eo" w:hAnsi="Times New Roman Eo"/>
        </w:rPr>
        <w:t>A História lembra-nos que tais línguas só foram dominantes, após os seus povos terem dominado o mundo. Hoje o modelo dos EUA predomina, mas se algum dia o Japão vier a dominar o mundo economicamente, teríamos que aprender o japonês? Claro que não deveríamos!</w:t>
      </w:r>
    </w:p>
    <w:p>
      <w:pPr>
        <w:pStyle w:val="NormalWeb"/>
        <w:spacing w:before="280" w:after="240"/>
        <w:ind w:firstLine="709"/>
        <w:rPr>
          <w:rFonts w:ascii="Times New Roman Eo" w:hAnsi="Times New Roman Eo" w:cs="Times New Roman Eo"/>
        </w:rPr>
      </w:pPr>
      <w:r>
        <w:rPr>
          <w:rFonts w:cs="Times New Roman Eo" w:ascii="Times New Roman Eo" w:hAnsi="Times New Roman Eo"/>
        </w:rPr>
        <w:t>Na ECO-92, no Rio, vimos o caos linguístico que se gerou, quando os tradutores cruzaram os braços por falta de pagamento. As reuniões do Forum Global praticamente não mais aconteceram! Se o inglês fosse realmente uma língua internacional, isso não poderia ocorrer. Portanto, o Esperanto é a solução presente e futura para o idioma internacional.</w:t>
      </w:r>
    </w:p>
    <w:p>
      <w:pPr>
        <w:pStyle w:val="NormalWeb"/>
        <w:jc w:val="center"/>
        <w:rPr>
          <w:rFonts w:ascii="Times New Roman Eo" w:hAnsi="Times New Roman Eo" w:cs="Times New Roman Eo"/>
          <w:b/>
          <w:b/>
          <w:bCs/>
          <w:sz w:val="27"/>
          <w:szCs w:val="27"/>
          <w:u w:val="single"/>
        </w:rPr>
      </w:pPr>
      <w:r>
        <w:rPr>
          <w:rFonts w:cs="Times New Roman Eo" w:ascii="Times New Roman Eo" w:hAnsi="Times New Roman Eo"/>
          <w:b/>
          <w:bCs/>
          <w:sz w:val="27"/>
          <w:szCs w:val="27"/>
          <w:u w:val="single"/>
        </w:rPr>
        <w:t>Como é o Esperanto?</w:t>
      </w:r>
    </w:p>
    <w:p>
      <w:pPr>
        <w:pStyle w:val="NormalWeb"/>
        <w:ind w:firstLine="709"/>
        <w:rPr>
          <w:rFonts w:ascii="Times New Roman Eo" w:hAnsi="Times New Roman Eo" w:cs="Times New Roman Eo"/>
        </w:rPr>
      </w:pPr>
      <w:r>
        <w:rPr>
          <w:rFonts w:cs="Times New Roman Eo" w:ascii="Times New Roman Eo" w:hAnsi="Times New Roman Eo"/>
        </w:rPr>
        <w:t xml:space="preserve">Este idioma foi composto baseando-se nas línguas modernas. A Academia Francesa de Ciências o qualificou como "uma obra prima de lógica e simplicidade". </w:t>
      </w:r>
    </w:p>
    <w:p>
      <w:pPr>
        <w:pStyle w:val="NormalWeb"/>
        <w:ind w:firstLine="709"/>
        <w:rPr>
          <w:rFonts w:ascii="Times New Roman Eo" w:hAnsi="Times New Roman Eo" w:cs="Times New Roman Eo"/>
        </w:rPr>
      </w:pPr>
      <w:r>
        <w:rPr>
          <w:rFonts w:cs="Times New Roman Eo" w:ascii="Times New Roman Eo" w:hAnsi="Times New Roman Eo"/>
        </w:rPr>
        <w:t xml:space="preserve">A sua gramática é extremamente simples, não há irregularidades, nem exceções. Não há complicações ortográficas, a cada letra corresponde um som e vice-versa. </w:t>
      </w:r>
    </w:p>
    <w:p>
      <w:pPr>
        <w:pStyle w:val="NormalWeb"/>
        <w:ind w:firstLine="709"/>
        <w:rPr>
          <w:rFonts w:ascii="Times New Roman Eo" w:hAnsi="Times New Roman Eo" w:cs="Times New Roman Eo"/>
          <w:b/>
          <w:b/>
          <w:bCs/>
          <w:u w:val="single"/>
        </w:rPr>
      </w:pPr>
      <w:r>
        <w:rPr>
          <w:rFonts w:cs="Times New Roman Eo" w:ascii="Times New Roman Eo" w:hAnsi="Times New Roman Eo"/>
        </w:rPr>
        <w:t>O vocabulário corresponde a um número limitado de radicais, que são basicamente internacionais. Os sufixos e prefixos geram um grande número de novos vocábulos e variantes. A língua, portanto, é muito rica e excepcionalmente flexível.</w:t>
      </w:r>
      <w:r>
        <w:rPr>
          <w:rFonts w:cs="Times New Roman Eo" w:ascii="Times New Roman Eo" w:hAnsi="Times New Roman Eo"/>
          <w:b/>
          <w:bCs/>
          <w:u w:val="single"/>
        </w:rPr>
        <w:br/>
      </w:r>
    </w:p>
    <w:p>
      <w:pPr>
        <w:pStyle w:val="NormalWeb"/>
        <w:ind w:firstLine="709"/>
        <w:jc w:val="center"/>
        <w:rPr>
          <w:rFonts w:ascii="Times New Roman Eo" w:hAnsi="Times New Roman Eo" w:cs="Times New Roman Eo"/>
          <w:b/>
          <w:b/>
          <w:bCs/>
          <w:u w:val="single"/>
        </w:rPr>
      </w:pPr>
      <w:r>
        <w:rPr>
          <w:rFonts w:cs="Times New Roman Eo" w:ascii="Times New Roman Eo" w:hAnsi="Times New Roman Eo"/>
          <w:b/>
          <w:bCs/>
          <w:u w:val="single"/>
        </w:rPr>
        <w:t>Há dialetos em Esperanto?</w:t>
      </w:r>
    </w:p>
    <w:p>
      <w:pPr>
        <w:pStyle w:val="NormalWeb"/>
        <w:ind w:firstLine="709"/>
        <w:rPr>
          <w:rFonts w:ascii="Times New Roman Eo" w:hAnsi="Times New Roman Eo" w:cs="Times New Roman Eo"/>
        </w:rPr>
      </w:pPr>
      <w:r>
        <w:rPr>
          <w:rFonts w:cs="Times New Roman Eo" w:ascii="Times New Roman Eo" w:hAnsi="Times New Roman Eo"/>
        </w:rPr>
        <w:t xml:space="preserve">Impossível que venha acontecer, pois os esperantistas de todo mundo primam pela compreensão uns dos outros. Um esperantista japonês fará o melhor possível para falar como um esperantista árabe ou brasileiro. Caso contrário, não se entenderiam! Além disso, há uma Academia de Esperanto, composta de lingüistas notáveis que controlam o desenvolvimento da língua e sua utilização em todo o mundo. </w:t>
      </w:r>
    </w:p>
    <w:p>
      <w:pPr>
        <w:pStyle w:val="NormalWeb"/>
        <w:ind w:firstLine="709"/>
        <w:rPr>
          <w:rFonts w:ascii="Times New Roman Eo" w:hAnsi="Times New Roman Eo" w:cs="Times New Roman Eo"/>
        </w:rPr>
      </w:pPr>
      <w:r>
        <w:rPr>
          <w:rFonts w:cs="Times New Roman Eo" w:ascii="Times New Roman Eo" w:hAnsi="Times New Roman Eo"/>
        </w:rPr>
        <w:t>Como todo idioma nacional, o Esperanto também evolui, mas os neologismos e arcaismos não perturbam o fundamento básico da língua internacional. Um livro escrito há cem anos, em Esperanto, é facilmente compreendido por qualquer esperantista, o mesmo poderia não ser tão simples com os idiomas nacionai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Como se pratica o Esperanto?</w:t>
      </w:r>
    </w:p>
    <w:p>
      <w:pPr>
        <w:pStyle w:val="NormalWeb"/>
        <w:ind w:firstLine="709"/>
        <w:rPr>
          <w:rFonts w:ascii="Times New Roman Eo" w:hAnsi="Times New Roman Eo" w:cs="Times New Roman Eo"/>
        </w:rPr>
      </w:pPr>
      <w:r>
        <w:rPr>
          <w:rFonts w:cs="Times New Roman Eo" w:ascii="Times New Roman Eo" w:hAnsi="Times New Roman Eo"/>
        </w:rPr>
        <w:t xml:space="preserve">Os esperantistas praticam o Esperanto em mais de 300 congressos, eventos e seminários que ocorrem todos os anos. O principal é o congresso mundial da "Universala Esperanto-Asocio" que acontece desde 1905, aliás interrompido só nos períodos das grandes guerras mundiais. </w:t>
      </w:r>
    </w:p>
    <w:p>
      <w:pPr>
        <w:pStyle w:val="NormalWeb"/>
        <w:ind w:firstLine="709"/>
        <w:rPr>
          <w:rFonts w:ascii="Times New Roman Eo" w:hAnsi="Times New Roman Eo" w:cs="Times New Roman Eo"/>
        </w:rPr>
      </w:pPr>
      <w:r>
        <w:rPr>
          <w:rFonts w:cs="Times New Roman Eo" w:ascii="Times New Roman Eo" w:hAnsi="Times New Roman Eo"/>
        </w:rPr>
        <w:t>Há mais de 100 periódicos escritos na língua internacional. Além disso, temos os clubes esperantistas no mundo inteiro, que se reúnem semanalmente para cursos e palestras.</w:t>
      </w:r>
    </w:p>
    <w:p>
      <w:pPr>
        <w:pStyle w:val="NormalWeb"/>
        <w:ind w:firstLine="709"/>
        <w:rPr>
          <w:rFonts w:ascii="Times New Roman Eo" w:hAnsi="Times New Roman Eo" w:cs="Times New Roman Eo"/>
        </w:rPr>
      </w:pPr>
      <w:r>
        <w:rPr>
          <w:rFonts w:cs="Times New Roman Eo" w:ascii="Times New Roman Eo" w:hAnsi="Times New Roman Eo"/>
        </w:rPr>
        <w:t>Só no Brasil, temos mais de 70 clubes em diversos estados brasileiros.</w:t>
      </w:r>
    </w:p>
    <w:p>
      <w:pPr>
        <w:pStyle w:val="NormalWeb"/>
        <w:ind w:firstLine="709"/>
        <w:rPr>
          <w:rFonts w:ascii="Times New Roman Eo" w:hAnsi="Times New Roman Eo" w:cs="Times New Roman Eo"/>
        </w:rPr>
      </w:pPr>
      <w:r>
        <w:rPr>
          <w:rFonts w:cs="Times New Roman Eo" w:ascii="Times New Roman Eo" w:hAnsi="Times New Roman Eo"/>
        </w:rPr>
        <w:t>Temos ainda, várias rádios no mundo transmitindo em Esperanto. Somando-se todas as transmissões, teríamos o correspondente a mais de 5 horas consecutivas por dia somente em Esperanto.</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 os livros em Esperant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Há mais de 50.000 títulos escritos na língua internacional, de caráter científico e literário. Praticamente, todas as grandes obras literárias já foram traduzidas para o Esperanto. Desde a Bíblia, o Alcorão até obras como as de Shakespeare, Goethe, Garcia Lorca e Jorge Amado.</w:t>
      </w:r>
    </w:p>
    <w:p>
      <w:pPr>
        <w:pStyle w:val="NormalWeb"/>
        <w:ind w:firstLine="709"/>
        <w:rPr>
          <w:rFonts w:ascii="Times New Roman Eo" w:hAnsi="Times New Roman Eo" w:cs="Times New Roman Eo"/>
        </w:rPr>
      </w:pPr>
      <w:r>
        <w:rPr>
          <w:rFonts w:cs="Times New Roman Eo" w:ascii="Times New Roman Eo" w:hAnsi="Times New Roman Eo"/>
        </w:rPr>
        <w:t xml:space="preserve">Há muitos trabalhos originais em Esperanto também. Algumas obras escritas originalmente nesse idioma se tornaram tão importantes que foram traduzidas para vários outros idiomas. </w:t>
      </w:r>
    </w:p>
    <w:p>
      <w:pPr>
        <w:pStyle w:val="NormalWeb"/>
        <w:ind w:firstLine="709"/>
        <w:rPr>
          <w:rFonts w:ascii="Times New Roman Eo" w:hAnsi="Times New Roman Eo" w:cs="Times New Roman Eo"/>
        </w:rPr>
      </w:pPr>
      <w:r>
        <w:rPr>
          <w:rFonts w:cs="Times New Roman Eo" w:ascii="Times New Roman Eo" w:hAnsi="Times New Roman Eo"/>
        </w:rPr>
        <w:t>Ser esperantista é ser privilegiado culturalmente, pois pode-se ler sempre uma boa obra no idioma internacional. Os assuntos são muito mais internacionais. Lêem-se muito mais temas sobre a Hungria, a China, a Suécia, entre outras nações, do que leríamos em Português.</w:t>
      </w:r>
    </w:p>
    <w:p>
      <w:pPr>
        <w:pStyle w:val="NormalWeb"/>
        <w:ind w:firstLine="709"/>
        <w:rPr>
          <w:rFonts w:ascii="Times New Roman Eo" w:hAnsi="Times New Roman Eo" w:cs="Times New Roman Eo"/>
        </w:rPr>
      </w:pPr>
      <w:r>
        <w:rPr>
          <w:rFonts w:cs="Times New Roman Eo" w:ascii="Times New Roman Eo" w:hAnsi="Times New Roman Eo"/>
        </w:rPr>
        <w:t>O que se lê em Esperanto normalmente é muito bom, pois todos os esperantistas trazem o melhor de sua cultura para o idioma internacional!</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Esperanto já foi reconhecido pela ONU?</w:t>
      </w:r>
    </w:p>
    <w:p>
      <w:pPr>
        <w:pStyle w:val="NormalWeb"/>
        <w:ind w:firstLine="709"/>
        <w:rPr>
          <w:rFonts w:ascii="Times New Roman Eo" w:hAnsi="Times New Roman Eo" w:cs="Times New Roman Eo"/>
        </w:rPr>
      </w:pPr>
      <w:r>
        <w:rPr>
          <w:rFonts w:cs="Times New Roman Eo" w:ascii="Times New Roman Eo" w:hAnsi="Times New Roman Eo"/>
        </w:rPr>
        <w:t xml:space="preserve">Por duas vezes a ONU através da Unesco, em 1954 e em 1985, reconheceu o Esperanto e seu desenvolvimento no campo internacional. Além disso, a Unesco recomendou aos estados-membros que ampliassem o ensino do Esperanto. Este fato é muito importante, mas para torná-lo eficaz é necessário ir à luta e divulgar o Esperanto. </w:t>
      </w:r>
    </w:p>
    <w:p>
      <w:pPr>
        <w:pStyle w:val="NormalWeb"/>
        <w:ind w:firstLine="709"/>
        <w:rPr>
          <w:rFonts w:ascii="Times New Roman Eo" w:hAnsi="Times New Roman Eo" w:cs="Times New Roman Eo"/>
        </w:rPr>
      </w:pPr>
      <w:r>
        <w:rPr>
          <w:rFonts w:cs="Times New Roman Eo" w:ascii="Times New Roman Eo" w:hAnsi="Times New Roman Eo"/>
        </w:rPr>
        <w:t xml:space="preserve">Os esperantistas do Brasil e do mundo preocupam-se com a sua divulgação. Sabemos que o mundo precisa se conscientizar sobre o problema da necessidade da língua internacional, portanto é necessário sempre divulgá-la. As pessoas precisam aprendê-la e não prejulgá-la erroneamente. </w:t>
      </w:r>
    </w:p>
    <w:p>
      <w:pPr>
        <w:pStyle w:val="NormalWeb"/>
        <w:ind w:firstLine="709"/>
        <w:rPr>
          <w:rFonts w:ascii="Times New Roman Eo" w:hAnsi="Times New Roman Eo" w:cs="Times New Roman Eo"/>
        </w:rPr>
      </w:pPr>
      <w:r>
        <w:rPr>
          <w:rFonts w:cs="Times New Roman Eo" w:ascii="Times New Roman Eo" w:hAnsi="Times New Roman Eo"/>
        </w:rPr>
        <w:t>Já se viram muitos não-esperantistas combater o Esperanto, mas certamente ninguém que o aprendeu até hoje, o rejeitou como uma coisa sem valor. Aprenda-o e julgue por você mesm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s Bases do Nosso Método</w:t>
      </w:r>
    </w:p>
    <w:p>
      <w:pPr>
        <w:pStyle w:val="NormalWeb"/>
        <w:ind w:firstLine="709"/>
        <w:rPr>
          <w:rFonts w:ascii="Times New Roman Eo" w:hAnsi="Times New Roman Eo" w:cs="Times New Roman Eo"/>
        </w:rPr>
      </w:pPr>
      <w:r>
        <w:rPr>
          <w:rFonts w:cs="Times New Roman Eo" w:ascii="Times New Roman Eo" w:hAnsi="Times New Roman Eo"/>
        </w:rPr>
        <w:t xml:space="preserve">Utilizamos neste curso, como base, o livro "Esperanto Sem Mestre" de autoria de F.V.Lorenz e revisado por Porto Carreiro Neto, publicado pela FEB. Sugerimos que você o compre! Utilizamos também textos didáticos de Sylla Chaves e de outros autores nacionais e internacionais, como o livro "Gerda Malaperis" de Claude Piron, que foi escrito com os radicais mais frequentes do Esperanto e feito para iniciantes. </w:t>
      </w:r>
    </w:p>
    <w:p>
      <w:pPr>
        <w:pStyle w:val="NormalWeb"/>
        <w:ind w:firstLine="709"/>
        <w:rPr>
          <w:rFonts w:ascii="Times New Roman Eo" w:hAnsi="Times New Roman Eo" w:cs="Times New Roman Eo"/>
        </w:rPr>
      </w:pPr>
      <w:r>
        <w:rPr>
          <w:rFonts w:cs="Times New Roman Eo" w:ascii="Times New Roman Eo" w:hAnsi="Times New Roman Eo"/>
        </w:rPr>
        <w:t>Os livros didáticos de Sylla Chaves, Geraldo Mattos, Aloísio Sartorato, Ismael Gomes Braga, Evaldo Pauli, Elvira Fontes, Geraldo Pádua, Walter Francini e Jair Salles me foram muito úteis. Todos são grandes mestres do Esperan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vros didáticos e dicionários podem ser pedidos à</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Brazila Esperanto-Ligo - SDS-CONIC-Ed.Venâncio III sala 409</w:t>
      </w:r>
    </w:p>
    <w:p>
      <w:pPr>
        <w:pStyle w:val="NormalWeb"/>
        <w:rPr>
          <w:rFonts w:ascii="Times New Roman Eo" w:hAnsi="Times New Roman Eo" w:cs="Times New Roman Eo"/>
        </w:rPr>
      </w:pPr>
      <w:r>
        <w:rPr>
          <w:rFonts w:cs="Times New Roman Eo" w:ascii="Times New Roman Eo" w:hAnsi="Times New Roman Eo"/>
        </w:rPr>
        <w:t>Correspondência: CP.3625 CEP 70084-970 Brasilia (DF)</w:t>
      </w:r>
    </w:p>
    <w:p>
      <w:pPr>
        <w:pStyle w:val="NormalWeb"/>
        <w:rPr>
          <w:rFonts w:ascii="Times New Roman Eo" w:hAnsi="Times New Roman Eo" w:cs="Times New Roman Eo"/>
        </w:rPr>
      </w:pPr>
      <w:r>
        <w:rPr>
          <w:rFonts w:cs="Times New Roman Eo" w:ascii="Times New Roman Eo" w:hAnsi="Times New Roman Eo"/>
        </w:rPr>
        <w:t>e-mail: bel@esperanto.org.br - tel.(061)226-1298</w:t>
      </w:r>
    </w:p>
    <w:p>
      <w:pPr>
        <w:pStyle w:val="NormalWeb"/>
        <w:rPr>
          <w:rFonts w:ascii="Times New Roman Eo" w:hAnsi="Times New Roman Eo" w:cs="Times New Roman Eo"/>
        </w:rPr>
      </w:pPr>
      <w:r>
        <w:rPr>
          <w:rFonts w:cs="Times New Roman Eo" w:ascii="Times New Roman Eo" w:hAnsi="Times New Roman Eo"/>
        </w:rPr>
        <w:t>http://www.esperanto.org.br</w:t>
      </w:r>
    </w:p>
    <w:p>
      <w:pPr>
        <w:pStyle w:val="NormalWeb"/>
        <w:rPr/>
      </w:pPr>
      <w:r>
        <w:rPr/>
      </w:r>
    </w:p>
    <w:p>
      <w:pPr>
        <w:pStyle w:val="NormalWeb"/>
        <w:rPr>
          <w:rFonts w:ascii="Times New Roman Eo" w:hAnsi="Times New Roman Eo" w:cs="Times New Roman Eo"/>
          <w:b/>
          <w:b/>
          <w:bCs/>
          <w:u w:val="single"/>
        </w:rPr>
      </w:pPr>
      <w:r>
        <w:rPr>
          <w:rFonts w:cs="Times New Roman Eo" w:ascii="Times New Roman Eo" w:hAnsi="Times New Roman Eo"/>
          <w:b/>
          <w:bCs/>
          <w:u w:val="single"/>
        </w:rPr>
        <w:t>Descubra o Movimento Esperantista</w:t>
      </w:r>
    </w:p>
    <w:p>
      <w:pPr>
        <w:pStyle w:val="NormalWeb"/>
        <w:rPr>
          <w:rFonts w:ascii="Times New Roman Eo" w:hAnsi="Times New Roman Eo" w:cs="Times New Roman Eo"/>
        </w:rPr>
      </w:pPr>
      <w:r>
        <w:rPr>
          <w:rFonts w:cs="Times New Roman Eo" w:ascii="Times New Roman Eo" w:hAnsi="Times New Roman Eo"/>
        </w:rPr>
        <w:t xml:space="preserve">Não pare neste curso o seu envolvimento com o Esperanto. Procure os Esperantistas e os seus clubes de Esperanto. Há muitos por correspondência e ao vivo. </w:t>
      </w:r>
    </w:p>
    <w:p>
      <w:pPr>
        <w:pStyle w:val="NormalWeb"/>
        <w:rPr>
          <w:rFonts w:ascii="Times New Roman Eo" w:hAnsi="Times New Roman Eo" w:cs="Times New Roman Eo"/>
        </w:rPr>
      </w:pPr>
      <w:r>
        <w:rPr>
          <w:rFonts w:cs="Times New Roman Eo" w:ascii="Times New Roman Eo" w:hAnsi="Times New Roman Eo"/>
        </w:rPr>
        <w:t>Na INTERNET:</w:t>
      </w:r>
    </w:p>
    <w:p>
      <w:pPr>
        <w:pStyle w:val="NormalWeb"/>
        <w:rPr>
          <w:rFonts w:ascii="Times New Roman Eo" w:hAnsi="Times New Roman Eo" w:cs="Times New Roman Eo"/>
        </w:rPr>
      </w:pPr>
      <w:r>
        <w:rPr>
          <w:rFonts w:cs="Times New Roman Eo" w:ascii="Times New Roman Eo" w:hAnsi="Times New Roman Eo"/>
        </w:rPr>
        <w:t>http://www.esperanto.org.br (Liga Brasileira de Esperanto)</w:t>
      </w:r>
    </w:p>
    <w:p>
      <w:pPr>
        <w:pStyle w:val="NormalWeb"/>
        <w:rPr>
          <w:rFonts w:ascii="Times New Roman Eo" w:hAnsi="Times New Roman Eo" w:cs="Times New Roman Eo"/>
        </w:rPr>
      </w:pPr>
      <w:r>
        <w:rPr>
          <w:rFonts w:cs="Times New Roman Eo" w:ascii="Times New Roman Eo" w:hAnsi="Times New Roman Eo"/>
        </w:rPr>
        <w:t>http://www.esperanto.org.br/veki(Virtuala Esperanto-Klubo Internacia)</w:t>
      </w:r>
    </w:p>
    <w:p>
      <w:pPr>
        <w:pStyle w:val="NormalWeb"/>
        <w:rPr>
          <w:rFonts w:ascii="Times New Roman Eo" w:hAnsi="Times New Roman Eo" w:cs="Times New Roman Eo"/>
        </w:rPr>
      </w:pPr>
      <w:r>
        <w:rPr>
          <w:rFonts w:cs="Times New Roman Eo" w:ascii="Times New Roman Eo" w:hAnsi="Times New Roman Eo"/>
        </w:rPr>
        <w:t>http://www.esperanto.org.br/eki(Para Alunos de Esperanto - em português)</w:t>
      </w:r>
    </w:p>
    <w:p>
      <w:pPr>
        <w:pStyle w:val="NormalWeb"/>
        <w:rPr>
          <w:rFonts w:ascii="Times New Roman Eo" w:hAnsi="Times New Roman Eo" w:cs="Times New Roman Eo"/>
        </w:rPr>
      </w:pPr>
      <w:r>
        <w:rPr>
          <w:rFonts w:cs="Times New Roman Eo" w:ascii="Times New Roman Eo" w:hAnsi="Times New Roman Eo"/>
        </w:rPr>
        <w:t>http://www.aleph.com.br/kce (Cursos Gratuitos de Esp-o)</w:t>
      </w:r>
    </w:p>
    <w:p>
      <w:pPr>
        <w:pStyle w:val="NormalWeb"/>
        <w:rPr>
          <w:rFonts w:ascii="Times New Roman Eo" w:hAnsi="Times New Roman Eo" w:cs="Times New Roman Eo"/>
        </w:rPr>
      </w:pPr>
      <w:r>
        <w:rPr>
          <w:rFonts w:cs="Times New Roman Eo" w:ascii="Times New Roman Eo" w:hAnsi="Times New Roman Eo"/>
        </w:rPr>
        <w:t>http://uea.org(Universala Esperanto Asocio)</w:t>
      </w:r>
    </w:p>
    <w:p>
      <w:pPr>
        <w:pStyle w:val="NormalWeb"/>
        <w:rPr>
          <w:rFonts w:ascii="Times New Roman Eo" w:hAnsi="Times New Roman Eo" w:cs="Times New Roman Eo"/>
        </w:rPr>
      </w:pPr>
      <w:r>
        <w:rPr>
          <w:rFonts w:cs="Times New Roman Eo" w:ascii="Times New Roman Eo" w:hAnsi="Times New Roman Eo"/>
        </w:rPr>
        <w:t>http://esperanto.net (Página mundial do Esperanto)</w:t>
      </w:r>
    </w:p>
    <w:p>
      <w:pPr>
        <w:pStyle w:val="NormalWeb"/>
        <w:rPr/>
      </w:pPr>
      <w:r>
        <w:rPr/>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Material Didático deste Método</w:t>
      </w:r>
    </w:p>
    <w:p>
      <w:pPr>
        <w:pStyle w:val="NormalWeb"/>
        <w:ind w:firstLine="709"/>
        <w:rPr>
          <w:rFonts w:ascii="Times New Roman Eo" w:hAnsi="Times New Roman Eo" w:cs="Times New Roman Eo"/>
        </w:rPr>
      </w:pPr>
      <w:r>
        <w:rPr>
          <w:rFonts w:cs="Times New Roman Eo" w:ascii="Times New Roman Eo" w:hAnsi="Times New Roman Eo"/>
        </w:rPr>
        <w:t>Este método teve origem em um método anterior feito para DOS, chamado "Esperanto pelo Computador" (1992).</w:t>
      </w:r>
    </w:p>
    <w:p>
      <w:pPr>
        <w:pStyle w:val="NormalWeb"/>
        <w:rPr>
          <w:rFonts w:ascii="Times New Roman Eo" w:hAnsi="Times New Roman Eo" w:cs="Times New Roman Eo"/>
        </w:rPr>
      </w:pPr>
      <w:r>
        <w:rPr>
          <w:rFonts w:cs="Times New Roman Eo" w:ascii="Times New Roman Eo" w:hAnsi="Times New Roman Eo"/>
        </w:rPr>
        <w:t>Não temos nenhum material suplementar a não ser este método na sua forma eletrônica que pode ser distribuido gratuitamente a todos os interessados.</w:t>
      </w:r>
    </w:p>
    <w:p>
      <w:pPr>
        <w:pStyle w:val="NormalWeb"/>
        <w:ind w:firstLine="709"/>
        <w:rPr>
          <w:rFonts w:ascii="Times New Roman Eo" w:hAnsi="Times New Roman Eo" w:cs="Times New Roman Eo"/>
        </w:rPr>
      </w:pPr>
      <w:r>
        <w:rPr>
          <w:rFonts w:cs="Times New Roman Eo" w:ascii="Times New Roman Eo" w:hAnsi="Times New Roman Eo"/>
        </w:rPr>
        <w:t xml:space="preserve">Certamente, vamos evoluindo neste método e vamos lançando novas versões. Você poderá conseguí-las indo até a página do VEKI (Virtuala Esperanto-Klubo Internacia). </w:t>
      </w:r>
    </w:p>
    <w:p>
      <w:pPr>
        <w:pStyle w:val="NormalWeb"/>
        <w:rPr>
          <w:rFonts w:ascii="Times New Roman Eo" w:hAnsi="Times New Roman Eo" w:cs="Times New Roman Eo"/>
        </w:rPr>
      </w:pPr>
      <w:r>
        <w:rPr>
          <w:rFonts w:cs="Times New Roman Eo" w:ascii="Times New Roman Eo" w:hAnsi="Times New Roman Eo"/>
        </w:rPr>
        <w:t>http://www.esperanto.org.br/veki ou</w:t>
      </w:r>
    </w:p>
    <w:p>
      <w:pPr>
        <w:pStyle w:val="NormalWeb"/>
        <w:rPr>
          <w:rFonts w:ascii="Times New Roman Eo" w:hAnsi="Times New Roman Eo" w:cs="Times New Roman Eo"/>
        </w:rPr>
      </w:pPr>
      <w:r>
        <w:rPr>
          <w:rFonts w:cs="Times New Roman Eo" w:ascii="Times New Roman Eo" w:hAnsi="Times New Roman Eo"/>
        </w:rPr>
        <w:t>http://pagina.de/curso.esperanto</w:t>
      </w:r>
    </w:p>
    <w:p>
      <w:pPr>
        <w:pStyle w:val="NormalWeb"/>
        <w:rPr>
          <w:rFonts w:ascii="Times New Roman Eo" w:hAnsi="Times New Roman Eo" w:cs="Times New Roman Eo"/>
        </w:rPr>
      </w:pPr>
      <w:r>
        <w:rPr>
          <w:rFonts w:cs="Times New Roman Eo" w:ascii="Times New Roman Eo" w:hAnsi="Times New Roman Eo"/>
        </w:rPr>
        <w:t>Um abraço a todos e bom curso de Esperanto.</w:t>
      </w:r>
    </w:p>
    <w:p>
      <w:pPr>
        <w:pStyle w:val="NormalWeb"/>
        <w:rPr/>
      </w:pPr>
      <w:r>
        <w:rPr>
          <w:rFonts w:cs="Times New Roman Eo" w:ascii="Times New Roman Eo" w:hAnsi="Times New Roman Eo"/>
        </w:rPr>
        <w:t xml:space="preserve">Adonis Saliba (e-mail: </w:t>
      </w:r>
      <w:r>
        <w:rPr>
          <w:bCs/>
          <w:color w:val="000000"/>
        </w:rPr>
        <w:t>esperanto@monda.org</w:t>
      </w:r>
      <w:r>
        <w:rPr>
          <w:rFonts w:cs="Times New Roman Eo" w:ascii="Times New Roman Eo" w:hAnsi="Times New Roman Eo"/>
        </w:rPr>
        <w:t>)</w:t>
      </w:r>
    </w:p>
    <w:p>
      <w:pPr>
        <w:pStyle w:val="NormalWeb"/>
        <w:widowControl w:val="false"/>
        <w:rPr/>
      </w:pPr>
      <w:r>
        <w:rPr>
          <w:rFonts w:cs="Times New Roman Eo" w:ascii="Times New Roman Eo" w:hAnsi="Times New Roman Eo"/>
        </w:rPr>
        <w:t xml:space="preserve">tel.(011)870-0206      </w:t>
      </w:r>
    </w:p>
    <w:p>
      <w:pPr>
        <w:pStyle w:val="NormalWeb"/>
        <w:widowControl w:val="false"/>
        <w:rPr>
          <w:rFonts w:ascii="Times New Roman Eo" w:hAnsi="Times New Roman Eo" w:cs="Times New Roman Eo"/>
          <w:b/>
          <w:b/>
          <w:bCs/>
          <w:u w:val="single"/>
        </w:rPr>
      </w:pPr>
      <w:r>
        <w:rPr>
          <w:rFonts w:cs="Times New Roman Eo" w:ascii="Times New Roman Eo" w:hAnsi="Times New Roman Eo"/>
          <w:b/>
          <w:bCs/>
          <w:u w:val="single"/>
        </w:rPr>
      </w:r>
    </w:p>
    <w:p>
      <w:pPr>
        <w:pStyle w:val="NormalWeb"/>
        <w:widowControl w:val="false"/>
        <w:jc w:val="center"/>
        <w:rPr>
          <w:rFonts w:ascii="Times New Roman Eo" w:hAnsi="Times New Roman Eo" w:cs="Times New Roman Eo"/>
          <w:b/>
          <w:b/>
          <w:bCs/>
          <w:sz w:val="28"/>
          <w:szCs w:val="28"/>
          <w:u w:val="single"/>
        </w:rPr>
      </w:pPr>
      <w:r>
        <w:rPr>
          <w:sz w:val="28"/>
          <w:szCs w:val="28"/>
        </w:rPr>
        <w:t>Lição 1 - Pronúncia do Esperanto</w:t>
      </w:r>
    </w:p>
    <w:p>
      <w:pPr>
        <w:pStyle w:val="NormalWeb"/>
        <w:widowControl w:val="false"/>
        <w:rPr>
          <w:rFonts w:ascii="Times New Roman Eo" w:hAnsi="Times New Roman Eo" w:cs="Times New Roman Eo"/>
          <w:b/>
          <w:b/>
          <w:bCs/>
          <w:sz w:val="28"/>
          <w:szCs w:val="28"/>
          <w:u w:val="single"/>
        </w:rPr>
      </w:pPr>
      <w:r>
        <w:rPr>
          <w:rFonts w:cs="Times New Roman Eo" w:ascii="Times New Roman Eo" w:hAnsi="Times New Roman Eo"/>
          <w:b/>
          <w:bCs/>
          <w:sz w:val="28"/>
          <w:szCs w:val="28"/>
          <w:u w:val="single"/>
        </w:rPr>
      </w:r>
    </w:p>
    <w:p>
      <w:pPr>
        <w:pStyle w:val="NormalWeb"/>
        <w:widowControl w:val="false"/>
        <w:rPr/>
      </w:pPr>
      <w:r>
        <w:rPr>
          <w:rFonts w:cs="Times New Roman Eo" w:ascii="Times New Roman Eo" w:hAnsi="Times New Roman Eo"/>
          <w:b/>
          <w:bCs/>
          <w:u w:val="single"/>
        </w:rPr>
        <w:t>O Alfabeto do Esperanto - As Vogais</w:t>
      </w:r>
      <w:r>
        <w:rPr>
          <w:rFonts w:cs="Times New Roman Eo" w:ascii="Times New Roman Eo" w:hAnsi="Times New Roman Eo"/>
        </w:rPr>
        <w:t xml:space="preserve"> </w:t>
      </w:r>
    </w:p>
    <w:p>
      <w:pPr>
        <w:pStyle w:val="NormalWeb"/>
        <w:widowControl w:val="false"/>
        <w:rPr/>
      </w:pPr>
      <w:r>
        <w:rPr>
          <w:rFonts w:cs="Times New Roman Eo" w:ascii="Times New Roman Eo" w:hAnsi="Times New Roman Eo"/>
        </w:rPr>
        <w:t>São 28 letras no alfabeto do Esperanto, sendo que todas tem um único som. São ao todo 5 vogais:</w:t>
      </w:r>
      <w:r>
        <w:rPr>
          <w:rFonts w:cs="Times New Roman Eo" w:ascii="Times New Roman Eo" w:hAnsi="Times New Roman Eo"/>
          <w:b/>
          <w:bCs/>
          <w:u w:val="single"/>
        </w:rPr>
        <w:t xml:space="preserve"> </w:t>
      </w:r>
    </w:p>
    <w:p>
      <w:pPr>
        <w:pStyle w:val="NormalWeb"/>
        <w:widowControl w:val="false"/>
        <w:rPr>
          <w:rFonts w:ascii="Times New Roman Eo" w:hAnsi="Times New Roman Eo" w:cs="Times New Roman Eo"/>
        </w:rPr>
      </w:pPr>
      <w:r>
        <w:rPr>
          <w:rFonts w:cs="Times New Roman Eo" w:ascii="Times New Roman Eo" w:hAnsi="Times New Roman Eo"/>
        </w:rPr>
        <w:br/>
        <w:t>a,e,i,o,u - que se pronunciam como em português, mas, atente para os seguintes fatos:</w:t>
        <w:br/>
        <w:t>"e" pronuncia-se "ê" como em "mesa, três".</w:t>
        <w:br/>
        <w:t>"o" pronuncia-se "ô" como em "boca, povo", nunca como em "após"</w:t>
        <w:br/>
        <w:t>Deve-se tomar muito cuidado para não se dizer o "o" e "e" finais como "u" ou "i", pois isso confundiria o significado de muitas palavras em Esperanto.</w:t>
      </w:r>
    </w:p>
    <w:p>
      <w:pPr>
        <w:pStyle w:val="NormalWeb"/>
        <w:widowControl w:val="false"/>
        <w:jc w:val="center"/>
        <w:rPr>
          <w:rFonts w:ascii="Times New Roman Eo" w:hAnsi="Times New Roman Eo" w:cs="Times New Roman Eo"/>
          <w:b/>
          <w:b/>
          <w:bCs/>
          <w:u w:val="single"/>
        </w:rPr>
      </w:pPr>
      <w:r>
        <w:rPr>
          <w:rFonts w:cs="Times New Roman Eo" w:ascii="Times New Roman Eo" w:hAnsi="Times New Roman Eo"/>
          <w:b/>
          <w:bCs/>
          <w:u w:val="single"/>
        </w:rPr>
        <w:t>As Consoantes</w:t>
      </w:r>
    </w:p>
    <w:p>
      <w:pPr>
        <w:pStyle w:val="NormalWeb"/>
        <w:widowControl w:val="false"/>
        <w:rPr>
          <w:rFonts w:ascii="Times New Roman Eo" w:hAnsi="Times New Roman Eo" w:cs="Times New Roman Eo"/>
        </w:rPr>
      </w:pPr>
      <w:r>
        <w:rPr>
          <w:rFonts w:cs="Times New Roman Eo" w:ascii="Times New Roman Eo" w:hAnsi="Times New Roman Eo"/>
        </w:rPr>
        <w:t>b, d, f, k, l, m, n, p, t, v, z são pronunciadas como no português.</w:t>
        <w:br/>
        <w:t>c - pronuncia-se como o "ts" de "tsar";</w:t>
        <w:br/>
        <w:t>j - tem um som de "i" breve como em "pai, lei".</w:t>
        <w:br/>
        <w:t>g - é sempre gutural como em "gato", nunca é pronunciado como "j", mesmo na frente de "e" ou "i".</w:t>
        <w:br/>
        <w:t>h - é sempre aspirado como na palavra inglesa "house".</w:t>
        <w:br/>
        <w:t>r - tem um som fraco como em "caro"; nunca é gutural como em "carro" ou "Rita".</w:t>
        <w:br/>
        <w:t>s - é sempre forte e sibilante como em "sapo, assim".</w:t>
      </w:r>
    </w:p>
    <w:p>
      <w:pPr>
        <w:pStyle w:val="NormalWeb"/>
        <w:jc w:val="center"/>
        <w:rPr/>
      </w:pPr>
      <w:r>
        <w:rPr/>
        <w:br/>
      </w:r>
      <w:r>
        <w:rPr>
          <w:rFonts w:cs="Times New Roman Eo" w:ascii="Times New Roman Eo" w:hAnsi="Times New Roman Eo"/>
          <w:b/>
          <w:bCs/>
          <w:u w:val="single"/>
        </w:rPr>
        <w:t>As Consoantes com Sinais</w:t>
      </w:r>
    </w:p>
    <w:p>
      <w:pPr>
        <w:pStyle w:val="NormalWeb"/>
        <w:ind w:firstLine="709"/>
        <w:rPr/>
      </w:pPr>
      <w:r>
        <w:rPr>
          <w:rFonts w:cs="Times New Roman Eo" w:ascii="Times New Roman Eo" w:hAnsi="Times New Roman Eo"/>
        </w:rPr>
        <w:t xml:space="preserve">Existem 6 consoantes em Esperanto que têm sinais diacríticos, como no português temos o "c" com cedilha que é uma letra totalmente diferente do "c". </w:t>
      </w:r>
    </w:p>
    <w:p>
      <w:pPr>
        <w:pStyle w:val="NormalWeb"/>
        <w:rPr/>
      </w:pPr>
      <w:r>
        <w:rPr>
          <w:rFonts w:cs="Times New Roman Eo" w:ascii="Times New Roman Eo" w:hAnsi="Times New Roman Eo"/>
        </w:rPr>
        <w:t>ĉ - pronuncia-se "tch", como em "atchim";</w:t>
        <w:br/>
        <w:t>ĝ - pronuncia-se "dj", como em "adjetivo, adjunto";</w:t>
        <w:br/>
        <w:t>ĥ - é fortemente aspirado como em "mujer" do espanhol;</w:t>
        <w:br/>
        <w:t>ĵ - é como o nosso "j" de "janela";</w:t>
        <w:br/>
        <w:t>ĉ - tem o som de "ch", como em "chá";</w:t>
        <w:br/>
        <w:t>ŭ - tem o som de "u" breve como em "pau, mau".</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br/>
        <w:t>Desenho das Letras com Sinais</w:t>
      </w:r>
    </w:p>
    <w:p>
      <w:pPr>
        <w:pStyle w:val="NormalWeb"/>
        <w:ind w:firstLine="709"/>
        <w:rPr/>
      </w:pPr>
      <w:r>
        <w:rPr>
          <w:rFonts w:cs="Times New Roman Eo" w:ascii="Times New Roman Eo" w:hAnsi="Times New Roman Eo"/>
        </w:rPr>
        <w:t>Algumas vezes não temos instaladas as fontes necessárias para ver as letras do esperanto de uma forma normal. Aconselhamos aos que estão estudando Esperanto, a instalar as fontes Latin3 que acompanham este método e o programa "EK" (gratuito). Há também o programa Skribo que permite escrever em esperanto sem maiores problemas de instalação. Procure por estes programas no site da liga ou do VEKI:</w:t>
      </w:r>
    </w:p>
    <w:p>
      <w:pPr>
        <w:pStyle w:val="NormalWeb"/>
        <w:rPr/>
      </w:pPr>
      <w:r>
        <w:rPr>
          <w:rFonts w:cs="Courier New" w:ascii="Times New Roman Eo" w:hAnsi="Times New Roman Eo"/>
        </w:rPr>
        <w:t>http://www.esperanto.org.br/veki</w:t>
        <w:br/>
      </w:r>
      <w:r>
        <w:rPr>
          <w:rFonts w:cs="Times New Roman Eo" w:ascii="Times New Roman Eo" w:hAnsi="Times New Roman Eo"/>
        </w:rPr>
        <w:t xml:space="preserve">Ou </w:t>
      </w:r>
      <w:hyperlink r:id="rId2">
        <w:r>
          <w:rPr>
            <w:rStyle w:val="InternetLink"/>
            <w:rFonts w:cs="Times New Roman Eo" w:ascii="Times New Roman Eo" w:hAnsi="Times New Roman Eo"/>
          </w:rPr>
          <w:t>aqui</w:t>
        </w:r>
      </w:hyperlink>
    </w:p>
    <w:p>
      <w:pPr>
        <w:pStyle w:val="NormalWeb"/>
        <w:rPr>
          <w:rFonts w:ascii="Times New Roman Eo" w:hAnsi="Times New Roman Eo" w:cs="Times New Roman Eo"/>
        </w:rPr>
      </w:pPr>
      <w:r>
        <w:rPr>
          <w:rFonts w:cs="Times New Roman Eo" w:ascii="Times New Roman Eo" w:hAnsi="Times New Roman Eo"/>
        </w:rPr>
        <w:t>Atenção: Para facilitar a compreensão do nosso texto instale as fontes que estão juntas com este programa e este ficará normal para a leitura em português e em esperan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Nasalização e Fonética</w:t>
      </w:r>
    </w:p>
    <w:p>
      <w:pPr>
        <w:pStyle w:val="NormalWeb"/>
        <w:ind w:firstLine="709"/>
        <w:rPr>
          <w:rFonts w:ascii="Times New Roman Eo" w:hAnsi="Times New Roman Eo" w:cs="Times New Roman Eo"/>
        </w:rPr>
      </w:pPr>
      <w:r>
        <w:rPr>
          <w:rFonts w:cs="Times New Roman Eo" w:ascii="Times New Roman Eo" w:hAnsi="Times New Roman Eo"/>
        </w:rPr>
        <w:t>Em Esperanto, não há sons nasalizados. Portanto, muito cuidado para não pronunciar o "a" como em elefante=elefãte, logo, a palavra "elefanto" em Esperanto, pronuncia-se "elefá-nn-to".</w:t>
      </w:r>
    </w:p>
    <w:p>
      <w:pPr>
        <w:pStyle w:val="NormalWeb"/>
        <w:ind w:firstLine="709"/>
        <w:rPr>
          <w:rFonts w:ascii="Times New Roman Eo" w:hAnsi="Times New Roman Eo" w:cs="Times New Roman Eo"/>
        </w:rPr>
      </w:pPr>
      <w:r>
        <w:rPr>
          <w:rFonts w:cs="Times New Roman Eo" w:ascii="Times New Roman Eo" w:hAnsi="Times New Roman Eo"/>
        </w:rPr>
        <w:t>A cada letra corresponde um único som e vice-versa, por isso o Esperanto é uma língua absolutamente fonética. Como exemplo, temos palavras em Esperanto iguais às do português, mas escritas foneticamente: "kara, fiksa, ke" que significam "cara, fixa, que".</w:t>
      </w:r>
    </w:p>
    <w:p>
      <w:pPr>
        <w:pStyle w:val="NormalWeb"/>
        <w:jc w:val="both"/>
        <w:rPr/>
      </w:pPr>
      <w:r>
        <w:rPr>
          <w:rFonts w:cs="Times New Roman Eo" w:ascii="Times New Roman Eo" w:hAnsi="Times New Roman Eo"/>
        </w:rPr>
        <w:t>Em Esperanto, não há letras mudas, nem dígrafos. Quando aparecem, letras iguais são pronunciadas distintamente: ĝuu(djú-u), dommastro(dom-más-tro), mallonga(mal-longa), dissemi(dis-sêmi), pachoro(pats-hôro), lasthore(last-hôre), malhela (mal-hêla), senhalta(senn-hálta).</w:t>
      </w:r>
    </w:p>
    <w:p>
      <w:pPr>
        <w:pStyle w:val="NormalWeb"/>
        <w:jc w:val="center"/>
        <w:rPr/>
      </w:pPr>
      <w:r>
        <w:rPr>
          <w:rFonts w:cs="Times New Roman Eo" w:ascii="Times New Roman Eo" w:hAnsi="Times New Roman Eo"/>
          <w:b/>
          <w:bCs/>
          <w:u w:val="single"/>
        </w:rPr>
        <w:br/>
        <w:t>Acentuação e Ditongos</w:t>
      </w:r>
    </w:p>
    <w:p>
      <w:pPr>
        <w:pStyle w:val="NormalWeb"/>
        <w:ind w:firstLine="709"/>
        <w:rPr/>
      </w:pPr>
      <w:r>
        <w:rPr>
          <w:rFonts w:cs="Times New Roman Eo" w:ascii="Times New Roman Eo" w:hAnsi="Times New Roman Eo"/>
        </w:rPr>
        <w:t>Todas as palavras em Esperanto são paroxítonas. Isto é, todas as palavras são acentuadas prosodicamente na penúltima sílaba: leciono (le-tsi-ô-no), ĉevalo (tche-vá-lo), beto (bê-to), geologo (gue-o-lô-go), geologio (gue-o-lo-guí-o), ĝentila (djenn-tí-la), helpi (hêl-pi), eĥo (ê-hrro), pajlo(pái-lo), ĵurnalo(jur-nâ-lo), loko(lô-ko), rivero(ri-vê-ro), sesa (sê-sa), ĉipo(chí-po), fraŭlo (fráu-lo). Note que em "geologio", as vogais apostas formam sílabas aparte e portanto, o acento, que é paroxítono, recai no "gi". Como vimos anteriormente não há encontros vocálicos (ditongos) em Esperanto, mas a nível fonético sim:</w:t>
      </w:r>
    </w:p>
    <w:p>
      <w:pPr>
        <w:pStyle w:val="NormalWeb"/>
        <w:rPr/>
      </w:pPr>
      <w:r>
        <w:rPr>
          <w:rFonts w:cs="Times New Roman Eo" w:ascii="Times New Roman Eo" w:hAnsi="Times New Roman Eo"/>
        </w:rPr>
        <w:t>aj - "ái" como em "pai"; ej - "êi" como em "lei";</w:t>
        <w:br/>
        <w:t>oj - "ôi" como em "boi"; uj - "úi" como em "fui";</w:t>
        <w:br/>
        <w:t>ja - "iá" como em "iaiá"; jo - "iô" como em "ioiô";</w:t>
        <w:br/>
        <w:t>ju - pronuncia-se "iú" ; aŭ- "áu" como em "pau";</w:t>
        <w:br/>
        <w:t>eŭ- "êu" como em "europa";</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lguns exemplos:</w:t>
      </w:r>
    </w:p>
    <w:p>
      <w:pPr>
        <w:pStyle w:val="NormalWeb"/>
        <w:rPr/>
      </w:pPr>
      <w:r>
        <w:rPr>
          <w:rFonts w:cs="Times New Roman Eo" w:ascii="Times New Roman Eo" w:hAnsi="Times New Roman Eo"/>
        </w:rPr>
        <w:t xml:space="preserve">sinjoro (si-ni-ô-ro); caro(tsá-ro); ĉerci( chêr-tsi); pensi(pê-nn-si); manĝi(má-nn-dji); monto (mô-nn-to); ĝojo(djô-io); nun (nú-nn); min (mí-nn), kanti (ká-nn-ti); ĉarma(tchár-ma); kisi (kí-ssi); krei (krê-i); patroj (pá-troi); balai(ba-lá-i); balaj (bá-lai); morgaŭ (môr-gau). </w:t>
      </w:r>
    </w:p>
    <w:p>
      <w:pPr>
        <w:pStyle w:val="NormalWeb"/>
        <w:ind w:firstLine="709"/>
        <w:rPr>
          <w:rFonts w:ascii="Times New Roman Eo" w:hAnsi="Times New Roman Eo" w:cs="Times New Roman Eo"/>
        </w:rPr>
      </w:pPr>
      <w:r>
        <w:rPr>
          <w:rFonts w:cs="Times New Roman Eo" w:ascii="Times New Roman Eo" w:hAnsi="Times New Roman Eo"/>
        </w:rPr>
        <w:t>Note um detalhe: Há tantas sílabas em esperanto, quanto as vogais existentes em cada palavra. Atente para o fato que o "j" e o "ŭ" são semi-vogais.</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ente decorar o seguinte texto:</w:t>
      </w:r>
    </w:p>
    <w:p>
      <w:pPr>
        <w:pStyle w:val="NormalWeb"/>
        <w:rPr/>
      </w:pPr>
      <w:r>
        <w:rPr>
          <w:rFonts w:cs="Times New Roman Eo" w:ascii="Times New Roman Eo" w:hAnsi="Times New Roman Eo"/>
        </w:rPr>
        <w:t>Simpla, fleksebla, belsona, vere internacia en siaj elementoj, la lingvo Esperanto prezentas al la mondo civilizita la sole veran solvon de la problemo de lingvo neŭtrala, ĉar tre facila por homoj ne multe instruitaj, ĝi estas komprenata sen peno de la personoj bone edukitaj.</w:t>
      </w:r>
    </w:p>
    <w:p>
      <w:pPr>
        <w:pStyle w:val="NormalWeb"/>
        <w:rPr/>
      </w:pPr>
      <w:r>
        <w:rPr>
          <w:rFonts w:cs="Times New Roman Eo" w:ascii="Times New Roman Eo" w:hAnsi="Times New Roman Eo"/>
        </w:rPr>
        <w:t>(Sím-pla, fle-ksê-bla, bel-sô-na, vê-re in-ter-na-tsí-a en sí-ai e-le-mên-toi, la lín-gvo Es-pe-rán-to pre-zên-tas al la môn-do tsi-vi-li-zí-ta la sô-le vê-ran sôl-von de la pro-blê-mon de lín-gvo neu-trá-la, tchár tre fa-tsí-la por hô-moj nê múl-te ins-tru-í-tai, dji ês-tas kom-pre-ná-ta sên pê-no de la per-sô-noi bô-ne e-du-kí-tai)</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lguns Exercícios a mais, para você ler em voz alta:</w:t>
      </w:r>
    </w:p>
    <w:p>
      <w:pPr>
        <w:pStyle w:val="NormalWeb"/>
        <w:rPr/>
      </w:pPr>
      <w:r>
        <w:rPr>
          <w:rFonts w:cs="Times New Roman Eo" w:ascii="Times New Roman Eo" w:hAnsi="Times New Roman Eo"/>
        </w:rPr>
        <w:t>Cia, ŝia, regi, reĝi, iu, ju, prujno, maljuna, seshora, heroino, pesilo, pezilo, antaŭ,vesto, veĉto, praulo, fraŭlo, nenio, adiaŭ, rezervi, krajono, feino, ĉiel, ĉanceli, malplej, dudek, tiuj, kuiri, alia, daŭrigi, dimanĉo, sinjoro, ajn, ago, aĝo, ĉasaĵo, peĉjo, manjo, eksceso, farmacia, fluida, foiro, geologio, infano, buljono.</w:t>
      </w:r>
    </w:p>
    <w:p>
      <w:pPr>
        <w:pStyle w:val="NormalWeb"/>
        <w:rPr>
          <w:rFonts w:ascii="Times New Roman Eo" w:hAnsi="Times New Roman Eo" w:cs="Times New Roman Eo"/>
        </w:rPr>
      </w:pPr>
      <w:r>
        <w:rPr>
          <w:rFonts w:cs="Times New Roman Eo" w:ascii="Times New Roman Eo" w:hAnsi="Times New Roman Eo"/>
        </w:rPr>
        <w:t>(Tsía, tchía, rêgui, rêdji, íu, iú, prúino, maliúna, sesshôra, heroíno, pessílo, pezílo, ánn-tau, vêssto, vêchto, praúlo, fráulo, nenío, adíau, rezêrvi, craiôno, feíno, tchíel, chantsêli, mál-plei, dú-dek, tí-ui, ku-í-ri, alí-a, dau-rí-gui, dimánn-tcho, áinn, ágo, ádjo, tchassájo, pêtchio, mánio, ekss-tsêsso, farmatsia, fluída, foíro, gueologuío, inn-fánno, buliôno.)</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odo o Alfabeto...</w:t>
      </w:r>
    </w:p>
    <w:p>
      <w:pPr>
        <w:pStyle w:val="NormalWeb"/>
        <w:rPr>
          <w:rFonts w:ascii="Times New Roman Eo" w:hAnsi="Times New Roman Eo" w:cs="Times New Roman Eo"/>
        </w:rPr>
      </w:pPr>
      <w:r>
        <w:rPr>
          <w:rFonts w:cs="Times New Roman Eo" w:ascii="Times New Roman Eo" w:hAnsi="Times New Roman Eo"/>
        </w:rPr>
        <w:t>As 28 letras e seus nomes são...</w:t>
      </w:r>
    </w:p>
    <w:p>
      <w:pPr>
        <w:pStyle w:val="NormalWeb"/>
        <w:jc w:val="center"/>
        <w:rPr/>
      </w:pPr>
      <w:r>
        <w:rPr>
          <w:rFonts w:cs="Times New Roman Eo" w:ascii="Times New Roman Eo" w:hAnsi="Times New Roman Eo"/>
          <w:b/>
          <w:bCs/>
          <w:u w:val="single"/>
        </w:rPr>
        <w:br/>
      </w:r>
      <w:r>
        <w:rPr>
          <w:rFonts w:cs="Times New Roman Eo" w:ascii="Times New Roman Eo" w:hAnsi="Times New Roman Eo"/>
          <w:b/>
          <w:bCs/>
        </w:rPr>
        <w:t>Os nomes estão na segunda e quarta linhas)</w:t>
      </w:r>
    </w:p>
    <w:tbl>
      <w:tblPr>
        <w:tblW w:w="9765" w:type="dxa"/>
        <w:jc w:val="left"/>
        <w:tblInd w:w="-60" w:type="dxa"/>
        <w:tblLayout w:type="fixed"/>
        <w:tblCellMar>
          <w:top w:w="15" w:type="dxa"/>
          <w:left w:w="15" w:type="dxa"/>
          <w:bottom w:w="15" w:type="dxa"/>
          <w:right w:w="15" w:type="dxa"/>
        </w:tblCellMar>
      </w:tblPr>
      <w:tblGrid>
        <w:gridCol w:w="9765"/>
      </w:tblGrid>
      <w:tr>
        <w:trPr/>
        <w:tc>
          <w:tcPr>
            <w:tcW w:w="9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vanish/>
        </w:rPr>
      </w:pPr>
      <w:r>
        <w:rPr>
          <w:vanish/>
        </w:rPr>
      </w:r>
    </w:p>
    <w:tbl>
      <w:tblPr>
        <w:tblW w:w="9765" w:type="dxa"/>
        <w:jc w:val="left"/>
        <w:tblInd w:w="-60" w:type="dxa"/>
        <w:tblLayout w:type="fixed"/>
        <w:tblCellMar>
          <w:top w:w="15" w:type="dxa"/>
          <w:left w:w="15" w:type="dxa"/>
          <w:bottom w:w="15" w:type="dxa"/>
          <w:right w:w="15" w:type="dxa"/>
        </w:tblCellMar>
      </w:tblPr>
      <w:tblGrid>
        <w:gridCol w:w="683"/>
        <w:gridCol w:w="699"/>
        <w:gridCol w:w="699"/>
        <w:gridCol w:w="700"/>
        <w:gridCol w:w="700"/>
        <w:gridCol w:w="700"/>
        <w:gridCol w:w="700"/>
        <w:gridCol w:w="700"/>
        <w:gridCol w:w="700"/>
        <w:gridCol w:w="700"/>
        <w:gridCol w:w="700"/>
        <w:gridCol w:w="700"/>
        <w:gridCol w:w="700"/>
        <w:gridCol w:w="684"/>
      </w:tblGrid>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A</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B</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C</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ĉ</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D</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E</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F</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G</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b/>
                <w:bCs/>
              </w:rPr>
              <w:t>ĝ</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H</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Ĥ</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I</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J</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Ĵ</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a</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bô</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ts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tch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d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e</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f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g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dj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rr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rrr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i</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iô</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jô</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K</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L</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M</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N</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O</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P</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R</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S</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b/>
                <w:bCs/>
              </w:rPr>
              <w:t>ĉ</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T</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U</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Ŭ</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V</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b/>
                <w:b/>
                <w:bCs/>
              </w:rPr>
            </w:pPr>
            <w:r>
              <w:rPr>
                <w:rFonts w:cs="Times New Roman Eo" w:ascii="Times New Roman Eo" w:hAnsi="Times New Roman Eo"/>
                <w:b/>
                <w:bCs/>
              </w:rPr>
              <w:t>Z</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kô</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lô</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m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n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p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r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s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ch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t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u</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u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vô</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zô</w:t>
            </w:r>
          </w:p>
        </w:tc>
      </w:tr>
    </w:tbl>
    <w:p>
      <w:pPr>
        <w:pStyle w:val="NormalWeb"/>
        <w:rPr/>
      </w:pPr>
      <w:r>
        <w:rPr>
          <w:rFonts w:cs="Times New Roman Eo" w:ascii="Times New Roman Eo" w:hAnsi="Times New Roman Eo"/>
        </w:rPr>
        <w:t>   </w:t>
      </w:r>
      <w:r>
        <w:rPr>
          <w:rFonts w:eastAsia="Times New Roman Eo" w:cs="Times New Roman Eo" w:ascii="Times New Roman Eo" w:hAnsi="Times New Roman Eo"/>
        </w:rPr>
        <w:t xml:space="preserve"> </w:t>
      </w:r>
      <w:r>
        <w:rPr>
          <w:rFonts w:cs="Times New Roman Eo" w:ascii="Times New Roman Eo" w:hAnsi="Times New Roman Eo"/>
        </w:rPr>
        <w:t>Como se pode notar, não há em Esperanto as letras "x" (ikso), "y"(ipsilono), w(duobla vo), que são usados apenas como símbolos matemáticos, assim como em português usamos o alfabeto grego.</w:t>
      </w:r>
    </w:p>
    <w:p>
      <w:pPr>
        <w:pStyle w:val="NormalWeb"/>
        <w:rPr/>
      </w:pPr>
      <w:r>
        <w:rPr>
          <w:rFonts w:cs="Times New Roman Eo" w:ascii="Times New Roman Eo" w:hAnsi="Times New Roman Eo"/>
        </w:rPr>
        <w:t xml:space="preserve">Faça agora o </w:t>
      </w:r>
      <w:r>
        <w:fldChar w:fldCharType="begin"/>
      </w:r>
      <w:r>
        <w:rPr>
          <w:rStyle w:val="InternetLink"/>
          <w:rFonts w:cs="Times New Roman Eo" w:ascii="Times New Roman Eo" w:hAnsi="Times New Roman Eo"/>
        </w:rPr>
        <w:instrText xml:space="preserve"> HYPERLINK "http://www.anarkopagina.org/esperanto/TextoDiv/Introeo.htm" \l "Exerc%EDcio_1"</w:instrText>
      </w:r>
      <w:r>
        <w:rPr>
          <w:rStyle w:val="InternetLink"/>
          <w:rFonts w:cs="Times New Roman Eo" w:ascii="Times New Roman Eo" w:hAnsi="Times New Roman Eo"/>
        </w:rPr>
        <w:fldChar w:fldCharType="separate"/>
      </w:r>
      <w:r>
        <w:rPr>
          <w:rStyle w:val="InternetLink"/>
          <w:rFonts w:cs="Times New Roman Eo" w:ascii="Times New Roman Eo" w:hAnsi="Times New Roman Eo"/>
        </w:rPr>
        <w:t>exercício n° 1</w:t>
      </w:r>
      <w:r>
        <w:rPr>
          <w:rStyle w:val="InternetLink"/>
          <w:rFonts w:cs="Times New Roman Eo" w:ascii="Times New Roman Eo" w:hAnsi="Times New Roman Eo"/>
        </w:rPr>
        <w:fldChar w:fldCharType="end"/>
      </w:r>
      <w:r>
        <w:rPr>
          <w:rFonts w:cs="Times New Roman Eo" w:ascii="Times New Roman Eo" w:hAnsi="Times New Roman Eo"/>
        </w:rPr>
        <w:t xml:space="preserve"> e comece a lição n°2, abaixo.</w:t>
      </w:r>
    </w:p>
    <w:p>
      <w:pPr>
        <w:pStyle w:val="NormalWeb"/>
        <w:jc w:val="center"/>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br/>
        <w:t>Lição 2 - Substantivos, Adjetivos, Advérbios, Verbos, Artigo</w:t>
        <w:br/>
        <w:t>Substantivos (terminações: -o -oj )</w:t>
      </w:r>
    </w:p>
    <w:p>
      <w:pPr>
        <w:pStyle w:val="NormalWeb"/>
        <w:ind w:firstLine="709"/>
        <w:rPr>
          <w:rFonts w:ascii="Times New Roman Eo" w:hAnsi="Times New Roman Eo" w:cs="Times New Roman Eo"/>
        </w:rPr>
      </w:pPr>
      <w:r>
        <w:rPr>
          <w:rFonts w:cs="Times New Roman Eo" w:ascii="Times New Roman Eo" w:hAnsi="Times New Roman Eo"/>
        </w:rPr>
        <w:t>Os substantivos são palavras que dão nomes às coisas, reais ou imaginárias. Por exemplo: cavalo, amor, Brasil, homem, mulher, montanha, esperança, etc.</w:t>
      </w:r>
    </w:p>
    <w:p>
      <w:pPr>
        <w:pStyle w:val="NormalWeb"/>
        <w:ind w:firstLine="709"/>
        <w:rPr/>
      </w:pPr>
      <w:r>
        <w:rPr>
          <w:rFonts w:cs="Times New Roman Eo" w:ascii="Times New Roman Eo" w:hAnsi="Times New Roman Eo"/>
        </w:rPr>
        <w:t>Em Esperanto os substantivos são sempre terminados em "-o" no singular e em "-oj", no plural.</w:t>
      </w:r>
    </w:p>
    <w:p>
      <w:pPr>
        <w:pStyle w:val="NormalWeb"/>
        <w:ind w:firstLine="709"/>
        <w:rPr>
          <w:rFonts w:ascii="Times New Roman Eo" w:hAnsi="Times New Roman Eo" w:cs="Times New Roman Eo"/>
        </w:rPr>
      </w:pPr>
      <w:r>
        <w:rPr>
          <w:rFonts w:cs="Times New Roman Eo" w:ascii="Times New Roman Eo" w:hAnsi="Times New Roman Eo"/>
        </w:rPr>
        <w:t>Eis alguns exemplos: filo - filoj (filho - filhos),</w:t>
      </w:r>
    </w:p>
    <w:p>
      <w:pPr>
        <w:pStyle w:val="NormalWeb"/>
        <w:ind w:left="2835" w:firstLine="709"/>
        <w:rPr/>
      </w:pPr>
      <w:r>
        <w:rPr>
          <w:rFonts w:cs="Times New Roman Eo" w:ascii="Times New Roman Eo" w:hAnsi="Times New Roman Eo"/>
        </w:rPr>
        <w:t>ĉevalo - ĉevaloj (cavalo-cavalos),</w:t>
      </w:r>
    </w:p>
    <w:p>
      <w:pPr>
        <w:pStyle w:val="NormalWeb"/>
        <w:ind w:left="2835" w:firstLine="709"/>
        <w:rPr>
          <w:rFonts w:ascii="Times New Roman Eo" w:hAnsi="Times New Roman Eo" w:cs="Times New Roman Eo"/>
        </w:rPr>
      </w:pPr>
      <w:r>
        <w:rPr>
          <w:rFonts w:cs="Times New Roman Eo" w:ascii="Times New Roman Eo" w:hAnsi="Times New Roman Eo"/>
        </w:rPr>
        <w:t>floro - floroj (flor - flores),</w:t>
      </w:r>
    </w:p>
    <w:p>
      <w:pPr>
        <w:pStyle w:val="NormalWeb"/>
        <w:ind w:left="2835" w:firstLine="709"/>
        <w:rPr/>
      </w:pPr>
      <w:r>
        <w:rPr>
          <w:rFonts w:cs="Times New Roman Eo" w:ascii="Times New Roman Eo" w:hAnsi="Times New Roman Eo"/>
        </w:rPr>
        <w:t>ĉtono - ĉtonoj (pedra-pedra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djetivos</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erminações: -a -aj)</w:t>
      </w:r>
    </w:p>
    <w:p>
      <w:pPr>
        <w:pStyle w:val="NormalWeb"/>
        <w:ind w:firstLine="709"/>
        <w:rPr/>
      </w:pPr>
      <w:r>
        <w:rPr>
          <w:rFonts w:cs="Times New Roman Eo" w:ascii="Times New Roman Eo" w:hAnsi="Times New Roman Eo"/>
        </w:rPr>
        <w:t xml:space="preserve">As palavras que esprimem qualidade das coisas são os adjetivos. </w:t>
      </w:r>
    </w:p>
    <w:p>
      <w:pPr>
        <w:pStyle w:val="NormalWeb"/>
        <w:ind w:firstLine="709"/>
        <w:rPr>
          <w:rFonts w:ascii="Times New Roman Eo" w:hAnsi="Times New Roman Eo" w:cs="Times New Roman Eo"/>
        </w:rPr>
      </w:pPr>
      <w:r>
        <w:rPr>
          <w:rFonts w:cs="Times New Roman Eo" w:ascii="Times New Roman Eo" w:hAnsi="Times New Roman Eo"/>
        </w:rPr>
        <w:t xml:space="preserve">Em Esperanto, os adjetivos terminam em "-a" no singular e "-aj" no plural, concordando com o número do substantivo. Eis alguns exemplos: </w:t>
      </w:r>
    </w:p>
    <w:p>
      <w:pPr>
        <w:pStyle w:val="NormalWeb"/>
        <w:rPr/>
      </w:pPr>
      <w:r>
        <w:rPr>
          <w:rFonts w:cs="Times New Roman Eo" w:ascii="Times New Roman Eo" w:hAnsi="Times New Roman Eo"/>
        </w:rPr>
        <w:t>granda (grande), forta (forte), utila (útil), fortaj ĉevaloj (cavalos fortes), alta domo (casa alta), riĉaj viroj (homens ricos).</w:t>
      </w:r>
    </w:p>
    <w:p>
      <w:pPr>
        <w:pStyle w:val="NormalWeb"/>
        <w:ind w:firstLine="709"/>
        <w:rPr/>
      </w:pPr>
      <w:r>
        <w:rPr>
          <w:rFonts w:cs="Times New Roman Eo" w:ascii="Times New Roman Eo" w:hAnsi="Times New Roman Eo"/>
        </w:rPr>
        <w:t>Como se pode ver os adjetivos tendem a ficar na frente dos substantivos, mas esta regra não é fixa. Podemos dizer: "Dio bona kaj pova" (Deus bom e poderoso). Mas o estilo comum é fazê-lo anteceder o substantiv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dvérbios</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erminação: -e )</w:t>
      </w:r>
    </w:p>
    <w:p>
      <w:pPr>
        <w:pStyle w:val="NormalWeb"/>
        <w:ind w:firstLine="709"/>
        <w:rPr>
          <w:rFonts w:ascii="Times New Roman Eo" w:hAnsi="Times New Roman Eo" w:cs="Times New Roman Eo"/>
        </w:rPr>
      </w:pPr>
      <w:r>
        <w:rPr>
          <w:rFonts w:cs="Times New Roman Eo" w:ascii="Times New Roman Eo" w:hAnsi="Times New Roman Eo"/>
        </w:rPr>
        <w:t>São palavras invariáveis que exprimem circunstância de tempo, lugar, modo, qualidade, quantidade, afirmação, dúvida, etc.</w:t>
      </w:r>
    </w:p>
    <w:p>
      <w:pPr>
        <w:pStyle w:val="NormalWeb"/>
        <w:ind w:firstLine="709"/>
        <w:rPr>
          <w:rFonts w:ascii="Times New Roman Eo" w:hAnsi="Times New Roman Eo" w:cs="Times New Roman Eo"/>
        </w:rPr>
      </w:pPr>
      <w:r>
        <w:rPr>
          <w:rFonts w:cs="Times New Roman Eo" w:ascii="Times New Roman Eo" w:hAnsi="Times New Roman Eo"/>
        </w:rPr>
        <w:t xml:space="preserve">Em Esperanto, os advérbios derivados de substantivos, adjetivos, verbos, etc., terminam em "-e" e são invariáveis em gênero e número. </w:t>
      </w:r>
    </w:p>
    <w:p>
      <w:pPr>
        <w:pStyle w:val="NormalWeb"/>
        <w:rPr/>
      </w:pPr>
      <w:r>
        <w:rPr>
          <w:rFonts w:cs="Times New Roman Eo" w:ascii="Times New Roman Eo" w:hAnsi="Times New Roman Eo"/>
        </w:rPr>
        <w:t xml:space="preserve">Por exemplo: bone (bem); riĉe(ricamente); certe (certamente), </w:t>
      </w:r>
    </w:p>
    <w:p>
      <w:pPr>
        <w:pStyle w:val="NormalWeb"/>
        <w:rPr>
          <w:rFonts w:ascii="Times New Roman Eo" w:hAnsi="Times New Roman Eo" w:cs="Times New Roman Eo"/>
        </w:rPr>
      </w:pPr>
      <w:r>
        <w:rPr>
          <w:rFonts w:cs="Times New Roman Eo" w:ascii="Times New Roman Eo" w:hAnsi="Times New Roman Eo"/>
        </w:rPr>
        <w:t>hejme (em casa), laste (ultimamente).</w:t>
      </w:r>
    </w:p>
    <w:p>
      <w:pPr>
        <w:pStyle w:val="NormalWeb"/>
        <w:ind w:firstLine="709"/>
        <w:rPr>
          <w:rFonts w:ascii="Times New Roman Eo" w:hAnsi="Times New Roman Eo" w:cs="Times New Roman Eo"/>
        </w:rPr>
      </w:pPr>
      <w:r>
        <w:rPr>
          <w:rFonts w:cs="Times New Roman Eo" w:ascii="Times New Roman Eo" w:hAnsi="Times New Roman Eo"/>
        </w:rPr>
        <w:t>Há também advérbios primitivos e que não necessariamente terminam em "-e", por exemplo: hodiaŭ (hoje); jes (sim); ne (não); pli (mais); neniam (nunca); ankaŭ (também).</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Verbos</w:t>
      </w:r>
    </w:p>
    <w:p>
      <w:pPr>
        <w:pStyle w:val="NormalWeb"/>
        <w:jc w:val="center"/>
        <w:rPr/>
      </w:pPr>
      <w:r>
        <w:rPr>
          <w:rFonts w:cs="Times New Roman Eo" w:ascii="Times New Roman Eo" w:hAnsi="Times New Roman Eo"/>
          <w:b/>
          <w:bCs/>
          <w:u w:val="single"/>
        </w:rPr>
        <w:t>(Terminações: -as -is -os -i -u -us )</w:t>
      </w:r>
    </w:p>
    <w:p>
      <w:pPr>
        <w:pStyle w:val="NormalWeb"/>
        <w:ind w:firstLine="709"/>
        <w:rPr>
          <w:rFonts w:ascii="Times New Roman Eo" w:hAnsi="Times New Roman Eo" w:cs="Times New Roman Eo"/>
        </w:rPr>
      </w:pPr>
      <w:r>
        <w:rPr>
          <w:rFonts w:cs="Times New Roman Eo" w:ascii="Times New Roman Eo" w:hAnsi="Times New Roman Eo"/>
        </w:rPr>
        <w:t>Os verbos servem para exprimir uma ação:</w:t>
      </w:r>
    </w:p>
    <w:p>
      <w:pPr>
        <w:pStyle w:val="NormalWeb"/>
        <w:rPr>
          <w:rFonts w:ascii="Times New Roman Eo" w:hAnsi="Times New Roman Eo" w:cs="Times New Roman Eo"/>
        </w:rPr>
      </w:pPr>
      <w:r>
        <w:rPr>
          <w:rFonts w:cs="Times New Roman Eo" w:ascii="Times New Roman Eo" w:hAnsi="Times New Roman Eo"/>
        </w:rPr>
        <w:t>Petro skribas. &gt; Pedro escreve.</w:t>
      </w:r>
    </w:p>
    <w:p>
      <w:pPr>
        <w:pStyle w:val="NormalWeb"/>
        <w:rPr>
          <w:rFonts w:ascii="Times New Roman Eo" w:hAnsi="Times New Roman Eo" w:cs="Times New Roman Eo"/>
        </w:rPr>
      </w:pPr>
      <w:r>
        <w:rPr>
          <w:rFonts w:cs="Times New Roman Eo" w:ascii="Times New Roman Eo" w:hAnsi="Times New Roman Eo"/>
        </w:rPr>
        <w:t>ou, ainda, uma relação de estado ou qualidade:</w:t>
      </w:r>
    </w:p>
    <w:p>
      <w:pPr>
        <w:pStyle w:val="NormalWeb"/>
        <w:rPr>
          <w:rFonts w:ascii="Times New Roman Eo" w:hAnsi="Times New Roman Eo" w:cs="Times New Roman Eo"/>
        </w:rPr>
      </w:pPr>
      <w:r>
        <w:rPr>
          <w:rFonts w:cs="Times New Roman Eo" w:ascii="Times New Roman Eo" w:hAnsi="Times New Roman Eo"/>
        </w:rPr>
        <w:t>Lakto estas blanka.&gt; Leite é branco.</w:t>
      </w:r>
    </w:p>
    <w:p>
      <w:pPr>
        <w:pStyle w:val="NormalWeb"/>
        <w:rPr>
          <w:rFonts w:ascii="Times New Roman Eo" w:hAnsi="Times New Roman Eo" w:cs="Times New Roman Eo"/>
        </w:rPr>
      </w:pPr>
      <w:r>
        <w:rPr>
          <w:rFonts w:cs="Times New Roman Eo" w:ascii="Times New Roman Eo" w:hAnsi="Times New Roman Eo"/>
        </w:rPr>
        <w:t>Estos multaj homoj.&gt; Haverá muitas pessoas.</w:t>
      </w:r>
    </w:p>
    <w:p>
      <w:pPr>
        <w:pStyle w:val="NormalWeb"/>
        <w:rPr>
          <w:rFonts w:ascii="Times New Roman Eo" w:hAnsi="Times New Roman Eo" w:cs="Times New Roman Eo"/>
        </w:rPr>
      </w:pPr>
      <w:r>
        <w:rPr>
          <w:rFonts w:cs="Times New Roman Eo" w:ascii="Times New Roman Eo" w:hAnsi="Times New Roman Eo"/>
        </w:rPr>
        <w:t>ou, ainda, para expressar um fato:</w:t>
      </w:r>
    </w:p>
    <w:p>
      <w:pPr>
        <w:pStyle w:val="NormalWeb"/>
        <w:rPr>
          <w:rFonts w:ascii="Times New Roman Eo" w:hAnsi="Times New Roman Eo" w:cs="Times New Roman Eo"/>
        </w:rPr>
      </w:pPr>
      <w:r>
        <w:rPr>
          <w:rFonts w:cs="Times New Roman Eo" w:ascii="Times New Roman Eo" w:hAnsi="Times New Roman Eo"/>
        </w:rPr>
        <w:t>Tondris! &gt; Trovejou!</w:t>
      </w:r>
    </w:p>
    <w:p>
      <w:pPr>
        <w:pStyle w:val="NormalWeb"/>
        <w:ind w:firstLine="709"/>
        <w:rPr>
          <w:rFonts w:ascii="Times New Roman Eo" w:hAnsi="Times New Roman Eo" w:cs="Times New Roman Eo"/>
        </w:rPr>
      </w:pPr>
      <w:r>
        <w:rPr>
          <w:rFonts w:cs="Times New Roman Eo" w:ascii="Times New Roman Eo" w:hAnsi="Times New Roman Eo"/>
        </w:rPr>
        <w:t>Os sufixos verbais, em Esperanto, são: presente "-as", passado "-is", futuro "-os", infinitivo "-i", imperativo "-u", condicional "-us".</w:t>
      </w:r>
    </w:p>
    <w:p>
      <w:pPr>
        <w:pStyle w:val="NormalWeb"/>
        <w:rPr/>
      </w:pPr>
      <w:r>
        <w:rPr/>
      </w:r>
    </w:p>
    <w:p>
      <w:pPr>
        <w:pStyle w:val="NormalWeb"/>
        <w:jc w:val="center"/>
        <w:rPr/>
      </w:pPr>
      <w:r>
        <w:rPr>
          <w:rFonts w:cs="Times New Roman Eo" w:ascii="Times New Roman Eo" w:hAnsi="Times New Roman Eo"/>
          <w:b/>
          <w:bCs/>
          <w:u w:val="single"/>
        </w:rPr>
        <w:t>Conjugação dos Verbos e os Pronomes Pessoais</w:t>
      </w:r>
      <w:r>
        <w:rPr>
          <w:rFonts w:cs="Times New Roman Eo" w:ascii="Times New Roman Eo" w:hAnsi="Times New Roman Eo"/>
        </w:rPr>
        <w:t>.</w:t>
      </w:r>
    </w:p>
    <w:p>
      <w:pPr>
        <w:pStyle w:val="NormalWeb"/>
        <w:rPr/>
      </w:pPr>
      <w:r>
        <w:rPr/>
      </w:r>
    </w:p>
    <w:p>
      <w:pPr>
        <w:pStyle w:val="NormalWeb"/>
        <w:rPr/>
      </w:pPr>
      <w:r>
        <w:rPr>
          <w:rFonts w:cs="Times New Roman Eo" w:ascii="Times New Roman Eo" w:hAnsi="Times New Roman Eo"/>
        </w:rPr>
        <w:t>(mi, vi, li, ŝi, ĝi, ni, ili, oni, si)</w:t>
      </w:r>
    </w:p>
    <w:p>
      <w:pPr>
        <w:pStyle w:val="NormalWeb"/>
        <w:rPr>
          <w:rFonts w:ascii="Times New Roman Eo" w:hAnsi="Times New Roman Eo" w:cs="Times New Roman Eo"/>
        </w:rPr>
      </w:pPr>
      <w:r>
        <w:rPr>
          <w:rFonts w:cs="Times New Roman Eo" w:ascii="Times New Roman Eo" w:hAnsi="Times New Roman Eo"/>
        </w:rPr>
        <w:t>doni (dar), legi (ler), studi (estudar)</w:t>
      </w:r>
    </w:p>
    <w:p>
      <w:pPr>
        <w:pStyle w:val="NormalWeb"/>
        <w:rPr>
          <w:rFonts w:ascii="Times New Roman Eo" w:hAnsi="Times New Roman Eo" w:cs="Times New Roman Eo"/>
        </w:rPr>
      </w:pPr>
      <w:r>
        <w:rPr>
          <w:rFonts w:cs="Times New Roman Eo" w:ascii="Times New Roman Eo" w:hAnsi="Times New Roman Eo"/>
        </w:rPr>
        <w:t>&gt;mi donas (eu dou),</w:t>
      </w:r>
    </w:p>
    <w:p>
      <w:pPr>
        <w:pStyle w:val="NormalWeb"/>
        <w:rPr>
          <w:rFonts w:ascii="Times New Roman Eo" w:hAnsi="Times New Roman Eo" w:cs="Times New Roman Eo"/>
        </w:rPr>
      </w:pPr>
      <w:r>
        <w:rPr>
          <w:rFonts w:cs="Times New Roman Eo" w:ascii="Times New Roman Eo" w:hAnsi="Times New Roman Eo"/>
        </w:rPr>
        <w:t>&gt;vi donos (tu darás, vós dareis, você dará ou vocês darão),</w:t>
      </w:r>
    </w:p>
    <w:p>
      <w:pPr>
        <w:pStyle w:val="NormalWeb"/>
        <w:rPr>
          <w:rFonts w:ascii="Times New Roman Eo" w:hAnsi="Times New Roman Eo" w:cs="Times New Roman Eo"/>
        </w:rPr>
      </w:pPr>
      <w:r>
        <w:rPr>
          <w:rFonts w:cs="Times New Roman Eo" w:ascii="Times New Roman Eo" w:hAnsi="Times New Roman Eo"/>
        </w:rPr>
        <w:t xml:space="preserve">&gt;li ricevis (ele recebeu), </w:t>
      </w:r>
    </w:p>
    <w:p>
      <w:pPr>
        <w:pStyle w:val="NormalWeb"/>
        <w:rPr/>
      </w:pPr>
      <w:r>
        <w:rPr>
          <w:rFonts w:cs="Times New Roman Eo" w:ascii="Times New Roman Eo" w:hAnsi="Times New Roman Eo"/>
        </w:rPr>
        <w:t>&gt;ŝi aĉetis (ela comprou),</w:t>
      </w:r>
    </w:p>
    <w:p>
      <w:pPr>
        <w:pStyle w:val="NormalWeb"/>
        <w:rPr/>
      </w:pPr>
      <w:r>
        <w:rPr>
          <w:rFonts w:cs="Times New Roman Eo" w:ascii="Times New Roman Eo" w:hAnsi="Times New Roman Eo"/>
        </w:rPr>
        <w:t>&gt;ĝi dormas (ele ou ela dorme - para animais ou seres inanimados).</w:t>
      </w:r>
    </w:p>
    <w:p>
      <w:pPr>
        <w:pStyle w:val="NormalWeb"/>
        <w:rPr>
          <w:rFonts w:ascii="Times New Roman Eo" w:hAnsi="Times New Roman Eo" w:cs="Times New Roman Eo"/>
        </w:rPr>
      </w:pPr>
      <w:r>
        <w:rPr>
          <w:rFonts w:cs="Times New Roman Eo" w:ascii="Times New Roman Eo" w:hAnsi="Times New Roman Eo"/>
        </w:rPr>
        <w:t>&gt;ni kantus, se li permesus ( Nós cantaríamos, se ele permitisse).</w:t>
      </w:r>
    </w:p>
    <w:p>
      <w:pPr>
        <w:pStyle w:val="NormalWeb"/>
        <w:rPr>
          <w:rFonts w:ascii="Times New Roman Eo" w:hAnsi="Times New Roman Eo" w:cs="Times New Roman Eo"/>
        </w:rPr>
      </w:pPr>
      <w:r>
        <w:rPr>
          <w:rFonts w:cs="Times New Roman Eo" w:ascii="Times New Roman Eo" w:hAnsi="Times New Roman Eo"/>
        </w:rPr>
        <w:t>&gt;ili dancis ĝis malfrue ( Eles dançaram até tarde).</w:t>
      </w:r>
    </w:p>
    <w:p>
      <w:pPr>
        <w:pStyle w:val="NormalWeb"/>
        <w:rPr>
          <w:rFonts w:ascii="Times New Roman Eo" w:hAnsi="Times New Roman Eo" w:cs="Times New Roman Eo"/>
        </w:rPr>
      </w:pPr>
      <w:r>
        <w:rPr>
          <w:rFonts w:cs="Times New Roman Eo" w:ascii="Times New Roman Eo" w:hAnsi="Times New Roman Eo"/>
        </w:rPr>
        <w:t>&gt;Oni vivis, vivas kaj vivos ( A gente viveu, vive e viverá).</w:t>
      </w:r>
    </w:p>
    <w:p>
      <w:pPr>
        <w:pStyle w:val="NormalWeb"/>
        <w:rPr>
          <w:rFonts w:ascii="Times New Roman Eo" w:hAnsi="Times New Roman Eo" w:cs="Times New Roman Eo"/>
        </w:rPr>
      </w:pPr>
      <w:r>
        <w:rPr>
          <w:rFonts w:cs="Times New Roman Eo" w:ascii="Times New Roman Eo" w:hAnsi="Times New Roman Eo"/>
        </w:rPr>
        <w:t>&gt;Li donacis al si mem. (Ele fez uma doação a si mesmo)</w:t>
      </w:r>
    </w:p>
    <w:p>
      <w:pPr>
        <w:pStyle w:val="NormalWeb"/>
        <w:rPr/>
      </w:pPr>
      <w:r>
        <w:rPr>
          <w:rFonts w:cs="Times New Roman Eo" w:ascii="Times New Roman Eo" w:hAnsi="Times New Roman Eo"/>
        </w:rPr>
        <w:t xml:space="preserve">Marĉu! (Marchem!). </w:t>
      </w:r>
    </w:p>
    <w:p>
      <w:pPr>
        <w:pStyle w:val="NormalWeb"/>
        <w:rPr>
          <w:rFonts w:ascii="Times New Roman Eo" w:hAnsi="Times New Roman Eo" w:cs="Times New Roman Eo"/>
        </w:rPr>
      </w:pPr>
      <w:r>
        <w:rPr>
          <w:rFonts w:cs="Times New Roman Eo" w:ascii="Times New Roman Eo" w:hAnsi="Times New Roman Eo"/>
        </w:rPr>
        <w:t>Manĝu vi! (Come (tu) ou comei (vós) ou coma (você) )</w:t>
      </w:r>
    </w:p>
    <w:p>
      <w:pPr>
        <w:pStyle w:val="NormalWeb"/>
        <w:rPr>
          <w:rFonts w:ascii="Times New Roman Eo" w:hAnsi="Times New Roman Eo" w:cs="Times New Roman Eo"/>
        </w:rPr>
      </w:pPr>
      <w:r>
        <w:rPr>
          <w:rFonts w:cs="Times New Roman Eo" w:ascii="Times New Roman Eo" w:hAnsi="Times New Roman Eo"/>
        </w:rPr>
        <w:t>Volu Dio! ( Queira Deu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bservações sobre os Verbos:</w:t>
      </w:r>
    </w:p>
    <w:p>
      <w:pPr>
        <w:pStyle w:val="NormalWeb"/>
        <w:rPr>
          <w:rFonts w:ascii="Times New Roman Eo" w:hAnsi="Times New Roman Eo" w:cs="Times New Roman Eo"/>
        </w:rPr>
      </w:pPr>
      <w:r>
        <w:rPr>
          <w:rFonts w:cs="Times New Roman Eo" w:ascii="Times New Roman Eo" w:hAnsi="Times New Roman Eo"/>
        </w:rPr>
        <w:t>Mi &lt; &gt; kantas ; há(existir) &gt; estas</w:t>
      </w:r>
    </w:p>
    <w:p>
      <w:pPr>
        <w:pStyle w:val="NormalWeb"/>
        <w:ind w:firstLine="709"/>
        <w:rPr/>
      </w:pPr>
      <w:r>
        <w:rPr>
          <w:rFonts w:cs="Times New Roman Eo" w:ascii="Times New Roman Eo" w:hAnsi="Times New Roman Eo"/>
        </w:rPr>
        <w:t xml:space="preserve">Como você pode ver o Esperanto é absolutamente regular e não há qualquer exceção de conjugação. Como todas as pessoas gramaticais têm a mesma conjugação, é imprescindível que o sujeito ou pronome pessoal sempre acompanhe o verbo: </w:t>
      </w:r>
    </w:p>
    <w:p>
      <w:pPr>
        <w:pStyle w:val="NormalWeb"/>
        <w:rPr>
          <w:rFonts w:ascii="Times New Roman Eo" w:hAnsi="Times New Roman Eo" w:cs="Times New Roman Eo"/>
        </w:rPr>
      </w:pPr>
      <w:r>
        <w:rPr>
          <w:rFonts w:cs="Times New Roman Eo" w:ascii="Times New Roman Eo" w:hAnsi="Times New Roman Eo"/>
        </w:rPr>
        <w:t xml:space="preserve">Caminhei. ( Mi iris), Dançavámos. (Ni dancis). </w:t>
      </w:r>
    </w:p>
    <w:p>
      <w:pPr>
        <w:pStyle w:val="NormalWeb"/>
        <w:rPr/>
      </w:pPr>
      <w:r>
        <w:rPr>
          <w:rFonts w:cs="Times New Roman Eo" w:ascii="Times New Roman Eo" w:hAnsi="Times New Roman Eo"/>
        </w:rPr>
        <w:t>Quando vim, falei com ela e fomos à piscina.(Kiam mi venis, mi parolis al ŝi kaj ni iris al la naĝejo)</w:t>
      </w:r>
    </w:p>
    <w:p>
      <w:pPr>
        <w:pStyle w:val="NormalWeb"/>
        <w:ind w:firstLine="709"/>
        <w:rPr>
          <w:rFonts w:ascii="Times New Roman Eo" w:hAnsi="Times New Roman Eo" w:cs="Times New Roman Eo"/>
        </w:rPr>
      </w:pPr>
      <w:r>
        <w:rPr>
          <w:rFonts w:cs="Times New Roman Eo" w:ascii="Times New Roman Eo" w:hAnsi="Times New Roman Eo"/>
        </w:rPr>
        <w:t>No entanto, há verbos impessoais como: Choveu (Pluvis), Neĝos (Nevará).O verbo "haver" no sentido de existir, traduz-se para o Esperanto sempre como "ESTI" (ser,estar):</w:t>
      </w:r>
    </w:p>
    <w:p>
      <w:pPr>
        <w:pStyle w:val="NormalWeb"/>
        <w:rPr>
          <w:rFonts w:ascii="Times New Roman Eo" w:hAnsi="Times New Roman Eo" w:cs="Times New Roman Eo"/>
        </w:rPr>
      </w:pPr>
      <w:r>
        <w:rPr>
          <w:rFonts w:cs="Times New Roman Eo" w:ascii="Times New Roman Eo" w:hAnsi="Times New Roman Eo"/>
        </w:rPr>
        <w:t>Amanhã haverá festa - Morgaŭ estos fes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rtigo Definido &gt; la</w:t>
      </w:r>
    </w:p>
    <w:p>
      <w:pPr>
        <w:pStyle w:val="NormalWeb"/>
        <w:ind w:firstLine="709"/>
        <w:rPr>
          <w:rFonts w:ascii="Times New Roman Eo" w:hAnsi="Times New Roman Eo" w:cs="Times New Roman Eo"/>
        </w:rPr>
      </w:pPr>
      <w:r>
        <w:rPr>
          <w:rFonts w:cs="Times New Roman Eo" w:ascii="Times New Roman Eo" w:hAnsi="Times New Roman Eo"/>
        </w:rPr>
        <w:t>A palavra "la" é o artigo definido em Esperanto, significando "o, a, os, as". Por exemplo: la patroj (os pais); la granda leono (o grande leão); la kampoj (os campos).</w:t>
      </w:r>
    </w:p>
    <w:p>
      <w:pPr>
        <w:pStyle w:val="NormalWeb"/>
        <w:ind w:firstLine="709"/>
        <w:rPr>
          <w:rFonts w:ascii="Times New Roman Eo" w:hAnsi="Times New Roman Eo" w:cs="Times New Roman Eo"/>
        </w:rPr>
      </w:pPr>
      <w:r>
        <w:rPr>
          <w:rFonts w:cs="Times New Roman Eo" w:ascii="Times New Roman Eo" w:hAnsi="Times New Roman Eo"/>
        </w:rPr>
        <w:t xml:space="preserve">Em Esperanto, não há artigo indefinido. A indeterminação é marcada simplesmente pela ausência do artigo definido. Portanto: </w:t>
      </w:r>
    </w:p>
    <w:p>
      <w:pPr>
        <w:pStyle w:val="NormalWeb"/>
        <w:ind w:firstLine="709"/>
        <w:rPr>
          <w:rFonts w:ascii="Times New Roman Eo" w:hAnsi="Times New Roman Eo" w:cs="Times New Roman Eo"/>
        </w:rPr>
      </w:pPr>
      <w:r>
        <w:rPr>
          <w:rFonts w:cs="Times New Roman Eo" w:ascii="Times New Roman Eo" w:hAnsi="Times New Roman Eo"/>
        </w:rPr>
        <w:t>Viro mortis. -&gt; Um homem morreu.</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aízes e Terminações</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san', bon', mort'...+ o,a,e,i,as,...</w:t>
      </w:r>
    </w:p>
    <w:p>
      <w:pPr>
        <w:pStyle w:val="NormalWeb"/>
        <w:ind w:firstLine="709"/>
        <w:rPr>
          <w:rFonts w:ascii="Times New Roman Eo" w:hAnsi="Times New Roman Eo" w:cs="Times New Roman Eo"/>
        </w:rPr>
      </w:pPr>
      <w:r>
        <w:rPr>
          <w:rFonts w:cs="Times New Roman Eo" w:ascii="Times New Roman Eo" w:hAnsi="Times New Roman Eo"/>
        </w:rPr>
        <w:t>A Raiz é a parte invariável da palavra. É importantíssimo que saibamos reconhecer as raízes em Esperanto, pois o forte desta língua é a derivação que fazemos com as raizes e as terminações; Você já conhece algumas terminações -&gt; -o,-a,-e,-i,-as,-os,-is,-i,-u,-us</w:t>
      </w:r>
    </w:p>
    <w:p>
      <w:pPr>
        <w:pStyle w:val="NormalWeb"/>
        <w:rPr>
          <w:rFonts w:ascii="Times New Roman Eo" w:hAnsi="Times New Roman Eo" w:cs="Times New Roman Eo"/>
        </w:rPr>
      </w:pPr>
      <w:r>
        <w:rPr>
          <w:rFonts w:cs="Times New Roman Eo" w:ascii="Times New Roman Eo" w:hAnsi="Times New Roman Eo"/>
        </w:rPr>
        <w:t>san'o (saúde), san'a (saudável), san'e (saudavelmente), san'i (estar com saúde), etc.</w:t>
      </w:r>
    </w:p>
    <w:p>
      <w:pPr>
        <w:pStyle w:val="NormalWeb"/>
        <w:rPr>
          <w:rFonts w:ascii="Times New Roman Eo" w:hAnsi="Times New Roman Eo" w:cs="Times New Roman Eo"/>
        </w:rPr>
      </w:pPr>
      <w:r>
        <w:rPr>
          <w:rFonts w:cs="Times New Roman Eo" w:ascii="Times New Roman Eo" w:hAnsi="Times New Roman Eo"/>
        </w:rPr>
        <w:t>skrib'o ( (a)escrita), skrib'a (escrito), skrib'e (por escrito), skrib'i (escrever), mi skrib'as (escrevo), vi skrib'os (escreverás),li skrib'is (ele escreveu), skrib'u! (escreve!), se ni skrib'us (se escrevéssem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Interrogativos</w:t>
      </w:r>
    </w:p>
    <w:p>
      <w:pPr>
        <w:pStyle w:val="NormalWeb"/>
        <w:jc w:val="center"/>
        <w:rPr/>
      </w:pPr>
      <w:r>
        <w:rPr>
          <w:rFonts w:cs="Times New Roman Eo" w:ascii="Times New Roman Eo" w:hAnsi="Times New Roman Eo"/>
          <w:b/>
          <w:bCs/>
          <w:u w:val="single"/>
        </w:rPr>
        <w:t>ĉu...? Jes..Ne; Kio? Kiu? Kiuj?</w:t>
      </w:r>
    </w:p>
    <w:p>
      <w:pPr>
        <w:pStyle w:val="NormalWeb"/>
        <w:ind w:firstLine="709"/>
        <w:rPr/>
      </w:pPr>
      <w:r>
        <w:rPr>
          <w:rFonts w:cs="Times New Roman Eo" w:ascii="Times New Roman Eo" w:hAnsi="Times New Roman Eo"/>
        </w:rPr>
        <w:t>Em Esperanto, quando se pergunta esperando-se "sim"(jes) ou "não"(ne) como resposta, utiliza-se a partícula "ĉu" , no ínicio da frase interrogativa:</w:t>
      </w:r>
    </w:p>
    <w:p>
      <w:pPr>
        <w:pStyle w:val="NormalWeb"/>
        <w:rPr/>
      </w:pPr>
      <w:r>
        <w:rPr>
          <w:rFonts w:cs="Times New Roman Eo" w:ascii="Times New Roman Eo" w:hAnsi="Times New Roman Eo"/>
        </w:rPr>
        <w:t>ĉu li manĝas? (Ele come?)-&gt; Jes, li manĝas (Sim, ele come)</w:t>
      </w:r>
    </w:p>
    <w:p>
      <w:pPr>
        <w:pStyle w:val="NormalWeb"/>
        <w:rPr>
          <w:rFonts w:ascii="Times New Roman Eo" w:hAnsi="Times New Roman Eo" w:cs="Times New Roman Eo"/>
        </w:rPr>
      </w:pPr>
      <w:r>
        <w:rPr>
          <w:rFonts w:cs="Times New Roman Eo" w:ascii="Times New Roman Eo" w:hAnsi="Times New Roman Eo"/>
        </w:rPr>
        <w:t>-&gt; Ne, li ne manĝas (Não, ele não come).</w:t>
      </w:r>
    </w:p>
    <w:p>
      <w:pPr>
        <w:pStyle w:val="NormalWeb"/>
        <w:rPr>
          <w:rFonts w:ascii="Times New Roman Eo" w:hAnsi="Times New Roman Eo" w:cs="Times New Roman Eo"/>
        </w:rPr>
      </w:pPr>
      <w:r>
        <w:rPr>
          <w:rFonts w:cs="Times New Roman Eo" w:ascii="Times New Roman Eo" w:hAnsi="Times New Roman Eo"/>
        </w:rPr>
        <w:t>Há outros interrogativos em Esperanto:</w:t>
      </w:r>
    </w:p>
    <w:p>
      <w:pPr>
        <w:pStyle w:val="NormalWeb"/>
        <w:rPr>
          <w:rFonts w:ascii="Times New Roman Eo" w:hAnsi="Times New Roman Eo" w:cs="Times New Roman Eo"/>
        </w:rPr>
      </w:pPr>
      <w:r>
        <w:rPr>
          <w:rFonts w:cs="Times New Roman Eo" w:ascii="Times New Roman Eo" w:hAnsi="Times New Roman Eo"/>
        </w:rPr>
        <w:t>Kio = O que? -&gt; Kio estas sur la tablo? Libroj</w:t>
      </w:r>
    </w:p>
    <w:p>
      <w:pPr>
        <w:pStyle w:val="NormalWeb"/>
        <w:rPr>
          <w:rFonts w:ascii="Times New Roman Eo" w:hAnsi="Times New Roman Eo" w:cs="Times New Roman Eo"/>
        </w:rPr>
      </w:pPr>
      <w:r>
        <w:rPr>
          <w:rFonts w:cs="Times New Roman Eo" w:ascii="Times New Roman Eo" w:hAnsi="Times New Roman Eo"/>
        </w:rPr>
        <w:t>O que está em cima da mesa? Livros.</w:t>
      </w:r>
    </w:p>
    <w:p>
      <w:pPr>
        <w:pStyle w:val="NormalWeb"/>
        <w:rPr>
          <w:rFonts w:ascii="Times New Roman Eo" w:hAnsi="Times New Roman Eo" w:cs="Times New Roman Eo"/>
        </w:rPr>
      </w:pPr>
      <w:r>
        <w:rPr>
          <w:rFonts w:cs="Times New Roman Eo" w:ascii="Times New Roman Eo" w:hAnsi="Times New Roman Eo"/>
        </w:rPr>
        <w:t xml:space="preserve">Kia = De que tipo, como? -&gt; </w:t>
      </w:r>
    </w:p>
    <w:p>
      <w:pPr>
        <w:pStyle w:val="NormalWeb"/>
        <w:rPr>
          <w:rFonts w:ascii="Times New Roman Eo" w:hAnsi="Times New Roman Eo" w:cs="Times New Roman Eo"/>
        </w:rPr>
      </w:pPr>
      <w:r>
        <w:rPr>
          <w:rFonts w:cs="Times New Roman Eo" w:ascii="Times New Roman Eo" w:hAnsi="Times New Roman Eo"/>
        </w:rPr>
        <w:t>Kia estas la libro? Bona. (Como é o livro? Bom.)</w:t>
      </w:r>
    </w:p>
    <w:p>
      <w:pPr>
        <w:pStyle w:val="NormalWeb"/>
        <w:rPr/>
      </w:pPr>
      <w:r>
        <w:rPr>
          <w:rFonts w:cs="Times New Roman Eo" w:ascii="Times New Roman Eo" w:hAnsi="Times New Roman Eo"/>
        </w:rPr>
        <w:t>Kiaj estas la libroj? Bonaj (Como são os livros? Bons)</w:t>
      </w:r>
    </w:p>
    <w:p>
      <w:pPr>
        <w:pStyle w:val="NormalWeb"/>
        <w:rPr>
          <w:rFonts w:ascii="Times New Roman Eo" w:hAnsi="Times New Roman Eo" w:cs="Times New Roman Eo"/>
        </w:rPr>
      </w:pPr>
      <w:r>
        <w:rPr>
          <w:rFonts w:cs="Times New Roman Eo" w:ascii="Times New Roman Eo" w:hAnsi="Times New Roman Eo"/>
        </w:rPr>
        <w:t>Kiu = Quem? -&gt; Kiu alvenis? Petro.</w:t>
      </w:r>
    </w:p>
    <w:p>
      <w:pPr>
        <w:pStyle w:val="NormalWeb"/>
        <w:rPr>
          <w:rFonts w:ascii="Times New Roman Eo" w:hAnsi="Times New Roman Eo" w:cs="Times New Roman Eo"/>
        </w:rPr>
      </w:pPr>
      <w:r>
        <w:rPr>
          <w:rFonts w:cs="Times New Roman Eo" w:ascii="Times New Roman Eo" w:hAnsi="Times New Roman Eo"/>
        </w:rPr>
        <w:t>(Quem chegou? Pedro.)</w:t>
      </w:r>
    </w:p>
    <w:p>
      <w:pPr>
        <w:pStyle w:val="NormalWeb"/>
        <w:rPr>
          <w:rFonts w:ascii="Times New Roman Eo" w:hAnsi="Times New Roman Eo" w:cs="Times New Roman Eo"/>
        </w:rPr>
      </w:pPr>
      <w:r>
        <w:rPr>
          <w:rFonts w:cs="Times New Roman Eo" w:ascii="Times New Roman Eo" w:hAnsi="Times New Roman Eo"/>
        </w:rPr>
        <w:t>Kiuj alvenis? Petro kaj Maria.</w:t>
      </w:r>
    </w:p>
    <w:p>
      <w:pPr>
        <w:pStyle w:val="NormalWeb"/>
        <w:rPr>
          <w:rFonts w:ascii="Times New Roman Eo" w:hAnsi="Times New Roman Eo" w:cs="Times New Roman Eo"/>
        </w:rPr>
      </w:pPr>
      <w:r>
        <w:rPr>
          <w:rFonts w:cs="Times New Roman Eo" w:ascii="Times New Roman Eo" w:hAnsi="Times New Roman Eo"/>
        </w:rPr>
        <w:t>(Quem chegou? Pedro e Mari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umindo a Segunda Lição</w:t>
      </w:r>
    </w:p>
    <w:p>
      <w:pPr>
        <w:pStyle w:val="NormalWeb"/>
        <w:rPr>
          <w:rFonts w:ascii="Times New Roman Eo" w:hAnsi="Times New Roman Eo" w:cs="Times New Roman Eo"/>
        </w:rPr>
      </w:pPr>
      <w:r>
        <w:rPr>
          <w:rFonts w:cs="Times New Roman Eo" w:ascii="Times New Roman Eo" w:hAnsi="Times New Roman Eo"/>
        </w:rPr>
        <w:t>Você aprendeu até aqui os seguintes itens:</w:t>
      </w:r>
    </w:p>
    <w:p>
      <w:pPr>
        <w:pStyle w:val="NormalWeb"/>
        <w:rPr>
          <w:rFonts w:ascii="Times New Roman Eo" w:hAnsi="Times New Roman Eo" w:cs="Times New Roman Eo"/>
        </w:rPr>
      </w:pPr>
      <w:r>
        <w:rPr>
          <w:rFonts w:cs="Times New Roman Eo" w:ascii="Times New Roman Eo" w:hAnsi="Times New Roman Eo"/>
        </w:rPr>
        <w:t>&gt;Substantivos - teminados em "-o" no singular e "-oj" no plural;</w:t>
      </w:r>
    </w:p>
    <w:p>
      <w:pPr>
        <w:pStyle w:val="NormalWeb"/>
        <w:rPr>
          <w:rFonts w:ascii="Times New Roman Eo" w:hAnsi="Times New Roman Eo" w:cs="Times New Roman Eo"/>
        </w:rPr>
      </w:pPr>
      <w:r>
        <w:rPr>
          <w:rFonts w:cs="Times New Roman Eo" w:ascii="Times New Roman Eo" w:hAnsi="Times New Roman Eo"/>
        </w:rPr>
        <w:t>&gt;Adjetivos - teminados em "-a" no singular e "-aj" no plural;</w:t>
      </w:r>
    </w:p>
    <w:p>
      <w:pPr>
        <w:pStyle w:val="NormalWeb"/>
        <w:rPr>
          <w:rFonts w:ascii="Times New Roman Eo" w:hAnsi="Times New Roman Eo" w:cs="Times New Roman Eo"/>
        </w:rPr>
      </w:pPr>
      <w:r>
        <w:rPr>
          <w:rFonts w:cs="Times New Roman Eo" w:ascii="Times New Roman Eo" w:hAnsi="Times New Roman Eo"/>
        </w:rPr>
        <w:t>&gt;Advérbios derivados - terminados em "-e";</w:t>
      </w:r>
    </w:p>
    <w:p>
      <w:pPr>
        <w:pStyle w:val="NormalWeb"/>
        <w:rPr>
          <w:rFonts w:ascii="Times New Roman Eo" w:hAnsi="Times New Roman Eo" w:cs="Times New Roman Eo"/>
        </w:rPr>
      </w:pPr>
      <w:r>
        <w:rPr>
          <w:rFonts w:cs="Times New Roman Eo" w:ascii="Times New Roman Eo" w:hAnsi="Times New Roman Eo"/>
        </w:rPr>
        <w:t>&gt;Verbos: no infinitivo (-i), no presente (-as), no passado (-is),</w:t>
      </w:r>
    </w:p>
    <w:p>
      <w:pPr>
        <w:pStyle w:val="NormalWeb"/>
        <w:rPr>
          <w:rFonts w:ascii="Times New Roman Eo" w:hAnsi="Times New Roman Eo" w:cs="Times New Roman Eo"/>
        </w:rPr>
      </w:pPr>
      <w:r>
        <w:rPr>
          <w:rFonts w:cs="Times New Roman Eo" w:ascii="Times New Roman Eo" w:hAnsi="Times New Roman Eo"/>
        </w:rPr>
        <w:t>no futuro (-os), no condicional (-us), no imperativo (-u);</w:t>
      </w:r>
    </w:p>
    <w:p>
      <w:pPr>
        <w:pStyle w:val="NormalWeb"/>
        <w:rPr/>
      </w:pPr>
      <w:r>
        <w:rPr>
          <w:rFonts w:cs="Times New Roman Eo" w:ascii="Times New Roman Eo" w:hAnsi="Times New Roman Eo"/>
        </w:rPr>
        <w:t>&gt;Pronomes Pessoais: (mi, vi, li, ŝi, ĝi, ni, ili);</w:t>
      </w:r>
    </w:p>
    <w:p>
      <w:pPr>
        <w:pStyle w:val="NormalWeb"/>
        <w:rPr>
          <w:rFonts w:ascii="Times New Roman Eo" w:hAnsi="Times New Roman Eo" w:cs="Times New Roman Eo"/>
        </w:rPr>
      </w:pPr>
      <w:r>
        <w:rPr>
          <w:rFonts w:cs="Times New Roman Eo" w:ascii="Times New Roman Eo" w:hAnsi="Times New Roman Eo"/>
        </w:rPr>
        <w:t>&gt;Artigo Definido: " la "; o artigo indefinido não existe.</w:t>
      </w:r>
    </w:p>
    <w:p>
      <w:pPr>
        <w:pStyle w:val="NormalWeb"/>
        <w:spacing w:before="280" w:after="240"/>
        <w:rPr>
          <w:rFonts w:ascii="Times New Roman Eo" w:hAnsi="Times New Roman Eo" w:cs="Times New Roman Eo"/>
        </w:rPr>
      </w:pPr>
      <w:r>
        <w:rPr>
          <w:rFonts w:cs="Times New Roman Eo" w:ascii="Times New Roman Eo" w:hAnsi="Times New Roman Eo"/>
        </w:rPr>
        <w:t>&gt;Raizes e derivações;</w:t>
      </w:r>
    </w:p>
    <w:p>
      <w:pPr>
        <w:pStyle w:val="NormalWeb"/>
        <w:rPr/>
      </w:pPr>
      <w:r>
        <w:rPr>
          <w:rFonts w:cs="Times New Roman Eo" w:ascii="Times New Roman Eo" w:hAnsi="Times New Roman Eo"/>
        </w:rPr>
        <w:t xml:space="preserve">Agora está na hora de fazer o </w:t>
      </w:r>
      <w:r>
        <w:fldChar w:fldCharType="begin"/>
      </w:r>
      <w:r>
        <w:rPr>
          <w:rStyle w:val="InternetLink"/>
          <w:rFonts w:cs="Times New Roman Eo" w:ascii="Times New Roman Eo" w:hAnsi="Times New Roman Eo"/>
        </w:rPr>
        <w:instrText xml:space="preserve"> HYPERLINK "http://www.anarkopagina.org/esperanto/TextoDiv/Introeo.htm" \l "Exerc%EDcios_2"</w:instrText>
      </w:r>
      <w:r>
        <w:rPr>
          <w:rStyle w:val="InternetLink"/>
          <w:rFonts w:cs="Times New Roman Eo" w:ascii="Times New Roman Eo" w:hAnsi="Times New Roman Eo"/>
        </w:rPr>
        <w:fldChar w:fldCharType="separate"/>
      </w:r>
      <w:r>
        <w:rPr>
          <w:rStyle w:val="InternetLink"/>
          <w:rFonts w:cs="Times New Roman Eo" w:ascii="Times New Roman Eo" w:hAnsi="Times New Roman Eo"/>
        </w:rPr>
        <w:t>Exercício n°2</w:t>
      </w:r>
      <w:r>
        <w:rPr>
          <w:rStyle w:val="InternetLink"/>
          <w:rFonts w:cs="Times New Roman Eo" w:ascii="Times New Roman Eo" w:hAnsi="Times New Roman Eo"/>
        </w:rPr>
        <w:fldChar w:fldCharType="end"/>
      </w:r>
      <w:r>
        <w:rPr>
          <w:rFonts w:cs="Times New Roman Eo" w:ascii="Times New Roman Eo" w:hAnsi="Times New Roman Eo"/>
        </w:rPr>
        <w:t>.</w:t>
        <w:br/>
        <w:t>Sen ordo en afero ne ekzistas prospero!</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3 - Nomes Próprios, Feminino, Títulos, Possessivos, Antonim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Nomes Próprios</w:t>
      </w:r>
    </w:p>
    <w:p>
      <w:pPr>
        <w:pStyle w:val="NormalWeb"/>
        <w:ind w:firstLine="709"/>
        <w:rPr>
          <w:rFonts w:ascii="Times New Roman Eo" w:hAnsi="Times New Roman Eo" w:cs="Times New Roman Eo"/>
        </w:rPr>
      </w:pPr>
      <w:r>
        <w:rPr>
          <w:rFonts w:cs="Times New Roman Eo" w:ascii="Times New Roman Eo" w:hAnsi="Times New Roman Eo"/>
        </w:rPr>
        <w:t>Nomes próprios em Esperanto são também escritos com a primeira letra maiúscula, como no português.</w:t>
      </w:r>
    </w:p>
    <w:p>
      <w:pPr>
        <w:pStyle w:val="NormalWeb"/>
        <w:rPr>
          <w:rFonts w:ascii="Times New Roman Eo" w:hAnsi="Times New Roman Eo" w:cs="Times New Roman Eo"/>
        </w:rPr>
      </w:pPr>
      <w:r>
        <w:rPr>
          <w:rFonts w:cs="Times New Roman Eo" w:ascii="Times New Roman Eo" w:hAnsi="Times New Roman Eo"/>
        </w:rPr>
        <w:t>-&gt; Adamo, Brazilo, Jakob, Marta, Zamenhof, Johano</w:t>
      </w:r>
    </w:p>
    <w:p>
      <w:pPr>
        <w:pStyle w:val="NormalWeb"/>
        <w:ind w:firstLine="709"/>
        <w:rPr/>
      </w:pPr>
      <w:r>
        <w:rPr>
          <w:rFonts w:cs="Times New Roman Eo" w:ascii="Times New Roman Eo" w:hAnsi="Times New Roman Eo"/>
        </w:rPr>
        <w:t>Por já definirem bem a situação que denominam, não se pode usar o artigo definido "la". Portanto, "a Argentina" em Esperanto seria somente "Argentino". Mas usamos o artigo caso se empregue uma qualificação antes do nome, por exemplo:</w:t>
      </w:r>
    </w:p>
    <w:p>
      <w:pPr>
        <w:pStyle w:val="NormalWeb"/>
        <w:rPr>
          <w:rFonts w:ascii="Times New Roman Eo" w:hAnsi="Times New Roman Eo" w:cs="Times New Roman Eo"/>
        </w:rPr>
      </w:pPr>
      <w:r>
        <w:rPr>
          <w:rFonts w:cs="Times New Roman Eo" w:ascii="Times New Roman Eo" w:hAnsi="Times New Roman Eo"/>
        </w:rPr>
        <w:t>-&gt; La rivero Nilo (O rio Nilo)</w:t>
      </w:r>
    </w:p>
    <w:p>
      <w:pPr>
        <w:pStyle w:val="NormalWeb"/>
        <w:rPr>
          <w:rFonts w:ascii="Times New Roman Eo" w:hAnsi="Times New Roman Eo" w:cs="Times New Roman Eo"/>
        </w:rPr>
      </w:pPr>
      <w:r>
        <w:rPr>
          <w:rFonts w:cs="Times New Roman Eo" w:ascii="Times New Roman Eo" w:hAnsi="Times New Roman Eo"/>
        </w:rPr>
        <w:t>-&gt; La granda San-Paŭlo (A grande São Paulo)</w:t>
      </w:r>
    </w:p>
    <w:p>
      <w:pPr>
        <w:pStyle w:val="NormalWeb"/>
        <w:rPr>
          <w:rFonts w:ascii="Times New Roman Eo" w:hAnsi="Times New Roman Eo" w:cs="Times New Roman Eo"/>
        </w:rPr>
      </w:pPr>
      <w:r>
        <w:rPr>
          <w:rFonts w:cs="Times New Roman Eo" w:ascii="Times New Roman Eo" w:hAnsi="Times New Roman Eo"/>
        </w:rPr>
        <w:t>-&gt; La reĝo Salomono (O rei Salomão).</w:t>
      </w:r>
    </w:p>
    <w:p>
      <w:pPr>
        <w:pStyle w:val="NormalWeb"/>
        <w:ind w:firstLine="709"/>
        <w:rPr>
          <w:rFonts w:ascii="Times New Roman Eo" w:hAnsi="Times New Roman Eo" w:cs="Times New Roman Eo"/>
        </w:rPr>
      </w:pPr>
      <w:r>
        <w:rPr>
          <w:rFonts w:cs="Times New Roman Eo" w:ascii="Times New Roman Eo" w:hAnsi="Times New Roman Eo"/>
        </w:rPr>
        <w:t>Há uma tendência de formação regular dos nomes de países, mas discutiremos isso mais a frente.</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Nomes Próprios Femininos</w:t>
      </w:r>
    </w:p>
    <w:p>
      <w:pPr>
        <w:pStyle w:val="NormalWeb"/>
        <w:ind w:firstLine="709"/>
        <w:rPr/>
      </w:pPr>
      <w:r>
        <w:rPr>
          <w:rFonts w:cs="Times New Roman Eo" w:ascii="Times New Roman Eo" w:hAnsi="Times New Roman Eo"/>
        </w:rPr>
        <w:t xml:space="preserve">Em Esperanto, não há regras fixas para os nomes próprios, mas alguns já são esperantizados. </w:t>
      </w:r>
    </w:p>
    <w:p>
      <w:pPr>
        <w:pStyle w:val="NormalWeb"/>
        <w:ind w:firstLine="709"/>
        <w:rPr>
          <w:rFonts w:ascii="Times New Roman Eo" w:hAnsi="Times New Roman Eo" w:cs="Times New Roman Eo"/>
        </w:rPr>
      </w:pPr>
      <w:r>
        <w:rPr>
          <w:rFonts w:cs="Times New Roman Eo" w:ascii="Times New Roman Eo" w:hAnsi="Times New Roman Eo"/>
        </w:rPr>
        <w:t>O uso dos nomes próprios é que fixa a sua grafia. Não se incomode ao ver alguns nomes femininos terminados em "-o", pois isto é comum: Sofio, Margareto, etc. Aliás nomes próprios são substantivos e substantivos terminam em "-o". Mas, esta regra, muito usual no início do Esperanto, de se esperantizar nomes femininos, vem perdendo força entre os esperantistas, devido ao costume internacional de se ter nomes femininos terminados em "-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Feminino</w:t>
      </w:r>
    </w:p>
    <w:p>
      <w:pPr>
        <w:pStyle w:val="NormalWeb"/>
        <w:ind w:firstLine="709"/>
        <w:rPr>
          <w:rFonts w:ascii="Times New Roman Eo" w:hAnsi="Times New Roman Eo" w:cs="Times New Roman Eo"/>
        </w:rPr>
      </w:pPr>
      <w:r>
        <w:rPr>
          <w:rFonts w:cs="Times New Roman Eo" w:ascii="Times New Roman Eo" w:hAnsi="Times New Roman Eo"/>
        </w:rPr>
        <w:t>O sufixo "-ino" em Esperanto é indicativo do feminino. Aplica-se, sem exceção, a todos os substantivos:</w:t>
      </w:r>
    </w:p>
    <w:p>
      <w:pPr>
        <w:pStyle w:val="NormalWeb"/>
        <w:rPr>
          <w:rFonts w:ascii="Times New Roman Eo" w:hAnsi="Times New Roman Eo" w:cs="Times New Roman Eo"/>
        </w:rPr>
      </w:pPr>
      <w:r>
        <w:rPr>
          <w:rFonts w:cs="Times New Roman Eo" w:ascii="Times New Roman Eo" w:hAnsi="Times New Roman Eo"/>
        </w:rPr>
        <w:t>-&gt; viro (homem) - virino (mulher);</w:t>
      </w:r>
    </w:p>
    <w:p>
      <w:pPr>
        <w:pStyle w:val="NormalWeb"/>
        <w:rPr>
          <w:rFonts w:ascii="Times New Roman Eo" w:hAnsi="Times New Roman Eo" w:cs="Times New Roman Eo"/>
        </w:rPr>
      </w:pPr>
      <w:r>
        <w:rPr>
          <w:rFonts w:cs="Times New Roman Eo" w:ascii="Times New Roman Eo" w:hAnsi="Times New Roman Eo"/>
        </w:rPr>
        <w:t>-&gt; Bovo (boi) - bovino (vaca);</w:t>
      </w:r>
    </w:p>
    <w:p>
      <w:pPr>
        <w:pStyle w:val="NormalWeb"/>
        <w:rPr>
          <w:rFonts w:ascii="Times New Roman Eo" w:hAnsi="Times New Roman Eo" w:cs="Times New Roman Eo"/>
        </w:rPr>
      </w:pPr>
      <w:r>
        <w:rPr>
          <w:rFonts w:cs="Times New Roman Eo" w:ascii="Times New Roman Eo" w:hAnsi="Times New Roman Eo"/>
        </w:rPr>
        <w:t>-&gt; brazilano (brasileiro) - brazilanino (brasileira);</w:t>
      </w:r>
    </w:p>
    <w:p>
      <w:pPr>
        <w:pStyle w:val="NormalWeb"/>
        <w:rPr>
          <w:rFonts w:ascii="Times New Roman Eo" w:hAnsi="Times New Roman Eo" w:cs="Times New Roman Eo"/>
        </w:rPr>
      </w:pPr>
      <w:r>
        <w:rPr>
          <w:rFonts w:cs="Times New Roman Eo" w:ascii="Times New Roman Eo" w:hAnsi="Times New Roman Eo"/>
        </w:rPr>
        <w:t>-&gt; amiko (amigo) - amikino (amiga);</w:t>
      </w:r>
    </w:p>
    <w:p>
      <w:pPr>
        <w:pStyle w:val="NormalWeb"/>
        <w:rPr>
          <w:rFonts w:ascii="Times New Roman Eo" w:hAnsi="Times New Roman Eo" w:cs="Times New Roman Eo"/>
        </w:rPr>
      </w:pPr>
      <w:r>
        <w:rPr>
          <w:rFonts w:cs="Times New Roman Eo" w:ascii="Times New Roman Eo" w:hAnsi="Times New Roman Eo"/>
        </w:rPr>
        <w:t>-&gt; edzo (marido) - edzino (esposa);</w:t>
      </w:r>
    </w:p>
    <w:p>
      <w:pPr>
        <w:pStyle w:val="NormalWeb"/>
        <w:rPr>
          <w:rFonts w:ascii="Times New Roman Eo" w:hAnsi="Times New Roman Eo" w:cs="Times New Roman Eo"/>
        </w:rPr>
      </w:pPr>
      <w:r>
        <w:rPr>
          <w:rFonts w:cs="Times New Roman Eo" w:ascii="Times New Roman Eo" w:hAnsi="Times New Roman Eo"/>
        </w:rPr>
        <w:t>-&gt; hundo (cão) - hundino (cadela);</w:t>
      </w:r>
    </w:p>
    <w:p>
      <w:pPr>
        <w:pStyle w:val="NormalWeb"/>
        <w:rPr>
          <w:rFonts w:ascii="Times New Roman Eo" w:hAnsi="Times New Roman Eo" w:cs="Times New Roman Eo"/>
        </w:rPr>
      </w:pPr>
      <w:r>
        <w:rPr>
          <w:rFonts w:cs="Times New Roman Eo" w:ascii="Times New Roman Eo" w:hAnsi="Times New Roman Eo"/>
        </w:rPr>
        <w:t>-&gt; frato (irmão) - fratino (irmã);</w:t>
      </w:r>
    </w:p>
    <w:p>
      <w:pPr>
        <w:pStyle w:val="NormalWeb"/>
        <w:rPr>
          <w:rFonts w:ascii="Times New Roman Eo" w:hAnsi="Times New Roman Eo" w:cs="Times New Roman Eo"/>
        </w:rPr>
      </w:pPr>
      <w:r>
        <w:rPr>
          <w:rFonts w:cs="Times New Roman Eo" w:ascii="Times New Roman Eo" w:hAnsi="Times New Roman Eo"/>
        </w:rPr>
        <w:t>-&gt; tigro (tigre) - tigrino (tigreza);</w:t>
      </w:r>
    </w:p>
    <w:p>
      <w:pPr>
        <w:pStyle w:val="NormalWeb"/>
        <w:ind w:firstLine="709"/>
        <w:rPr/>
      </w:pPr>
      <w:r>
        <w:rPr>
          <w:rFonts w:cs="Times New Roman Eo" w:ascii="Times New Roman Eo" w:hAnsi="Times New Roman Eo"/>
        </w:rPr>
        <w:t>É interessante que quando se quer enfatizar o sexo masculino, utiliza-se a raiz " vir' " como prefixo:</w:t>
      </w:r>
    </w:p>
    <w:p>
      <w:pPr>
        <w:pStyle w:val="NormalWeb"/>
        <w:rPr/>
      </w:pPr>
      <w:r>
        <w:rPr>
          <w:rFonts w:cs="Times New Roman Eo" w:ascii="Times New Roman Eo" w:hAnsi="Times New Roman Eo"/>
        </w:rPr>
        <w:t>-&gt; ĉevalo (cavalo) - virĉevalo (garanhão);</w:t>
      </w:r>
    </w:p>
    <w:p>
      <w:pPr>
        <w:pStyle w:val="NormalWeb"/>
        <w:rPr>
          <w:rFonts w:ascii="Times New Roman Eo" w:hAnsi="Times New Roman Eo" w:cs="Times New Roman Eo"/>
        </w:rPr>
      </w:pPr>
      <w:r>
        <w:rPr>
          <w:rFonts w:cs="Times New Roman Eo" w:ascii="Times New Roman Eo" w:hAnsi="Times New Roman Eo"/>
        </w:rPr>
        <w:t xml:space="preserve">-&gt; bovo (boi) - virbovo (touro); </w:t>
      </w:r>
    </w:p>
    <w:p>
      <w:pPr>
        <w:pStyle w:val="NormalWeb"/>
        <w:rPr>
          <w:rFonts w:ascii="Times New Roman Eo" w:hAnsi="Times New Roman Eo" w:cs="Times New Roman Eo"/>
        </w:rPr>
      </w:pPr>
      <w:r>
        <w:rPr>
          <w:rFonts w:cs="Times New Roman Eo" w:ascii="Times New Roman Eo" w:hAnsi="Times New Roman Eo"/>
        </w:rPr>
        <w:t>-&gt; leono (leão) - virleono (leão mach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Nomes de Gentileza ou Título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As formas de tratamento em Esperanto, mais comuns são:</w:t>
      </w:r>
    </w:p>
    <w:p>
      <w:pPr>
        <w:pStyle w:val="NormalWeb"/>
        <w:rPr>
          <w:rFonts w:ascii="Times New Roman Eo" w:hAnsi="Times New Roman Eo" w:cs="Times New Roman Eo"/>
        </w:rPr>
      </w:pPr>
      <w:r>
        <w:rPr>
          <w:rFonts w:cs="Times New Roman Eo" w:ascii="Times New Roman Eo" w:hAnsi="Times New Roman Eo"/>
        </w:rPr>
        <w:t>-&gt;Sinjoro (Senhor) abreviado para "S-ro"</w:t>
      </w:r>
    </w:p>
    <w:p>
      <w:pPr>
        <w:pStyle w:val="NormalWeb"/>
        <w:rPr>
          <w:rFonts w:ascii="Times New Roman Eo" w:hAnsi="Times New Roman Eo" w:cs="Times New Roman Eo"/>
        </w:rPr>
      </w:pPr>
      <w:r>
        <w:rPr>
          <w:rFonts w:cs="Times New Roman Eo" w:ascii="Times New Roman Eo" w:hAnsi="Times New Roman Eo"/>
        </w:rPr>
        <w:t>-&gt;Sinjorino (Senhora) abreviado para "S-ino"</w:t>
      </w:r>
    </w:p>
    <w:p>
      <w:pPr>
        <w:pStyle w:val="NormalWeb"/>
        <w:rPr>
          <w:rFonts w:ascii="Times New Roman Eo" w:hAnsi="Times New Roman Eo" w:cs="Times New Roman Eo"/>
        </w:rPr>
      </w:pPr>
      <w:r>
        <w:rPr>
          <w:rFonts w:cs="Times New Roman Eo" w:ascii="Times New Roman Eo" w:hAnsi="Times New Roman Eo"/>
        </w:rPr>
        <w:t>-&gt;Fraŭlino (Senhorita) abreviado para "F-ino"</w:t>
      </w:r>
    </w:p>
    <w:p>
      <w:pPr>
        <w:pStyle w:val="NormalWeb"/>
        <w:rPr>
          <w:rFonts w:ascii="Times New Roman Eo" w:hAnsi="Times New Roman Eo" w:cs="Times New Roman Eo"/>
        </w:rPr>
      </w:pPr>
      <w:r>
        <w:rPr>
          <w:rFonts w:cs="Times New Roman Eo" w:ascii="Times New Roman Eo" w:hAnsi="Times New Roman Eo"/>
        </w:rPr>
        <w:t>-&gt;Doktoro (Doutor) abreviado para "D-ro"</w:t>
      </w:r>
    </w:p>
    <w:p>
      <w:pPr>
        <w:pStyle w:val="NormalWeb"/>
        <w:rPr>
          <w:rFonts w:ascii="Times New Roman Eo" w:hAnsi="Times New Roman Eo" w:cs="Times New Roman Eo"/>
        </w:rPr>
      </w:pPr>
      <w:r>
        <w:rPr>
          <w:rFonts w:cs="Times New Roman Eo" w:ascii="Times New Roman Eo" w:hAnsi="Times New Roman Eo"/>
        </w:rPr>
        <w:t>Doktorino (Doutora) abreviado para "D-ino"</w:t>
      </w:r>
    </w:p>
    <w:p>
      <w:pPr>
        <w:pStyle w:val="NormalWeb"/>
        <w:rPr>
          <w:rFonts w:ascii="Times New Roman Eo" w:hAnsi="Times New Roman Eo" w:cs="Times New Roman Eo"/>
        </w:rPr>
      </w:pPr>
      <w:r>
        <w:rPr>
          <w:rFonts w:cs="Times New Roman Eo" w:ascii="Times New Roman Eo" w:hAnsi="Times New Roman Eo"/>
        </w:rPr>
        <w:t xml:space="preserve">-&gt;Profesoro(-ino) - professor(a) </w:t>
      </w:r>
    </w:p>
    <w:p>
      <w:pPr>
        <w:pStyle w:val="NormalWeb"/>
        <w:rPr>
          <w:rFonts w:ascii="Times New Roman Eo" w:hAnsi="Times New Roman Eo" w:cs="Times New Roman Eo"/>
        </w:rPr>
      </w:pPr>
      <w:r>
        <w:rPr>
          <w:rFonts w:cs="Times New Roman Eo" w:ascii="Times New Roman Eo" w:hAnsi="Times New Roman Eo"/>
        </w:rPr>
        <w:t>universitário(a) -"Prof."</w:t>
      </w:r>
    </w:p>
    <w:p>
      <w:pPr>
        <w:pStyle w:val="NormalWeb"/>
        <w:rPr/>
      </w:pPr>
      <w:r>
        <w:rPr>
          <w:rFonts w:cs="Times New Roman Eo" w:ascii="Times New Roman Eo" w:hAnsi="Times New Roman Eo"/>
        </w:rPr>
        <w:t>-&gt;Sankta (Santo ou santa) abrev. para "S-kta"</w:t>
      </w:r>
    </w:p>
    <w:p>
      <w:pPr>
        <w:pStyle w:val="NormalWeb"/>
        <w:rPr>
          <w:rFonts w:ascii="Times New Roman Eo" w:hAnsi="Times New Roman Eo" w:cs="Times New Roman Eo"/>
        </w:rPr>
      </w:pPr>
      <w:r>
        <w:rPr>
          <w:rFonts w:cs="Times New Roman Eo" w:ascii="Times New Roman Eo" w:hAnsi="Times New Roman Eo"/>
        </w:rPr>
        <w:t>lembre-se que "sankta" é adjetivo, portanto</w:t>
      </w:r>
    </w:p>
    <w:p>
      <w:pPr>
        <w:pStyle w:val="NormalWeb"/>
        <w:rPr>
          <w:rFonts w:ascii="Times New Roman Eo" w:hAnsi="Times New Roman Eo" w:cs="Times New Roman Eo"/>
        </w:rPr>
      </w:pPr>
      <w:r>
        <w:rPr>
          <w:rFonts w:cs="Times New Roman Eo" w:ascii="Times New Roman Eo" w:hAnsi="Times New Roman Eo"/>
        </w:rPr>
        <w:t>não precisa da desinência do feminino.</w:t>
      </w:r>
    </w:p>
    <w:p>
      <w:pPr>
        <w:pStyle w:val="NormalWeb"/>
        <w:rPr>
          <w:rFonts w:ascii="Times New Roman Eo" w:hAnsi="Times New Roman Eo" w:cs="Times New Roman Eo"/>
        </w:rPr>
      </w:pPr>
      <w:r>
        <w:rPr>
          <w:rFonts w:cs="Times New Roman Eo" w:ascii="Times New Roman Eo" w:hAnsi="Times New Roman Eo"/>
        </w:rPr>
        <w:t>-&gt;Samideano(-ino)-"S-ano(-ino)" Tratamento entre</w:t>
      </w:r>
    </w:p>
    <w:p>
      <w:pPr>
        <w:pStyle w:val="NormalWeb"/>
        <w:rPr>
          <w:rFonts w:ascii="Times New Roman Eo" w:hAnsi="Times New Roman Eo" w:cs="Times New Roman Eo"/>
        </w:rPr>
      </w:pPr>
      <w:r>
        <w:rPr>
          <w:rFonts w:cs="Times New Roman Eo" w:ascii="Times New Roman Eo" w:hAnsi="Times New Roman Eo"/>
        </w:rPr>
        <w:t>esperantistas. Quer dizer "coidealista".</w:t>
      </w:r>
    </w:p>
    <w:p>
      <w:pPr>
        <w:pStyle w:val="NormalWeb"/>
        <w:rPr>
          <w:rFonts w:ascii="Times New Roman Eo" w:hAnsi="Times New Roman Eo" w:cs="Times New Roman Eo"/>
        </w:rPr>
      </w:pPr>
      <w:r>
        <w:rPr>
          <w:rFonts w:cs="Times New Roman Eo" w:ascii="Times New Roman Eo" w:hAnsi="Times New Roman Eo"/>
        </w:rPr>
        <w:t>S-ro Petro, S-ino Katarina, F-ino Tereza, D-ro Zamenhof, Sankta Jozefo, Sankta Marta, S-ano Antono, S-anino Margareto.</w:t>
      </w:r>
    </w:p>
    <w:p>
      <w:pPr>
        <w:pStyle w:val="NormalWeb"/>
        <w:rPr/>
      </w:pPr>
      <w:r>
        <w:rPr/>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Gênero</w:t>
      </w:r>
    </w:p>
    <w:p>
      <w:pPr>
        <w:pStyle w:val="NormalWeb"/>
        <w:rPr/>
      </w:pPr>
      <w:r>
        <w:rPr/>
      </w:r>
    </w:p>
    <w:p>
      <w:pPr>
        <w:pStyle w:val="NormalWeb"/>
        <w:ind w:firstLine="709"/>
        <w:rPr/>
      </w:pPr>
      <w:r>
        <w:rPr>
          <w:rFonts w:cs="Times New Roman Eo" w:ascii="Times New Roman Eo" w:hAnsi="Times New Roman Eo"/>
        </w:rPr>
        <w:t>Em Esperanto, não temos os genêros gramaticais das palavras, que é um dos pontos mais difíceis em todos os idiomas. Apenas na terceira pessoa do singular, faz-se distinção de gênero :"li"(ele), "ŝi" (ela) e ĝi (ele ou ela).</w:t>
      </w:r>
    </w:p>
    <w:p>
      <w:pPr>
        <w:pStyle w:val="NormalWeb"/>
        <w:rPr>
          <w:rFonts w:ascii="Times New Roman Eo" w:hAnsi="Times New Roman Eo" w:cs="Times New Roman Eo"/>
        </w:rPr>
      </w:pPr>
      <w:r>
        <w:rPr>
          <w:rFonts w:cs="Times New Roman Eo" w:ascii="Times New Roman Eo" w:hAnsi="Times New Roman Eo"/>
        </w:rPr>
        <w:t>Este último pronome pode, às vezes, ser usado quando se referindo a criança recém-nascida. Mas, mesmo isso não é também muito usual.</w:t>
      </w:r>
    </w:p>
    <w:p>
      <w:pPr>
        <w:pStyle w:val="NormalWeb"/>
        <w:rPr/>
      </w:pPr>
      <w:r>
        <w:rPr>
          <w:rFonts w:cs="Times New Roman Eo" w:ascii="Times New Roman Eo" w:hAnsi="Times New Roman Eo"/>
        </w:rPr>
        <w:t>-&gt; Kio estas al la infano, ke ĝi ploras? O que há com a criança, que ela está chorando?</w:t>
      </w:r>
    </w:p>
    <w:p>
      <w:pPr>
        <w:pStyle w:val="NormalWeb"/>
        <w:ind w:firstLine="709"/>
        <w:rPr>
          <w:rFonts w:ascii="Times New Roman Eo" w:hAnsi="Times New Roman Eo" w:cs="Times New Roman Eo"/>
        </w:rPr>
      </w:pPr>
      <w:r>
        <w:rPr>
          <w:rFonts w:cs="Times New Roman Eo" w:ascii="Times New Roman Eo" w:hAnsi="Times New Roman Eo"/>
        </w:rPr>
        <w:t>Na maioria das vezes, o ĝi é usado somente se referindo a coisas e animais, que não os de estimação:</w:t>
      </w:r>
    </w:p>
    <w:p>
      <w:pPr>
        <w:pStyle w:val="NormalWeb"/>
        <w:rPr>
          <w:rFonts w:ascii="Times New Roman Eo" w:hAnsi="Times New Roman Eo" w:cs="Times New Roman Eo"/>
        </w:rPr>
      </w:pPr>
      <w:r>
        <w:rPr>
          <w:rFonts w:cs="Times New Roman Eo" w:ascii="Times New Roman Eo" w:hAnsi="Times New Roman Eo"/>
        </w:rPr>
        <w:t>-&gt; La hirundo flugas en la aero, ĝi estas birdo bela.</w:t>
      </w:r>
    </w:p>
    <w:p>
      <w:pPr>
        <w:pStyle w:val="NormalWeb"/>
        <w:rPr>
          <w:rFonts w:ascii="Times New Roman Eo" w:hAnsi="Times New Roman Eo" w:cs="Times New Roman Eo"/>
        </w:rPr>
      </w:pPr>
      <w:r>
        <w:rPr>
          <w:rFonts w:cs="Times New Roman Eo" w:ascii="Times New Roman Eo" w:hAnsi="Times New Roman Eo"/>
        </w:rPr>
        <w:t>A andorinha voa no ar, ela é um pássaro boni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Homo" e "Oni"</w:t>
      </w:r>
    </w:p>
    <w:p>
      <w:pPr>
        <w:pStyle w:val="NormalWeb"/>
        <w:rPr/>
      </w:pPr>
      <w:r>
        <w:rPr/>
      </w:r>
    </w:p>
    <w:p>
      <w:pPr>
        <w:pStyle w:val="NormalWeb"/>
        <w:ind w:firstLine="709"/>
        <w:rPr/>
      </w:pPr>
      <w:r>
        <w:rPr>
          <w:rFonts w:cs="Times New Roman Eo" w:ascii="Times New Roman Eo" w:hAnsi="Times New Roman Eo"/>
        </w:rPr>
        <w:t>HOMO em Esperanto significa o homem na acepção de "ser humano":</w:t>
      </w:r>
    </w:p>
    <w:p>
      <w:pPr>
        <w:pStyle w:val="NormalWeb"/>
        <w:rPr>
          <w:rFonts w:ascii="Times New Roman Eo" w:hAnsi="Times New Roman Eo" w:cs="Times New Roman Eo"/>
        </w:rPr>
      </w:pPr>
      <w:r>
        <w:rPr>
          <w:rFonts w:cs="Times New Roman Eo" w:ascii="Times New Roman Eo" w:hAnsi="Times New Roman Eo"/>
        </w:rPr>
        <w:t>-&gt; La homo estas mortema (O Homem é mortal).</w:t>
      </w:r>
    </w:p>
    <w:p>
      <w:pPr>
        <w:pStyle w:val="NormalWeb"/>
        <w:rPr/>
      </w:pPr>
      <w:r>
        <w:rPr>
          <w:rFonts w:cs="Times New Roman Eo" w:ascii="Times New Roman Eo" w:hAnsi="Times New Roman Eo"/>
        </w:rPr>
        <w:t>Portanto, esta palavra pode e deve sempre se referir a homens e mulheres. Da mesma forma que HOMO temos a palavra PERSONO (pessoa), INFANO e ainda as de conotação espiritual: anĝelo(anjo), diablo (diabo), spirito (espírito), Dio (Deus). Tais palavras por razões óbvias normalmente não levam o sufixo do feminino "-ino".</w:t>
      </w:r>
    </w:p>
    <w:p>
      <w:pPr>
        <w:pStyle w:val="NormalWeb"/>
        <w:ind w:firstLine="709"/>
        <w:rPr>
          <w:rFonts w:ascii="Times New Roman Eo" w:hAnsi="Times New Roman Eo" w:cs="Times New Roman Eo"/>
        </w:rPr>
      </w:pPr>
      <w:r>
        <w:rPr>
          <w:rFonts w:cs="Times New Roman Eo" w:ascii="Times New Roman Eo" w:hAnsi="Times New Roman Eo"/>
        </w:rPr>
        <w:t>O pronome pessoal ONI traduz-se pelo pronome "se" ou ainda por "a gente", por exemplo:</w:t>
      </w:r>
    </w:p>
    <w:p>
      <w:pPr>
        <w:pStyle w:val="NormalWeb"/>
        <w:rPr>
          <w:rFonts w:ascii="Times New Roman Eo" w:hAnsi="Times New Roman Eo" w:cs="Times New Roman Eo"/>
        </w:rPr>
      </w:pPr>
      <w:r>
        <w:rPr>
          <w:rFonts w:cs="Times New Roman Eo" w:ascii="Times New Roman Eo" w:hAnsi="Times New Roman Eo"/>
        </w:rPr>
        <w:t>-&gt; Oni diras: "a gente diz" ou "diz-se"</w:t>
      </w:r>
    </w:p>
    <w:p>
      <w:pPr>
        <w:pStyle w:val="NormalWeb"/>
        <w:rPr>
          <w:rFonts w:ascii="Times New Roman Eo" w:hAnsi="Times New Roman Eo" w:cs="Times New Roman Eo"/>
        </w:rPr>
      </w:pPr>
      <w:r>
        <w:rPr>
          <w:rFonts w:cs="Times New Roman Eo" w:ascii="Times New Roman Eo" w:hAnsi="Times New Roman Eo"/>
        </w:rPr>
        <w:t>-&gt; Oni rakontas, ke li alvenis hieraŭ.</w:t>
      </w:r>
    </w:p>
    <w:p>
      <w:pPr>
        <w:pStyle w:val="NormalWeb"/>
        <w:rPr>
          <w:rFonts w:ascii="Times New Roman Eo" w:hAnsi="Times New Roman Eo" w:cs="Times New Roman Eo"/>
        </w:rPr>
      </w:pPr>
      <w:r>
        <w:rPr>
          <w:rFonts w:cs="Times New Roman Eo" w:ascii="Times New Roman Eo" w:hAnsi="Times New Roman Eo"/>
        </w:rPr>
        <w:t>Conta-se que ele chegou ontem. ou ainda: Contam que ele chegou ontem.</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onomes Possessivos</w:t>
      </w:r>
    </w:p>
    <w:p>
      <w:pPr>
        <w:pStyle w:val="NormalWeb"/>
        <w:rPr/>
      </w:pPr>
      <w:r>
        <w:rPr/>
      </w:r>
    </w:p>
    <w:p>
      <w:pPr>
        <w:pStyle w:val="NormalWeb"/>
        <w:ind w:firstLine="709"/>
        <w:rPr/>
      </w:pPr>
      <w:r>
        <w:rPr>
          <w:rFonts w:cs="Times New Roman Eo" w:ascii="Times New Roman Eo" w:hAnsi="Times New Roman Eo"/>
        </w:rPr>
        <w:t>Pronomes possessivos, são todos os pronomes pessoais acrescidos da terminação adjetiva "-a", e comportam-se como qualquer adjetivo:</w:t>
      </w:r>
    </w:p>
    <w:p>
      <w:pPr>
        <w:pStyle w:val="NormalWeb"/>
        <w:rPr>
          <w:rFonts w:ascii="Times New Roman Eo" w:hAnsi="Times New Roman Eo" w:cs="Times New Roman Eo"/>
        </w:rPr>
      </w:pPr>
      <w:r>
        <w:rPr>
          <w:rFonts w:cs="Times New Roman Eo" w:ascii="Times New Roman Eo" w:hAnsi="Times New Roman Eo"/>
        </w:rPr>
        <w:t>mi -&gt; "mia" (meu, minha) no plural "miaj"</w:t>
      </w:r>
    </w:p>
    <w:p>
      <w:pPr>
        <w:pStyle w:val="NormalWeb"/>
        <w:rPr>
          <w:rFonts w:ascii="Times New Roman Eo" w:hAnsi="Times New Roman Eo" w:cs="Times New Roman Eo"/>
        </w:rPr>
      </w:pPr>
      <w:r>
        <w:rPr>
          <w:rFonts w:cs="Times New Roman Eo" w:ascii="Times New Roman Eo" w:hAnsi="Times New Roman Eo"/>
        </w:rPr>
        <w:t>vi -&gt; "via" (teu, tua, vosso, vossa, seu, sua) - no plural "viaj"</w:t>
      </w:r>
    </w:p>
    <w:p>
      <w:pPr>
        <w:pStyle w:val="NormalWeb"/>
        <w:rPr>
          <w:rFonts w:ascii="Times New Roman Eo" w:hAnsi="Times New Roman Eo" w:cs="Times New Roman Eo"/>
        </w:rPr>
      </w:pPr>
      <w:r>
        <w:rPr>
          <w:rFonts w:cs="Times New Roman Eo" w:ascii="Times New Roman Eo" w:hAnsi="Times New Roman Eo"/>
        </w:rPr>
        <w:t>li -&gt; "lia" (seu, sua, "dele") - no plural "liaj"</w:t>
      </w:r>
    </w:p>
    <w:p>
      <w:pPr>
        <w:pStyle w:val="NormalWeb"/>
        <w:rPr/>
      </w:pPr>
      <w:r>
        <w:rPr>
          <w:rFonts w:cs="Times New Roman Eo" w:ascii="Times New Roman Eo" w:hAnsi="Times New Roman Eo"/>
        </w:rPr>
        <w:t>ŝi-&gt; "ŝia" (seu, sua, "dela")- no plural "ŝiaj"</w:t>
      </w:r>
    </w:p>
    <w:p>
      <w:pPr>
        <w:pStyle w:val="NormalWeb"/>
        <w:rPr>
          <w:rFonts w:ascii="Times New Roman Eo" w:hAnsi="Times New Roman Eo" w:cs="Times New Roman Eo"/>
        </w:rPr>
      </w:pPr>
      <w:r>
        <w:rPr>
          <w:rFonts w:cs="Times New Roman Eo" w:ascii="Times New Roman Eo" w:hAnsi="Times New Roman Eo"/>
        </w:rPr>
        <w:t>ĝi-&gt; "ĝia" (seu, sua, "dele/dela"p/coisas e animais) - no plural: "ĝiaj"</w:t>
      </w:r>
    </w:p>
    <w:p>
      <w:pPr>
        <w:pStyle w:val="NormalWeb"/>
        <w:rPr>
          <w:rFonts w:ascii="Times New Roman Eo" w:hAnsi="Times New Roman Eo" w:cs="Times New Roman Eo"/>
        </w:rPr>
      </w:pPr>
      <w:r>
        <w:rPr>
          <w:rFonts w:cs="Times New Roman Eo" w:ascii="Times New Roman Eo" w:hAnsi="Times New Roman Eo"/>
        </w:rPr>
        <w:t>ni -&gt; "nia" (nosso, nossa) - no plural "niaj"</w:t>
      </w:r>
    </w:p>
    <w:p>
      <w:pPr>
        <w:pStyle w:val="NormalWeb"/>
        <w:rPr>
          <w:rFonts w:ascii="Times New Roman Eo" w:hAnsi="Times New Roman Eo" w:cs="Times New Roman Eo"/>
        </w:rPr>
      </w:pPr>
      <w:r>
        <w:rPr>
          <w:rFonts w:cs="Times New Roman Eo" w:ascii="Times New Roman Eo" w:hAnsi="Times New Roman Eo"/>
        </w:rPr>
        <w:t>ili -&gt; "ilia" (seu, sua, "deles, delas") - no plural: "iliaj"</w:t>
      </w:r>
    </w:p>
    <w:p>
      <w:pPr>
        <w:pStyle w:val="NormalWeb"/>
        <w:rPr>
          <w:rFonts w:ascii="Times New Roman Eo" w:hAnsi="Times New Roman Eo" w:cs="Times New Roman Eo"/>
        </w:rPr>
      </w:pPr>
      <w:r>
        <w:rPr>
          <w:rFonts w:cs="Times New Roman Eo" w:ascii="Times New Roman Eo" w:hAnsi="Times New Roman Eo"/>
        </w:rPr>
        <w:t>si -&gt; "sia" (possessivo reflexivo da 3a.pessoa) - no plural: "siaj"</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xemplos dos Possessivos</w:t>
      </w:r>
    </w:p>
    <w:p>
      <w:pPr>
        <w:pStyle w:val="NormalWeb"/>
        <w:rPr/>
      </w:pPr>
      <w:r>
        <w:rPr/>
      </w:r>
    </w:p>
    <w:p>
      <w:pPr>
        <w:pStyle w:val="NormalWeb"/>
        <w:rPr/>
      </w:pPr>
      <w:r>
        <w:rPr>
          <w:rFonts w:cs="Times New Roman Eo" w:ascii="Times New Roman Eo" w:hAnsi="Times New Roman Eo"/>
        </w:rPr>
        <w:t xml:space="preserve">&gt; Mia libro. Miaj libroj. Niaj filoj. Iliaj infanoj. </w:t>
      </w:r>
    </w:p>
    <w:p>
      <w:pPr>
        <w:pStyle w:val="NormalWeb"/>
        <w:rPr>
          <w:rFonts w:ascii="Times New Roman Eo" w:hAnsi="Times New Roman Eo" w:cs="Times New Roman Eo"/>
        </w:rPr>
      </w:pPr>
      <w:r>
        <w:rPr>
          <w:rFonts w:cs="Times New Roman Eo" w:ascii="Times New Roman Eo" w:hAnsi="Times New Roman Eo"/>
        </w:rPr>
        <w:t xml:space="preserve">(Meu livro. Meus livros. Nossos filhos. As crianças deles). </w:t>
      </w:r>
    </w:p>
    <w:p>
      <w:pPr>
        <w:pStyle w:val="NormalWeb"/>
        <w:rPr/>
      </w:pPr>
      <w:r>
        <w:rPr>
          <w:rFonts w:cs="Times New Roman Eo" w:ascii="Times New Roman Eo" w:hAnsi="Times New Roman Eo"/>
        </w:rPr>
        <w:t>&gt; Maria estas nia najbarino, ŝia domo estas tre bela.</w:t>
      </w:r>
    </w:p>
    <w:p>
      <w:pPr>
        <w:pStyle w:val="NormalWeb"/>
        <w:rPr>
          <w:rFonts w:ascii="Times New Roman Eo" w:hAnsi="Times New Roman Eo" w:cs="Times New Roman Eo"/>
        </w:rPr>
      </w:pPr>
      <w:r>
        <w:rPr>
          <w:rFonts w:cs="Times New Roman Eo" w:ascii="Times New Roman Eo" w:hAnsi="Times New Roman Eo"/>
        </w:rPr>
        <w:t xml:space="preserve">(Maria é nossa vizinha, a sua (dela) casa é muito bonita). </w:t>
      </w:r>
    </w:p>
    <w:p>
      <w:pPr>
        <w:pStyle w:val="NormalWeb"/>
        <w:rPr/>
      </w:pPr>
      <w:r>
        <w:rPr>
          <w:rFonts w:cs="Times New Roman Eo" w:ascii="Times New Roman Eo" w:hAnsi="Times New Roman Eo"/>
        </w:rPr>
        <w:t xml:space="preserve">&gt;Esperanto estas facila; ĝia gramatiko estas facila. </w:t>
      </w:r>
    </w:p>
    <w:p>
      <w:pPr>
        <w:pStyle w:val="NormalWeb"/>
        <w:rPr>
          <w:rFonts w:ascii="Times New Roman Eo" w:hAnsi="Times New Roman Eo" w:cs="Times New Roman Eo"/>
        </w:rPr>
      </w:pPr>
      <w:r>
        <w:rPr>
          <w:rFonts w:cs="Times New Roman Eo" w:ascii="Times New Roman Eo" w:hAnsi="Times New Roman Eo"/>
        </w:rPr>
        <w:t xml:space="preserve">(O Esperanto é fácil; sua gramática é fácil). </w:t>
      </w:r>
    </w:p>
    <w:p>
      <w:pPr>
        <w:pStyle w:val="NormalWeb"/>
        <w:rPr>
          <w:rFonts w:ascii="Times New Roman Eo" w:hAnsi="Times New Roman Eo" w:cs="Times New Roman Eo"/>
        </w:rPr>
      </w:pPr>
      <w:r>
        <w:rPr>
          <w:rFonts w:cs="Times New Roman Eo" w:ascii="Times New Roman Eo" w:hAnsi="Times New Roman Eo"/>
        </w:rPr>
        <w:t xml:space="preserve">&gt;Jen belaj floroj: Ilia odoro estas agrabla. </w:t>
      </w:r>
    </w:p>
    <w:p>
      <w:pPr>
        <w:pStyle w:val="NormalWeb"/>
        <w:rPr>
          <w:rFonts w:ascii="Times New Roman Eo" w:hAnsi="Times New Roman Eo" w:cs="Times New Roman Eo"/>
        </w:rPr>
      </w:pPr>
      <w:r>
        <w:rPr>
          <w:rFonts w:cs="Times New Roman Eo" w:ascii="Times New Roman Eo" w:hAnsi="Times New Roman Eo"/>
        </w:rPr>
        <w:t>(Eis belas flores: o seu(=delas) odor é agradável).</w:t>
      </w:r>
    </w:p>
    <w:p>
      <w:pPr>
        <w:pStyle w:val="NormalWeb"/>
        <w:rPr/>
      </w:pPr>
      <w:r>
        <w:rPr>
          <w:rFonts w:cs="Times New Roman Eo" w:ascii="Times New Roman Eo" w:hAnsi="Times New Roman Eo"/>
        </w:rPr>
        <w:t>&gt;Li estas en sia ĉambro, ne en la ŝia.</w:t>
      </w:r>
    </w:p>
    <w:p>
      <w:pPr>
        <w:pStyle w:val="NormalWeb"/>
        <w:rPr>
          <w:rFonts w:ascii="Times New Roman Eo" w:hAnsi="Times New Roman Eo" w:cs="Times New Roman Eo"/>
        </w:rPr>
      </w:pPr>
      <w:r>
        <w:rPr>
          <w:rFonts w:cs="Times New Roman Eo" w:ascii="Times New Roman Eo" w:hAnsi="Times New Roman Eo"/>
        </w:rPr>
        <w:t>(Ele está no seu (próprio) quarto, não no del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ntônimo</w:t>
      </w:r>
    </w:p>
    <w:p>
      <w:pPr>
        <w:pStyle w:val="NormalWeb"/>
        <w:jc w:val="center"/>
        <w:rPr/>
      </w:pPr>
      <w:r>
        <w:rPr/>
      </w:r>
    </w:p>
    <w:p>
      <w:pPr>
        <w:pStyle w:val="NormalWeb"/>
        <w:rPr/>
      </w:pPr>
      <w:r>
        <w:rPr>
          <w:rFonts w:cs="Times New Roman Eo" w:ascii="Times New Roman Eo" w:hAnsi="Times New Roman Eo"/>
        </w:rPr>
        <w:t>O antônimo em Esperanto é sempre feito com o prefixo "mal-"</w:t>
      </w:r>
    </w:p>
    <w:p>
      <w:pPr>
        <w:pStyle w:val="NormalWeb"/>
        <w:rPr>
          <w:rFonts w:ascii="Times New Roman Eo" w:hAnsi="Times New Roman Eo" w:cs="Times New Roman Eo"/>
        </w:rPr>
      </w:pPr>
      <w:r>
        <w:rPr>
          <w:rFonts w:cs="Times New Roman Eo" w:ascii="Times New Roman Eo" w:hAnsi="Times New Roman Eo"/>
        </w:rPr>
        <w:t>&gt; nova (novo) -&gt; malnova (velho)</w:t>
      </w:r>
    </w:p>
    <w:p>
      <w:pPr>
        <w:pStyle w:val="NormalWeb"/>
        <w:rPr>
          <w:rFonts w:ascii="Times New Roman Eo" w:hAnsi="Times New Roman Eo" w:cs="Times New Roman Eo"/>
        </w:rPr>
      </w:pPr>
      <w:r>
        <w:rPr>
          <w:rFonts w:cs="Times New Roman Eo" w:ascii="Times New Roman Eo" w:hAnsi="Times New Roman Eo"/>
        </w:rPr>
        <w:t>&gt; bona (bom) -&gt; malbona (ruim)</w:t>
      </w:r>
    </w:p>
    <w:p>
      <w:pPr>
        <w:pStyle w:val="NormalWeb"/>
        <w:rPr>
          <w:rFonts w:ascii="Times New Roman Eo" w:hAnsi="Times New Roman Eo" w:cs="Times New Roman Eo"/>
        </w:rPr>
      </w:pPr>
      <w:r>
        <w:rPr>
          <w:rFonts w:cs="Times New Roman Eo" w:ascii="Times New Roman Eo" w:hAnsi="Times New Roman Eo"/>
        </w:rPr>
        <w:t>&gt; fermi (fechar) -&gt; malfermi (fechar)</w:t>
      </w:r>
    </w:p>
    <w:p>
      <w:pPr>
        <w:pStyle w:val="NormalWeb"/>
        <w:rPr>
          <w:rFonts w:ascii="Times New Roman Eo" w:hAnsi="Times New Roman Eo" w:cs="Times New Roman Eo"/>
        </w:rPr>
      </w:pPr>
      <w:r>
        <w:rPr>
          <w:rFonts w:cs="Times New Roman Eo" w:ascii="Times New Roman Eo" w:hAnsi="Times New Roman Eo"/>
        </w:rPr>
        <w:t>&gt; sukceso (sucesso) -&gt; malsukceso (insucesso)</w:t>
      </w:r>
    </w:p>
    <w:p>
      <w:pPr>
        <w:pStyle w:val="NormalWeb"/>
        <w:rPr>
          <w:rFonts w:ascii="Times New Roman Eo" w:hAnsi="Times New Roman Eo" w:cs="Times New Roman Eo"/>
        </w:rPr>
      </w:pPr>
      <w:r>
        <w:rPr>
          <w:rFonts w:cs="Times New Roman Eo" w:ascii="Times New Roman Eo" w:hAnsi="Times New Roman Eo"/>
        </w:rPr>
        <w:t>&gt; multaj (muitos) -&gt; malmultaj (poucos)</w:t>
      </w:r>
    </w:p>
    <w:p>
      <w:pPr>
        <w:pStyle w:val="NormalWeb"/>
        <w:rPr>
          <w:rFonts w:ascii="Times New Roman Eo" w:hAnsi="Times New Roman Eo" w:cs="Times New Roman Eo"/>
        </w:rPr>
      </w:pPr>
      <w:r>
        <w:rPr>
          <w:rFonts w:cs="Times New Roman Eo" w:ascii="Times New Roman Eo" w:hAnsi="Times New Roman Eo"/>
        </w:rPr>
        <w:t>&gt; antaŭ (na frente)-&gt; malantaŭ (atrás)</w:t>
      </w:r>
    </w:p>
    <w:p>
      <w:pPr>
        <w:pStyle w:val="NormalWeb"/>
        <w:rPr/>
      </w:pPr>
      <w:r>
        <w:rPr>
          <w:rFonts w:cs="Times New Roman Eo" w:ascii="Times New Roman Eo" w:hAnsi="Times New Roman Eo"/>
        </w:rPr>
        <w:t>&gt; riĉa (rico) -&gt; malriĉa (pobre)</w:t>
      </w:r>
    </w:p>
    <w:p>
      <w:pPr>
        <w:pStyle w:val="NormalWeb"/>
        <w:ind w:firstLine="709"/>
        <w:rPr/>
      </w:pPr>
      <w:r>
        <w:rPr>
          <w:rFonts w:cs="Times New Roman Eo" w:ascii="Times New Roman Eo" w:hAnsi="Times New Roman Eo"/>
        </w:rPr>
        <w:t>Muito cuidado para NãO confundir o significado do prefixo "mal-" com o sentido de "mau" ou "ruim" em português, ele só serve para expressar a idéia de contrário. Portanto, &gt; "hela" (claro) -&gt; "malhela" é "escuro" e não pouco claro</w:t>
      </w:r>
    </w:p>
    <w:p>
      <w:pPr>
        <w:pStyle w:val="NormalWeb"/>
        <w:rPr>
          <w:rFonts w:ascii="Times New Roman Eo" w:hAnsi="Times New Roman Eo" w:cs="Times New Roman Eo"/>
        </w:rPr>
      </w:pPr>
      <w:r>
        <w:rPr>
          <w:rFonts w:cs="Times New Roman Eo" w:ascii="Times New Roman Eo" w:hAnsi="Times New Roman Eo"/>
        </w:rPr>
        <w:t xml:space="preserve">&gt; "avara" (avarento) -&gt; "malavara" é "generoso" e não um avarento ruim.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umo da Terceira Liçã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Você aprendeu nessa lição:</w:t>
      </w:r>
    </w:p>
    <w:p>
      <w:pPr>
        <w:pStyle w:val="NormalWeb"/>
        <w:rPr>
          <w:rFonts w:ascii="Times New Roman Eo" w:hAnsi="Times New Roman Eo" w:cs="Times New Roman Eo"/>
        </w:rPr>
      </w:pPr>
      <w:r>
        <w:rPr>
          <w:rFonts w:cs="Times New Roman Eo" w:ascii="Times New Roman Eo" w:hAnsi="Times New Roman Eo"/>
        </w:rPr>
        <w:t>&gt;O uso de Nomes Próprios em Esperanto;</w:t>
      </w:r>
    </w:p>
    <w:p>
      <w:pPr>
        <w:pStyle w:val="NormalWeb"/>
        <w:rPr>
          <w:rFonts w:ascii="Times New Roman Eo" w:hAnsi="Times New Roman Eo" w:cs="Times New Roman Eo"/>
        </w:rPr>
      </w:pPr>
      <w:r>
        <w:rPr>
          <w:rFonts w:cs="Times New Roman Eo" w:ascii="Times New Roman Eo" w:hAnsi="Times New Roman Eo"/>
        </w:rPr>
        <w:t>&gt;O Feminino "-in";</w:t>
      </w:r>
    </w:p>
    <w:p>
      <w:pPr>
        <w:pStyle w:val="NormalWeb"/>
        <w:rPr>
          <w:rFonts w:ascii="Times New Roman Eo" w:hAnsi="Times New Roman Eo" w:cs="Times New Roman Eo"/>
        </w:rPr>
      </w:pPr>
      <w:r>
        <w:rPr>
          <w:rFonts w:cs="Times New Roman Eo" w:ascii="Times New Roman Eo" w:hAnsi="Times New Roman Eo"/>
        </w:rPr>
        <w:t>&gt;As formas de tratamento:"S-ro","D-ro","S-ano", etc...</w:t>
      </w:r>
    </w:p>
    <w:p>
      <w:pPr>
        <w:pStyle w:val="NormalWeb"/>
        <w:rPr/>
      </w:pPr>
      <w:r>
        <w:rPr>
          <w:rFonts w:cs="Times New Roman Eo" w:ascii="Times New Roman Eo" w:hAnsi="Times New Roman Eo"/>
        </w:rPr>
        <w:t>&gt;O Gênero e o uso do "ĝi"</w:t>
      </w:r>
    </w:p>
    <w:p>
      <w:pPr>
        <w:pStyle w:val="NormalWeb"/>
        <w:rPr>
          <w:rFonts w:ascii="Times New Roman Eo" w:hAnsi="Times New Roman Eo" w:cs="Times New Roman Eo"/>
        </w:rPr>
      </w:pPr>
      <w:r>
        <w:rPr>
          <w:rFonts w:cs="Times New Roman Eo" w:ascii="Times New Roman Eo" w:hAnsi="Times New Roman Eo"/>
        </w:rPr>
        <w:t>&gt;O Emprego de "Homo" e "Oni"</w:t>
      </w:r>
    </w:p>
    <w:p>
      <w:pPr>
        <w:pStyle w:val="NormalWeb"/>
        <w:rPr/>
      </w:pPr>
      <w:r>
        <w:rPr>
          <w:rFonts w:cs="Times New Roman Eo" w:ascii="Times New Roman Eo" w:hAnsi="Times New Roman Eo"/>
        </w:rPr>
        <w:t>&gt;Os pronomes possessivos:"mia","via","lia","ŝia","ĝia","nia","ilia"</w:t>
      </w:r>
    </w:p>
    <w:p>
      <w:pPr>
        <w:pStyle w:val="NormalWeb"/>
        <w:rPr>
          <w:rFonts w:ascii="Times New Roman Eo" w:hAnsi="Times New Roman Eo" w:cs="Times New Roman Eo"/>
        </w:rPr>
      </w:pPr>
      <w:r>
        <w:rPr>
          <w:rFonts w:cs="Times New Roman Eo" w:ascii="Times New Roman Eo" w:hAnsi="Times New Roman Eo"/>
        </w:rPr>
        <w:t>&gt;O Antônimo "mal-"</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 xml:space="preserve">Faça agora o Exercício 3. Procure sempre recordar os exercícios anteriores. </w:t>
      </w:r>
    </w:p>
    <w:p>
      <w:pPr>
        <w:pStyle w:val="NormalWeb"/>
        <w:rPr>
          <w:rFonts w:ascii="Times New Roman Eo" w:hAnsi="Times New Roman Eo" w:cs="Times New Roman Eo"/>
        </w:rPr>
      </w:pPr>
      <w:r>
        <w:rPr>
          <w:rFonts w:cs="Times New Roman Eo" w:ascii="Times New Roman Eo" w:hAnsi="Times New Roman Eo"/>
        </w:rPr>
        <w:t>Fale as frases sempre em voz alta,para poder sentir a língua. ĝis la proksima leciono!</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4 - Orações, Acusativo, Aumentativo, Diminutivo, Númer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 Oraçã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 xml:space="preserve">Sujeito ----------&gt; Verbo --&gt; Objeto Direto </w:t>
      </w:r>
    </w:p>
    <w:p>
      <w:pPr>
        <w:pStyle w:val="NormalWeb"/>
        <w:rPr>
          <w:rFonts w:ascii="Times New Roman Eo" w:hAnsi="Times New Roman Eo" w:cs="Times New Roman Eo"/>
        </w:rPr>
      </w:pPr>
      <w:r>
        <w:rPr>
          <w:rFonts w:cs="Times New Roman Eo" w:ascii="Times New Roman Eo" w:hAnsi="Times New Roman Eo"/>
        </w:rPr>
        <w:t>(agente) --------&gt; (ação)--&gt; (receptor)</w:t>
      </w:r>
    </w:p>
    <w:p>
      <w:pPr>
        <w:pStyle w:val="NormalWeb"/>
        <w:rPr>
          <w:rFonts w:ascii="Times New Roman Eo" w:hAnsi="Times New Roman Eo" w:cs="Times New Roman Eo"/>
        </w:rPr>
      </w:pPr>
      <w:r>
        <w:rPr>
          <w:rFonts w:cs="Times New Roman Eo" w:ascii="Times New Roman Eo" w:hAnsi="Times New Roman Eo"/>
        </w:rPr>
        <w:t>A mãe ama o filho</w:t>
      </w:r>
    </w:p>
    <w:p>
      <w:pPr>
        <w:pStyle w:val="NormalWeb"/>
        <w:rPr>
          <w:rFonts w:ascii="Times New Roman Eo" w:hAnsi="Times New Roman Eo" w:cs="Times New Roman Eo"/>
        </w:rPr>
      </w:pPr>
      <w:r>
        <w:rPr>
          <w:rFonts w:cs="Times New Roman Eo" w:ascii="Times New Roman Eo" w:hAnsi="Times New Roman Eo"/>
        </w:rPr>
        <w:t>La patrino amas la filoN</w:t>
      </w:r>
    </w:p>
    <w:p>
      <w:pPr>
        <w:pStyle w:val="NormalWeb"/>
        <w:rPr/>
      </w:pPr>
      <w:r>
        <w:rPr>
          <w:rFonts w:cs="Times New Roman Eo" w:ascii="Times New Roman Eo" w:hAnsi="Times New Roman Eo"/>
        </w:rPr>
        <w:t>O bom aluno fez a lição grande</w:t>
      </w:r>
    </w:p>
    <w:p>
      <w:pPr>
        <w:pStyle w:val="NormalWeb"/>
        <w:rPr>
          <w:rFonts w:ascii="Times New Roman Eo" w:hAnsi="Times New Roman Eo" w:cs="Times New Roman Eo"/>
        </w:rPr>
      </w:pPr>
      <w:r>
        <w:rPr>
          <w:rFonts w:cs="Times New Roman Eo" w:ascii="Times New Roman Eo" w:hAnsi="Times New Roman Eo"/>
        </w:rPr>
        <w:t>La bona lernanto faris la grandaN lecionoN</w:t>
      </w:r>
    </w:p>
    <w:p>
      <w:pPr>
        <w:pStyle w:val="NormalWeb"/>
        <w:rPr>
          <w:rFonts w:ascii="Times New Roman Eo" w:hAnsi="Times New Roman Eo" w:cs="Times New Roman Eo"/>
        </w:rPr>
      </w:pPr>
      <w:r>
        <w:rPr>
          <w:rFonts w:cs="Times New Roman Eo" w:ascii="Times New Roman Eo" w:hAnsi="Times New Roman Eo"/>
        </w:rPr>
        <w:t>As grandes famílias tem amplas casas</w:t>
      </w:r>
    </w:p>
    <w:p>
      <w:pPr>
        <w:pStyle w:val="NormalWeb"/>
        <w:rPr>
          <w:rFonts w:ascii="Times New Roman Eo" w:hAnsi="Times New Roman Eo" w:cs="Times New Roman Eo"/>
        </w:rPr>
      </w:pPr>
      <w:r>
        <w:rPr>
          <w:rFonts w:cs="Times New Roman Eo" w:ascii="Times New Roman Eo" w:hAnsi="Times New Roman Eo"/>
        </w:rPr>
        <w:t>La grandaj familioj havas vastajN domojN</w:t>
      </w:r>
    </w:p>
    <w:p>
      <w:pPr>
        <w:pStyle w:val="NormalWeb"/>
        <w:rPr>
          <w:rFonts w:ascii="Times New Roman Eo" w:hAnsi="Times New Roman Eo" w:cs="Times New Roman Eo"/>
        </w:rPr>
      </w:pPr>
      <w:r>
        <w:rPr>
          <w:rFonts w:cs="Times New Roman Eo" w:ascii="Times New Roman Eo" w:hAnsi="Times New Roman Eo"/>
        </w:rPr>
        <w:t>Eu chamei você e meus irmãos</w:t>
      </w:r>
    </w:p>
    <w:p>
      <w:pPr>
        <w:pStyle w:val="NormalWeb"/>
        <w:rPr>
          <w:rFonts w:ascii="Times New Roman Eo" w:hAnsi="Times New Roman Eo" w:cs="Times New Roman Eo"/>
        </w:rPr>
      </w:pPr>
      <w:r>
        <w:rPr>
          <w:rFonts w:cs="Times New Roman Eo" w:ascii="Times New Roman Eo" w:hAnsi="Times New Roman Eo"/>
        </w:rPr>
        <w:t>Mi vokis viN kaj miajN fratojN</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cusativ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 xml:space="preserve">Você deve ter notado que o receptor da ação (objeto direto), em Esperanto, recebe a terminação "-n" (acusativo) no substantivo, no adjetivo, no plural e no singular e ainda nos pronomes pessoais e possessivos. </w:t>
      </w:r>
    </w:p>
    <w:p>
      <w:pPr>
        <w:pStyle w:val="NormalWeb"/>
        <w:ind w:firstLine="709"/>
        <w:rPr>
          <w:rFonts w:ascii="Times New Roman Eo" w:hAnsi="Times New Roman Eo" w:cs="Times New Roman Eo"/>
        </w:rPr>
      </w:pPr>
      <w:r>
        <w:rPr>
          <w:rFonts w:cs="Times New Roman Eo" w:ascii="Times New Roman Eo" w:hAnsi="Times New Roman Eo"/>
        </w:rPr>
        <w:t>O Esperanto é uma língua que permite uma grande flexibilidade de posição dos elementos da frase, invertê-los é um dos recursos poéticos e de ênfase que praticamente não dispomos em outros idiomas, mas a nível rotineiro preferimos a ordem direta:</w:t>
      </w:r>
    </w:p>
    <w:p>
      <w:pPr>
        <w:pStyle w:val="NormalWeb"/>
        <w:rPr>
          <w:rFonts w:ascii="Times New Roman Eo" w:hAnsi="Times New Roman Eo" w:cs="Times New Roman Eo"/>
        </w:rPr>
      </w:pPr>
      <w:r>
        <w:rPr>
          <w:rFonts w:cs="Times New Roman Eo" w:ascii="Times New Roman Eo" w:hAnsi="Times New Roman Eo"/>
        </w:rPr>
        <w:t>----&gt; La patro vokis la filon (O pai chamou o filho)</w:t>
      </w:r>
    </w:p>
    <w:p>
      <w:pPr>
        <w:pStyle w:val="NormalWeb"/>
        <w:rPr>
          <w:rFonts w:ascii="Times New Roman Eo" w:hAnsi="Times New Roman Eo" w:cs="Times New Roman Eo"/>
        </w:rPr>
      </w:pPr>
      <w:r>
        <w:rPr>
          <w:rFonts w:cs="Times New Roman Eo" w:ascii="Times New Roman Eo" w:hAnsi="Times New Roman Eo"/>
        </w:rPr>
        <w:t xml:space="preserve">mas há pelo menos mais seis possibilidades que não prejudicam em absoluto a compreensão da frase: </w:t>
      </w:r>
    </w:p>
    <w:p>
      <w:pPr>
        <w:pStyle w:val="NormalWeb"/>
        <w:rPr>
          <w:rFonts w:ascii="Times New Roman Eo" w:hAnsi="Times New Roman Eo" w:cs="Times New Roman Eo"/>
        </w:rPr>
      </w:pPr>
      <w:r>
        <w:rPr>
          <w:rFonts w:cs="Times New Roman Eo" w:ascii="Times New Roman Eo" w:hAnsi="Times New Roman Eo"/>
        </w:rPr>
        <w:t xml:space="preserve">la patro la filon vokis, </w:t>
      </w:r>
    </w:p>
    <w:p>
      <w:pPr>
        <w:pStyle w:val="NormalWeb"/>
        <w:rPr>
          <w:rFonts w:ascii="Times New Roman Eo" w:hAnsi="Times New Roman Eo" w:cs="Times New Roman Eo"/>
        </w:rPr>
      </w:pPr>
      <w:r>
        <w:rPr>
          <w:rFonts w:cs="Times New Roman Eo" w:ascii="Times New Roman Eo" w:hAnsi="Times New Roman Eo"/>
        </w:rPr>
        <w:t xml:space="preserve">la filon la patro vokis, vokis la patro la filon, </w:t>
      </w:r>
    </w:p>
    <w:p>
      <w:pPr>
        <w:pStyle w:val="NormalWeb"/>
        <w:rPr>
          <w:rFonts w:ascii="Times New Roman Eo" w:hAnsi="Times New Roman Eo" w:cs="Times New Roman Eo"/>
        </w:rPr>
      </w:pPr>
      <w:r>
        <w:rPr>
          <w:rFonts w:cs="Times New Roman Eo" w:ascii="Times New Roman Eo" w:hAnsi="Times New Roman Eo"/>
        </w:rPr>
        <w:t>la filon vokis la patr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utros tipos de orações</w:t>
      </w:r>
    </w:p>
    <w:p>
      <w:pPr>
        <w:pStyle w:val="NormalWeb"/>
        <w:rPr/>
      </w:pPr>
      <w:r>
        <w:rPr/>
      </w:r>
    </w:p>
    <w:p>
      <w:pPr>
        <w:pStyle w:val="NormalWeb"/>
        <w:ind w:firstLine="709"/>
        <w:rPr/>
      </w:pPr>
      <w:r>
        <w:rPr>
          <w:rFonts w:cs="Times New Roman Eo" w:ascii="Times New Roman Eo" w:hAnsi="Times New Roman Eo"/>
        </w:rPr>
        <w:t>Recebem o acusativo só as orações que têm um verbo transitivo, por exemplo: comer, chamar, anunciar, etc</w:t>
      </w:r>
    </w:p>
    <w:p>
      <w:pPr>
        <w:pStyle w:val="NormalWeb"/>
        <w:rPr>
          <w:rFonts w:ascii="Times New Roman Eo" w:hAnsi="Times New Roman Eo" w:cs="Times New Roman Eo"/>
        </w:rPr>
      </w:pPr>
      <w:r>
        <w:rPr>
          <w:rFonts w:cs="Times New Roman Eo" w:ascii="Times New Roman Eo" w:hAnsi="Times New Roman Eo"/>
        </w:rPr>
        <w:t xml:space="preserve">Mas alguns verbos terminam a ação em si mesmo e não pedem acusativo, por exemplo: </w:t>
      </w:r>
    </w:p>
    <w:p>
      <w:pPr>
        <w:pStyle w:val="NormalWeb"/>
        <w:rPr>
          <w:rFonts w:ascii="Times New Roman Eo" w:hAnsi="Times New Roman Eo" w:cs="Times New Roman Eo"/>
        </w:rPr>
      </w:pPr>
      <w:r>
        <w:rPr>
          <w:rFonts w:cs="Times New Roman Eo" w:ascii="Times New Roman Eo" w:hAnsi="Times New Roman Eo"/>
        </w:rPr>
        <w:t xml:space="preserve">La homo vivas (O homem vive); </w:t>
      </w:r>
    </w:p>
    <w:p>
      <w:pPr>
        <w:pStyle w:val="NormalWeb"/>
        <w:rPr>
          <w:rFonts w:ascii="Times New Roman Eo" w:hAnsi="Times New Roman Eo" w:cs="Times New Roman Eo"/>
        </w:rPr>
      </w:pPr>
      <w:r>
        <w:rPr>
          <w:rFonts w:cs="Times New Roman Eo" w:ascii="Times New Roman Eo" w:hAnsi="Times New Roman Eo"/>
        </w:rPr>
        <w:t xml:space="preserve">La birdo kantas (o pássaro canta) </w:t>
      </w:r>
    </w:p>
    <w:p>
      <w:pPr>
        <w:pStyle w:val="NormalWeb"/>
        <w:rPr/>
      </w:pPr>
      <w:r>
        <w:rPr>
          <w:rFonts w:cs="Times New Roman Eo" w:ascii="Times New Roman Eo" w:hAnsi="Times New Roman Eo"/>
        </w:rPr>
        <w:t>La bruo ĉesis ( O barulho cessou).</w:t>
      </w:r>
    </w:p>
    <w:p>
      <w:pPr>
        <w:pStyle w:val="NormalWeb"/>
        <w:ind w:firstLine="709"/>
        <w:rPr/>
      </w:pPr>
      <w:r>
        <w:rPr>
          <w:rFonts w:cs="Times New Roman Eo" w:ascii="Times New Roman Eo" w:hAnsi="Times New Roman Eo"/>
        </w:rPr>
        <w:t xml:space="preserve">Como você vê tais frases não pedem acusativo, pois a ação termina em sí mesma. Mas cuidado, pois às vezes, por uma questão de estilo, podemos inverter a posição do sujeito com o verbo e continua-se não necessitando do acusativo: </w:t>
      </w:r>
    </w:p>
    <w:p>
      <w:pPr>
        <w:pStyle w:val="NormalWeb"/>
        <w:rPr/>
      </w:pPr>
      <w:r>
        <w:rPr>
          <w:rFonts w:cs="Times New Roman Eo" w:ascii="Times New Roman Eo" w:hAnsi="Times New Roman Eo"/>
        </w:rPr>
        <w:t>Vivas la homo; kantas la birdo; ĉesis la bruo.</w:t>
      </w:r>
    </w:p>
    <w:p>
      <w:pPr>
        <w:pStyle w:val="NormalWeb"/>
        <w:rPr/>
      </w:pPr>
      <w:r>
        <w:rPr/>
      </w:r>
    </w:p>
    <w:p>
      <w:pPr>
        <w:pStyle w:val="NormalWeb"/>
        <w:jc w:val="center"/>
        <w:rPr/>
      </w:pPr>
      <w:r>
        <w:rPr>
          <w:rFonts w:cs="Times New Roman Eo" w:ascii="Times New Roman Eo" w:hAnsi="Times New Roman Eo"/>
          <w:b/>
          <w:bCs/>
          <w:u w:val="single"/>
        </w:rPr>
        <w:t>A oração predicativa</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Como no português, há certos verbos em Esperanto que expressam simplesmente uma qualificação (predicativo) do sujeito ou do objeto e, portanto, não transmitem qualquer ação. Por exemplo, os verbos, ser, estar, parecer, permanecer. Como esses verbos não transmitem qualquer ação, eles não pedem o acusativo.</w:t>
      </w:r>
    </w:p>
    <w:p>
      <w:pPr>
        <w:pStyle w:val="NormalWeb"/>
        <w:rPr>
          <w:rFonts w:ascii="Times New Roman Eo" w:hAnsi="Times New Roman Eo" w:cs="Times New Roman Eo"/>
        </w:rPr>
      </w:pPr>
      <w:r>
        <w:rPr>
          <w:rFonts w:cs="Times New Roman Eo" w:ascii="Times New Roman Eo" w:hAnsi="Times New Roman Eo"/>
        </w:rPr>
        <w:t>&gt; La birdo estas bela ( O pássaro é belo )</w:t>
      </w:r>
    </w:p>
    <w:p>
      <w:pPr>
        <w:pStyle w:val="NormalWeb"/>
        <w:rPr/>
      </w:pPr>
      <w:r>
        <w:rPr>
          <w:rFonts w:cs="Times New Roman Eo" w:ascii="Times New Roman Eo" w:hAnsi="Times New Roman Eo"/>
        </w:rPr>
        <w:t>&gt; la maro ĉajnas trankvila ( O mar parece tranqüilo ).</w:t>
      </w:r>
    </w:p>
    <w:p>
      <w:pPr>
        <w:pStyle w:val="NormalWeb"/>
        <w:rPr>
          <w:rFonts w:ascii="Times New Roman Eo" w:hAnsi="Times New Roman Eo" w:cs="Times New Roman Eo"/>
        </w:rPr>
      </w:pPr>
      <w:r>
        <w:rPr>
          <w:rFonts w:cs="Times New Roman Eo" w:ascii="Times New Roman Eo" w:hAnsi="Times New Roman Eo"/>
        </w:rPr>
        <w:t>&gt; Li estas instruisto ( Ele é professor )</w:t>
      </w:r>
    </w:p>
    <w:p>
      <w:pPr>
        <w:pStyle w:val="NormalWeb"/>
        <w:ind w:firstLine="709"/>
        <w:rPr>
          <w:rFonts w:ascii="Times New Roman Eo" w:hAnsi="Times New Roman Eo" w:cs="Times New Roman Eo"/>
        </w:rPr>
      </w:pPr>
      <w:r>
        <w:rPr>
          <w:rFonts w:cs="Times New Roman Eo" w:ascii="Times New Roman Eo" w:hAnsi="Times New Roman Eo"/>
        </w:rPr>
        <w:t>Portanto, muito cuidado para não colocar o acusativo depois do verbo "ESTI", pois o predicativo não pede acusativ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Pronomes Interrogativos KIO, KIA, KIU</w:t>
      </w:r>
    </w:p>
    <w:p>
      <w:pPr>
        <w:pStyle w:val="NormalWeb"/>
        <w:rPr/>
      </w:pPr>
      <w:r>
        <w:rPr/>
      </w:r>
    </w:p>
    <w:p>
      <w:pPr>
        <w:pStyle w:val="NormalWeb"/>
        <w:rPr/>
      </w:pPr>
      <w:r>
        <w:rPr>
          <w:rFonts w:cs="Times New Roman Eo" w:ascii="Times New Roman Eo" w:hAnsi="Times New Roman Eo"/>
        </w:rPr>
        <w:t>KioN li faris? Li faris tabloN. (O que ele fez? Ele fez uma mesa).</w:t>
      </w:r>
    </w:p>
    <w:p>
      <w:pPr>
        <w:pStyle w:val="NormalWeb"/>
        <w:rPr>
          <w:rFonts w:ascii="Times New Roman Eo" w:hAnsi="Times New Roman Eo" w:cs="Times New Roman Eo"/>
        </w:rPr>
      </w:pPr>
      <w:r>
        <w:rPr>
          <w:rFonts w:cs="Times New Roman Eo" w:ascii="Times New Roman Eo" w:hAnsi="Times New Roman Eo"/>
        </w:rPr>
        <w:t>KiaN tabloN li faris? GrandaN tabloN.(Qual tipo de mesa ele fez? Uma mesa grande).</w:t>
      </w:r>
    </w:p>
    <w:p>
      <w:pPr>
        <w:pStyle w:val="NormalWeb"/>
        <w:rPr/>
      </w:pPr>
      <w:r>
        <w:rPr>
          <w:rFonts w:cs="Times New Roman Eo" w:ascii="Times New Roman Eo" w:hAnsi="Times New Roman Eo"/>
        </w:rPr>
        <w:t>KiajN librojN vi aĉetis? TeknikajN librojN. (Quais livros você comprou? Livros técnicos).</w:t>
      </w:r>
    </w:p>
    <w:p>
      <w:pPr>
        <w:pStyle w:val="NormalWeb"/>
        <w:rPr/>
      </w:pPr>
      <w:r>
        <w:rPr>
          <w:rFonts w:cs="Times New Roman Eo" w:ascii="Times New Roman Eo" w:hAnsi="Times New Roman Eo"/>
        </w:rPr>
        <w:t>KiuN vi vidis? Mi vidis liN. (Quem você viu? Eu o vi).</w:t>
      </w:r>
    </w:p>
    <w:p>
      <w:pPr>
        <w:pStyle w:val="NormalWeb"/>
        <w:rPr>
          <w:rFonts w:ascii="Times New Roman Eo" w:hAnsi="Times New Roman Eo" w:cs="Times New Roman Eo"/>
        </w:rPr>
      </w:pPr>
      <w:r>
        <w:rPr>
          <w:rFonts w:cs="Times New Roman Eo" w:ascii="Times New Roman Eo" w:hAnsi="Times New Roman Eo"/>
        </w:rPr>
        <w:t>KiujN vi invitis? Mi invitis miajN lernantojN (Quem você convidou? Convidei meus alunos).</w:t>
      </w:r>
    </w:p>
    <w:p>
      <w:pPr>
        <w:pStyle w:val="NormalWeb"/>
        <w:ind w:firstLine="709"/>
        <w:rPr>
          <w:rFonts w:ascii="Times New Roman Eo" w:hAnsi="Times New Roman Eo" w:cs="Times New Roman Eo"/>
        </w:rPr>
      </w:pPr>
      <w:r>
        <w:rPr>
          <w:rFonts w:cs="Times New Roman Eo" w:ascii="Times New Roman Eo" w:hAnsi="Times New Roman Eo"/>
        </w:rPr>
        <w:t>Veja que os interrogativos em Esperanto que perguntam por coisas (KIO= o que?), por qualidade, espécie (KIA, KIAJ?= de que tipo?), e por individualidade (KIU, KIUJ= Quem, Quais?) recebem o acusativo se estiverem perguntando pelo receptor da ação (objeto dire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orque "BonaN TagoN" tem acusativ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Esta expressão pertence ao tipo de frases elípticas, isto é aquelas que subentendem uma frase anterior, por exemplo:</w:t>
      </w:r>
    </w:p>
    <w:p>
      <w:pPr>
        <w:pStyle w:val="NormalWeb"/>
        <w:rPr>
          <w:rFonts w:ascii="Times New Roman Eo" w:hAnsi="Times New Roman Eo" w:cs="Times New Roman Eo"/>
        </w:rPr>
      </w:pPr>
      <w:r>
        <w:rPr>
          <w:rFonts w:cs="Times New Roman Eo" w:ascii="Times New Roman Eo" w:hAnsi="Times New Roman Eo"/>
        </w:rPr>
        <w:t>Mi deziras al vi bonaN tagoN! (Desejo-lhe um bom dia!)</w:t>
      </w:r>
    </w:p>
    <w:p>
      <w:pPr>
        <w:pStyle w:val="NormalWeb"/>
        <w:rPr>
          <w:rFonts w:ascii="Times New Roman Eo" w:hAnsi="Times New Roman Eo" w:cs="Times New Roman Eo"/>
        </w:rPr>
      </w:pPr>
      <w:r>
        <w:rPr>
          <w:rFonts w:cs="Times New Roman Eo" w:ascii="Times New Roman Eo" w:hAnsi="Times New Roman Eo"/>
        </w:rPr>
        <w:t>Como BONAN TAGON está na situação de ser desejado (receptor da ação), ele leva o acusativo. Da mesma forma temos:</w:t>
      </w:r>
    </w:p>
    <w:p>
      <w:pPr>
        <w:pStyle w:val="NormalWeb"/>
        <w:rPr>
          <w:rFonts w:ascii="Times New Roman Eo" w:hAnsi="Times New Roman Eo" w:cs="Times New Roman Eo"/>
        </w:rPr>
      </w:pPr>
      <w:r>
        <w:rPr>
          <w:rFonts w:cs="Times New Roman Eo" w:ascii="Times New Roman Eo" w:hAnsi="Times New Roman Eo"/>
        </w:rPr>
        <w:t>&gt;Bonan Matenon!(Bom dia! Usado bem cedo, pela manhã até umas 10hs)</w:t>
      </w:r>
    </w:p>
    <w:p>
      <w:pPr>
        <w:pStyle w:val="NormalWeb"/>
        <w:rPr>
          <w:rFonts w:ascii="Times New Roman Eo" w:hAnsi="Times New Roman Eo" w:cs="Times New Roman Eo"/>
        </w:rPr>
      </w:pPr>
      <w:r>
        <w:rPr>
          <w:rFonts w:cs="Times New Roman Eo" w:ascii="Times New Roman Eo" w:hAnsi="Times New Roman Eo"/>
        </w:rPr>
        <w:t>&gt;Bonan Tagon! (Bom dia e Boa Tarde, usado até a tardinha)</w:t>
      </w:r>
    </w:p>
    <w:p>
      <w:pPr>
        <w:pStyle w:val="NormalWeb"/>
        <w:rPr>
          <w:rFonts w:ascii="Times New Roman Eo" w:hAnsi="Times New Roman Eo" w:cs="Times New Roman Eo"/>
        </w:rPr>
      </w:pPr>
      <w:r>
        <w:rPr>
          <w:rFonts w:cs="Times New Roman Eo" w:ascii="Times New Roman Eo" w:hAnsi="Times New Roman Eo"/>
        </w:rPr>
        <w:t>&gt;Bonan Vesperon!(Boa noite, mas quando você está chegando à noite)</w:t>
      </w:r>
    </w:p>
    <w:p>
      <w:pPr>
        <w:pStyle w:val="NormalWeb"/>
        <w:rPr>
          <w:rFonts w:ascii="Times New Roman Eo" w:hAnsi="Times New Roman Eo" w:cs="Times New Roman Eo"/>
        </w:rPr>
      </w:pPr>
      <w:r>
        <w:rPr>
          <w:rFonts w:cs="Times New Roman Eo" w:ascii="Times New Roman Eo" w:hAnsi="Times New Roman Eo"/>
        </w:rPr>
        <w:t>&gt;Bonan Nokton! (Boa noite, mas quando você está indo dormir)</w:t>
      </w:r>
    </w:p>
    <w:p>
      <w:pPr>
        <w:pStyle w:val="NormalWeb"/>
        <w:rPr>
          <w:rFonts w:ascii="Times New Roman Eo" w:hAnsi="Times New Roman Eo" w:cs="Times New Roman Eo"/>
        </w:rPr>
      </w:pPr>
      <w:r>
        <w:rPr>
          <w:rFonts w:cs="Times New Roman Eo" w:ascii="Times New Roman Eo" w:hAnsi="Times New Roman Eo"/>
        </w:rPr>
        <w:t>&gt;Dankon! (Obrigado)- Ne dankinde! (De nada!)</w:t>
      </w:r>
    </w:p>
    <w:p>
      <w:pPr>
        <w:pStyle w:val="NormalWeb"/>
        <w:rPr/>
      </w:pPr>
      <w:r>
        <w:rPr>
          <w:rFonts w:cs="Times New Roman Eo" w:ascii="Times New Roman Eo" w:hAnsi="Times New Roman Eo"/>
        </w:rPr>
        <w:t>&gt;Saluton! (Olá) ,mas,</w:t>
      </w:r>
    </w:p>
    <w:p>
      <w:pPr>
        <w:pStyle w:val="NormalWeb"/>
        <w:rPr>
          <w:rFonts w:ascii="Times New Roman Eo" w:hAnsi="Times New Roman Eo" w:cs="Times New Roman Eo"/>
        </w:rPr>
      </w:pPr>
      <w:r>
        <w:rPr>
          <w:rFonts w:cs="Times New Roman Eo" w:ascii="Times New Roman Eo" w:hAnsi="Times New Roman Eo"/>
        </w:rPr>
        <w:t>&gt;ĝis Revido! (Até a vista). Nesse caso, REVIDO não tem acusativo pois depois de preposição(ĝis=até) não se coloca acusativ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Pronome "si" e o possessivo "sia"</w:t>
      </w:r>
    </w:p>
    <w:p>
      <w:pPr>
        <w:pStyle w:val="NormalWeb"/>
        <w:rPr/>
      </w:pPr>
      <w:r>
        <w:rPr/>
      </w:r>
    </w:p>
    <w:p>
      <w:pPr>
        <w:pStyle w:val="NormalWeb"/>
        <w:ind w:firstLine="709"/>
        <w:rPr/>
      </w:pPr>
      <w:r>
        <w:rPr>
          <w:rFonts w:cs="Times New Roman Eo" w:ascii="Times New Roman Eo" w:hAnsi="Times New Roman Eo"/>
        </w:rPr>
        <w:t xml:space="preserve">O pronome "si" em Esperanto é reflexivo e se refere só a terceira pessoa, tanto do plural quanto do singular que esteja no sujeito da oração: </w:t>
      </w:r>
    </w:p>
    <w:p>
      <w:pPr>
        <w:pStyle w:val="NormalWeb"/>
        <w:rPr>
          <w:rFonts w:ascii="Times New Roman Eo" w:hAnsi="Times New Roman Eo" w:cs="Times New Roman Eo"/>
        </w:rPr>
      </w:pPr>
      <w:r>
        <w:rPr>
          <w:rFonts w:cs="Times New Roman Eo" w:ascii="Times New Roman Eo" w:hAnsi="Times New Roman Eo"/>
        </w:rPr>
        <w:t>&gt; Li parolis pri si ( Ele falou sobre si ).</w:t>
      </w:r>
    </w:p>
    <w:p>
      <w:pPr>
        <w:pStyle w:val="NormalWeb"/>
        <w:rPr>
          <w:rFonts w:ascii="Times New Roman Eo" w:hAnsi="Times New Roman Eo" w:cs="Times New Roman Eo"/>
        </w:rPr>
      </w:pPr>
      <w:r>
        <w:rPr>
          <w:rFonts w:cs="Times New Roman Eo" w:ascii="Times New Roman Eo" w:hAnsi="Times New Roman Eo"/>
        </w:rPr>
        <w:t>&gt; La homoj devus vivi inter si harmonie</w:t>
      </w:r>
    </w:p>
    <w:p>
      <w:pPr>
        <w:pStyle w:val="NormalWeb"/>
        <w:rPr>
          <w:rFonts w:ascii="Times New Roman Eo" w:hAnsi="Times New Roman Eo" w:cs="Times New Roman Eo"/>
        </w:rPr>
      </w:pPr>
      <w:r>
        <w:rPr>
          <w:rFonts w:cs="Times New Roman Eo" w:ascii="Times New Roman Eo" w:hAnsi="Times New Roman Eo"/>
        </w:rPr>
        <w:t>(Os homens deveriam viver entre si em harmonia).</w:t>
      </w:r>
    </w:p>
    <w:p>
      <w:pPr>
        <w:pStyle w:val="NormalWeb"/>
        <w:rPr/>
      </w:pPr>
      <w:r>
        <w:rPr>
          <w:rFonts w:cs="Times New Roman Eo" w:ascii="Times New Roman Eo" w:hAnsi="Times New Roman Eo"/>
        </w:rPr>
        <w:t>&gt; ŝi batalis kun si. (Ela lutou consigo mesma).</w:t>
      </w:r>
    </w:p>
    <w:p>
      <w:pPr>
        <w:pStyle w:val="NormalWeb"/>
        <w:rPr/>
      </w:pPr>
      <w:r>
        <w:rPr>
          <w:rFonts w:cs="Times New Roman Eo" w:ascii="Times New Roman Eo" w:hAnsi="Times New Roman Eo"/>
        </w:rPr>
        <w:t>&gt; Li vidis sin en la spegulo. (Ele se viu no espelho)</w:t>
      </w:r>
    </w:p>
    <w:p>
      <w:pPr>
        <w:pStyle w:val="NormalWeb"/>
        <w:ind w:firstLine="709"/>
        <w:rPr>
          <w:rFonts w:ascii="Times New Roman Eo" w:hAnsi="Times New Roman Eo" w:cs="Times New Roman Eo"/>
        </w:rPr>
      </w:pPr>
      <w:r>
        <w:rPr>
          <w:rFonts w:cs="Times New Roman Eo" w:ascii="Times New Roman Eo" w:hAnsi="Times New Roman Eo"/>
        </w:rPr>
        <w:t>Da mesma forma, usa-se o seu correspondente "sia":</w:t>
      </w:r>
    </w:p>
    <w:p>
      <w:pPr>
        <w:pStyle w:val="NormalWeb"/>
        <w:rPr>
          <w:rFonts w:ascii="Times New Roman Eo" w:hAnsi="Times New Roman Eo" w:cs="Times New Roman Eo"/>
        </w:rPr>
      </w:pPr>
      <w:r>
        <w:rPr>
          <w:rFonts w:cs="Times New Roman Eo" w:ascii="Times New Roman Eo" w:hAnsi="Times New Roman Eo"/>
        </w:rPr>
        <w:t>&gt; Li venis kun sia filo... ele veio com seu(próprio) filho</w:t>
      </w:r>
    </w:p>
    <w:p>
      <w:pPr>
        <w:pStyle w:val="NormalWeb"/>
        <w:rPr>
          <w:rFonts w:ascii="Times New Roman Eo" w:hAnsi="Times New Roman Eo" w:cs="Times New Roman Eo"/>
        </w:rPr>
      </w:pPr>
      <w:r>
        <w:rPr>
          <w:rFonts w:cs="Times New Roman Eo" w:ascii="Times New Roman Eo" w:hAnsi="Times New Roman Eo"/>
        </w:rPr>
        <w:t xml:space="preserve">&gt; Li venis kun lia filo... ele veio com o filho que é de um outro, mas não dele mesmo. Como não se pode usar "si" e "sia" no sujeito, pois está sempre no complemento, deve-se dizer, por exemplo: Li kaj lia filo venis.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aumentativo e o diminutiv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O sufixo "-EG" é o que traz a idéia do aumentativo, e o sufixo "-ET" do diminutivo:</w:t>
      </w:r>
    </w:p>
    <w:p>
      <w:pPr>
        <w:pStyle w:val="NormalWeb"/>
        <w:rPr>
          <w:rFonts w:ascii="Times New Roman Eo" w:hAnsi="Times New Roman Eo" w:cs="Times New Roman Eo"/>
        </w:rPr>
      </w:pPr>
      <w:r>
        <w:rPr>
          <w:rFonts w:cs="Times New Roman Eo" w:ascii="Times New Roman Eo" w:hAnsi="Times New Roman Eo"/>
        </w:rPr>
        <w:t>domo - domego - dometo (casa - casarão - casinha)</w:t>
      </w:r>
    </w:p>
    <w:p>
      <w:pPr>
        <w:pStyle w:val="NormalWeb"/>
        <w:rPr>
          <w:rFonts w:ascii="Times New Roman Eo" w:hAnsi="Times New Roman Eo" w:cs="Times New Roman Eo"/>
        </w:rPr>
      </w:pPr>
      <w:r>
        <w:rPr>
          <w:rFonts w:cs="Times New Roman Eo" w:ascii="Times New Roman Eo" w:hAnsi="Times New Roman Eo"/>
        </w:rPr>
        <w:t>varma - varmega - varmeta (quente - ardente - morno)</w:t>
      </w:r>
    </w:p>
    <w:p>
      <w:pPr>
        <w:pStyle w:val="NormalWeb"/>
        <w:rPr>
          <w:rFonts w:ascii="Times New Roman Eo" w:hAnsi="Times New Roman Eo" w:cs="Times New Roman Eo"/>
        </w:rPr>
      </w:pPr>
      <w:r>
        <w:rPr>
          <w:rFonts w:cs="Times New Roman Eo" w:ascii="Times New Roman Eo" w:hAnsi="Times New Roman Eo"/>
        </w:rPr>
        <w:t>ridi - ridegi - rideti (rir - gargalhar - sorrir).</w:t>
      </w:r>
    </w:p>
    <w:p>
      <w:pPr>
        <w:pStyle w:val="NormalWeb"/>
        <w:ind w:firstLine="709"/>
        <w:rPr>
          <w:rFonts w:ascii="Times New Roman Eo" w:hAnsi="Times New Roman Eo" w:cs="Times New Roman Eo"/>
        </w:rPr>
      </w:pPr>
      <w:r>
        <w:rPr>
          <w:rFonts w:cs="Times New Roman Eo" w:ascii="Times New Roman Eo" w:hAnsi="Times New Roman Eo"/>
        </w:rPr>
        <w:t xml:space="preserve">Algumas palavras em Esperanto, com estes sufixos, podem traduzir situações específicas e, portanto, não necessariamente maiores ou menores fisicamente: </w:t>
      </w:r>
    </w:p>
    <w:p>
      <w:pPr>
        <w:pStyle w:val="NormalWeb"/>
        <w:rPr>
          <w:rFonts w:ascii="Times New Roman Eo" w:hAnsi="Times New Roman Eo" w:cs="Times New Roman Eo"/>
        </w:rPr>
      </w:pPr>
      <w:r>
        <w:rPr>
          <w:rFonts w:cs="Times New Roman Eo" w:ascii="Times New Roman Eo" w:hAnsi="Times New Roman Eo"/>
        </w:rPr>
        <w:t xml:space="preserve">pordo - pordego (porta-portão); </w:t>
      </w:r>
    </w:p>
    <w:p>
      <w:pPr>
        <w:pStyle w:val="NormalWeb"/>
        <w:rPr>
          <w:rFonts w:ascii="Times New Roman Eo" w:hAnsi="Times New Roman Eo" w:cs="Times New Roman Eo"/>
        </w:rPr>
      </w:pPr>
      <w:r>
        <w:rPr>
          <w:rFonts w:cs="Times New Roman Eo" w:ascii="Times New Roman Eo" w:hAnsi="Times New Roman Eo"/>
        </w:rPr>
        <w:t>korto - kortego (pátio - corte real);</w:t>
      </w:r>
    </w:p>
    <w:p>
      <w:pPr>
        <w:pStyle w:val="NormalWeb"/>
        <w:rPr>
          <w:rFonts w:ascii="Times New Roman Eo" w:hAnsi="Times New Roman Eo" w:cs="Times New Roman Eo"/>
        </w:rPr>
      </w:pPr>
      <w:r>
        <w:rPr>
          <w:rFonts w:cs="Times New Roman Eo" w:ascii="Times New Roman Eo" w:hAnsi="Times New Roman Eo"/>
        </w:rPr>
        <w:t xml:space="preserve">nazo - nazego (nariz - focinho); </w:t>
      </w:r>
    </w:p>
    <w:p>
      <w:pPr>
        <w:pStyle w:val="NormalWeb"/>
        <w:rPr>
          <w:rFonts w:ascii="Times New Roman Eo" w:hAnsi="Times New Roman Eo" w:cs="Times New Roman Eo"/>
        </w:rPr>
      </w:pPr>
      <w:r>
        <w:rPr>
          <w:rFonts w:cs="Times New Roman Eo" w:ascii="Times New Roman Eo" w:hAnsi="Times New Roman Eo"/>
        </w:rPr>
        <w:t>stelo - steleto (estrela-asterisco);</w:t>
      </w:r>
    </w:p>
    <w:p>
      <w:pPr>
        <w:pStyle w:val="NormalWeb"/>
        <w:rPr>
          <w:rFonts w:ascii="Times New Roman Eo" w:hAnsi="Times New Roman Eo" w:cs="Times New Roman Eo"/>
        </w:rPr>
      </w:pPr>
      <w:r>
        <w:rPr>
          <w:rFonts w:cs="Times New Roman Eo" w:ascii="Times New Roman Eo" w:hAnsi="Times New Roman Eo"/>
        </w:rPr>
        <w:t>ruĝa - rugeta (vermelho - avermelhad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Números em Esperant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1&gt;unu 2&gt;du 3&gt;tri 4&gt;kvar 5&gt;kvin 6&gt;ses 7&gt;sep 8&gt;ok 9&gt;naŭ 10&gt;dek</w:t>
      </w:r>
    </w:p>
    <w:p>
      <w:pPr>
        <w:pStyle w:val="NormalWeb"/>
        <w:rPr>
          <w:rFonts w:ascii="Times New Roman Eo" w:hAnsi="Times New Roman Eo" w:cs="Times New Roman Eo"/>
        </w:rPr>
      </w:pPr>
      <w:r>
        <w:rPr>
          <w:rFonts w:cs="Times New Roman Eo" w:ascii="Times New Roman Eo" w:hAnsi="Times New Roman Eo"/>
        </w:rPr>
        <w:t>11&gt;dek unu 12&gt;dek du 13&gt;dek tri 14&gt;dek kvar 15&gt;dek kvin 16&gt;dek ses</w:t>
      </w:r>
    </w:p>
    <w:p>
      <w:pPr>
        <w:pStyle w:val="NormalWeb"/>
        <w:rPr>
          <w:rFonts w:ascii="Times New Roman Eo" w:hAnsi="Times New Roman Eo" w:cs="Times New Roman Eo"/>
        </w:rPr>
      </w:pPr>
      <w:r>
        <w:rPr>
          <w:rFonts w:cs="Times New Roman Eo" w:ascii="Times New Roman Eo" w:hAnsi="Times New Roman Eo"/>
        </w:rPr>
        <w:t>17&gt;dek sep 18&gt;dek ok 19&gt;dek naŭ 20&gt;Dudek</w:t>
      </w:r>
    </w:p>
    <w:p>
      <w:pPr>
        <w:pStyle w:val="NormalWeb"/>
        <w:rPr/>
      </w:pPr>
      <w:r>
        <w:rPr>
          <w:rFonts w:cs="Times New Roman Eo" w:ascii="Times New Roman Eo" w:hAnsi="Times New Roman Eo"/>
        </w:rPr>
        <w:t xml:space="preserve">21&gt;dudek unu 22&gt; dudek du ... </w:t>
      </w:r>
    </w:p>
    <w:p>
      <w:pPr>
        <w:pStyle w:val="NormalWeb"/>
        <w:rPr>
          <w:rFonts w:ascii="Times New Roman Eo" w:hAnsi="Times New Roman Eo" w:cs="Times New Roman Eo"/>
        </w:rPr>
      </w:pPr>
      <w:r>
        <w:rPr>
          <w:rFonts w:cs="Times New Roman Eo" w:ascii="Times New Roman Eo" w:hAnsi="Times New Roman Eo"/>
        </w:rPr>
        <w:t xml:space="preserve">30&gt;tridek 31&gt; tridek unu ...40&gt;kvardek ... 50&gt;kvindek.. 60&gt;sesdek&gt;.. 70&gt;sepdek .. 80&gt;okdek ...90&gt;naŭdek.. 99&gt;naŭdek naŭ </w:t>
      </w:r>
    </w:p>
    <w:p>
      <w:pPr>
        <w:pStyle w:val="NormalWeb"/>
        <w:rPr>
          <w:rFonts w:ascii="Times New Roman Eo" w:hAnsi="Times New Roman Eo" w:cs="Times New Roman Eo"/>
        </w:rPr>
      </w:pPr>
      <w:r>
        <w:rPr>
          <w:rFonts w:cs="Times New Roman Eo" w:ascii="Times New Roman Eo" w:hAnsi="Times New Roman Eo"/>
        </w:rPr>
        <w:t xml:space="preserve">100&gt; cent.. 101&gt;cent unu .. 128&gt;cent dudek ok .. 256&gt; ducent kvindek ses.. 801&gt;okcent unu ...999&gt; naŭcent naŭdek naŭ </w:t>
      </w:r>
    </w:p>
    <w:p>
      <w:pPr>
        <w:pStyle w:val="NormalWeb"/>
        <w:rPr>
          <w:rFonts w:ascii="Times New Roman Eo" w:hAnsi="Times New Roman Eo" w:cs="Times New Roman Eo"/>
        </w:rPr>
      </w:pPr>
      <w:r>
        <w:rPr>
          <w:rFonts w:cs="Times New Roman Eo" w:ascii="Times New Roman Eo" w:hAnsi="Times New Roman Eo"/>
        </w:rPr>
        <w:t>1000&gt; mil .. 1200&gt; mil ducent.. 1789&gt; mil sepcent okdek naŭ.. 2000&gt; du mil ..4356&gt; kvar mil tricent kvindek ses.. 375678&gt; tricent sepdek kvin mil sescent sepdek ok</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umo da Quarta Liçã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Nesta lição você aprendeu os seguintes assuntos:</w:t>
      </w:r>
    </w:p>
    <w:p>
      <w:pPr>
        <w:pStyle w:val="NormalWeb"/>
        <w:rPr/>
      </w:pPr>
      <w:r>
        <w:rPr>
          <w:rFonts w:cs="Times New Roman Eo" w:ascii="Times New Roman Eo" w:hAnsi="Times New Roman Eo"/>
        </w:rPr>
        <w:t>&gt;A oração transitiva e o acusativo.</w:t>
      </w:r>
    </w:p>
    <w:p>
      <w:pPr>
        <w:pStyle w:val="NormalWeb"/>
        <w:rPr>
          <w:rFonts w:ascii="Times New Roman Eo" w:hAnsi="Times New Roman Eo" w:cs="Times New Roman Eo"/>
        </w:rPr>
      </w:pPr>
      <w:r>
        <w:rPr>
          <w:rFonts w:cs="Times New Roman Eo" w:ascii="Times New Roman Eo" w:hAnsi="Times New Roman Eo"/>
        </w:rPr>
        <w:t>&gt;As orações não transitivas.</w:t>
      </w:r>
    </w:p>
    <w:p>
      <w:pPr>
        <w:pStyle w:val="NormalWeb"/>
        <w:rPr>
          <w:rFonts w:ascii="Times New Roman Eo" w:hAnsi="Times New Roman Eo" w:cs="Times New Roman Eo"/>
        </w:rPr>
      </w:pPr>
      <w:r>
        <w:rPr>
          <w:rFonts w:cs="Times New Roman Eo" w:ascii="Times New Roman Eo" w:hAnsi="Times New Roman Eo"/>
        </w:rPr>
        <w:t>&gt;A oração predicativa</w:t>
      </w:r>
    </w:p>
    <w:p>
      <w:pPr>
        <w:pStyle w:val="NormalWeb"/>
        <w:rPr>
          <w:rFonts w:ascii="Times New Roman Eo" w:hAnsi="Times New Roman Eo" w:cs="Times New Roman Eo"/>
        </w:rPr>
      </w:pPr>
      <w:r>
        <w:rPr>
          <w:rFonts w:cs="Times New Roman Eo" w:ascii="Times New Roman Eo" w:hAnsi="Times New Roman Eo"/>
        </w:rPr>
        <w:t>&gt;KioN, KiuN, KiaN</w:t>
      </w:r>
    </w:p>
    <w:p>
      <w:pPr>
        <w:pStyle w:val="NormalWeb"/>
        <w:rPr>
          <w:rFonts w:ascii="Times New Roman Eo" w:hAnsi="Times New Roman Eo" w:cs="Times New Roman Eo"/>
        </w:rPr>
      </w:pPr>
      <w:r>
        <w:rPr>
          <w:rFonts w:cs="Times New Roman Eo" w:ascii="Times New Roman Eo" w:hAnsi="Times New Roman Eo"/>
        </w:rPr>
        <w:t>&gt;Porque se diz " BonaN TagoN "</w:t>
      </w:r>
    </w:p>
    <w:p>
      <w:pPr>
        <w:pStyle w:val="NormalWeb"/>
        <w:rPr>
          <w:rFonts w:ascii="Times New Roman Eo" w:hAnsi="Times New Roman Eo" w:cs="Times New Roman Eo"/>
        </w:rPr>
      </w:pPr>
      <w:r>
        <w:rPr>
          <w:rFonts w:cs="Times New Roman Eo" w:ascii="Times New Roman Eo" w:hAnsi="Times New Roman Eo"/>
        </w:rPr>
        <w:t>&gt;O pronome "si" e "sia"</w:t>
      </w:r>
    </w:p>
    <w:p>
      <w:pPr>
        <w:pStyle w:val="NormalWeb"/>
        <w:rPr>
          <w:rFonts w:ascii="Times New Roman Eo" w:hAnsi="Times New Roman Eo" w:cs="Times New Roman Eo"/>
        </w:rPr>
      </w:pPr>
      <w:r>
        <w:rPr>
          <w:rFonts w:cs="Times New Roman Eo" w:ascii="Times New Roman Eo" w:hAnsi="Times New Roman Eo"/>
        </w:rPr>
        <w:t>&gt;O aumentativo (sufixo -EG-)</w:t>
      </w:r>
    </w:p>
    <w:p>
      <w:pPr>
        <w:pStyle w:val="NormalWeb"/>
        <w:rPr>
          <w:rFonts w:ascii="Times New Roman Eo" w:hAnsi="Times New Roman Eo" w:cs="Times New Roman Eo"/>
        </w:rPr>
      </w:pPr>
      <w:r>
        <w:rPr>
          <w:rFonts w:cs="Times New Roman Eo" w:ascii="Times New Roman Eo" w:hAnsi="Times New Roman Eo"/>
        </w:rPr>
        <w:t>&gt;O diminutivo (sufixo -ET-)</w:t>
      </w:r>
    </w:p>
    <w:p>
      <w:pPr>
        <w:pStyle w:val="NormalWeb"/>
        <w:rPr>
          <w:rFonts w:ascii="Times New Roman Eo" w:hAnsi="Times New Roman Eo" w:cs="Times New Roman Eo"/>
        </w:rPr>
      </w:pPr>
      <w:r>
        <w:rPr>
          <w:rFonts w:cs="Times New Roman Eo" w:ascii="Times New Roman Eo" w:hAnsi="Times New Roman Eo"/>
        </w:rPr>
        <w:t>&gt;Os números: unu, du, tri, kvar, kvin, ses, sep, ok, naŭ,dek</w:t>
      </w:r>
    </w:p>
    <w:p>
      <w:pPr>
        <w:pStyle w:val="NormalWeb"/>
        <w:rPr/>
      </w:pPr>
      <w:r>
        <w:rPr/>
      </w:r>
    </w:p>
    <w:p>
      <w:pPr>
        <w:pStyle w:val="NormalWeb"/>
        <w:rPr/>
      </w:pPr>
      <w:r>
        <w:rPr>
          <w:rFonts w:cs="Times New Roman Eo" w:ascii="Times New Roman Eo" w:hAnsi="Times New Roman Eo"/>
        </w:rPr>
        <w:t>Antes de passar a frente diga em voz alta estes números:3 - 46 - 78 - 167 - 323 - 967 - 1345 - 23589 Agora faça o Exercício n°4.</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5- Os Numerais, o Ano, o Dia, Datas e Hora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Números e suas Derivaçõe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Numerais Cardinais: unu du tri dek dekkvin okdek kvar</w:t>
      </w:r>
    </w:p>
    <w:p>
      <w:pPr>
        <w:pStyle w:val="NormalWeb"/>
        <w:ind w:left="2126" w:firstLine="709"/>
        <w:rPr>
          <w:rFonts w:ascii="Times New Roman Eo" w:hAnsi="Times New Roman Eo" w:cs="Times New Roman Eo"/>
        </w:rPr>
      </w:pPr>
      <w:r>
        <w:rPr>
          <w:rFonts w:cs="Times New Roman Eo" w:ascii="Times New Roman Eo" w:hAnsi="Times New Roman Eo"/>
        </w:rPr>
        <w:t xml:space="preserve">1 2 3 10 15 84 </w:t>
      </w:r>
    </w:p>
    <w:p>
      <w:pPr>
        <w:pStyle w:val="NormalWeb"/>
        <w:rPr>
          <w:rFonts w:ascii="Times New Roman Eo" w:hAnsi="Times New Roman Eo" w:cs="Times New Roman Eo"/>
        </w:rPr>
      </w:pPr>
      <w:r>
        <w:rPr>
          <w:rFonts w:cs="Times New Roman Eo" w:ascii="Times New Roman Eo" w:hAnsi="Times New Roman Eo"/>
        </w:rPr>
        <w:t>Numerais Ordinais: unua dua tria deka dekkvina okdek-kvara</w:t>
      </w:r>
    </w:p>
    <w:p>
      <w:pPr>
        <w:pStyle w:val="NormalWeb"/>
        <w:ind w:left="2126" w:firstLine="709"/>
        <w:rPr>
          <w:rFonts w:ascii="Times New Roman Eo" w:hAnsi="Times New Roman Eo" w:cs="Times New Roman Eo"/>
        </w:rPr>
      </w:pPr>
      <w:r>
        <w:rPr>
          <w:rFonts w:cs="Times New Roman Eo" w:ascii="Times New Roman Eo" w:hAnsi="Times New Roman Eo"/>
        </w:rPr>
        <w:t>1º 2º 3º 10º 15º 84º</w:t>
      </w:r>
    </w:p>
    <w:p>
      <w:pPr>
        <w:pStyle w:val="NormalWeb"/>
        <w:ind w:firstLine="709"/>
        <w:rPr>
          <w:rFonts w:ascii="Times New Roman Eo" w:hAnsi="Times New Roman Eo" w:cs="Times New Roman Eo"/>
        </w:rPr>
      </w:pPr>
      <w:r>
        <w:rPr>
          <w:rFonts w:cs="Times New Roman Eo" w:ascii="Times New Roman Eo" w:hAnsi="Times New Roman Eo"/>
        </w:rPr>
        <w:t>Podemos ainda continuar derivando:</w:t>
      </w:r>
    </w:p>
    <w:p>
      <w:pPr>
        <w:pStyle w:val="NormalWeb"/>
        <w:rPr>
          <w:rFonts w:ascii="Times New Roman Eo" w:hAnsi="Times New Roman Eo" w:cs="Times New Roman Eo"/>
        </w:rPr>
      </w:pPr>
      <w:r>
        <w:rPr>
          <w:rFonts w:cs="Times New Roman Eo" w:ascii="Times New Roman Eo" w:hAnsi="Times New Roman Eo"/>
        </w:rPr>
        <w:t xml:space="preserve">unue due trie deke </w:t>
      </w:r>
    </w:p>
    <w:p>
      <w:pPr>
        <w:pStyle w:val="NormalWeb"/>
        <w:rPr>
          <w:rFonts w:ascii="Times New Roman Eo" w:hAnsi="Times New Roman Eo" w:cs="Times New Roman Eo"/>
        </w:rPr>
      </w:pPr>
      <w:r>
        <w:rPr>
          <w:rFonts w:cs="Times New Roman Eo" w:ascii="Times New Roman Eo" w:hAnsi="Times New Roman Eo"/>
        </w:rPr>
        <w:t>primeiramente em segundo lugar em terceiro lugar em décimo lugar</w:t>
      </w:r>
    </w:p>
    <w:p>
      <w:pPr>
        <w:pStyle w:val="NormalWeb"/>
        <w:rPr>
          <w:rFonts w:ascii="Times New Roman Eo" w:hAnsi="Times New Roman Eo" w:cs="Times New Roman Eo"/>
        </w:rPr>
      </w:pPr>
      <w:r>
        <w:rPr>
          <w:rFonts w:cs="Times New Roman Eo" w:ascii="Times New Roman Eo" w:hAnsi="Times New Roman Eo"/>
        </w:rPr>
        <w:t>dekkvine okdek-kvare</w:t>
      </w:r>
    </w:p>
    <w:p>
      <w:pPr>
        <w:pStyle w:val="NormalWeb"/>
        <w:rPr>
          <w:rFonts w:ascii="Times New Roman Eo" w:hAnsi="Times New Roman Eo" w:cs="Times New Roman Eo"/>
        </w:rPr>
      </w:pPr>
      <w:r>
        <w:rPr>
          <w:rFonts w:cs="Times New Roman Eo" w:ascii="Times New Roman Eo" w:hAnsi="Times New Roman Eo"/>
        </w:rPr>
        <w:t>em décimo quinto lugar em octuagésimo quarto lugar</w:t>
      </w:r>
    </w:p>
    <w:p>
      <w:pPr>
        <w:pStyle w:val="NormalWeb"/>
        <w:ind w:firstLine="709"/>
        <w:rPr>
          <w:rFonts w:ascii="Times New Roman Eo" w:hAnsi="Times New Roman Eo" w:cs="Times New Roman Eo"/>
        </w:rPr>
      </w:pPr>
      <w:r>
        <w:rPr>
          <w:rFonts w:cs="Times New Roman Eo" w:ascii="Times New Roman Eo" w:hAnsi="Times New Roman Eo"/>
        </w:rPr>
        <w:t>Podemos ainda ter substantivos: unuo (unidade); deko(dezena); dek-duo(dúzia); cento(centena); milo(milhar)</w:t>
      </w:r>
    </w:p>
    <w:p>
      <w:pPr>
        <w:pStyle w:val="NormalWeb"/>
        <w:ind w:firstLine="709"/>
        <w:rPr>
          <w:rFonts w:ascii="Times New Roman Eo" w:hAnsi="Times New Roman Eo" w:cs="Times New Roman Eo"/>
        </w:rPr>
      </w:pPr>
      <w:r>
        <w:rPr>
          <w:rFonts w:cs="Times New Roman Eo" w:ascii="Times New Roman Eo" w:hAnsi="Times New Roman Eo"/>
        </w:rPr>
        <w:t>O interessante é que, em qualquer língua, "zero" e "milhão" são substantivos, também em Esperanto: NULO e MILION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Multiplicativos e os Fracionário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É extremamente simples a derivação desses tipos de numerais, pois os multiplicativos tem o sufixo (-OBL-) e os fracionários tem o sufixo (-ON-):</w:t>
      </w:r>
    </w:p>
    <w:p>
      <w:pPr>
        <w:pStyle w:val="NormalWeb"/>
        <w:rPr>
          <w:rFonts w:ascii="Times New Roman Eo" w:hAnsi="Times New Roman Eo" w:cs="Times New Roman Eo"/>
        </w:rPr>
      </w:pPr>
      <w:r>
        <w:rPr>
          <w:rFonts w:cs="Times New Roman Eo" w:ascii="Times New Roman Eo" w:hAnsi="Times New Roman Eo"/>
        </w:rPr>
        <w:t>duOBLo - o dobro duONo - a metade</w:t>
      </w:r>
    </w:p>
    <w:p>
      <w:pPr>
        <w:pStyle w:val="NormalWeb"/>
        <w:rPr>
          <w:rFonts w:ascii="Times New Roman Eo" w:hAnsi="Times New Roman Eo" w:cs="Times New Roman Eo"/>
        </w:rPr>
      </w:pPr>
      <w:r>
        <w:rPr>
          <w:rFonts w:cs="Times New Roman Eo" w:ascii="Times New Roman Eo" w:hAnsi="Times New Roman Eo"/>
        </w:rPr>
        <w:t>trioblo - o triplo triono - um terço</w:t>
      </w:r>
    </w:p>
    <w:p>
      <w:pPr>
        <w:pStyle w:val="NormalWeb"/>
        <w:rPr>
          <w:rFonts w:ascii="Times New Roman Eo" w:hAnsi="Times New Roman Eo" w:cs="Times New Roman Eo"/>
        </w:rPr>
      </w:pPr>
      <w:r>
        <w:rPr>
          <w:rFonts w:cs="Times New Roman Eo" w:ascii="Times New Roman Eo" w:hAnsi="Times New Roman Eo"/>
        </w:rPr>
        <w:t>...</w:t>
      </w:r>
    </w:p>
    <w:p>
      <w:pPr>
        <w:pStyle w:val="NormalWeb"/>
        <w:rPr>
          <w:rFonts w:ascii="Times New Roman Eo" w:hAnsi="Times New Roman Eo" w:cs="Times New Roman Eo"/>
        </w:rPr>
      </w:pPr>
      <w:r>
        <w:rPr>
          <w:rFonts w:cs="Times New Roman Eo" w:ascii="Times New Roman Eo" w:hAnsi="Times New Roman Eo"/>
        </w:rPr>
        <w:t>dekoblo - 10 vezes dekono - um décimo</w:t>
      </w:r>
    </w:p>
    <w:p>
      <w:pPr>
        <w:pStyle w:val="NormalWeb"/>
        <w:rPr>
          <w:rFonts w:ascii="Times New Roman Eo" w:hAnsi="Times New Roman Eo" w:cs="Times New Roman Eo"/>
        </w:rPr>
      </w:pPr>
      <w:r>
        <w:rPr>
          <w:rFonts w:cs="Times New Roman Eo" w:ascii="Times New Roman Eo" w:hAnsi="Times New Roman Eo"/>
        </w:rPr>
        <w:t>...</w:t>
      </w:r>
    </w:p>
    <w:p>
      <w:pPr>
        <w:pStyle w:val="NormalWeb"/>
        <w:rPr>
          <w:rFonts w:ascii="Times New Roman Eo" w:hAnsi="Times New Roman Eo" w:cs="Times New Roman Eo"/>
        </w:rPr>
      </w:pPr>
      <w:r>
        <w:rPr>
          <w:rFonts w:cs="Times New Roman Eo" w:ascii="Times New Roman Eo" w:hAnsi="Times New Roman Eo"/>
        </w:rPr>
        <w:t>centoblo - cêntuplo centono - um centésimo</w:t>
      </w:r>
    </w:p>
    <w:p>
      <w:pPr>
        <w:pStyle w:val="NormalWeb"/>
        <w:rPr>
          <w:rFonts w:ascii="Times New Roman Eo" w:hAnsi="Times New Roman Eo" w:cs="Times New Roman Eo"/>
        </w:rPr>
      </w:pPr>
      <w:r>
        <w:rPr>
          <w:rFonts w:cs="Times New Roman Eo" w:ascii="Times New Roman Eo" w:hAnsi="Times New Roman Eo"/>
        </w:rPr>
        <w:t>4 x 5 = 20 - Kvaroble kvin estas dudek</w:t>
      </w:r>
    </w:p>
    <w:p>
      <w:pPr>
        <w:pStyle w:val="NormalWeb"/>
        <w:rPr>
          <w:rFonts w:ascii="Times New Roman Eo" w:hAnsi="Times New Roman Eo" w:cs="Times New Roman Eo"/>
        </w:rPr>
      </w:pPr>
      <w:r>
        <w:rPr>
          <w:rFonts w:cs="Times New Roman Eo" w:ascii="Times New Roman Eo" w:hAnsi="Times New Roman Eo"/>
        </w:rPr>
        <w:t>8 é 4/5 de 10 - Ok estas kvar kvinonoj de dek.</w:t>
      </w:r>
    </w:p>
    <w:p>
      <w:pPr>
        <w:pStyle w:val="NormalWeb"/>
        <w:rPr>
          <w:rFonts w:ascii="Times New Roman Eo" w:hAnsi="Times New Roman Eo" w:cs="Times New Roman Eo"/>
        </w:rPr>
      </w:pPr>
      <w:r>
        <w:rPr>
          <w:rFonts w:cs="Times New Roman Eo" w:ascii="Times New Roman Eo" w:hAnsi="Times New Roman Eo"/>
        </w:rPr>
        <w:t>mas, 10/2 = 5 - Dek dividita de du estas kvin.</w:t>
      </w:r>
    </w:p>
    <w:p>
      <w:pPr>
        <w:pStyle w:val="NormalWeb"/>
        <w:rPr>
          <w:rFonts w:ascii="Times New Roman Eo" w:hAnsi="Times New Roman Eo" w:cs="Times New Roman Eo"/>
        </w:rPr>
      </w:pPr>
      <w:r>
        <w:rPr>
          <w:rFonts w:cs="Times New Roman Eo" w:ascii="Times New Roman Eo" w:hAnsi="Times New Roman Eo"/>
        </w:rPr>
        <w:t>Aprenda de uma vez a somar e subtrair:</w:t>
      </w:r>
    </w:p>
    <w:p>
      <w:pPr>
        <w:pStyle w:val="NormalWeb"/>
        <w:rPr>
          <w:rFonts w:ascii="Times New Roman Eo" w:hAnsi="Times New Roman Eo" w:cs="Times New Roman Eo"/>
        </w:rPr>
      </w:pPr>
      <w:r>
        <w:rPr>
          <w:rFonts w:cs="Times New Roman Eo" w:ascii="Times New Roman Eo" w:hAnsi="Times New Roman Eo"/>
        </w:rPr>
        <w:t>8 + 7 = 15 - ok PLUS sep estas dek kvin;</w:t>
      </w:r>
    </w:p>
    <w:p>
      <w:pPr>
        <w:pStyle w:val="NormalWeb"/>
        <w:rPr>
          <w:rFonts w:ascii="Times New Roman Eo" w:hAnsi="Times New Roman Eo" w:cs="Times New Roman Eo"/>
        </w:rPr>
      </w:pPr>
      <w:r>
        <w:rPr>
          <w:rFonts w:cs="Times New Roman Eo" w:ascii="Times New Roman Eo" w:hAnsi="Times New Roman Eo"/>
        </w:rPr>
        <w:t>17 - 3 = 14 - dek sep MINUS tri estas dek kvar.</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Coletivo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Os coletivos são expressões derivadas dos números que significam "em grupos de". Em Esperanto, os coletivos se formam com o sufixo "-OP-":</w:t>
      </w:r>
    </w:p>
    <w:p>
      <w:pPr>
        <w:pStyle w:val="NormalWeb"/>
        <w:rPr/>
      </w:pPr>
      <w:r>
        <w:rPr>
          <w:rFonts w:cs="Times New Roman Eo" w:ascii="Times New Roman Eo" w:hAnsi="Times New Roman Eo"/>
        </w:rPr>
        <w:t>duOPo - uma dupla, ou seja, um grupo de dois;</w:t>
      </w:r>
    </w:p>
    <w:p>
      <w:pPr>
        <w:pStyle w:val="NormalWeb"/>
        <w:rPr>
          <w:rFonts w:ascii="Times New Roman Eo" w:hAnsi="Times New Roman Eo" w:cs="Times New Roman Eo"/>
        </w:rPr>
      </w:pPr>
      <w:r>
        <w:rPr>
          <w:rFonts w:cs="Times New Roman Eo" w:ascii="Times New Roman Eo" w:hAnsi="Times New Roman Eo"/>
        </w:rPr>
        <w:t>triopo - um trio, um grupo de três;</w:t>
      </w:r>
    </w:p>
    <w:p>
      <w:pPr>
        <w:pStyle w:val="NormalWeb"/>
        <w:rPr>
          <w:rFonts w:ascii="Times New Roman Eo" w:hAnsi="Times New Roman Eo" w:cs="Times New Roman Eo"/>
        </w:rPr>
      </w:pPr>
      <w:r>
        <w:rPr>
          <w:rFonts w:cs="Times New Roman Eo" w:ascii="Times New Roman Eo" w:hAnsi="Times New Roman Eo"/>
        </w:rPr>
        <w:t>kvaropo - um quarteto</w:t>
      </w:r>
    </w:p>
    <w:p>
      <w:pPr>
        <w:pStyle w:val="NormalWeb"/>
        <w:rPr>
          <w:rFonts w:ascii="Times New Roman Eo" w:hAnsi="Times New Roman Eo" w:cs="Times New Roman Eo"/>
        </w:rPr>
      </w:pPr>
      <w:r>
        <w:rPr>
          <w:rFonts w:cs="Times New Roman Eo" w:ascii="Times New Roman Eo" w:hAnsi="Times New Roman Eo"/>
        </w:rPr>
        <w:t>kvinopo - um quinteto....etc;</w:t>
      </w:r>
    </w:p>
    <w:p>
      <w:pPr>
        <w:pStyle w:val="NormalWeb"/>
        <w:rPr>
          <w:rFonts w:ascii="Times New Roman Eo" w:hAnsi="Times New Roman Eo" w:cs="Times New Roman Eo"/>
        </w:rPr>
      </w:pPr>
      <w:r>
        <w:rPr>
          <w:rFonts w:cs="Times New Roman Eo" w:ascii="Times New Roman Eo" w:hAnsi="Times New Roman Eo"/>
        </w:rPr>
        <w:t>Vi prezentos vin, sed unuope.(Vocês se apresentarão, mas um a um.)</w:t>
      </w:r>
    </w:p>
    <w:p>
      <w:pPr>
        <w:pStyle w:val="NormalWeb"/>
        <w:rPr/>
      </w:pPr>
      <w:r>
        <w:rPr>
          <w:rFonts w:cs="Times New Roman Eo" w:ascii="Times New Roman Eo" w:hAnsi="Times New Roman Eo"/>
        </w:rPr>
        <w:t>Tiuj du amikoj promenas ĉiam duope.(Esses dois amigos passeiam sempre em dupla).</w:t>
      </w:r>
    </w:p>
    <w:p>
      <w:pPr>
        <w:pStyle w:val="NormalWeb"/>
        <w:rPr>
          <w:rFonts w:ascii="Times New Roman Eo" w:hAnsi="Times New Roman Eo" w:cs="Times New Roman Eo"/>
        </w:rPr>
      </w:pPr>
      <w:r>
        <w:rPr>
          <w:rFonts w:cs="Times New Roman Eo" w:ascii="Times New Roman Eo" w:hAnsi="Times New Roman Eo"/>
        </w:rPr>
        <w:t>Vi studu kvarope. ( Estudem em grupos de quatr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 preposição distributiva "P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Esta preposição, em Esperanto, tem o significado específico de "à razão de", às vezes nem traduzível;</w:t>
      </w:r>
    </w:p>
    <w:p>
      <w:pPr>
        <w:pStyle w:val="NormalWeb"/>
        <w:rPr>
          <w:rFonts w:ascii="Times New Roman Eo" w:hAnsi="Times New Roman Eo" w:cs="Times New Roman Eo"/>
        </w:rPr>
      </w:pPr>
      <w:r>
        <w:rPr>
          <w:rFonts w:cs="Times New Roman Eo" w:ascii="Times New Roman Eo" w:hAnsi="Times New Roman Eo"/>
        </w:rPr>
        <w:t>po sep - à razão de sete;</w:t>
      </w:r>
    </w:p>
    <w:p>
      <w:pPr>
        <w:pStyle w:val="NormalWeb"/>
        <w:rPr>
          <w:rFonts w:ascii="Times New Roman Eo" w:hAnsi="Times New Roman Eo" w:cs="Times New Roman Eo"/>
        </w:rPr>
      </w:pPr>
      <w:r>
        <w:rPr>
          <w:rFonts w:cs="Times New Roman Eo" w:ascii="Times New Roman Eo" w:hAnsi="Times New Roman Eo"/>
        </w:rPr>
        <w:t>po cent - à razão de cem;</w:t>
      </w:r>
    </w:p>
    <w:p>
      <w:pPr>
        <w:pStyle w:val="NormalWeb"/>
        <w:rPr>
          <w:rFonts w:ascii="Times New Roman Eo" w:hAnsi="Times New Roman Eo" w:cs="Times New Roman Eo"/>
        </w:rPr>
      </w:pPr>
      <w:r>
        <w:rPr>
          <w:rFonts w:cs="Times New Roman Eo" w:ascii="Times New Roman Eo" w:hAnsi="Times New Roman Eo"/>
        </w:rPr>
        <w:t>Mi donis al miaj infanoj po tri pomoj.(Dei às minhas crianças três maçãs a cada uma)</w:t>
      </w:r>
    </w:p>
    <w:p>
      <w:pPr>
        <w:pStyle w:val="NormalWeb"/>
        <w:rPr>
          <w:rFonts w:ascii="Times New Roman Eo" w:hAnsi="Times New Roman Eo" w:cs="Times New Roman Eo"/>
        </w:rPr>
      </w:pPr>
      <w:r>
        <w:rPr>
          <w:rFonts w:cs="Times New Roman Eo" w:ascii="Times New Roman Eo" w:hAnsi="Times New Roman Eo"/>
        </w:rPr>
        <w:t xml:space="preserve">compare com: Mi donis al miaj infanoj tri pomojn;(Dei às minhas crianças três maçãs, isto é somente, três maças para todas). </w:t>
      </w:r>
    </w:p>
    <w:p>
      <w:pPr>
        <w:pStyle w:val="NormalWeb"/>
        <w:ind w:firstLine="709"/>
        <w:rPr/>
      </w:pPr>
      <w:r>
        <w:rPr>
          <w:rFonts w:cs="Times New Roman Eo" w:ascii="Times New Roman Eo" w:hAnsi="Times New Roman Eo"/>
        </w:rPr>
        <w:t>Note que depois de preposição (no caso, "po") não se põe acusativo, nem nos numerais cardinais.</w:t>
      </w:r>
    </w:p>
    <w:p>
      <w:pPr>
        <w:pStyle w:val="NormalWeb"/>
        <w:ind w:firstLine="709"/>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no, Estações, Meses e Dia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En la jaro estas kvar sezonoj: Primtempo, Somero, Aŭtuno, Vintro</w:t>
      </w:r>
    </w:p>
    <w:p>
      <w:pPr>
        <w:pStyle w:val="NormalWeb"/>
        <w:rPr>
          <w:rFonts w:ascii="Times New Roman Eo" w:hAnsi="Times New Roman Eo" w:cs="Times New Roman Eo"/>
        </w:rPr>
      </w:pPr>
      <w:r>
        <w:rPr>
          <w:rFonts w:cs="Times New Roman Eo" w:ascii="Times New Roman Eo" w:hAnsi="Times New Roman Eo"/>
        </w:rPr>
        <w:t>(No ano há quatro estações: Primavera, Verão, Outono, Inverno).</w:t>
      </w:r>
    </w:p>
    <w:p>
      <w:pPr>
        <w:pStyle w:val="NormalWeb"/>
        <w:rPr>
          <w:rFonts w:ascii="Times New Roman Eo" w:hAnsi="Times New Roman Eo" w:cs="Times New Roman Eo"/>
        </w:rPr>
      </w:pPr>
      <w:r>
        <w:rPr>
          <w:rFonts w:cs="Times New Roman Eo" w:ascii="Times New Roman Eo" w:hAnsi="Times New Roman Eo"/>
        </w:rPr>
        <w:t xml:space="preserve">kaj dek du monatoj: </w:t>
      </w:r>
    </w:p>
    <w:p>
      <w:pPr>
        <w:pStyle w:val="NormalWeb"/>
        <w:rPr>
          <w:rFonts w:ascii="Times New Roman Eo" w:hAnsi="Times New Roman Eo" w:cs="Times New Roman Eo"/>
        </w:rPr>
      </w:pPr>
      <w:r>
        <w:rPr>
          <w:rFonts w:cs="Times New Roman Eo" w:ascii="Times New Roman Eo" w:hAnsi="Times New Roman Eo"/>
        </w:rPr>
        <w:t>(e doze meses:)</w:t>
      </w:r>
    </w:p>
    <w:p>
      <w:pPr>
        <w:pStyle w:val="NormalWeb"/>
        <w:rPr/>
      </w:pPr>
      <w:r>
        <w:rPr>
          <w:rFonts w:cs="Times New Roman Eo" w:ascii="Times New Roman Eo" w:hAnsi="Times New Roman Eo"/>
        </w:rPr>
        <w:t xml:space="preserve">Januaro, Februaro, Marto, Aprilo, Majo, Junio, Julio, </w:t>
      </w:r>
    </w:p>
    <w:p>
      <w:pPr>
        <w:pStyle w:val="NormalWeb"/>
        <w:rPr>
          <w:rFonts w:ascii="Times New Roman Eo" w:hAnsi="Times New Roman Eo" w:cs="Times New Roman Eo"/>
        </w:rPr>
      </w:pPr>
      <w:r>
        <w:rPr>
          <w:rFonts w:cs="Times New Roman Eo" w:ascii="Times New Roman Eo" w:hAnsi="Times New Roman Eo"/>
        </w:rPr>
        <w:t>Aŭgusto, Septembro, Oktobro, Novembro, Decembro</w:t>
      </w:r>
    </w:p>
    <w:p>
      <w:pPr>
        <w:pStyle w:val="NormalWeb"/>
        <w:rPr>
          <w:rFonts w:ascii="Times New Roman Eo" w:hAnsi="Times New Roman Eo" w:cs="Times New Roman Eo"/>
        </w:rPr>
      </w:pPr>
      <w:r>
        <w:rPr>
          <w:rFonts w:cs="Times New Roman Eo" w:ascii="Times New Roman Eo" w:hAnsi="Times New Roman Eo"/>
        </w:rPr>
        <w:t>Não precisa nem traduzir!</w:t>
      </w:r>
    </w:p>
    <w:p>
      <w:pPr>
        <w:pStyle w:val="NormalWeb"/>
        <w:rPr>
          <w:rFonts w:ascii="Times New Roman Eo" w:hAnsi="Times New Roman Eo" w:cs="Times New Roman Eo"/>
        </w:rPr>
      </w:pPr>
      <w:r>
        <w:rPr>
          <w:rFonts w:cs="Times New Roman Eo" w:ascii="Times New Roman Eo" w:hAnsi="Times New Roman Eo"/>
        </w:rPr>
        <w:t>En la monato estas kvar semajnoj, (No mes há quatro semanas,) kaj en la semajno estas sep tagoj:( e na semana há 7 dias:)</w:t>
      </w:r>
    </w:p>
    <w:p>
      <w:pPr>
        <w:pStyle w:val="NormalWeb"/>
        <w:rPr/>
      </w:pPr>
      <w:r>
        <w:rPr>
          <w:rFonts w:cs="Times New Roman Eo" w:ascii="Times New Roman Eo" w:hAnsi="Times New Roman Eo"/>
        </w:rPr>
        <w:t>Lundo, Mardo, Merkredo, Ĵaŭdo, Vendredo, Sabato, Dimanĉo</w:t>
      </w:r>
    </w:p>
    <w:p>
      <w:pPr>
        <w:pStyle w:val="NormalWeb"/>
        <w:rPr>
          <w:rFonts w:ascii="Times New Roman Eo" w:hAnsi="Times New Roman Eo" w:cs="Times New Roman Eo"/>
        </w:rPr>
      </w:pPr>
      <w:r>
        <w:rPr>
          <w:rFonts w:cs="Times New Roman Eo" w:ascii="Times New Roman Eo" w:hAnsi="Times New Roman Eo"/>
        </w:rPr>
        <w:t>(Segunda, terça, quarta, quinta, sexta, sábado, domingo).</w:t>
      </w:r>
    </w:p>
    <w:p>
      <w:pPr>
        <w:pStyle w:val="NormalWeb"/>
        <w:rPr>
          <w:rFonts w:ascii="Times New Roman Eo" w:hAnsi="Times New Roman Eo" w:cs="Times New Roman Eo"/>
        </w:rPr>
      </w:pPr>
      <w:r>
        <w:rPr>
          <w:rFonts w:cs="Times New Roman Eo" w:ascii="Times New Roman Eo" w:hAnsi="Times New Roman Eo"/>
        </w:rPr>
        <w:t>Note que "Mardo" é "Terça" e "Marto" é "Març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atas e o Interrogativo "Kiam"</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San-Paŭlo, en la 30-a de Julio, 1992 (São Paulo, 30 de Julho de 1992)</w:t>
      </w:r>
    </w:p>
    <w:p>
      <w:pPr>
        <w:pStyle w:val="NormalWeb"/>
        <w:rPr/>
      </w:pPr>
      <w:r>
        <w:rPr>
          <w:rFonts w:cs="Times New Roman Eo" w:ascii="Times New Roman Eo" w:hAnsi="Times New Roman Eo"/>
        </w:rPr>
        <w:t>A rigor se deveria traduzir "no trigésimo (dia) de ..."</w:t>
      </w:r>
    </w:p>
    <w:p>
      <w:pPr>
        <w:pStyle w:val="NormalWeb"/>
        <w:rPr>
          <w:rFonts w:ascii="Times New Roman Eo" w:hAnsi="Times New Roman Eo" w:cs="Times New Roman Eo"/>
        </w:rPr>
      </w:pPr>
      <w:r>
        <w:rPr>
          <w:rFonts w:cs="Times New Roman Eo" w:ascii="Times New Roman Eo" w:hAnsi="Times New Roman Eo"/>
        </w:rPr>
        <w:t>Em datas é comum não se colocar "en la 30-a (tago)", mas simplemente:"la 30-an (tagon)", isto é, transformando-se a preposição "en", em acusativo. Explicaremos isso mais adiante.</w:t>
      </w:r>
    </w:p>
    <w:p>
      <w:pPr>
        <w:pStyle w:val="NormalWeb"/>
        <w:rPr>
          <w:rFonts w:ascii="Times New Roman Eo" w:hAnsi="Times New Roman Eo" w:cs="Times New Roman Eo"/>
        </w:rPr>
      </w:pPr>
      <w:r>
        <w:rPr>
          <w:rFonts w:cs="Times New Roman Eo" w:ascii="Times New Roman Eo" w:hAnsi="Times New Roman Eo"/>
        </w:rPr>
        <w:t>&gt;la unuan de Septembro, la 7-an de Decembro, ktp ...</w:t>
      </w:r>
    </w:p>
    <w:p>
      <w:pPr>
        <w:pStyle w:val="NormalWeb"/>
        <w:rPr>
          <w:rFonts w:ascii="Times New Roman Eo" w:hAnsi="Times New Roman Eo" w:cs="Times New Roman Eo"/>
        </w:rPr>
      </w:pPr>
      <w:r>
        <w:rPr>
          <w:rFonts w:cs="Times New Roman Eo" w:ascii="Times New Roman Eo" w:hAnsi="Times New Roman Eo"/>
        </w:rPr>
        <w:t>(em primeiro de Setembro, em 7 de Dezembro, etc...)</w:t>
      </w:r>
    </w:p>
    <w:p>
      <w:pPr>
        <w:pStyle w:val="NormalWeb"/>
        <w:rPr/>
      </w:pPr>
      <w:r>
        <w:rPr>
          <w:rFonts w:cs="Times New Roman Eo" w:ascii="Times New Roman Eo" w:hAnsi="Times New Roman Eo"/>
        </w:rPr>
        <w:t>&gt;KIAM okazis la kongreso? ĝi okazis de la 7-a ĝis la 9-a de Majo</w:t>
      </w:r>
    </w:p>
    <w:p>
      <w:pPr>
        <w:pStyle w:val="NormalWeb"/>
        <w:rPr>
          <w:rFonts w:ascii="Times New Roman Eo" w:hAnsi="Times New Roman Eo" w:cs="Times New Roman Eo"/>
        </w:rPr>
      </w:pPr>
      <w:r>
        <w:rPr>
          <w:rFonts w:cs="Times New Roman Eo" w:ascii="Times New Roman Eo" w:hAnsi="Times New Roman Eo"/>
        </w:rPr>
        <w:t>(Quando aconteceu o congresso? Ele aconteceu de 7 a 9 de Maio.)</w:t>
      </w:r>
    </w:p>
    <w:p>
      <w:pPr>
        <w:pStyle w:val="NormalWeb"/>
        <w:rPr/>
      </w:pPr>
      <w:r>
        <w:rPr>
          <w:rFonts w:cs="Times New Roman Eo" w:ascii="Times New Roman Eo" w:hAnsi="Times New Roman Eo"/>
        </w:rPr>
        <w:t>&gt;KIAM vi venos? Somere, post la 15-a de Februaro. ĉu bone?</w:t>
      </w:r>
    </w:p>
    <w:p>
      <w:pPr>
        <w:pStyle w:val="NormalWeb"/>
        <w:rPr>
          <w:rFonts w:ascii="Times New Roman Eo" w:hAnsi="Times New Roman Eo" w:cs="Times New Roman Eo"/>
        </w:rPr>
      </w:pPr>
      <w:r>
        <w:rPr>
          <w:rFonts w:cs="Times New Roman Eo" w:ascii="Times New Roman Eo" w:hAnsi="Times New Roman Eo"/>
        </w:rPr>
        <w:t>(Quando você virá? No verão, depois de 15 de Fevereiro. OK?)</w:t>
      </w:r>
    </w:p>
    <w:p>
      <w:pPr>
        <w:pStyle w:val="NormalWeb"/>
        <w:rPr/>
      </w:pPr>
      <w:r>
        <w:rPr/>
      </w:r>
    </w:p>
    <w:p>
      <w:pPr>
        <w:pStyle w:val="NormalWeb"/>
        <w:jc w:val="center"/>
        <w:rPr/>
      </w:pPr>
      <w:r>
        <w:rPr>
          <w:rFonts w:cs="Times New Roman Eo" w:ascii="Times New Roman Eo" w:hAnsi="Times New Roman Eo"/>
          <w:b/>
          <w:bCs/>
          <w:u w:val="single"/>
        </w:rPr>
        <w:t>Horas, Minutos e Segundos</w:t>
      </w:r>
    </w:p>
    <w:p>
      <w:pPr>
        <w:pStyle w:val="NormalWeb"/>
        <w:jc w:val="center"/>
        <w:rPr/>
      </w:pPr>
      <w:r>
        <w:rPr/>
      </w:r>
    </w:p>
    <w:p>
      <w:pPr>
        <w:pStyle w:val="NormalWeb"/>
        <w:rPr>
          <w:rFonts w:ascii="Times New Roman Eo" w:hAnsi="Times New Roman Eo" w:cs="Times New Roman Eo"/>
        </w:rPr>
      </w:pPr>
      <w:r>
        <w:rPr>
          <w:rFonts w:cs="Times New Roman Eo" w:ascii="Times New Roman Eo" w:hAnsi="Times New Roman Eo"/>
        </w:rPr>
        <w:t>08:00 &gt; Estas la oka horo akurate ( São 8 horas em ponto)</w:t>
      </w:r>
    </w:p>
    <w:p>
      <w:pPr>
        <w:pStyle w:val="NormalWeb"/>
        <w:rPr>
          <w:rFonts w:ascii="Times New Roman Eo" w:hAnsi="Times New Roman Eo" w:cs="Times New Roman Eo"/>
        </w:rPr>
      </w:pPr>
      <w:r>
        <w:rPr>
          <w:rFonts w:cs="Times New Roman Eo" w:ascii="Times New Roman Eo" w:hAnsi="Times New Roman Eo"/>
        </w:rPr>
        <w:t>08:10 &gt; Estas la oka kaj dek minutoj (São oito e dez minutos)</w:t>
      </w:r>
    </w:p>
    <w:p>
      <w:pPr>
        <w:pStyle w:val="NormalWeb"/>
        <w:rPr>
          <w:rFonts w:ascii="Times New Roman Eo" w:hAnsi="Times New Roman Eo" w:cs="Times New Roman Eo"/>
        </w:rPr>
      </w:pPr>
      <w:r>
        <w:rPr>
          <w:rFonts w:cs="Times New Roman Eo" w:ascii="Times New Roman Eo" w:hAnsi="Times New Roman Eo"/>
        </w:rPr>
        <w:t>08:15 &gt; Estas la oka kaj kvarono (São oito e um quarto)</w:t>
      </w:r>
    </w:p>
    <w:p>
      <w:pPr>
        <w:pStyle w:val="NormalWeb"/>
        <w:rPr>
          <w:rFonts w:ascii="Times New Roman Eo" w:hAnsi="Times New Roman Eo" w:cs="Times New Roman Eo"/>
        </w:rPr>
      </w:pPr>
      <w:r>
        <w:rPr>
          <w:rFonts w:cs="Times New Roman Eo" w:ascii="Times New Roman Eo" w:hAnsi="Times New Roman Eo"/>
        </w:rPr>
        <w:t>08:30 &gt; Estas la oka kaj duono (São oito e meia)</w:t>
      </w:r>
    </w:p>
    <w:p>
      <w:pPr>
        <w:pStyle w:val="NormalWeb"/>
        <w:rPr>
          <w:rFonts w:ascii="Times New Roman Eo" w:hAnsi="Times New Roman Eo" w:cs="Times New Roman Eo"/>
        </w:rPr>
      </w:pPr>
      <w:r>
        <w:rPr>
          <w:rFonts w:cs="Times New Roman Eo" w:ascii="Times New Roman Eo" w:hAnsi="Times New Roman Eo"/>
        </w:rPr>
        <w:t>08:40 &gt; Estas la oka kaj kvardek minutoj (São oito e quarenta)</w:t>
      </w:r>
    </w:p>
    <w:p>
      <w:pPr>
        <w:pStyle w:val="NormalWeb"/>
        <w:rPr>
          <w:rFonts w:ascii="Times New Roman Eo" w:hAnsi="Times New Roman Eo" w:cs="Times New Roman Eo"/>
        </w:rPr>
      </w:pPr>
      <w:r>
        <w:rPr>
          <w:rFonts w:cs="Times New Roman Eo" w:ascii="Times New Roman Eo" w:hAnsi="Times New Roman Eo"/>
        </w:rPr>
        <w:t>ou Estas dudek minutoj antaŭ la naŭa (São vinte para as nove)</w:t>
      </w:r>
    </w:p>
    <w:p>
      <w:pPr>
        <w:pStyle w:val="NormalWeb"/>
        <w:rPr>
          <w:rFonts w:ascii="Times New Roman Eo" w:hAnsi="Times New Roman Eo" w:cs="Times New Roman Eo"/>
        </w:rPr>
      </w:pPr>
      <w:r>
        <w:rPr>
          <w:rFonts w:cs="Times New Roman Eo" w:ascii="Times New Roman Eo" w:hAnsi="Times New Roman Eo"/>
        </w:rPr>
        <w:t>08:45 &gt; Estas kvarono antaŭ la naŭa (Um quarto para as nove)</w:t>
      </w:r>
    </w:p>
    <w:p>
      <w:pPr>
        <w:pStyle w:val="NormalWeb"/>
        <w:rPr>
          <w:rFonts w:ascii="Times New Roman Eo" w:hAnsi="Times New Roman Eo" w:cs="Times New Roman Eo"/>
        </w:rPr>
      </w:pPr>
      <w:r>
        <w:rPr>
          <w:rFonts w:cs="Times New Roman Eo" w:ascii="Times New Roman Eo" w:hAnsi="Times New Roman Eo"/>
        </w:rPr>
        <w:t>10:32:23 &gt;Estas la deka, tridek du minutoj kaj dudek tri sekundoj</w:t>
      </w:r>
    </w:p>
    <w:p>
      <w:pPr>
        <w:pStyle w:val="NormalWeb"/>
        <w:rPr>
          <w:rFonts w:ascii="Times New Roman Eo" w:hAnsi="Times New Roman Eo" w:cs="Times New Roman Eo"/>
        </w:rPr>
      </w:pPr>
      <w:r>
        <w:rPr>
          <w:rFonts w:cs="Times New Roman Eo" w:ascii="Times New Roman Eo" w:hAnsi="Times New Roman Eo"/>
        </w:rPr>
        <w:t>(São 10 horas, 32 minutos e 23 segundos)</w:t>
      </w:r>
    </w:p>
    <w:p>
      <w:pPr>
        <w:pStyle w:val="NormalWeb"/>
        <w:rPr/>
      </w:pPr>
      <w:r>
        <w:rPr>
          <w:rFonts w:cs="Times New Roman Eo" w:ascii="Times New Roman Eo" w:hAnsi="Times New Roman Eo"/>
        </w:rPr>
        <w:t>00:00 &gt; Estas la Noktomezo (É meia noite)</w:t>
      </w:r>
    </w:p>
    <w:p>
      <w:pPr>
        <w:pStyle w:val="NormalWeb"/>
        <w:rPr>
          <w:rFonts w:ascii="Times New Roman Eo" w:hAnsi="Times New Roman Eo" w:cs="Times New Roman Eo"/>
        </w:rPr>
      </w:pPr>
      <w:r>
        <w:rPr>
          <w:rFonts w:cs="Times New Roman Eo" w:ascii="Times New Roman Eo" w:hAnsi="Times New Roman Eo"/>
        </w:rPr>
        <w:t>12:00 &gt; Estas la Tagmezo (É meio dia)</w:t>
      </w:r>
    </w:p>
    <w:p>
      <w:pPr>
        <w:pStyle w:val="NormalWeb"/>
        <w:rPr>
          <w:rFonts w:ascii="Times New Roman Eo" w:hAnsi="Times New Roman Eo" w:cs="Times New Roman Eo"/>
        </w:rPr>
      </w:pPr>
      <w:r>
        <w:rPr>
          <w:rFonts w:cs="Times New Roman Eo" w:ascii="Times New Roman Eo" w:hAnsi="Times New Roman Eo"/>
        </w:rPr>
        <w:t>10h &gt; Estas la deka matene (São dez da manhã)</w:t>
      </w:r>
    </w:p>
    <w:p>
      <w:pPr>
        <w:pStyle w:val="NormalWeb"/>
        <w:rPr>
          <w:rFonts w:ascii="Times New Roman Eo" w:hAnsi="Times New Roman Eo" w:cs="Times New Roman Eo"/>
        </w:rPr>
      </w:pPr>
      <w:r>
        <w:rPr>
          <w:rFonts w:cs="Times New Roman Eo" w:ascii="Times New Roman Eo" w:hAnsi="Times New Roman Eo"/>
        </w:rPr>
        <w:t>22:00h &gt; Estas la deka vespere (São dez da noite)</w:t>
      </w:r>
    </w:p>
    <w:p>
      <w:pPr>
        <w:pStyle w:val="NormalWeb"/>
        <w:rPr>
          <w:rFonts w:ascii="Times New Roman Eo" w:hAnsi="Times New Roman Eo" w:cs="Times New Roman Eo"/>
        </w:rPr>
      </w:pPr>
      <w:r>
        <w:rPr>
          <w:rFonts w:cs="Times New Roman Eo" w:ascii="Times New Roman Eo" w:hAnsi="Times New Roman Eo"/>
        </w:rPr>
        <w:t>03h &gt; Estas la tria nokte (São três da madrugad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Interrogativos "KIOM", "KIOMA", preposição "DA"</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KIOM = Quanto &gt; Kiom kostis la libro? Dek dolaroj</w:t>
      </w:r>
    </w:p>
    <w:p>
      <w:pPr>
        <w:pStyle w:val="NormalWeb"/>
        <w:rPr>
          <w:rFonts w:ascii="Times New Roman Eo" w:hAnsi="Times New Roman Eo" w:cs="Times New Roman Eo"/>
        </w:rPr>
      </w:pPr>
      <w:r>
        <w:rPr>
          <w:rFonts w:cs="Times New Roman Eo" w:ascii="Times New Roman Eo" w:hAnsi="Times New Roman Eo"/>
        </w:rPr>
        <w:t>(Quanto custou o livro? 10 dólares).</w:t>
      </w:r>
    </w:p>
    <w:p>
      <w:pPr>
        <w:pStyle w:val="NormalWeb"/>
        <w:rPr/>
      </w:pPr>
      <w:r>
        <w:rPr>
          <w:rFonts w:cs="Times New Roman Eo" w:ascii="Times New Roman Eo" w:hAnsi="Times New Roman Eo"/>
        </w:rPr>
        <w:t>Mas quando queremos perguntar quantidade de substantivos, por exemplo,"Quantos livros..?", "Quantos metros?", "Quanto de açúcar?" precisamos, em Esperanto, de uma preposição especial &lt; DA &gt;:</w:t>
      </w:r>
    </w:p>
    <w:p>
      <w:pPr>
        <w:pStyle w:val="NormalWeb"/>
        <w:rPr/>
      </w:pPr>
      <w:r>
        <w:rPr/>
      </w:r>
    </w:p>
    <w:p>
      <w:pPr>
        <w:pStyle w:val="NormalWeb"/>
        <w:rPr/>
      </w:pPr>
      <w:r>
        <w:rPr>
          <w:rFonts w:cs="Times New Roman Eo" w:ascii="Times New Roman Eo" w:hAnsi="Times New Roman Eo"/>
        </w:rPr>
        <w:t>Kiom da libroj vi aĉetis? Mi aĉetis tri librojn.</w:t>
      </w:r>
    </w:p>
    <w:p>
      <w:pPr>
        <w:pStyle w:val="NormalWeb"/>
        <w:rPr>
          <w:rFonts w:ascii="Times New Roman Eo" w:hAnsi="Times New Roman Eo" w:cs="Times New Roman Eo"/>
        </w:rPr>
      </w:pPr>
      <w:r>
        <w:rPr>
          <w:rFonts w:cs="Times New Roman Eo" w:ascii="Times New Roman Eo" w:hAnsi="Times New Roman Eo"/>
        </w:rPr>
        <w:t>(Quantos livros comprou? Comprei 3 livros.)</w:t>
      </w:r>
    </w:p>
    <w:p>
      <w:pPr>
        <w:pStyle w:val="NormalWeb"/>
        <w:rPr/>
      </w:pPr>
      <w:r>
        <w:rPr>
          <w:rFonts w:cs="Times New Roman Eo" w:ascii="Times New Roman Eo" w:hAnsi="Times New Roman Eo"/>
        </w:rPr>
        <w:t>Kiom da kilometroj vi marĉis? Mi marĉis pli ol 20 kilometroj.</w:t>
      </w:r>
    </w:p>
    <w:p>
      <w:pPr>
        <w:pStyle w:val="NormalWeb"/>
        <w:rPr>
          <w:rFonts w:ascii="Times New Roman Eo" w:hAnsi="Times New Roman Eo" w:cs="Times New Roman Eo"/>
        </w:rPr>
      </w:pPr>
      <w:r>
        <w:rPr>
          <w:rFonts w:cs="Times New Roman Eo" w:ascii="Times New Roman Eo" w:hAnsi="Times New Roman Eo"/>
        </w:rPr>
        <w:t>(Quantos quilômetros você marchou? Marchei mais de 20 km).</w:t>
      </w:r>
    </w:p>
    <w:p>
      <w:pPr>
        <w:pStyle w:val="NormalWeb"/>
        <w:rPr/>
      </w:pPr>
      <w:r>
        <w:rPr>
          <w:rFonts w:cs="Times New Roman Eo" w:ascii="Times New Roman Eo" w:hAnsi="Times New Roman Eo"/>
        </w:rPr>
        <w:t>Kiom da sukero vi volas? Mi volas du kilogramojn da sukero.</w:t>
      </w:r>
    </w:p>
    <w:p>
      <w:pPr>
        <w:pStyle w:val="NormalWeb"/>
        <w:rPr>
          <w:rFonts w:ascii="Times New Roman Eo" w:hAnsi="Times New Roman Eo" w:cs="Times New Roman Eo"/>
        </w:rPr>
      </w:pPr>
      <w:r>
        <w:rPr>
          <w:rFonts w:cs="Times New Roman Eo" w:ascii="Times New Roman Eo" w:hAnsi="Times New Roman Eo"/>
        </w:rPr>
        <w:t>(Quanto de açúcar você quer? Quero dois quilogramas de açúcar).</w:t>
      </w:r>
    </w:p>
    <w:p>
      <w:pPr>
        <w:pStyle w:val="NormalWeb"/>
        <w:rPr>
          <w:rFonts w:ascii="Times New Roman Eo" w:hAnsi="Times New Roman Eo" w:cs="Times New Roman Eo"/>
        </w:rPr>
      </w:pPr>
      <w:r>
        <w:rPr>
          <w:rFonts w:cs="Times New Roman Eo" w:ascii="Times New Roman Eo" w:hAnsi="Times New Roman Eo"/>
        </w:rPr>
        <w:t>Para horas se pergunta: KiomA horo estas? Estas la kvara</w:t>
      </w:r>
    </w:p>
    <w:p>
      <w:pPr>
        <w:pStyle w:val="NormalWeb"/>
        <w:rPr>
          <w:rFonts w:ascii="Times New Roman Eo" w:hAnsi="Times New Roman Eo" w:cs="Times New Roman Eo"/>
        </w:rPr>
      </w:pPr>
      <w:r>
        <w:rPr>
          <w:rFonts w:cs="Times New Roman Eo" w:ascii="Times New Roman Eo" w:hAnsi="Times New Roman Eo"/>
        </w:rPr>
        <w:t>Que (Quantas) horas são? São 4.</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prefixos "BO-", "GE-", "DIS-", "EK-", "RE-"</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BO- Parentesco adquirido por casamento:</w:t>
      </w:r>
    </w:p>
    <w:p>
      <w:pPr>
        <w:pStyle w:val="NormalWeb"/>
        <w:rPr>
          <w:rFonts w:ascii="Times New Roman Eo" w:hAnsi="Times New Roman Eo" w:cs="Times New Roman Eo"/>
        </w:rPr>
      </w:pPr>
      <w:r>
        <w:rPr>
          <w:rFonts w:cs="Times New Roman Eo" w:ascii="Times New Roman Eo" w:hAnsi="Times New Roman Eo"/>
        </w:rPr>
        <w:t>bofrato (cunhado), bopatrino (sogra), bofilino (nora), bonevo (sobrinho).</w:t>
      </w:r>
    </w:p>
    <w:p>
      <w:pPr>
        <w:pStyle w:val="NormalWeb"/>
        <w:rPr>
          <w:rFonts w:ascii="Times New Roman Eo" w:hAnsi="Times New Roman Eo" w:cs="Times New Roman Eo"/>
        </w:rPr>
      </w:pPr>
      <w:r>
        <w:rPr>
          <w:rFonts w:cs="Times New Roman Eo" w:ascii="Times New Roman Eo" w:hAnsi="Times New Roman Eo"/>
        </w:rPr>
        <w:t xml:space="preserve">GE- Reunião de dois ou mais indivíduos de sexo diferente: </w:t>
      </w:r>
    </w:p>
    <w:p>
      <w:pPr>
        <w:pStyle w:val="NormalWeb"/>
        <w:rPr>
          <w:rFonts w:ascii="Times New Roman Eo" w:hAnsi="Times New Roman Eo" w:cs="Times New Roman Eo"/>
        </w:rPr>
      </w:pPr>
      <w:r>
        <w:rPr>
          <w:rFonts w:cs="Times New Roman Eo" w:ascii="Times New Roman Eo" w:hAnsi="Times New Roman Eo"/>
        </w:rPr>
        <w:t xml:space="preserve">gepatroj (pai e mãe); gesinjoroj (senhores e senhoras), geknaboj ( meninos e meninas), geedzoj (marido e mulher). </w:t>
      </w:r>
    </w:p>
    <w:p>
      <w:pPr>
        <w:pStyle w:val="NormalWeb"/>
        <w:rPr>
          <w:rFonts w:ascii="Times New Roman Eo" w:hAnsi="Times New Roman Eo" w:cs="Times New Roman Eo"/>
        </w:rPr>
      </w:pPr>
      <w:r>
        <w:rPr>
          <w:rFonts w:cs="Times New Roman Eo" w:ascii="Times New Roman Eo" w:hAnsi="Times New Roman Eo"/>
        </w:rPr>
        <w:t>Atenção: com "ge-" sempre temos o plural nos substantivos.</w:t>
      </w:r>
    </w:p>
    <w:p>
      <w:pPr>
        <w:pStyle w:val="NormalWeb"/>
        <w:rPr>
          <w:rFonts w:ascii="Times New Roman Eo" w:hAnsi="Times New Roman Eo" w:cs="Times New Roman Eo"/>
        </w:rPr>
      </w:pPr>
      <w:r>
        <w:rPr>
          <w:rFonts w:cs="Times New Roman Eo" w:ascii="Times New Roman Eo" w:hAnsi="Times New Roman Eo"/>
        </w:rPr>
        <w:t xml:space="preserve">DIS- Desunião, afastamento, dispersão, separação: </w:t>
      </w:r>
    </w:p>
    <w:p>
      <w:pPr>
        <w:pStyle w:val="NormalWeb"/>
        <w:rPr>
          <w:rFonts w:ascii="Times New Roman Eo" w:hAnsi="Times New Roman Eo" w:cs="Times New Roman Eo"/>
        </w:rPr>
      </w:pPr>
      <w:r>
        <w:rPr>
          <w:rFonts w:cs="Times New Roman Eo" w:ascii="Times New Roman Eo" w:hAnsi="Times New Roman Eo"/>
        </w:rPr>
        <w:t xml:space="preserve">fali(cair) -&gt; disfali(ruir,esboroar-se);semi(semear) -&gt; dissemi (disseminar); </w:t>
      </w:r>
    </w:p>
    <w:p>
      <w:pPr>
        <w:pStyle w:val="NormalWeb"/>
        <w:rPr>
          <w:rFonts w:ascii="Times New Roman Eo" w:hAnsi="Times New Roman Eo" w:cs="Times New Roman Eo"/>
        </w:rPr>
      </w:pPr>
      <w:r>
        <w:rPr>
          <w:rFonts w:cs="Times New Roman Eo" w:ascii="Times New Roman Eo" w:hAnsi="Times New Roman Eo"/>
        </w:rPr>
        <w:t xml:space="preserve">doni(dar) -&gt; disdoni (distribuir); </w:t>
      </w:r>
    </w:p>
    <w:p>
      <w:pPr>
        <w:pStyle w:val="NormalWeb"/>
        <w:rPr>
          <w:rFonts w:ascii="Times New Roman Eo" w:hAnsi="Times New Roman Eo" w:cs="Times New Roman Eo"/>
        </w:rPr>
      </w:pPr>
      <w:r>
        <w:rPr>
          <w:rFonts w:cs="Times New Roman Eo" w:ascii="Times New Roman Eo" w:hAnsi="Times New Roman Eo"/>
        </w:rPr>
        <w:t>EK- Ação ou estado que acabou de começar:</w:t>
      </w:r>
    </w:p>
    <w:p>
      <w:pPr>
        <w:pStyle w:val="NormalWeb"/>
        <w:rPr>
          <w:rFonts w:ascii="Times New Roman Eo" w:hAnsi="Times New Roman Eo" w:cs="Times New Roman Eo"/>
        </w:rPr>
      </w:pPr>
      <w:r>
        <w:rPr>
          <w:rFonts w:cs="Times New Roman Eo" w:ascii="Times New Roman Eo" w:hAnsi="Times New Roman Eo"/>
        </w:rPr>
        <w:t>iri (andar) - ekiri (começar a andar);</w:t>
      </w:r>
    </w:p>
    <w:p>
      <w:pPr>
        <w:pStyle w:val="NormalWeb"/>
        <w:rPr>
          <w:rFonts w:ascii="Times New Roman Eo" w:hAnsi="Times New Roman Eo" w:cs="Times New Roman Eo"/>
        </w:rPr>
      </w:pPr>
      <w:r>
        <w:rPr>
          <w:rFonts w:cs="Times New Roman Eo" w:ascii="Times New Roman Eo" w:hAnsi="Times New Roman Eo"/>
        </w:rPr>
        <w:t xml:space="preserve">ami (amar) - ekami (enamorar-se); </w:t>
      </w:r>
    </w:p>
    <w:p>
      <w:pPr>
        <w:pStyle w:val="NormalWeb"/>
        <w:rPr>
          <w:rFonts w:ascii="Times New Roman Eo" w:hAnsi="Times New Roman Eo" w:cs="Times New Roman Eo"/>
        </w:rPr>
      </w:pPr>
      <w:r>
        <w:rPr>
          <w:rFonts w:cs="Times New Roman Eo" w:ascii="Times New Roman Eo" w:hAnsi="Times New Roman Eo"/>
        </w:rPr>
        <w:t>vidi(ver) - ekvidi (avistar);</w:t>
      </w:r>
    </w:p>
    <w:p>
      <w:pPr>
        <w:pStyle w:val="NormalWeb"/>
        <w:rPr>
          <w:rFonts w:ascii="Times New Roman Eo" w:hAnsi="Times New Roman Eo" w:cs="Times New Roman Eo"/>
        </w:rPr>
      </w:pPr>
      <w:r>
        <w:rPr>
          <w:rFonts w:cs="Times New Roman Eo" w:ascii="Times New Roman Eo" w:hAnsi="Times New Roman Eo"/>
        </w:rPr>
        <w:t>RE- Repetição, reiteração:</w:t>
      </w:r>
    </w:p>
    <w:p>
      <w:pPr>
        <w:pStyle w:val="NormalWeb"/>
        <w:rPr>
          <w:rFonts w:ascii="Times New Roman Eo" w:hAnsi="Times New Roman Eo" w:cs="Times New Roman Eo"/>
        </w:rPr>
      </w:pPr>
      <w:r>
        <w:rPr>
          <w:rFonts w:cs="Times New Roman Eo" w:ascii="Times New Roman Eo" w:hAnsi="Times New Roman Eo"/>
        </w:rPr>
        <w:t>aperi(aparecer)-reaperi(reaparecer);vidi(ver)-revidi(rever);</w:t>
      </w:r>
    </w:p>
    <w:p>
      <w:pPr>
        <w:pStyle w:val="NormalWeb"/>
        <w:rPr>
          <w:rFonts w:ascii="Times New Roman Eo" w:hAnsi="Times New Roman Eo" w:cs="Times New Roman Eo"/>
        </w:rPr>
      </w:pPr>
      <w:r>
        <w:rPr>
          <w:rFonts w:cs="Times New Roman Eo" w:ascii="Times New Roman Eo" w:hAnsi="Times New Roman Eo"/>
        </w:rPr>
        <w:t>diri(dizer)-rediri(retrucar);soni(soar)-resoni(ressoar)</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umo da Quinta Liçã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Nessa lição, nos vimos os seguintes elementos:</w:t>
      </w:r>
    </w:p>
    <w:p>
      <w:pPr>
        <w:pStyle w:val="NormalWeb"/>
        <w:rPr>
          <w:rFonts w:ascii="Times New Roman Eo" w:hAnsi="Times New Roman Eo" w:cs="Times New Roman Eo"/>
        </w:rPr>
      </w:pPr>
      <w:r>
        <w:rPr>
          <w:rFonts w:cs="Times New Roman Eo" w:ascii="Times New Roman Eo" w:hAnsi="Times New Roman Eo"/>
        </w:rPr>
        <w:t>&gt;Os números e suas derivações: ordinais (terminados em -a);</w:t>
      </w:r>
    </w:p>
    <w:p>
      <w:pPr>
        <w:pStyle w:val="NormalWeb"/>
        <w:rPr>
          <w:rFonts w:ascii="Times New Roman Eo" w:hAnsi="Times New Roman Eo" w:cs="Times New Roman Eo"/>
        </w:rPr>
      </w:pPr>
      <w:r>
        <w:rPr>
          <w:rFonts w:cs="Times New Roman Eo" w:ascii="Times New Roman Eo" w:hAnsi="Times New Roman Eo"/>
        </w:rPr>
        <w:t>os multiplicativos (-obl-); os fracionários (-on-);</w:t>
      </w:r>
    </w:p>
    <w:p>
      <w:pPr>
        <w:pStyle w:val="NormalWeb"/>
        <w:rPr>
          <w:rFonts w:ascii="Times New Roman Eo" w:hAnsi="Times New Roman Eo" w:cs="Times New Roman Eo"/>
        </w:rPr>
      </w:pPr>
      <w:r>
        <w:rPr>
          <w:rFonts w:cs="Times New Roman Eo" w:ascii="Times New Roman Eo" w:hAnsi="Times New Roman Eo"/>
        </w:rPr>
        <w:t>os coletivos (-op-);</w:t>
      </w:r>
    </w:p>
    <w:p>
      <w:pPr>
        <w:pStyle w:val="NormalWeb"/>
        <w:rPr>
          <w:rFonts w:ascii="Times New Roman Eo" w:hAnsi="Times New Roman Eo" w:cs="Times New Roman Eo"/>
        </w:rPr>
      </w:pPr>
      <w:r>
        <w:rPr>
          <w:rFonts w:cs="Times New Roman Eo" w:ascii="Times New Roman Eo" w:hAnsi="Times New Roman Eo"/>
        </w:rPr>
        <w:t>&gt;A preposição "po" ( à razão de) e "da" (de -&gt;quantidade);</w:t>
      </w:r>
    </w:p>
    <w:p>
      <w:pPr>
        <w:pStyle w:val="NormalWeb"/>
        <w:rPr>
          <w:rFonts w:ascii="Times New Roman Eo" w:hAnsi="Times New Roman Eo" w:cs="Times New Roman Eo"/>
        </w:rPr>
      </w:pPr>
      <w:r>
        <w:rPr>
          <w:rFonts w:cs="Times New Roman Eo" w:ascii="Times New Roman Eo" w:hAnsi="Times New Roman Eo"/>
        </w:rPr>
        <w:t>&gt;Estações, ano, meses, dias e horas.</w:t>
      </w:r>
    </w:p>
    <w:p>
      <w:pPr>
        <w:pStyle w:val="NormalWeb"/>
        <w:rPr>
          <w:rFonts w:ascii="Times New Roman Eo" w:hAnsi="Times New Roman Eo" w:cs="Times New Roman Eo"/>
        </w:rPr>
      </w:pPr>
      <w:r>
        <w:rPr>
          <w:rFonts w:cs="Times New Roman Eo" w:ascii="Times New Roman Eo" w:hAnsi="Times New Roman Eo"/>
        </w:rPr>
        <w:t>&gt;Os interrogativos: Kiam (Quando?), Kiom (da)? (Quanto?),</w:t>
      </w:r>
    </w:p>
    <w:p>
      <w:pPr>
        <w:pStyle w:val="NormalWeb"/>
        <w:rPr>
          <w:rFonts w:ascii="Times New Roman Eo" w:hAnsi="Times New Roman Eo" w:cs="Times New Roman Eo"/>
        </w:rPr>
      </w:pPr>
      <w:r>
        <w:rPr>
          <w:rFonts w:cs="Times New Roman Eo" w:ascii="Times New Roman Eo" w:hAnsi="Times New Roman Eo"/>
        </w:rPr>
        <w:t>Kioma horo ..? (Quantas horas..?);</w:t>
      </w:r>
    </w:p>
    <w:p>
      <w:pPr>
        <w:pStyle w:val="NormalWeb"/>
        <w:rPr>
          <w:rFonts w:ascii="Times New Roman Eo" w:hAnsi="Times New Roman Eo" w:cs="Times New Roman Eo"/>
        </w:rPr>
      </w:pPr>
      <w:r>
        <w:rPr>
          <w:rFonts w:cs="Times New Roman Eo" w:ascii="Times New Roman Eo" w:hAnsi="Times New Roman Eo"/>
        </w:rPr>
        <w:t>&gt;Os prefixos: BO-(parentesco por casamento); GE-(reunião de</w:t>
      </w:r>
    </w:p>
    <w:p>
      <w:pPr>
        <w:pStyle w:val="NormalWeb"/>
        <w:rPr>
          <w:rFonts w:ascii="Times New Roman Eo" w:hAnsi="Times New Roman Eo" w:cs="Times New Roman Eo"/>
        </w:rPr>
      </w:pPr>
      <w:r>
        <w:rPr>
          <w:rFonts w:cs="Times New Roman Eo" w:ascii="Times New Roman Eo" w:hAnsi="Times New Roman Eo"/>
        </w:rPr>
        <w:t>de ambos os sexos); DIS-(dispersão); EK-(ação no início);</w:t>
      </w:r>
    </w:p>
    <w:p>
      <w:pPr>
        <w:pStyle w:val="NormalWeb"/>
        <w:rPr>
          <w:rFonts w:ascii="Times New Roman Eo" w:hAnsi="Times New Roman Eo" w:cs="Times New Roman Eo"/>
        </w:rPr>
      </w:pPr>
      <w:r>
        <w:rPr>
          <w:rFonts w:cs="Times New Roman Eo" w:ascii="Times New Roman Eo" w:hAnsi="Times New Roman Eo"/>
        </w:rPr>
        <w:t>RE-(repetiçã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 xml:space="preserve">Agora faça o exercício 5. </w:t>
      </w:r>
    </w:p>
    <w:p>
      <w:pPr>
        <w:pStyle w:val="NormalWeb"/>
        <w:rPr>
          <w:rFonts w:ascii="Times New Roman Eo" w:hAnsi="Times New Roman Eo" w:cs="Times New Roman Eo"/>
        </w:rPr>
      </w:pPr>
      <w:r>
        <w:rPr>
          <w:rFonts w:cs="Times New Roman Eo" w:ascii="Times New Roman Eo" w:hAnsi="Times New Roman Eo"/>
        </w:rPr>
        <w:t xml:space="preserve">Mas antes de ir à frente traduza e diga em voz alta: </w:t>
      </w:r>
    </w:p>
    <w:p>
      <w:pPr>
        <w:pStyle w:val="NormalWeb"/>
        <w:rPr>
          <w:rFonts w:ascii="Times New Roman Eo" w:hAnsi="Times New Roman Eo" w:cs="Times New Roman Eo"/>
        </w:rPr>
      </w:pPr>
      <w:r>
        <w:rPr>
          <w:rFonts w:cs="Times New Roman Eo" w:ascii="Times New Roman Eo" w:hAnsi="Times New Roman Eo"/>
        </w:rPr>
        <w:t xml:space="preserve">as estações, os meses, os dias da semana, 10h45m34s, 3x5, </w:t>
      </w:r>
    </w:p>
    <w:p>
      <w:pPr>
        <w:pStyle w:val="NormalWeb"/>
        <w:rPr>
          <w:rFonts w:ascii="Times New Roman Eo" w:hAnsi="Times New Roman Eo" w:cs="Times New Roman Eo"/>
        </w:rPr>
      </w:pPr>
      <w:r>
        <w:rPr>
          <w:rFonts w:cs="Times New Roman Eo" w:ascii="Times New Roman Eo" w:hAnsi="Times New Roman Eo"/>
        </w:rPr>
        <w:t xml:space="preserve">23+4=27, 54-23=31, o quinteto, sogra, os pais, disseminar, </w:t>
      </w:r>
    </w:p>
    <w:p>
      <w:pPr>
        <w:pStyle w:val="NormalWeb"/>
        <w:rPr>
          <w:rFonts w:ascii="Times New Roman Eo" w:hAnsi="Times New Roman Eo" w:cs="Times New Roman Eo"/>
        </w:rPr>
      </w:pPr>
      <w:r>
        <w:rPr>
          <w:rFonts w:cs="Times New Roman Eo" w:ascii="Times New Roman Eo" w:hAnsi="Times New Roman Eo"/>
        </w:rPr>
        <w:t xml:space="preserve">sair andando, refazer. </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6 - Correlativ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Correlativo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Em Esperanto, há uma série de palavras formadas logicamente que são os correlativos. São as palavras mais usuais em qualquer idioma, pois servem para se relacionar aos diversos elementos dentro das orações; ora como pronomes, ora como advérbios com funções de serem interrogativos, determinativos, indefinidos, coletivos ou ainda negativos.</w:t>
      </w:r>
    </w:p>
    <w:p>
      <w:pPr>
        <w:pStyle w:val="NormalWeb"/>
        <w:ind w:firstLine="709"/>
        <w:rPr>
          <w:rFonts w:ascii="Times New Roman Eo" w:hAnsi="Times New Roman Eo" w:cs="Times New Roman Eo"/>
        </w:rPr>
      </w:pPr>
      <w:r>
        <w:rPr>
          <w:rFonts w:cs="Times New Roman Eo" w:ascii="Times New Roman Eo" w:hAnsi="Times New Roman Eo"/>
        </w:rPr>
        <w:t>São palavras tais como: O que?; Isso; Quando?; Naquela época;</w:t>
      </w:r>
    </w:p>
    <w:p>
      <w:pPr>
        <w:pStyle w:val="NormalWeb"/>
        <w:rPr>
          <w:rFonts w:ascii="Times New Roman Eo" w:hAnsi="Times New Roman Eo" w:cs="Times New Roman Eo"/>
        </w:rPr>
      </w:pPr>
      <w:r>
        <w:rPr>
          <w:rFonts w:cs="Times New Roman Eo" w:ascii="Times New Roman Eo" w:hAnsi="Times New Roman Eo"/>
        </w:rPr>
        <w:t xml:space="preserve">Por que?; Desta forma; Nunca; lá, </w:t>
      </w:r>
    </w:p>
    <w:p>
      <w:pPr>
        <w:pStyle w:val="NormalWeb"/>
        <w:rPr>
          <w:rFonts w:ascii="Times New Roman Eo" w:hAnsi="Times New Roman Eo" w:cs="Times New Roman Eo"/>
        </w:rPr>
      </w:pPr>
      <w:r>
        <w:rPr>
          <w:rFonts w:cs="Times New Roman Eo" w:ascii="Times New Roman Eo" w:hAnsi="Times New Roman Eo"/>
        </w:rPr>
        <w:t xml:space="preserve">Tudo; De algum tipo, etc...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Radicais dos Correlativo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Todos os correlativos começam com os seguintes radicais, dos quais você precisa saber o significado principal para juntar com a terminação e então se ter o sentido pleno da palavra formada:</w:t>
      </w:r>
    </w:p>
    <w:p>
      <w:pPr>
        <w:pStyle w:val="NormalWeb"/>
        <w:rPr/>
      </w:pPr>
      <w:r>
        <w:rPr>
          <w:rFonts w:cs="Times New Roman Eo" w:ascii="Times New Roman Eo" w:hAnsi="Times New Roman Eo"/>
        </w:rPr>
        <w:t>-&gt; Ki- (Interrogação) Você já aprendeu o Kio, Kia,...</w:t>
      </w:r>
    </w:p>
    <w:p>
      <w:pPr>
        <w:pStyle w:val="NormalWeb"/>
        <w:rPr>
          <w:rFonts w:ascii="Times New Roman Eo" w:hAnsi="Times New Roman Eo" w:cs="Times New Roman Eo"/>
        </w:rPr>
      </w:pPr>
      <w:r>
        <w:rPr>
          <w:rFonts w:cs="Times New Roman Eo" w:ascii="Times New Roman Eo" w:hAnsi="Times New Roman Eo"/>
        </w:rPr>
        <w:t>-&gt; Ti- (Demonstração) Toda vez que você usa um correlativo com Ti- significa que você está apontando para algo ou para uma situação. Por ex.: isso, lá, daquela forma, etc</w:t>
      </w:r>
    </w:p>
    <w:p>
      <w:pPr>
        <w:pStyle w:val="NormalWeb"/>
        <w:rPr/>
      </w:pPr>
      <w:r>
        <w:rPr>
          <w:rFonts w:cs="Times New Roman Eo" w:ascii="Times New Roman Eo" w:hAnsi="Times New Roman Eo"/>
        </w:rPr>
        <w:t>-&gt; ĉ- (Coletivo ou Distributivo) Palavras como:tudo, todos, em todo lugar, cada, de todas maneiras, etc.</w:t>
      </w:r>
    </w:p>
    <w:p>
      <w:pPr>
        <w:pStyle w:val="NormalWeb"/>
        <w:rPr>
          <w:rFonts w:ascii="Times New Roman Eo" w:hAnsi="Times New Roman Eo" w:cs="Times New Roman Eo"/>
        </w:rPr>
      </w:pPr>
      <w:r>
        <w:rPr>
          <w:rFonts w:cs="Times New Roman Eo" w:ascii="Times New Roman Eo" w:hAnsi="Times New Roman Eo"/>
        </w:rPr>
        <w:t>-&gt; I- (Indeterminação) Palavras como:alguém, em algum lugar, etc</w:t>
      </w:r>
    </w:p>
    <w:p>
      <w:pPr>
        <w:pStyle w:val="NormalWeb"/>
        <w:rPr>
          <w:rFonts w:ascii="Times New Roman Eo" w:hAnsi="Times New Roman Eo" w:cs="Times New Roman Eo"/>
        </w:rPr>
      </w:pPr>
      <w:r>
        <w:rPr>
          <w:rFonts w:cs="Times New Roman Eo" w:ascii="Times New Roman Eo" w:hAnsi="Times New Roman Eo"/>
        </w:rPr>
        <w:t>-&gt; Neni- (Negação) Por exemplo: de jeito nenhum, nada, nunca, etc</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Correlativos Pronominai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Como a sua própria denominação indica, eles são correlativos que são pronomes, isto que "aqueles que substituem os nomes(=substantivos) e os seus qualificativos(=adjetivos)". Portanto, estão geralmente dentro do sujeito ou do objeto.</w:t>
      </w:r>
    </w:p>
    <w:tbl>
      <w:tblPr>
        <w:tblW w:w="10110" w:type="dxa"/>
        <w:jc w:val="left"/>
        <w:tblInd w:w="-60" w:type="dxa"/>
        <w:tblLayout w:type="fixed"/>
        <w:tblCellMar>
          <w:top w:w="15" w:type="dxa"/>
          <w:left w:w="15" w:type="dxa"/>
          <w:bottom w:w="15" w:type="dxa"/>
          <w:right w:w="15" w:type="dxa"/>
        </w:tblCellMar>
      </w:tblPr>
      <w:tblGrid>
        <w:gridCol w:w="2013"/>
        <w:gridCol w:w="2028"/>
        <w:gridCol w:w="2028"/>
        <w:gridCol w:w="2028"/>
        <w:gridCol w:w="2013"/>
      </w:tblGrid>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Terminaçã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A</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U</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ES</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Significad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coisa</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qualidade</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individualidade</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posse</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b/>
                <w:bCs/>
                <w:u w:val="single"/>
              </w:rPr>
              <w:t>Radicais: KI</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KI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KIA</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KIU</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KIES</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o que?</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qual?</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quem</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quem?</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TI</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I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IA</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IU</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IES</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aquil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sse tip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aquele</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ssa pessoa</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b/>
                <w:bCs/>
                <w:u w:val="single"/>
              </w:rPr>
              <w:t>ĈI</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ĈI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ĈIA</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ĈIU</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ĈIES</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ud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todo tip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odo</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todos</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I</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I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IA</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IU</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IES</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alg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algum tip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alguém</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alguém</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NENI</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ENIO</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ENIA</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ENIU</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ENIES</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ada</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tipo nenhum</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inguém</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ninguém</w:t>
            </w:r>
          </w:p>
        </w:tc>
      </w:tr>
    </w:tbl>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Utilização dos Correlativos Pronominai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gt;Kiu vi estas? Mi estas Petro. Kio vi estas? Mi estas Lernanto.</w:t>
      </w:r>
    </w:p>
    <w:p>
      <w:pPr>
        <w:pStyle w:val="NormalWeb"/>
        <w:rPr>
          <w:rFonts w:ascii="Times New Roman Eo" w:hAnsi="Times New Roman Eo" w:cs="Times New Roman Eo"/>
        </w:rPr>
      </w:pPr>
      <w:r>
        <w:rPr>
          <w:rFonts w:cs="Times New Roman Eo" w:ascii="Times New Roman Eo" w:hAnsi="Times New Roman Eo"/>
        </w:rPr>
        <w:t>( Quem você é? Sou o Pedro.) ( O que você é? Sou aluno.)</w:t>
      </w:r>
    </w:p>
    <w:p>
      <w:pPr>
        <w:pStyle w:val="NormalWeb"/>
        <w:rPr>
          <w:rFonts w:ascii="Times New Roman Eo" w:hAnsi="Times New Roman Eo" w:cs="Times New Roman Eo"/>
        </w:rPr>
      </w:pPr>
      <w:r>
        <w:rPr>
          <w:rFonts w:cs="Times New Roman Eo" w:ascii="Times New Roman Eo" w:hAnsi="Times New Roman Eo"/>
        </w:rPr>
        <w:t>&gt;Kio estas tio? Tio estas Floroj. Kiaj ili estas? Blankaj.</w:t>
      </w:r>
    </w:p>
    <w:p>
      <w:pPr>
        <w:pStyle w:val="NormalWeb"/>
        <w:rPr>
          <w:rFonts w:ascii="Times New Roman Eo" w:hAnsi="Times New Roman Eo" w:cs="Times New Roman Eo"/>
        </w:rPr>
      </w:pPr>
      <w:r>
        <w:rPr>
          <w:rFonts w:cs="Times New Roman Eo" w:ascii="Times New Roman Eo" w:hAnsi="Times New Roman Eo"/>
        </w:rPr>
        <w:t>( O que é isso? Isso são flores.)(De que tipo são? Brancas.)</w:t>
      </w:r>
    </w:p>
    <w:p>
      <w:pPr>
        <w:pStyle w:val="NormalWeb"/>
        <w:rPr>
          <w:rFonts w:ascii="Times New Roman Eo" w:hAnsi="Times New Roman Eo" w:cs="Times New Roman Eo"/>
        </w:rPr>
      </w:pPr>
      <w:r>
        <w:rPr>
          <w:rFonts w:cs="Times New Roman Eo" w:ascii="Times New Roman Eo" w:hAnsi="Times New Roman Eo"/>
        </w:rPr>
        <w:t>&gt;Kies libroj estas tiuj? Tiuj estas ties, de Karlo, sed tiu estas ies.</w:t>
      </w:r>
    </w:p>
    <w:p>
      <w:pPr>
        <w:pStyle w:val="NormalWeb"/>
        <w:rPr>
          <w:rFonts w:ascii="Times New Roman Eo" w:hAnsi="Times New Roman Eo" w:cs="Times New Roman Eo"/>
        </w:rPr>
      </w:pPr>
      <w:r>
        <w:rPr>
          <w:rFonts w:cs="Times New Roman Eo" w:ascii="Times New Roman Eo" w:hAnsi="Times New Roman Eo"/>
        </w:rPr>
        <w:t>(De quem são estes livros? Estes são daquela pessoa, do Carlos, mas este é de alguém.)</w:t>
      </w:r>
    </w:p>
    <w:p>
      <w:pPr>
        <w:pStyle w:val="NormalWeb"/>
        <w:rPr/>
      </w:pPr>
      <w:r>
        <w:rPr>
          <w:rFonts w:cs="Times New Roman Eo" w:ascii="Times New Roman Eo" w:hAnsi="Times New Roman Eo"/>
        </w:rPr>
        <w:t>&gt;ĉu ĉiuj tiaj libroj estas ĉies? Ne, ili estas nenies.</w:t>
      </w:r>
    </w:p>
    <w:p>
      <w:pPr>
        <w:pStyle w:val="NormalWeb"/>
        <w:rPr>
          <w:rFonts w:ascii="Times New Roman Eo" w:hAnsi="Times New Roman Eo" w:cs="Times New Roman Eo"/>
        </w:rPr>
      </w:pPr>
      <w:r>
        <w:rPr>
          <w:rFonts w:cs="Times New Roman Eo" w:ascii="Times New Roman Eo" w:hAnsi="Times New Roman Eo"/>
        </w:rPr>
        <w:t>(Todos esses (=desse tipo) livros são de todo mundo? Não, eles não são de ninguém.)</w:t>
      </w:r>
    </w:p>
    <w:p>
      <w:pPr>
        <w:pStyle w:val="NormalWeb"/>
        <w:rPr/>
      </w:pPr>
      <w:r>
        <w:rPr>
          <w:rFonts w:cs="Times New Roman Eo" w:ascii="Times New Roman Eo" w:hAnsi="Times New Roman Eo"/>
        </w:rPr>
        <w:t>&gt;Esperanto estas ĉies kaj nenies. (Esperanto é de todos e ninguém.)</w:t>
      </w:r>
    </w:p>
    <w:p>
      <w:pPr>
        <w:pStyle w:val="NormalWeb"/>
        <w:rPr/>
      </w:pPr>
      <w:r>
        <w:rPr>
          <w:rFonts w:cs="Times New Roman Eo" w:ascii="Times New Roman Eo" w:hAnsi="Times New Roman Eo"/>
        </w:rPr>
        <w:t>&gt;Kion vi manĝis hieraŭ? Mi manĝis tiajn panojn kun io, kion mi ne scias</w:t>
      </w:r>
    </w:p>
    <w:p>
      <w:pPr>
        <w:pStyle w:val="NormalWeb"/>
        <w:rPr>
          <w:rFonts w:ascii="Times New Roman Eo" w:hAnsi="Times New Roman Eo" w:cs="Times New Roman Eo"/>
        </w:rPr>
      </w:pPr>
      <w:r>
        <w:rPr>
          <w:rFonts w:cs="Times New Roman Eo" w:ascii="Times New Roman Eo" w:hAnsi="Times New Roman Eo"/>
        </w:rPr>
        <w:t>(O que comeu ontem? Comi esses pães com algo, que eu não sei)</w:t>
      </w:r>
    </w:p>
    <w:p>
      <w:pPr>
        <w:pStyle w:val="NormalWeb"/>
        <w:rPr>
          <w:rFonts w:ascii="Times New Roman Eo" w:hAnsi="Times New Roman Eo" w:cs="Times New Roman Eo"/>
        </w:rPr>
      </w:pPr>
      <w:r>
        <w:rPr>
          <w:rFonts w:cs="Times New Roman Eo" w:ascii="Times New Roman Eo" w:hAnsi="Times New Roman Eo"/>
        </w:rPr>
        <w:t>&gt;Kiujn vi vidis? Mi vidis tiujn personojn, kiuj estas en tiu loko.</w:t>
      </w:r>
    </w:p>
    <w:p>
      <w:pPr>
        <w:pStyle w:val="NormalWeb"/>
        <w:rPr>
          <w:rFonts w:ascii="Times New Roman Eo" w:hAnsi="Times New Roman Eo" w:cs="Times New Roman Eo"/>
        </w:rPr>
      </w:pPr>
      <w:r>
        <w:rPr>
          <w:rFonts w:cs="Times New Roman Eo" w:ascii="Times New Roman Eo" w:hAnsi="Times New Roman Eo"/>
        </w:rPr>
        <w:t>(Quem você viu? Vi aquelas pessoas, que estão naquele lugar.)</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Advérbios Correlativo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Existem cinco terminações possíveis:</w:t>
      </w:r>
    </w:p>
    <w:p>
      <w:pPr>
        <w:pStyle w:val="NormalWeb"/>
        <w:rPr/>
      </w:pPr>
      <w:r>
        <w:rPr/>
      </w:r>
    </w:p>
    <w:tbl>
      <w:tblPr>
        <w:tblW w:w="10110" w:type="dxa"/>
        <w:jc w:val="left"/>
        <w:tblInd w:w="-60" w:type="dxa"/>
        <w:tblLayout w:type="fixed"/>
        <w:tblCellMar>
          <w:top w:w="15" w:type="dxa"/>
          <w:left w:w="15" w:type="dxa"/>
          <w:bottom w:w="15" w:type="dxa"/>
          <w:right w:w="15" w:type="dxa"/>
        </w:tblCellMar>
      </w:tblPr>
      <w:tblGrid>
        <w:gridCol w:w="1675"/>
        <w:gridCol w:w="1690"/>
        <w:gridCol w:w="1690"/>
        <w:gridCol w:w="1690"/>
        <w:gridCol w:w="1690"/>
        <w:gridCol w:w="1675"/>
      </w:tblGrid>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Terminação?</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E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A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AM</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OM</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Significado?</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lugar</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maneir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razão</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tempo</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quantidade</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Radicais?KI</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KI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KIE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KIA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KIAM</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KIOM</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ond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como?</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por qu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quando?</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quanto?</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TI</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I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IE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IA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IAM</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TIOM</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lá</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sta maneir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assim</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aquele tempo</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desta quantidade</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b/>
                <w:bCs/>
                <w:u w:val="single"/>
              </w:rPr>
              <w:t>ĉI</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ĉI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ĉIE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ĉIA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ĉIAM</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ĉIOM</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em todo lugar</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todas as maneira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por todas as razõe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sempr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em toda quantidade</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I</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I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IE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IA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IAM</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IOM</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em algum lugar</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alguma maneir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por alguma razão</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em algum tempo</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em alguma quantidade</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b/>
                <w:b/>
                <w:bCs/>
                <w:u w:val="single"/>
              </w:rPr>
            </w:pPr>
            <w:r>
              <w:rPr>
                <w:rFonts w:cs="Times New Roman Eo" w:ascii="Times New Roman Eo" w:hAnsi="Times New Roman Eo"/>
                <w:b/>
                <w:bCs/>
                <w:u w:val="single"/>
              </w:rPr>
              <w:t>NENI</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ENI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ENIE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ENIAL</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imes New Roman Eo" w:ascii="Times New Roman Eo" w:hAnsi="Times New Roman Eo"/>
              </w:rPr>
              <w:t>NENIAM</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ENIOM</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em lugar nenhum</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de forma nenhum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por nenhuma razão</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nunca</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Eo" w:hAnsi="Times New Roman Eo" w:cs="Times New Roman Eo"/>
              </w:rPr>
            </w:pPr>
            <w:r>
              <w:rPr>
                <w:rFonts w:cs="Times New Roman Eo" w:ascii="Times New Roman Eo" w:hAnsi="Times New Roman Eo"/>
              </w:rPr>
              <w:t>em nenhuma quantidade</w:t>
            </w:r>
          </w:p>
        </w:tc>
      </w:tr>
    </w:tbl>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Utilização dos Correlativos Adverbiai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gt;Kie estas mia skribilo? Ie, sed mi pensas, ke ĝi estas tie.</w:t>
      </w:r>
    </w:p>
    <w:p>
      <w:pPr>
        <w:pStyle w:val="NormalWeb"/>
        <w:rPr/>
      </w:pPr>
      <w:r>
        <w:rPr>
          <w:rFonts w:cs="Times New Roman Eo" w:ascii="Times New Roman Eo" w:hAnsi="Times New Roman Eo"/>
        </w:rPr>
        <w:t>Onde está minha caneta? Em algum lugar, mas acho que ela está lá.</w:t>
      </w:r>
    </w:p>
    <w:p>
      <w:pPr>
        <w:pStyle w:val="NormalWeb"/>
        <w:rPr>
          <w:rFonts w:ascii="Times New Roman Eo" w:hAnsi="Times New Roman Eo" w:cs="Times New Roman Eo"/>
        </w:rPr>
      </w:pPr>
      <w:r>
        <w:rPr>
          <w:rFonts w:cs="Times New Roman Eo" w:ascii="Times New Roman Eo" w:hAnsi="Times New Roman Eo"/>
        </w:rPr>
        <w:t>&gt;Kial vi venis tiel? Iel mi devus veni, tial mi venis.</w:t>
      </w:r>
    </w:p>
    <w:p>
      <w:pPr>
        <w:pStyle w:val="NormalWeb"/>
        <w:rPr>
          <w:rFonts w:ascii="Times New Roman Eo" w:hAnsi="Times New Roman Eo" w:cs="Times New Roman Eo"/>
        </w:rPr>
      </w:pPr>
      <w:r>
        <w:rPr>
          <w:rFonts w:cs="Times New Roman Eo" w:ascii="Times New Roman Eo" w:hAnsi="Times New Roman Eo"/>
        </w:rPr>
        <w:t>Porque você veio assim? De alguma forma deveria vir, por isso eu vim.</w:t>
      </w:r>
    </w:p>
    <w:p>
      <w:pPr>
        <w:pStyle w:val="NormalWeb"/>
        <w:rPr>
          <w:rFonts w:ascii="Times New Roman Eo" w:hAnsi="Times New Roman Eo" w:cs="Times New Roman Eo"/>
        </w:rPr>
      </w:pPr>
      <w:r>
        <w:rPr>
          <w:rFonts w:cs="Times New Roman Eo" w:ascii="Times New Roman Eo" w:hAnsi="Times New Roman Eo"/>
        </w:rPr>
        <w:t>&gt;Kiom da vino vi volas? Neniom, mi ne povas trinki vinon.</w:t>
      </w:r>
    </w:p>
    <w:p>
      <w:pPr>
        <w:pStyle w:val="NormalWeb"/>
        <w:rPr>
          <w:rFonts w:ascii="Times New Roman Eo" w:hAnsi="Times New Roman Eo" w:cs="Times New Roman Eo"/>
        </w:rPr>
      </w:pPr>
      <w:r>
        <w:rPr>
          <w:rFonts w:cs="Times New Roman Eo" w:ascii="Times New Roman Eo" w:hAnsi="Times New Roman Eo"/>
        </w:rPr>
        <w:t>Quanto de vinho você quer? Nada, eu não posso beber vinho.</w:t>
      </w:r>
    </w:p>
    <w:p>
      <w:pPr>
        <w:pStyle w:val="NormalWeb"/>
        <w:rPr/>
      </w:pPr>
      <w:r>
        <w:rPr>
          <w:rFonts w:cs="Times New Roman Eo" w:ascii="Times New Roman Eo" w:hAnsi="Times New Roman Eo"/>
        </w:rPr>
        <w:t>&gt;Kiam la homoj iras al Neptuno? Ili iros iam eble, sed ĝis nun ili neniam iris.</w:t>
      </w:r>
    </w:p>
    <w:p>
      <w:pPr>
        <w:pStyle w:val="NormalWeb"/>
        <w:rPr>
          <w:rFonts w:ascii="Times New Roman Eo" w:hAnsi="Times New Roman Eo" w:cs="Times New Roman Eo"/>
        </w:rPr>
      </w:pPr>
      <w:r>
        <w:rPr>
          <w:rFonts w:cs="Times New Roman Eo" w:ascii="Times New Roman Eo" w:hAnsi="Times New Roman Eo"/>
        </w:rPr>
        <w:t>Quando os homens vão a Netuno? Eles irão em alguma época possivelmente, mas até agora eles nunca foram.</w:t>
      </w:r>
    </w:p>
    <w:p>
      <w:pPr>
        <w:pStyle w:val="NormalWeb"/>
        <w:rPr/>
      </w:pPr>
      <w:r>
        <w:rPr>
          <w:rFonts w:cs="Times New Roman Eo" w:ascii="Times New Roman Eo" w:hAnsi="Times New Roman Eo"/>
        </w:rPr>
        <w:t>&gt;Kiel vi klopodos eniri en la fakultato? ĉiel, kontraŭe mi neniel laboros.</w:t>
      </w:r>
    </w:p>
    <w:p>
      <w:pPr>
        <w:pStyle w:val="NormalWeb"/>
        <w:rPr/>
      </w:pPr>
      <w:r>
        <w:rPr>
          <w:rFonts w:cs="Times New Roman Eo" w:ascii="Times New Roman Eo" w:hAnsi="Times New Roman Eo"/>
        </w:rPr>
        <w:t>Como você entrará na faculdade? De todas as maneiras, do contrário eu não terei como trabalhar.</w:t>
      </w:r>
    </w:p>
    <w:p>
      <w:pPr>
        <w:pStyle w:val="NormalWeb"/>
        <w:rPr>
          <w:rFonts w:ascii="Times New Roman Eo" w:hAnsi="Times New Roman Eo" w:cs="Times New Roman Eo"/>
        </w:rPr>
      </w:pPr>
      <w:r>
        <w:rPr>
          <w:rFonts w:cs="Times New Roman Eo" w:ascii="Times New Roman Eo" w:hAnsi="Times New Roman Eo"/>
        </w:rPr>
        <w:t>&gt;Tiam, kiam li alvenis mi ial ne vidis lin tie.</w:t>
      </w:r>
    </w:p>
    <w:p>
      <w:pPr>
        <w:pStyle w:val="NormalWeb"/>
        <w:rPr>
          <w:rFonts w:ascii="Times New Roman Eo" w:hAnsi="Times New Roman Eo" w:cs="Times New Roman Eo"/>
        </w:rPr>
      </w:pPr>
      <w:r>
        <w:rPr>
          <w:rFonts w:cs="Times New Roman Eo" w:ascii="Times New Roman Eo" w:hAnsi="Times New Roman Eo"/>
        </w:rPr>
        <w:t>No momento, quando ele chegou, por alguma razão não o vi lá.</w:t>
      </w:r>
    </w:p>
    <w:p>
      <w:pPr>
        <w:pStyle w:val="NormalWeb"/>
        <w:rPr/>
      </w:pPr>
      <w:r>
        <w:rPr/>
      </w:r>
    </w:p>
    <w:p>
      <w:pPr>
        <w:pStyle w:val="NormalWeb"/>
        <w:jc w:val="center"/>
        <w:rPr/>
      </w:pPr>
      <w:r>
        <w:rPr>
          <w:rFonts w:cs="Times New Roman Eo" w:ascii="Times New Roman Eo" w:hAnsi="Times New Roman Eo"/>
          <w:b/>
          <w:bCs/>
          <w:u w:val="single"/>
        </w:rPr>
        <w:t>A conjunção ĉAR as partículas AJN e ĉI</w:t>
      </w:r>
    </w:p>
    <w:p>
      <w:pPr>
        <w:pStyle w:val="NormalWeb"/>
        <w:rPr/>
      </w:pPr>
      <w:r>
        <w:rPr/>
      </w:r>
    </w:p>
    <w:p>
      <w:pPr>
        <w:pStyle w:val="NormalWeb"/>
        <w:ind w:firstLine="709"/>
        <w:rPr/>
      </w:pPr>
      <w:r>
        <w:rPr>
          <w:rFonts w:cs="Times New Roman Eo" w:ascii="Times New Roman Eo" w:hAnsi="Times New Roman Eo"/>
        </w:rPr>
        <w:t xml:space="preserve">Quando se pergunta em Esperanto: "KIAL...?" é o nosso "Por que?" a resposta em Português deve ser dada com "porque" (conjunção causal) que em Esperanto é "ĉAR...". </w:t>
      </w:r>
    </w:p>
    <w:p>
      <w:pPr>
        <w:pStyle w:val="NormalWeb"/>
        <w:rPr/>
      </w:pPr>
      <w:r>
        <w:rPr>
          <w:rFonts w:cs="Times New Roman Eo" w:ascii="Times New Roman Eo" w:hAnsi="Times New Roman Eo"/>
        </w:rPr>
        <w:t>&gt;KIAL li iris tie? ĉAR li volis paroli al sia amikino.</w:t>
      </w:r>
    </w:p>
    <w:p>
      <w:pPr>
        <w:pStyle w:val="NormalWeb"/>
        <w:rPr>
          <w:rFonts w:ascii="Times New Roman Eo" w:hAnsi="Times New Roman Eo" w:cs="Times New Roman Eo"/>
        </w:rPr>
      </w:pPr>
      <w:r>
        <w:rPr>
          <w:rFonts w:cs="Times New Roman Eo" w:ascii="Times New Roman Eo" w:hAnsi="Times New Roman Eo"/>
        </w:rPr>
        <w:t>Por que ele foi lá? Porque ele queria falar com sua própria amiga.</w:t>
      </w:r>
    </w:p>
    <w:p>
      <w:pPr>
        <w:pStyle w:val="NormalWeb"/>
        <w:rPr/>
      </w:pPr>
      <w:r>
        <w:rPr>
          <w:rFonts w:cs="Times New Roman Eo" w:ascii="Times New Roman Eo" w:hAnsi="Times New Roman Eo"/>
        </w:rPr>
        <w:t xml:space="preserve">Ajn = "qualquer, seja lá qual for" Esta partícula pode ser usada </w:t>
      </w:r>
    </w:p>
    <w:p>
      <w:pPr>
        <w:pStyle w:val="NormalWeb"/>
        <w:rPr>
          <w:rFonts w:ascii="Times New Roman Eo" w:hAnsi="Times New Roman Eo" w:cs="Times New Roman Eo"/>
        </w:rPr>
      </w:pPr>
      <w:r>
        <w:rPr>
          <w:rFonts w:cs="Times New Roman Eo" w:ascii="Times New Roman Eo" w:hAnsi="Times New Roman Eo"/>
        </w:rPr>
        <w:t>com todos correlativos exceto com os demonstrativos (Ti-).</w:t>
      </w:r>
    </w:p>
    <w:p>
      <w:pPr>
        <w:pStyle w:val="NormalWeb"/>
        <w:rPr>
          <w:rFonts w:ascii="Times New Roman Eo" w:hAnsi="Times New Roman Eo" w:cs="Times New Roman Eo"/>
        </w:rPr>
      </w:pPr>
      <w:r>
        <w:rPr>
          <w:rFonts w:cs="Times New Roman Eo" w:ascii="Times New Roman Eo" w:hAnsi="Times New Roman Eo"/>
        </w:rPr>
        <w:t>p.ex.: iu ajn pano = algum pão, qualquer que seja ele.</w:t>
      </w:r>
    </w:p>
    <w:p>
      <w:pPr>
        <w:pStyle w:val="NormalWeb"/>
        <w:rPr/>
      </w:pPr>
      <w:r>
        <w:rPr>
          <w:rFonts w:cs="Times New Roman Eo" w:ascii="Times New Roman Eo" w:hAnsi="Times New Roman Eo"/>
        </w:rPr>
        <w:t>ĉi = serve para tornar as coisas mais próximas da pessoa que fala</w:t>
      </w:r>
    </w:p>
    <w:p>
      <w:pPr>
        <w:pStyle w:val="NormalWeb"/>
        <w:rPr/>
      </w:pPr>
      <w:r>
        <w:rPr>
          <w:rFonts w:cs="Times New Roman Eo" w:ascii="Times New Roman Eo" w:hAnsi="Times New Roman Eo"/>
        </w:rPr>
        <w:t>p.ex.: tie ĉi=aqui; tio ĉi=isto; tiu ĉi= este, etc...</w:t>
      </w:r>
    </w:p>
    <w:p>
      <w:pPr>
        <w:pStyle w:val="NormalWeb"/>
        <w:rPr/>
      </w:pPr>
      <w:r>
        <w:rPr>
          <w:rFonts w:cs="Times New Roman Eo" w:ascii="Times New Roman Eo" w:hAnsi="Times New Roman Eo"/>
        </w:rPr>
        <w:t>&gt;Iu ajn knabo scias tion ĉi</w:t>
      </w:r>
    </w:p>
    <w:p>
      <w:pPr>
        <w:pStyle w:val="NormalWeb"/>
        <w:rPr>
          <w:rFonts w:ascii="Times New Roman Eo" w:hAnsi="Times New Roman Eo" w:cs="Times New Roman Eo"/>
        </w:rPr>
      </w:pPr>
      <w:r>
        <w:rPr>
          <w:rFonts w:cs="Times New Roman Eo" w:ascii="Times New Roman Eo" w:hAnsi="Times New Roman Eo"/>
        </w:rPr>
        <w:t>(Qualquer menino, seja lá qual for, sabe isto).</w:t>
      </w:r>
    </w:p>
    <w:p>
      <w:pPr>
        <w:pStyle w:val="NormalWeb"/>
        <w:rPr/>
      </w:pPr>
      <w:r>
        <w:rPr>
          <w:rFonts w:cs="Times New Roman Eo" w:ascii="Times New Roman Eo" w:hAnsi="Times New Roman Eo"/>
        </w:rPr>
        <w:t>&gt;Kie vi pensas studi? Tie ĉi aŭ ie ajn.</w:t>
      </w:r>
    </w:p>
    <w:p>
      <w:pPr>
        <w:pStyle w:val="NormalWeb"/>
        <w:rPr>
          <w:rFonts w:ascii="Times New Roman Eo" w:hAnsi="Times New Roman Eo" w:cs="Times New Roman Eo"/>
        </w:rPr>
      </w:pPr>
      <w:r>
        <w:rPr>
          <w:rFonts w:cs="Times New Roman Eo" w:ascii="Times New Roman Eo" w:hAnsi="Times New Roman Eo"/>
        </w:rPr>
        <w:t>(Onde você pensa estudar? Aqui ou em qualquer lugar que sej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Pronomes Relativos</w:t>
      </w:r>
    </w:p>
    <w:p>
      <w:pPr>
        <w:pStyle w:val="NormalWeb"/>
        <w:rPr/>
      </w:pPr>
      <w:r>
        <w:rPr/>
      </w:r>
    </w:p>
    <w:p>
      <w:pPr>
        <w:pStyle w:val="NormalWeb"/>
        <w:rPr/>
      </w:pPr>
      <w:r>
        <w:rPr>
          <w:rFonts w:cs="Times New Roman Eo" w:ascii="Times New Roman Eo" w:hAnsi="Times New Roman Eo"/>
        </w:rPr>
        <w:t>&gt;Esperanto estas lingvo, KIU estas internacia.</w:t>
      </w:r>
    </w:p>
    <w:p>
      <w:pPr>
        <w:pStyle w:val="NormalWeb"/>
        <w:rPr>
          <w:rFonts w:ascii="Times New Roman Eo" w:hAnsi="Times New Roman Eo" w:cs="Times New Roman Eo"/>
        </w:rPr>
      </w:pPr>
      <w:r>
        <w:rPr>
          <w:rFonts w:cs="Times New Roman Eo" w:ascii="Times New Roman Eo" w:hAnsi="Times New Roman Eo"/>
        </w:rPr>
        <w:t>(O Esperanto é uma língua que é internacional.)</w:t>
      </w:r>
    </w:p>
    <w:p>
      <w:pPr>
        <w:pStyle w:val="NormalWeb"/>
        <w:rPr/>
      </w:pPr>
      <w:r>
        <w:rPr>
          <w:rFonts w:cs="Times New Roman Eo" w:ascii="Times New Roman Eo" w:hAnsi="Times New Roman Eo"/>
        </w:rPr>
        <w:t>&gt;Vidu la ĉemizojn, KIUJN mi aĉetis.</w:t>
      </w:r>
    </w:p>
    <w:p>
      <w:pPr>
        <w:pStyle w:val="NormalWeb"/>
        <w:rPr>
          <w:rFonts w:ascii="Times New Roman Eo" w:hAnsi="Times New Roman Eo" w:cs="Times New Roman Eo"/>
        </w:rPr>
      </w:pPr>
      <w:r>
        <w:rPr>
          <w:rFonts w:cs="Times New Roman Eo" w:ascii="Times New Roman Eo" w:hAnsi="Times New Roman Eo"/>
        </w:rPr>
        <w:t>(Veja as camisas que eu comprei).</w:t>
      </w:r>
    </w:p>
    <w:p>
      <w:pPr>
        <w:pStyle w:val="NormalWeb"/>
        <w:rPr>
          <w:rFonts w:ascii="Times New Roman Eo" w:hAnsi="Times New Roman Eo" w:cs="Times New Roman Eo"/>
        </w:rPr>
      </w:pPr>
      <w:r>
        <w:rPr>
          <w:rFonts w:cs="Times New Roman Eo" w:ascii="Times New Roman Eo" w:hAnsi="Times New Roman Eo"/>
        </w:rPr>
        <w:t>&gt;La viro, KIUN ni devas helpi, estas tre malforta.</w:t>
      </w:r>
    </w:p>
    <w:p>
      <w:pPr>
        <w:pStyle w:val="NormalWeb"/>
        <w:rPr>
          <w:rFonts w:ascii="Times New Roman Eo" w:hAnsi="Times New Roman Eo" w:cs="Times New Roman Eo"/>
        </w:rPr>
      </w:pPr>
      <w:r>
        <w:rPr>
          <w:rFonts w:cs="Times New Roman Eo" w:ascii="Times New Roman Eo" w:hAnsi="Times New Roman Eo"/>
        </w:rPr>
        <w:t>(O homem, o qual devemos ajudar, está muito fraco)</w:t>
      </w:r>
    </w:p>
    <w:p>
      <w:pPr>
        <w:pStyle w:val="NormalWeb"/>
        <w:rPr/>
      </w:pPr>
      <w:r>
        <w:rPr>
          <w:rFonts w:cs="Times New Roman Eo" w:ascii="Times New Roman Eo" w:hAnsi="Times New Roman Eo"/>
        </w:rPr>
        <w:t>&gt;La vestoj, KIAJN vi volis, mi ne sukcesis trovi</w:t>
      </w:r>
    </w:p>
    <w:p>
      <w:pPr>
        <w:pStyle w:val="NormalWeb"/>
        <w:rPr>
          <w:rFonts w:ascii="Times New Roman Eo" w:hAnsi="Times New Roman Eo" w:cs="Times New Roman Eo"/>
        </w:rPr>
      </w:pPr>
      <w:r>
        <w:rPr>
          <w:rFonts w:cs="Times New Roman Eo" w:ascii="Times New Roman Eo" w:hAnsi="Times New Roman Eo"/>
        </w:rPr>
        <w:t>(As roupas, as quais você queria, não consegui encontrar.</w:t>
      </w:r>
    </w:p>
    <w:p>
      <w:pPr>
        <w:pStyle w:val="NormalWeb"/>
        <w:rPr>
          <w:rFonts w:ascii="Times New Roman Eo" w:hAnsi="Times New Roman Eo" w:cs="Times New Roman Eo"/>
        </w:rPr>
      </w:pPr>
      <w:r>
        <w:rPr>
          <w:rFonts w:cs="Times New Roman Eo" w:ascii="Times New Roman Eo" w:hAnsi="Times New Roman Eo"/>
        </w:rPr>
        <w:t>&gt;Jen io, KION mi atendis.</w:t>
      </w:r>
    </w:p>
    <w:p>
      <w:pPr>
        <w:pStyle w:val="NormalWeb"/>
        <w:rPr>
          <w:rFonts w:ascii="Times New Roman Eo" w:hAnsi="Times New Roman Eo" w:cs="Times New Roman Eo"/>
        </w:rPr>
      </w:pPr>
      <w:r>
        <w:rPr>
          <w:rFonts w:cs="Times New Roman Eo" w:ascii="Times New Roman Eo" w:hAnsi="Times New Roman Eo"/>
        </w:rPr>
        <w:t>(Eis algo, que eu esperava)</w:t>
      </w:r>
    </w:p>
    <w:p>
      <w:pPr>
        <w:pStyle w:val="NormalWeb"/>
        <w:rPr>
          <w:rFonts w:ascii="Times New Roman Eo" w:hAnsi="Times New Roman Eo" w:cs="Times New Roman Eo"/>
        </w:rPr>
      </w:pPr>
      <w:r>
        <w:rPr>
          <w:rFonts w:cs="Times New Roman Eo" w:ascii="Times New Roman Eo" w:hAnsi="Times New Roman Eo"/>
        </w:rPr>
        <w:t>&gt;Venis iu homo, KIES lingvon mi ne komprenis.</w:t>
      </w:r>
    </w:p>
    <w:p>
      <w:pPr>
        <w:pStyle w:val="NormalWeb"/>
        <w:rPr>
          <w:rFonts w:ascii="Times New Roman Eo" w:hAnsi="Times New Roman Eo" w:cs="Times New Roman Eo"/>
        </w:rPr>
      </w:pPr>
      <w:r>
        <w:rPr>
          <w:rFonts w:cs="Times New Roman Eo" w:ascii="Times New Roman Eo" w:hAnsi="Times New Roman Eo"/>
        </w:rPr>
        <w:t>(Chegou uma pessoa, cuja língua eu não compreendi)</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Note, portanto, que os pronomes relativos são os mesmos correlativos pronominais interrogativos:KIO, KIA, KIU, KIES.</w:t>
      </w:r>
    </w:p>
    <w:p>
      <w:pPr>
        <w:pStyle w:val="NormalWeb"/>
        <w:rPr>
          <w:rFonts w:ascii="Times New Roman Eo" w:hAnsi="Times New Roman Eo" w:cs="Times New Roman Eo"/>
        </w:rPr>
      </w:pPr>
      <w:r>
        <w:rPr>
          <w:rFonts w:cs="Times New Roman Eo" w:ascii="Times New Roman Eo" w:hAnsi="Times New Roman Eo"/>
        </w:rPr>
        <w:t>KIA e KIU concordam em número com o substantivo a que se referem. KIO, KIU e KIA, caso representem o objeto direto dentro da sua oração, recebem o acusativ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rações Adverbiai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São orações que complementam os verbos das orações. As conjunções adverbiais são os próprios interrogativos KIE (de localização), KIEL (de modo), KIOM (de quantidade), KIAM (temporal), KIAL (explicativa).</w:t>
      </w:r>
    </w:p>
    <w:p>
      <w:pPr>
        <w:pStyle w:val="NormalWeb"/>
        <w:rPr/>
      </w:pPr>
      <w:r>
        <w:rPr>
          <w:rFonts w:cs="Times New Roman Eo" w:ascii="Times New Roman Eo" w:hAnsi="Times New Roman Eo"/>
        </w:rPr>
        <w:t>&gt;Diru al mi, KIE vi naskiĝis.</w:t>
      </w:r>
    </w:p>
    <w:p>
      <w:pPr>
        <w:pStyle w:val="NormalWeb"/>
        <w:rPr>
          <w:rFonts w:ascii="Times New Roman Eo" w:hAnsi="Times New Roman Eo" w:cs="Times New Roman Eo"/>
        </w:rPr>
      </w:pPr>
      <w:r>
        <w:rPr>
          <w:rFonts w:cs="Times New Roman Eo" w:ascii="Times New Roman Eo" w:hAnsi="Times New Roman Eo"/>
        </w:rPr>
        <w:t>(Diga-me, onde você nasceu.)</w:t>
      </w:r>
    </w:p>
    <w:p>
      <w:pPr>
        <w:pStyle w:val="NormalWeb"/>
        <w:rPr>
          <w:rFonts w:ascii="Times New Roman Eo" w:hAnsi="Times New Roman Eo" w:cs="Times New Roman Eo"/>
        </w:rPr>
      </w:pPr>
      <w:r>
        <w:rPr>
          <w:rFonts w:cs="Times New Roman Eo" w:ascii="Times New Roman Eo" w:hAnsi="Times New Roman Eo"/>
        </w:rPr>
        <w:t>&gt;Li indikis al ni, KIEL ni povos atingi la urbocentron.</w:t>
      </w:r>
    </w:p>
    <w:p>
      <w:pPr>
        <w:pStyle w:val="NormalWeb"/>
        <w:rPr>
          <w:rFonts w:ascii="Times New Roman Eo" w:hAnsi="Times New Roman Eo" w:cs="Times New Roman Eo"/>
        </w:rPr>
      </w:pPr>
      <w:r>
        <w:rPr>
          <w:rFonts w:cs="Times New Roman Eo" w:ascii="Times New Roman Eo" w:hAnsi="Times New Roman Eo"/>
        </w:rPr>
        <w:t>(Ele mostrou a nós, como poderíamos atingir o centro da cidade.)</w:t>
      </w:r>
    </w:p>
    <w:p>
      <w:pPr>
        <w:pStyle w:val="NormalWeb"/>
        <w:rPr>
          <w:rFonts w:ascii="Times New Roman Eo" w:hAnsi="Times New Roman Eo" w:cs="Times New Roman Eo"/>
        </w:rPr>
      </w:pPr>
      <w:r>
        <w:rPr>
          <w:rFonts w:cs="Times New Roman Eo" w:ascii="Times New Roman Eo" w:hAnsi="Times New Roman Eo"/>
        </w:rPr>
        <w:t>&gt;Diru al li, KIOM kostis la veston.</w:t>
      </w:r>
    </w:p>
    <w:p>
      <w:pPr>
        <w:pStyle w:val="NormalWeb"/>
        <w:rPr>
          <w:rFonts w:ascii="Times New Roman Eo" w:hAnsi="Times New Roman Eo" w:cs="Times New Roman Eo"/>
        </w:rPr>
      </w:pPr>
      <w:r>
        <w:rPr>
          <w:rFonts w:cs="Times New Roman Eo" w:ascii="Times New Roman Eo" w:hAnsi="Times New Roman Eo"/>
        </w:rPr>
        <w:t>(Diga a ele, quanto custou a roupa).</w:t>
      </w:r>
    </w:p>
    <w:p>
      <w:pPr>
        <w:pStyle w:val="NormalWeb"/>
        <w:rPr/>
      </w:pPr>
      <w:r>
        <w:rPr>
          <w:rFonts w:cs="Times New Roman Eo" w:ascii="Times New Roman Eo" w:hAnsi="Times New Roman Eo"/>
        </w:rPr>
        <w:t>&gt;Studu, KIAM vi volus kreski.</w:t>
      </w:r>
    </w:p>
    <w:p>
      <w:pPr>
        <w:pStyle w:val="NormalWeb"/>
        <w:rPr>
          <w:rFonts w:ascii="Times New Roman Eo" w:hAnsi="Times New Roman Eo" w:cs="Times New Roman Eo"/>
        </w:rPr>
      </w:pPr>
      <w:r>
        <w:rPr>
          <w:rFonts w:cs="Times New Roman Eo" w:ascii="Times New Roman Eo" w:hAnsi="Times New Roman Eo"/>
        </w:rPr>
        <w:t xml:space="preserve">(Estude, quando quiser crescer) </w:t>
      </w:r>
    </w:p>
    <w:p>
      <w:pPr>
        <w:pStyle w:val="NormalWeb"/>
        <w:rPr>
          <w:rFonts w:ascii="Times New Roman Eo" w:hAnsi="Times New Roman Eo" w:cs="Times New Roman Eo"/>
        </w:rPr>
      </w:pPr>
      <w:r>
        <w:rPr>
          <w:rFonts w:cs="Times New Roman Eo" w:ascii="Times New Roman Eo" w:hAnsi="Times New Roman Eo"/>
        </w:rPr>
        <w:t>&gt;Vi ne klarigis al mi, KIAL vi venis. (Explicativa)</w:t>
      </w:r>
    </w:p>
    <w:p>
      <w:pPr>
        <w:pStyle w:val="NormalWeb"/>
        <w:rPr>
          <w:rFonts w:ascii="Times New Roman Eo" w:hAnsi="Times New Roman Eo" w:cs="Times New Roman Eo"/>
        </w:rPr>
      </w:pPr>
      <w:r>
        <w:rPr>
          <w:rFonts w:cs="Times New Roman Eo" w:ascii="Times New Roman Eo" w:hAnsi="Times New Roman Eo"/>
        </w:rPr>
        <w:t>(Você não me esclareceu, por que (por qual motivo) você veio)</w:t>
      </w:r>
    </w:p>
    <w:p>
      <w:pPr>
        <w:pStyle w:val="NormalWeb"/>
        <w:rPr/>
      </w:pPr>
      <w:r>
        <w:rPr>
          <w:rFonts w:cs="Times New Roman Eo" w:ascii="Times New Roman Eo" w:hAnsi="Times New Roman Eo"/>
        </w:rPr>
        <w:t>...compare com ĉAR (causal) -&gt; Mi ne klarigis, ĉAR mi ne volis.</w:t>
      </w:r>
    </w:p>
    <w:p>
      <w:pPr>
        <w:pStyle w:val="NormalWeb"/>
        <w:rPr>
          <w:rFonts w:ascii="Times New Roman Eo" w:hAnsi="Times New Roman Eo" w:cs="Times New Roman Eo"/>
        </w:rPr>
      </w:pPr>
      <w:r>
        <w:rPr>
          <w:rFonts w:cs="Times New Roman Eo" w:ascii="Times New Roman Eo" w:hAnsi="Times New Roman Eo"/>
        </w:rPr>
        <w:t>Não esclareci, porque não quis.</w:t>
      </w:r>
    </w:p>
    <w:p>
      <w:pPr>
        <w:pStyle w:val="NormalWeb"/>
        <w:jc w:val="center"/>
        <w:rPr/>
      </w:pPr>
      <w:r>
        <w:rPr>
          <w:rFonts w:cs="Times New Roman Eo" w:ascii="Times New Roman Eo" w:hAnsi="Times New Roman Eo"/>
          <w:b/>
          <w:bCs/>
          <w:u w:val="single"/>
        </w:rPr>
        <w:t>Resumo dos Correlativo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 xml:space="preserve">Nessa lição você aprendeu todos os correlativos do Esperanto, </w:t>
      </w:r>
    </w:p>
    <w:p>
      <w:pPr>
        <w:pStyle w:val="NormalWeb"/>
        <w:rPr>
          <w:rFonts w:ascii="Times New Roman Eo" w:hAnsi="Times New Roman Eo" w:cs="Times New Roman Eo"/>
        </w:rPr>
      </w:pPr>
      <w:r>
        <w:rPr>
          <w:rFonts w:cs="Times New Roman Eo" w:ascii="Times New Roman Eo" w:hAnsi="Times New Roman Eo"/>
        </w:rPr>
        <w:t>procure sabê-los de cor.Tente agora mentalmente, traduzir</w:t>
      </w:r>
    </w:p>
    <w:p>
      <w:pPr>
        <w:pStyle w:val="NormalWeb"/>
        <w:rPr>
          <w:rFonts w:ascii="Times New Roman Eo" w:hAnsi="Times New Roman Eo" w:cs="Times New Roman Eo"/>
        </w:rPr>
      </w:pPr>
      <w:r>
        <w:rPr>
          <w:rFonts w:cs="Times New Roman Eo" w:ascii="Times New Roman Eo" w:hAnsi="Times New Roman Eo"/>
        </w:rPr>
        <w:t>cada elemento:</w:t>
      </w:r>
    </w:p>
    <w:p>
      <w:pPr>
        <w:pStyle w:val="NormalWeb"/>
        <w:rPr/>
      </w:pPr>
      <w:r>
        <w:rPr>
          <w:rFonts w:cs="Times New Roman Eo" w:ascii="Times New Roman Eo" w:hAnsi="Times New Roman Eo"/>
        </w:rPr>
        <w:t>KI- TI- I- ĈI- NENI-</w:t>
      </w:r>
    </w:p>
    <w:p>
      <w:pPr>
        <w:pStyle w:val="NormalWeb"/>
        <w:rPr>
          <w:rFonts w:ascii="Times New Roman Eo" w:hAnsi="Times New Roman Eo" w:cs="Times New Roman Eo"/>
        </w:rPr>
      </w:pPr>
      <w:r>
        <w:rPr>
          <w:rFonts w:cs="Times New Roman Eo" w:ascii="Times New Roman Eo" w:hAnsi="Times New Roman Eo"/>
        </w:rPr>
        <w:t>_______________________________</w:t>
      </w:r>
    </w:p>
    <w:p>
      <w:pPr>
        <w:pStyle w:val="NormalWeb"/>
        <w:ind w:firstLine="709"/>
        <w:rPr/>
      </w:pPr>
      <w:r>
        <w:rPr>
          <w:rFonts w:cs="Times New Roman Eo" w:ascii="Times New Roman Eo" w:hAnsi="Times New Roman Eo"/>
        </w:rPr>
        <w:t>-o kio tio io ĉio nenio</w:t>
      </w:r>
    </w:p>
    <w:p>
      <w:pPr>
        <w:pStyle w:val="NormalWeb"/>
        <w:ind w:firstLine="709"/>
        <w:rPr/>
      </w:pPr>
      <w:r>
        <w:rPr>
          <w:rFonts w:cs="Times New Roman Eo" w:ascii="Times New Roman Eo" w:hAnsi="Times New Roman Eo"/>
        </w:rPr>
        <w:t>-a kia tia ia ĉia nenia</w:t>
      </w:r>
    </w:p>
    <w:p>
      <w:pPr>
        <w:pStyle w:val="NormalWeb"/>
        <w:ind w:firstLine="709"/>
        <w:rPr/>
      </w:pPr>
      <w:r>
        <w:rPr>
          <w:rFonts w:cs="Times New Roman Eo" w:ascii="Times New Roman Eo" w:hAnsi="Times New Roman Eo"/>
        </w:rPr>
        <w:t>-u kiu tiu iu ĉiu neniu</w:t>
      </w:r>
    </w:p>
    <w:p>
      <w:pPr>
        <w:pStyle w:val="NormalWeb"/>
        <w:ind w:firstLine="709"/>
        <w:rPr/>
      </w:pPr>
      <w:r>
        <w:rPr>
          <w:rFonts w:cs="Times New Roman Eo" w:ascii="Times New Roman Eo" w:hAnsi="Times New Roman Eo"/>
        </w:rPr>
        <w:t>-es kies ties ies ĉies nenies</w:t>
      </w:r>
    </w:p>
    <w:p>
      <w:pPr>
        <w:pStyle w:val="NormalWeb"/>
        <w:rPr/>
      </w:pPr>
      <w:r>
        <w:rPr/>
      </w:r>
    </w:p>
    <w:p>
      <w:pPr>
        <w:pStyle w:val="NormalWeb"/>
        <w:ind w:firstLine="709"/>
        <w:rPr/>
      </w:pPr>
      <w:r>
        <w:rPr>
          <w:rFonts w:cs="Times New Roman Eo" w:ascii="Times New Roman Eo" w:hAnsi="Times New Roman Eo"/>
        </w:rPr>
        <w:t>-e kie tie ie ĉie nenie</w:t>
      </w:r>
    </w:p>
    <w:p>
      <w:pPr>
        <w:pStyle w:val="NormalWeb"/>
        <w:ind w:firstLine="709"/>
        <w:rPr/>
      </w:pPr>
      <w:r>
        <w:rPr>
          <w:rFonts w:cs="Times New Roman Eo" w:ascii="Times New Roman Eo" w:hAnsi="Times New Roman Eo"/>
        </w:rPr>
        <w:t>-el kiel tiel iel ĉiel neniel</w:t>
      </w:r>
    </w:p>
    <w:p>
      <w:pPr>
        <w:pStyle w:val="NormalWeb"/>
        <w:ind w:firstLine="709"/>
        <w:rPr/>
      </w:pPr>
      <w:r>
        <w:rPr>
          <w:rFonts w:cs="Times New Roman Eo" w:ascii="Times New Roman Eo" w:hAnsi="Times New Roman Eo"/>
        </w:rPr>
        <w:t>-al kial tial ial ĉial nenial</w:t>
      </w:r>
    </w:p>
    <w:p>
      <w:pPr>
        <w:pStyle w:val="NormalWeb"/>
        <w:ind w:firstLine="709"/>
        <w:rPr/>
      </w:pPr>
      <w:r>
        <w:rPr>
          <w:rFonts w:cs="Times New Roman Eo" w:ascii="Times New Roman Eo" w:hAnsi="Times New Roman Eo"/>
        </w:rPr>
        <w:t>-am kiam tiam iam ĉiam neniam</w:t>
      </w:r>
    </w:p>
    <w:p>
      <w:pPr>
        <w:pStyle w:val="NormalWeb"/>
        <w:ind w:firstLine="709"/>
        <w:rPr/>
      </w:pPr>
      <w:r>
        <w:rPr>
          <w:rFonts w:cs="Times New Roman Eo" w:ascii="Times New Roman Eo" w:hAnsi="Times New Roman Eo"/>
        </w:rPr>
        <w:t xml:space="preserve">-om kiom tiom iom ĉiom neniom </w:t>
      </w:r>
    </w:p>
    <w:p>
      <w:pPr>
        <w:pStyle w:val="NormalWeb"/>
        <w:rPr>
          <w:rFonts w:ascii="Times New Roman Eo" w:hAnsi="Times New Roman Eo" w:cs="Times New Roman Eo"/>
        </w:rPr>
      </w:pPr>
      <w:r>
        <w:rPr>
          <w:rFonts w:cs="Times New Roman Eo" w:ascii="Times New Roman Eo" w:hAnsi="Times New Roman Eo"/>
        </w:rPr>
        <w:t>&gt;&gt;&gt;&gt; Faça agora o Exercício 6.</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7 -Comparativo, Superlativo, Sufixos Verbais "-AD-","-IG-","-Iĝ-"</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Graus e o Superlativo Absolut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Os adjetivos podem exprimir a qualidade, o estado, etc de uma forma natural, mas podem também nos exprimir se algo é mais ou menos intenso. A isso chamamos GRAUS.</w:t>
      </w:r>
    </w:p>
    <w:p>
      <w:pPr>
        <w:pStyle w:val="NormalWeb"/>
        <w:rPr/>
      </w:pPr>
      <w:r>
        <w:rPr>
          <w:rFonts w:cs="Times New Roman Eo" w:ascii="Times New Roman Eo" w:hAnsi="Times New Roman Eo"/>
        </w:rPr>
        <w:t>rico, mais rico, menos rico, tão rico, muito rico, pouco rico, o mais rico, o menos rico...</w:t>
      </w:r>
    </w:p>
    <w:p>
      <w:pPr>
        <w:pStyle w:val="NormalWeb"/>
        <w:ind w:firstLine="709"/>
        <w:rPr>
          <w:rFonts w:ascii="Times New Roman Eo" w:hAnsi="Times New Roman Eo" w:cs="Times New Roman Eo"/>
        </w:rPr>
      </w:pPr>
      <w:r>
        <w:rPr>
          <w:rFonts w:cs="Times New Roman Eo" w:ascii="Times New Roman Eo" w:hAnsi="Times New Roman Eo"/>
        </w:rPr>
        <w:t>Quando a qualidade ultrapassa a noção comum que se tem dela, diz-se que o adjetivo está no GRAU SUPERLATIVO ABSOLUTO. Eis alguns exemplos de como se expressar isso em Esperanto:</w:t>
      </w:r>
    </w:p>
    <w:p>
      <w:pPr>
        <w:pStyle w:val="NormalWeb"/>
        <w:rPr/>
      </w:pPr>
      <w:r>
        <w:rPr>
          <w:rFonts w:cs="Times New Roman Eo" w:ascii="Times New Roman Eo" w:hAnsi="Times New Roman Eo"/>
        </w:rPr>
        <w:t>Li estas TRE riĉa - Ele é muito rico.</w:t>
      </w:r>
    </w:p>
    <w:p>
      <w:pPr>
        <w:pStyle w:val="NormalWeb"/>
        <w:rPr>
          <w:rFonts w:ascii="Times New Roman Eo" w:hAnsi="Times New Roman Eo" w:cs="Times New Roman Eo"/>
        </w:rPr>
      </w:pPr>
      <w:r>
        <w:rPr>
          <w:rFonts w:cs="Times New Roman Eo" w:ascii="Times New Roman Eo" w:hAnsi="Times New Roman Eo"/>
        </w:rPr>
        <w:t>Dio estas senfine bona - Deus é infinitamente bom.</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Comparativ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O Comparativo de Igualdade:</w:t>
      </w:r>
    </w:p>
    <w:p>
      <w:pPr>
        <w:pStyle w:val="NormalWeb"/>
        <w:rPr>
          <w:rFonts w:ascii="Times New Roman Eo" w:hAnsi="Times New Roman Eo" w:cs="Times New Roman Eo"/>
        </w:rPr>
      </w:pPr>
      <w:r>
        <w:rPr>
          <w:rFonts w:cs="Times New Roman Eo" w:ascii="Times New Roman Eo" w:hAnsi="Times New Roman Eo"/>
        </w:rPr>
        <w:t>Esperanto estas TIEL bela, KIEL utila.</w:t>
      </w:r>
    </w:p>
    <w:p>
      <w:pPr>
        <w:pStyle w:val="NormalWeb"/>
        <w:rPr>
          <w:rFonts w:ascii="Times New Roman Eo" w:hAnsi="Times New Roman Eo" w:cs="Times New Roman Eo"/>
        </w:rPr>
      </w:pPr>
      <w:r>
        <w:rPr>
          <w:rFonts w:cs="Times New Roman Eo" w:ascii="Times New Roman Eo" w:hAnsi="Times New Roman Eo"/>
        </w:rPr>
        <w:t>(O Esperanto é tão belo, quanto útil).</w:t>
      </w:r>
    </w:p>
    <w:p>
      <w:pPr>
        <w:pStyle w:val="NormalWeb"/>
        <w:ind w:firstLine="709"/>
        <w:rPr>
          <w:rFonts w:ascii="Times New Roman Eo" w:hAnsi="Times New Roman Eo" w:cs="Times New Roman Eo"/>
        </w:rPr>
      </w:pPr>
      <w:r>
        <w:rPr>
          <w:rFonts w:cs="Times New Roman Eo" w:ascii="Times New Roman Eo" w:hAnsi="Times New Roman Eo"/>
        </w:rPr>
        <w:t>O Comparativo de Superiorioridade:</w:t>
      </w:r>
    </w:p>
    <w:p>
      <w:pPr>
        <w:pStyle w:val="NormalWeb"/>
        <w:rPr/>
      </w:pPr>
      <w:r>
        <w:rPr>
          <w:rFonts w:cs="Times New Roman Eo" w:ascii="Times New Roman Eo" w:hAnsi="Times New Roman Eo"/>
        </w:rPr>
        <w:t>Tiu vojaĝo estis PLI enuiga, OL instrua.</w:t>
      </w:r>
    </w:p>
    <w:p>
      <w:pPr>
        <w:pStyle w:val="NormalWeb"/>
        <w:rPr>
          <w:rFonts w:ascii="Times New Roman Eo" w:hAnsi="Times New Roman Eo" w:cs="Times New Roman Eo"/>
        </w:rPr>
      </w:pPr>
      <w:r>
        <w:rPr>
          <w:rFonts w:cs="Times New Roman Eo" w:ascii="Times New Roman Eo" w:hAnsi="Times New Roman Eo"/>
        </w:rPr>
        <w:t>(Esta viagem foi mais aborrecida do que instrutiva)</w:t>
      </w:r>
    </w:p>
    <w:p>
      <w:pPr>
        <w:pStyle w:val="NormalWeb"/>
        <w:ind w:firstLine="709"/>
        <w:rPr>
          <w:rFonts w:ascii="Times New Roman Eo" w:hAnsi="Times New Roman Eo" w:cs="Times New Roman Eo"/>
        </w:rPr>
      </w:pPr>
      <w:r>
        <w:rPr>
          <w:rFonts w:cs="Times New Roman Eo" w:ascii="Times New Roman Eo" w:hAnsi="Times New Roman Eo"/>
        </w:rPr>
        <w:t>O Comparativo de Inferioridade</w:t>
      </w:r>
    </w:p>
    <w:p>
      <w:pPr>
        <w:pStyle w:val="NormalWeb"/>
        <w:rPr>
          <w:rFonts w:ascii="Times New Roman Eo" w:hAnsi="Times New Roman Eo" w:cs="Times New Roman Eo"/>
        </w:rPr>
      </w:pPr>
      <w:r>
        <w:rPr>
          <w:rFonts w:cs="Times New Roman Eo" w:ascii="Times New Roman Eo" w:hAnsi="Times New Roman Eo"/>
        </w:rPr>
        <w:t>Li estas MALPLI inteligenta, OL ruza.</w:t>
      </w:r>
    </w:p>
    <w:p>
      <w:pPr>
        <w:pStyle w:val="NormalWeb"/>
        <w:rPr>
          <w:rFonts w:ascii="Times New Roman Eo" w:hAnsi="Times New Roman Eo" w:cs="Times New Roman Eo"/>
        </w:rPr>
      </w:pPr>
      <w:r>
        <w:rPr>
          <w:rFonts w:cs="Times New Roman Eo" w:ascii="Times New Roman Eo" w:hAnsi="Times New Roman Eo"/>
        </w:rPr>
        <w:t>(Ele é menos inteligente do que esper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Superlativo Relativ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Caso, num processo de comparação, venhamos a exprimir que um dos elementos é mais ou menos qualificado do que os demais, estaremos utilizando o SUPERLATIVO RELATIVO:</w:t>
      </w:r>
    </w:p>
    <w:p>
      <w:pPr>
        <w:pStyle w:val="NormalWeb"/>
        <w:rPr/>
      </w:pPr>
      <w:r>
        <w:rPr>
          <w:rFonts w:cs="Times New Roman Eo" w:ascii="Times New Roman Eo" w:hAnsi="Times New Roman Eo"/>
        </w:rPr>
        <w:t>El ĉiuj el miaj infanoj Ernesto estas LA PLEJ juna.</w:t>
      </w:r>
    </w:p>
    <w:p>
      <w:pPr>
        <w:pStyle w:val="NormalWeb"/>
        <w:rPr>
          <w:rFonts w:ascii="Times New Roman Eo" w:hAnsi="Times New Roman Eo" w:cs="Times New Roman Eo"/>
        </w:rPr>
      </w:pPr>
      <w:r>
        <w:rPr>
          <w:rFonts w:cs="Times New Roman Eo" w:ascii="Times New Roman Eo" w:hAnsi="Times New Roman Eo"/>
        </w:rPr>
        <w:t>(De todos os meus filhos o Ernesto é o mais jovem.)</w:t>
      </w:r>
    </w:p>
    <w:p>
      <w:pPr>
        <w:pStyle w:val="NormalWeb"/>
        <w:rPr/>
      </w:pPr>
      <w:r>
        <w:rPr>
          <w:rFonts w:cs="Times New Roman Eo" w:ascii="Times New Roman Eo" w:hAnsi="Times New Roman Eo"/>
        </w:rPr>
        <w:t>El ĉiuj el miaj fratoj Antono estas LA MALPLEJ saĝa.</w:t>
      </w:r>
    </w:p>
    <w:p>
      <w:pPr>
        <w:pStyle w:val="NormalWeb"/>
        <w:rPr>
          <w:rFonts w:ascii="Times New Roman Eo" w:hAnsi="Times New Roman Eo" w:cs="Times New Roman Eo"/>
        </w:rPr>
      </w:pPr>
      <w:r>
        <w:rPr>
          <w:rFonts w:cs="Times New Roman Eo" w:ascii="Times New Roman Eo" w:hAnsi="Times New Roman Eo"/>
        </w:rPr>
        <w:t>(De todos meus irmãos Antônio é o menos sensato.)</w:t>
      </w:r>
    </w:p>
    <w:p>
      <w:pPr>
        <w:pStyle w:val="NormalWeb"/>
        <w:rPr>
          <w:rFonts w:ascii="Times New Roman Eo" w:hAnsi="Times New Roman Eo" w:cs="Times New Roman Eo"/>
        </w:rPr>
      </w:pPr>
      <w:r>
        <w:rPr>
          <w:rFonts w:cs="Times New Roman Eo" w:ascii="Times New Roman Eo" w:hAnsi="Times New Roman Eo"/>
        </w:rPr>
        <w:t>mas se a comparação é SO'ENTRE DOIS:</w:t>
      </w:r>
    </w:p>
    <w:p>
      <w:pPr>
        <w:pStyle w:val="NormalWeb"/>
        <w:rPr/>
      </w:pPr>
      <w:r>
        <w:rPr>
          <w:rFonts w:cs="Times New Roman Eo" w:ascii="Times New Roman Eo" w:hAnsi="Times New Roman Eo"/>
        </w:rPr>
        <w:t>El inter Katarina kaj Maria, ĉi tiu estas LA PLI diligenta.</w:t>
      </w:r>
    </w:p>
    <w:p>
      <w:pPr>
        <w:pStyle w:val="NormalWeb"/>
        <w:rPr>
          <w:rFonts w:ascii="Times New Roman Eo" w:hAnsi="Times New Roman Eo" w:cs="Times New Roman Eo"/>
        </w:rPr>
      </w:pPr>
      <w:r>
        <w:rPr>
          <w:rFonts w:cs="Times New Roman Eo" w:ascii="Times New Roman Eo" w:hAnsi="Times New Roman Eo"/>
        </w:rPr>
        <w:t>(Dentre Catarina e Maria, esta é a mais aplicada.)</w:t>
      </w:r>
    </w:p>
    <w:p>
      <w:pPr>
        <w:pStyle w:val="NormalWeb"/>
        <w:rPr>
          <w:rFonts w:ascii="Times New Roman Eo" w:hAnsi="Times New Roman Eo" w:cs="Times New Roman Eo"/>
        </w:rPr>
      </w:pPr>
      <w:r>
        <w:rPr>
          <w:rFonts w:cs="Times New Roman Eo" w:ascii="Times New Roman Eo" w:hAnsi="Times New Roman Eo"/>
        </w:rPr>
        <w:t>ou ainda entre dois grupos:</w:t>
      </w:r>
    </w:p>
    <w:p>
      <w:pPr>
        <w:pStyle w:val="NormalWeb"/>
        <w:rPr>
          <w:rFonts w:ascii="Times New Roman Eo" w:hAnsi="Times New Roman Eo" w:cs="Times New Roman Eo"/>
        </w:rPr>
      </w:pPr>
      <w:r>
        <w:rPr>
          <w:rFonts w:cs="Times New Roman Eo" w:ascii="Times New Roman Eo" w:hAnsi="Times New Roman Eo"/>
        </w:rPr>
        <w:t xml:space="preserve">La PLI aĝaj helpu la MALPLI aĝaj </w:t>
      </w:r>
    </w:p>
    <w:p>
      <w:pPr>
        <w:pStyle w:val="NormalWeb"/>
        <w:rPr>
          <w:rFonts w:ascii="Times New Roman Eo" w:hAnsi="Times New Roman Eo" w:cs="Times New Roman Eo"/>
        </w:rPr>
      </w:pPr>
      <w:r>
        <w:rPr>
          <w:rFonts w:cs="Times New Roman Eo" w:ascii="Times New Roman Eo" w:hAnsi="Times New Roman Eo"/>
        </w:rPr>
        <w:t>(Os mais velhos ajudam os menos velh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utros Exemplos de Comparativos</w:t>
      </w:r>
    </w:p>
    <w:p>
      <w:pPr>
        <w:pStyle w:val="NormalWeb"/>
        <w:rPr/>
      </w:pPr>
      <w:r>
        <w:rPr/>
      </w:r>
    </w:p>
    <w:p>
      <w:pPr>
        <w:pStyle w:val="NormalWeb"/>
        <w:rPr/>
      </w:pPr>
      <w:r>
        <w:rPr>
          <w:rFonts w:cs="Times New Roman Eo" w:ascii="Times New Roman Eo" w:hAnsi="Times New Roman Eo"/>
        </w:rPr>
        <w:t>Li loĝas tre proksime al mi (Ele mora muito próximo de mim)</w:t>
      </w:r>
    </w:p>
    <w:p>
      <w:pPr>
        <w:pStyle w:val="NormalWeb"/>
        <w:rPr>
          <w:rFonts w:ascii="Times New Roman Eo" w:hAnsi="Times New Roman Eo" w:cs="Times New Roman Eo"/>
        </w:rPr>
      </w:pPr>
      <w:r>
        <w:rPr>
          <w:rFonts w:cs="Times New Roman Eo" w:ascii="Times New Roman Eo" w:hAnsi="Times New Roman Eo"/>
        </w:rPr>
        <w:t>Neniam pluvis tiel forte, kiel hodiaŭ. (Nunca chuveu tão forte como hoje.)</w:t>
      </w:r>
    </w:p>
    <w:p>
      <w:pPr>
        <w:pStyle w:val="NormalWeb"/>
        <w:rPr/>
      </w:pPr>
      <w:r>
        <w:rPr>
          <w:rFonts w:cs="Times New Roman Eo" w:ascii="Times New Roman Eo" w:hAnsi="Times New Roman Eo"/>
        </w:rPr>
        <w:t>La anglan lingvon mi parolas PLI bone ol la francan sed LA PLEJ bone mi parolas Esperanton. ( O inglês falo melhor do que o francês, mas o que eu falo melhor é o Esperanto.)</w:t>
      </w:r>
    </w:p>
    <w:p>
      <w:pPr>
        <w:pStyle w:val="NormalWeb"/>
        <w:ind w:firstLine="709"/>
        <w:rPr>
          <w:rFonts w:ascii="Times New Roman Eo" w:hAnsi="Times New Roman Eo" w:cs="Times New Roman Eo"/>
        </w:rPr>
      </w:pPr>
      <w:r>
        <w:rPr>
          <w:rFonts w:cs="Times New Roman Eo" w:ascii="Times New Roman Eo" w:hAnsi="Times New Roman Eo"/>
        </w:rPr>
        <w:t>Em Esperanto quando se quer expressar "excesso, em demasia" usamos ao invés de "tre" a expressão "TRO":</w:t>
      </w:r>
    </w:p>
    <w:p>
      <w:pPr>
        <w:pStyle w:val="NormalWeb"/>
        <w:rPr>
          <w:rFonts w:ascii="Times New Roman Eo" w:hAnsi="Times New Roman Eo" w:cs="Times New Roman Eo"/>
        </w:rPr>
      </w:pPr>
      <w:r>
        <w:rPr>
          <w:rFonts w:cs="Times New Roman Eo" w:ascii="Times New Roman Eo" w:hAnsi="Times New Roman Eo"/>
        </w:rPr>
        <w:t>Mia patro estis tre severa, sed ne TRO severa. (Meu pai era muito severa, mas não demasiadamente severo.)</w:t>
      </w:r>
    </w:p>
    <w:p>
      <w:pPr>
        <w:pStyle w:val="NormalWeb"/>
        <w:rPr/>
      </w:pPr>
      <w:r>
        <w:rPr>
          <w:rFonts w:cs="Times New Roman Eo" w:ascii="Times New Roman Eo" w:hAnsi="Times New Roman Eo"/>
        </w:rPr>
        <w:t>La ofico estas tre honoriga, sed TRO ĉarĝa por mi (O cargo era muito honroso, mas excessivamente pesado para mim.)</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Sufixo verbal -AD-</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 xml:space="preserve">-AD- &gt; faz com que a ação verbal fique mais prolongada, mais repetida, mais habitual: </w:t>
      </w:r>
    </w:p>
    <w:p>
      <w:pPr>
        <w:pStyle w:val="NormalWeb"/>
        <w:rPr/>
      </w:pPr>
      <w:r>
        <w:rPr>
          <w:rFonts w:cs="Times New Roman Eo" w:ascii="Times New Roman Eo" w:hAnsi="Times New Roman Eo"/>
        </w:rPr>
        <w:t>marteli (martelar) -&gt; marteladi (ficar dando marteladas); paroli (falar) -&gt; paroladi (fazer discursos)</w:t>
      </w:r>
    </w:p>
    <w:p>
      <w:pPr>
        <w:pStyle w:val="NormalWeb"/>
        <w:rPr/>
      </w:pPr>
      <w:r>
        <w:rPr>
          <w:rFonts w:cs="Times New Roman Eo" w:ascii="Times New Roman Eo" w:hAnsi="Times New Roman Eo"/>
        </w:rPr>
        <w:t>Lastjare li aperis tie ĉi dufoje, sed nun li aperadas ĉiutage.</w:t>
      </w:r>
    </w:p>
    <w:p>
      <w:pPr>
        <w:pStyle w:val="NormalWeb"/>
        <w:rPr>
          <w:rFonts w:ascii="Times New Roman Eo" w:hAnsi="Times New Roman Eo" w:cs="Times New Roman Eo"/>
        </w:rPr>
      </w:pPr>
      <w:r>
        <w:rPr>
          <w:rFonts w:cs="Times New Roman Eo" w:ascii="Times New Roman Eo" w:hAnsi="Times New Roman Eo"/>
        </w:rPr>
        <w:t>(No ano passado ele apareceu aqui duas vezes, mas agora está aparecendo todo dia).</w:t>
      </w:r>
    </w:p>
    <w:p>
      <w:pPr>
        <w:pStyle w:val="NormalWeb"/>
        <w:rPr/>
      </w:pPr>
      <w:r>
        <w:rPr>
          <w:rFonts w:cs="Times New Roman Eo" w:ascii="Times New Roman Eo" w:hAnsi="Times New Roman Eo"/>
        </w:rPr>
        <w:t>Às vezes para distinguir, no passado, uma ação já encerrada(pretérito perfeito) de uma ação habitual, prolongada e repetida, (pretérito imperfeito) usamos este sufixo:</w:t>
      </w:r>
    </w:p>
    <w:p>
      <w:pPr>
        <w:pStyle w:val="NormalWeb"/>
        <w:rPr/>
      </w:pPr>
      <w:r>
        <w:rPr>
          <w:rFonts w:cs="Times New Roman Eo" w:ascii="Times New Roman Eo" w:hAnsi="Times New Roman Eo"/>
        </w:rPr>
        <w:t>Mi ĉiam venADis laca, sed hieraŭ mi venis vigla.</w:t>
      </w:r>
    </w:p>
    <w:p>
      <w:pPr>
        <w:pStyle w:val="NormalWeb"/>
        <w:rPr>
          <w:rFonts w:ascii="Times New Roman Eo" w:hAnsi="Times New Roman Eo" w:cs="Times New Roman Eo"/>
        </w:rPr>
      </w:pPr>
      <w:r>
        <w:rPr>
          <w:rFonts w:cs="Times New Roman Eo" w:ascii="Times New Roman Eo" w:hAnsi="Times New Roman Eo"/>
        </w:rPr>
        <w:t>( Eu sempre vinha cansado, mas ontem eu vim dispos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Sufixo verbal "-IG-"</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Ele indica "fazer, tornar":</w:t>
      </w:r>
    </w:p>
    <w:p>
      <w:pPr>
        <w:pStyle w:val="NormalWeb"/>
        <w:rPr/>
      </w:pPr>
      <w:r>
        <w:rPr>
          <w:rFonts w:cs="Times New Roman Eo" w:ascii="Times New Roman Eo" w:hAnsi="Times New Roman Eo"/>
        </w:rPr>
        <w:t>bela (belo) &gt; beligi (embelezar);</w:t>
      </w:r>
    </w:p>
    <w:p>
      <w:pPr>
        <w:pStyle w:val="NormalWeb"/>
        <w:rPr>
          <w:rFonts w:ascii="Times New Roman Eo" w:hAnsi="Times New Roman Eo" w:cs="Times New Roman Eo"/>
        </w:rPr>
      </w:pPr>
      <w:r>
        <w:rPr>
          <w:rFonts w:cs="Times New Roman Eo" w:ascii="Times New Roman Eo" w:hAnsi="Times New Roman Eo"/>
        </w:rPr>
        <w:t>klara (claro) &gt; klarigi (esclarecer);</w:t>
      </w:r>
    </w:p>
    <w:p>
      <w:pPr>
        <w:pStyle w:val="NormalWeb"/>
        <w:rPr>
          <w:rFonts w:ascii="Times New Roman Eo" w:hAnsi="Times New Roman Eo" w:cs="Times New Roman Eo"/>
        </w:rPr>
      </w:pPr>
      <w:r>
        <w:rPr>
          <w:rFonts w:cs="Times New Roman Eo" w:ascii="Times New Roman Eo" w:hAnsi="Times New Roman Eo"/>
        </w:rPr>
        <w:t>kruco (cruz) &gt; krucigi (cruxificar);</w:t>
      </w:r>
    </w:p>
    <w:p>
      <w:pPr>
        <w:pStyle w:val="NormalWeb"/>
        <w:rPr>
          <w:rFonts w:ascii="Times New Roman Eo" w:hAnsi="Times New Roman Eo" w:cs="Times New Roman Eo"/>
        </w:rPr>
      </w:pPr>
      <w:r>
        <w:rPr>
          <w:rFonts w:cs="Times New Roman Eo" w:ascii="Times New Roman Eo" w:hAnsi="Times New Roman Eo"/>
        </w:rPr>
        <w:t>kun (com) &gt; kunigi (juntar);</w:t>
      </w:r>
    </w:p>
    <w:p>
      <w:pPr>
        <w:pStyle w:val="NormalWeb"/>
        <w:rPr>
          <w:rFonts w:ascii="Times New Roman Eo" w:hAnsi="Times New Roman Eo" w:cs="Times New Roman Eo"/>
        </w:rPr>
      </w:pPr>
      <w:r>
        <w:rPr>
          <w:rFonts w:cs="Times New Roman Eo" w:ascii="Times New Roman Eo" w:hAnsi="Times New Roman Eo"/>
        </w:rPr>
        <w:t>tro (demais) &gt; troigi (exagerar);</w:t>
      </w:r>
    </w:p>
    <w:p>
      <w:pPr>
        <w:pStyle w:val="NormalWeb"/>
        <w:rPr>
          <w:rFonts w:ascii="Times New Roman Eo" w:hAnsi="Times New Roman Eo" w:cs="Times New Roman Eo"/>
        </w:rPr>
      </w:pPr>
      <w:r>
        <w:rPr>
          <w:rFonts w:cs="Times New Roman Eo" w:ascii="Times New Roman Eo" w:hAnsi="Times New Roman Eo"/>
        </w:rPr>
        <w:t>devi (dever) &gt; devigi (obrigar);</w:t>
      </w:r>
    </w:p>
    <w:p>
      <w:pPr>
        <w:pStyle w:val="NormalWeb"/>
        <w:rPr>
          <w:rFonts w:ascii="Times New Roman Eo" w:hAnsi="Times New Roman Eo" w:cs="Times New Roman Eo"/>
        </w:rPr>
      </w:pPr>
      <w:r>
        <w:rPr>
          <w:rFonts w:cs="Times New Roman Eo" w:ascii="Times New Roman Eo" w:hAnsi="Times New Roman Eo"/>
        </w:rPr>
        <w:t>koni (conhecer) &gt; konigi (fazer conhecido, revelar);</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Mi komencis tondi miajn harojn, poste mi tondigis ilin.</w:t>
      </w:r>
    </w:p>
    <w:p>
      <w:pPr>
        <w:pStyle w:val="NormalWeb"/>
        <w:rPr>
          <w:rFonts w:ascii="Times New Roman Eo" w:hAnsi="Times New Roman Eo" w:cs="Times New Roman Eo"/>
        </w:rPr>
      </w:pPr>
      <w:r>
        <w:rPr>
          <w:rFonts w:cs="Times New Roman Eo" w:ascii="Times New Roman Eo" w:hAnsi="Times New Roman Eo"/>
        </w:rPr>
        <w:t>(Comecei a cortar meus cabelos, depois eu os mandei cortar.)</w:t>
      </w:r>
    </w:p>
    <w:p>
      <w:pPr>
        <w:pStyle w:val="NormalWeb"/>
        <w:rPr>
          <w:rFonts w:ascii="Times New Roman Eo" w:hAnsi="Times New Roman Eo" w:cs="Times New Roman Eo"/>
        </w:rPr>
      </w:pPr>
      <w:r>
        <w:rPr>
          <w:rFonts w:cs="Times New Roman Eo" w:ascii="Times New Roman Eo" w:hAnsi="Times New Roman Eo"/>
        </w:rPr>
        <w:t xml:space="preserve">Usa-se o próprio verbo IGI no sentido de fazer: </w:t>
      </w:r>
    </w:p>
    <w:p>
      <w:pPr>
        <w:pStyle w:val="NormalWeb"/>
        <w:rPr/>
      </w:pPr>
      <w:r>
        <w:rPr>
          <w:rFonts w:cs="Times New Roman Eo" w:ascii="Times New Roman Eo" w:hAnsi="Times New Roman Eo"/>
        </w:rPr>
        <w:t>Li igis ŝin feliĉa. (Ele a fez feliz).</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Sufixo "-Iĝ-"</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Ele significa "fazer-se, tornar-se":</w:t>
      </w:r>
    </w:p>
    <w:p>
      <w:pPr>
        <w:pStyle w:val="NormalWeb"/>
        <w:rPr>
          <w:rFonts w:ascii="Times New Roman Eo" w:hAnsi="Times New Roman Eo" w:cs="Times New Roman Eo"/>
        </w:rPr>
      </w:pPr>
      <w:r>
        <w:rPr>
          <w:rFonts w:cs="Times New Roman Eo" w:ascii="Times New Roman Eo" w:hAnsi="Times New Roman Eo"/>
        </w:rPr>
        <w:t>ruĝa (vermelho) &gt; ruĝiĝi (ruborizar-se, avermelhar-se);</w:t>
      </w:r>
    </w:p>
    <w:p>
      <w:pPr>
        <w:pStyle w:val="NormalWeb"/>
        <w:rPr>
          <w:rFonts w:ascii="Times New Roman Eo" w:hAnsi="Times New Roman Eo" w:cs="Times New Roman Eo"/>
        </w:rPr>
      </w:pPr>
      <w:r>
        <w:rPr>
          <w:rFonts w:cs="Times New Roman Eo" w:ascii="Times New Roman Eo" w:hAnsi="Times New Roman Eo"/>
        </w:rPr>
        <w:t>pala (pálido) &gt; paliĝi (empalidecer-se);</w:t>
      </w:r>
    </w:p>
    <w:p>
      <w:pPr>
        <w:pStyle w:val="NormalWeb"/>
        <w:rPr>
          <w:rFonts w:ascii="Times New Roman Eo" w:hAnsi="Times New Roman Eo" w:cs="Times New Roman Eo"/>
        </w:rPr>
      </w:pPr>
      <w:r>
        <w:rPr>
          <w:rFonts w:cs="Times New Roman Eo" w:ascii="Times New Roman Eo" w:hAnsi="Times New Roman Eo"/>
        </w:rPr>
        <w:t xml:space="preserve">edzo (marido) &gt; edziĝi </w:t>
      </w:r>
    </w:p>
    <w:p>
      <w:pPr>
        <w:pStyle w:val="NormalWeb"/>
        <w:rPr>
          <w:rFonts w:ascii="Times New Roman Eo" w:hAnsi="Times New Roman Eo" w:cs="Times New Roman Eo"/>
        </w:rPr>
      </w:pPr>
      <w:r>
        <w:rPr>
          <w:rFonts w:cs="Times New Roman Eo" w:ascii="Times New Roman Eo" w:hAnsi="Times New Roman Eo"/>
        </w:rPr>
        <w:t>(casar-se, tornar-se casado só para o homem, pois para mulher seria "edziniĝi).</w:t>
      </w:r>
    </w:p>
    <w:p>
      <w:pPr>
        <w:pStyle w:val="NormalWeb"/>
        <w:rPr>
          <w:rFonts w:ascii="Times New Roman Eo" w:hAnsi="Times New Roman Eo" w:cs="Times New Roman Eo"/>
        </w:rPr>
      </w:pPr>
      <w:r>
        <w:rPr>
          <w:rFonts w:cs="Times New Roman Eo" w:ascii="Times New Roman Eo" w:hAnsi="Times New Roman Eo"/>
        </w:rPr>
        <w:t>alia (outro) &gt; aliiĝi (transformar-se)</w:t>
      </w:r>
    </w:p>
    <w:p>
      <w:pPr>
        <w:pStyle w:val="NormalWeb"/>
        <w:rPr>
          <w:rFonts w:ascii="Times New Roman Eo" w:hAnsi="Times New Roman Eo" w:cs="Times New Roman Eo"/>
        </w:rPr>
      </w:pPr>
      <w:r>
        <w:rPr>
          <w:rFonts w:cs="Times New Roman Eo" w:ascii="Times New Roman Eo" w:hAnsi="Times New Roman Eo"/>
        </w:rPr>
        <w:t>stari (estar de pé) &gt; stariĝi (ficar de pé)</w:t>
      </w:r>
    </w:p>
    <w:p>
      <w:pPr>
        <w:pStyle w:val="NormalWeb"/>
        <w:rPr>
          <w:rFonts w:ascii="Times New Roman Eo" w:hAnsi="Times New Roman Eo" w:cs="Times New Roman Eo"/>
        </w:rPr>
      </w:pPr>
      <w:r>
        <w:rPr>
          <w:rFonts w:cs="Times New Roman Eo" w:ascii="Times New Roman Eo" w:hAnsi="Times New Roman Eo"/>
        </w:rPr>
        <w:t>naski (dar a luz) &gt; naskiĝi (nascer)</w:t>
      </w:r>
    </w:p>
    <w:p>
      <w:pPr>
        <w:pStyle w:val="NormalWeb"/>
        <w:rPr>
          <w:rFonts w:ascii="Times New Roman Eo" w:hAnsi="Times New Roman Eo" w:cs="Times New Roman Eo"/>
        </w:rPr>
      </w:pPr>
      <w:r>
        <w:rPr>
          <w:rFonts w:cs="Times New Roman Eo" w:ascii="Times New Roman Eo" w:hAnsi="Times New Roman Eo"/>
        </w:rPr>
        <w:t>el (para fora) &gt; eliĝi (escapar)</w:t>
      </w:r>
    </w:p>
    <w:p>
      <w:pPr>
        <w:pStyle w:val="NormalWeb"/>
        <w:rPr>
          <w:rFonts w:ascii="Times New Roman Eo" w:hAnsi="Times New Roman Eo" w:cs="Times New Roman Eo"/>
        </w:rPr>
      </w:pPr>
      <w:r>
        <w:rPr>
          <w:rFonts w:cs="Times New Roman Eo" w:ascii="Times New Roman Eo" w:hAnsi="Times New Roman Eo"/>
        </w:rPr>
        <w:t>Kulturo komenciĝas en la bazo de la familio.</w:t>
      </w:r>
    </w:p>
    <w:p>
      <w:pPr>
        <w:pStyle w:val="NormalWeb"/>
        <w:rPr/>
      </w:pPr>
      <w:r>
        <w:rPr>
          <w:rFonts w:cs="Times New Roman Eo" w:ascii="Times New Roman Eo" w:hAnsi="Times New Roman Eo"/>
        </w:rPr>
        <w:t>( A Cultura começa na base da família.)</w:t>
      </w:r>
    </w:p>
    <w:p>
      <w:pPr>
        <w:pStyle w:val="NormalWeb"/>
        <w:rPr>
          <w:rFonts w:ascii="Times New Roman Eo" w:hAnsi="Times New Roman Eo" w:cs="Times New Roman Eo"/>
        </w:rPr>
      </w:pPr>
      <w:r>
        <w:rPr>
          <w:rFonts w:cs="Times New Roman Eo" w:ascii="Times New Roman Eo" w:hAnsi="Times New Roman Eo"/>
        </w:rPr>
        <w:t xml:space="preserve">Da mesma forma que o IGI, o verbo IĝI existe no sentido de "tornar-se, fazer-se": </w:t>
      </w:r>
    </w:p>
    <w:p>
      <w:pPr>
        <w:pStyle w:val="NormalWeb"/>
        <w:rPr>
          <w:rFonts w:ascii="Times New Roman Eo" w:hAnsi="Times New Roman Eo" w:cs="Times New Roman Eo"/>
        </w:rPr>
      </w:pPr>
      <w:r>
        <w:rPr>
          <w:rFonts w:cs="Times New Roman Eo" w:ascii="Times New Roman Eo" w:hAnsi="Times New Roman Eo"/>
        </w:rPr>
        <w:t>La suno iĝis ruga je la vesperiĝo. (O sol se tornou vermelho ao entardecer.)</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alavras Invariáveis</w:t>
      </w:r>
    </w:p>
    <w:p>
      <w:pPr>
        <w:pStyle w:val="NormalWeb"/>
        <w:rPr/>
      </w:pPr>
      <w:r>
        <w:rPr/>
      </w:r>
    </w:p>
    <w:p>
      <w:pPr>
        <w:pStyle w:val="NormalWeb"/>
        <w:rPr/>
      </w:pPr>
      <w:r>
        <w:rPr>
          <w:rFonts w:cs="Times New Roman Eo" w:ascii="Times New Roman Eo" w:hAnsi="Times New Roman Eo"/>
          <w:b/>
          <w:bCs/>
        </w:rPr>
        <w:t>APUD</w:t>
      </w:r>
      <w:r>
        <w:rPr>
          <w:rFonts w:cs="Times New Roman Eo" w:ascii="Times New Roman Eo" w:hAnsi="Times New Roman Eo"/>
        </w:rPr>
        <w:t xml:space="preserve"> (proximidade, contiguidade) &gt; resti apud sia patro (ficar ao lado pai; lago apud Paris (lago nas vizinhanças de Paris);</w:t>
      </w:r>
    </w:p>
    <w:p>
      <w:pPr>
        <w:pStyle w:val="NormalWeb"/>
        <w:rPr/>
      </w:pPr>
      <w:r>
        <w:rPr>
          <w:rFonts w:cs="Times New Roman Eo" w:ascii="Times New Roman Eo" w:hAnsi="Times New Roman Eo"/>
          <w:b/>
          <w:bCs/>
        </w:rPr>
        <w:t>DE</w:t>
      </w:r>
      <w:r>
        <w:rPr>
          <w:rFonts w:cs="Times New Roman Eo" w:ascii="Times New Roman Eo" w:hAnsi="Times New Roman Eo"/>
        </w:rPr>
        <w:t xml:space="preserve"> (posse, origem, agente da passiva) &gt; libro de Petro (livro de Pedro); Mi venas de Londono (venho de Londres); Domo luita de Marko (Casa alugada por Marcos);</w:t>
      </w:r>
    </w:p>
    <w:p>
      <w:pPr>
        <w:pStyle w:val="NormalWeb"/>
        <w:rPr/>
      </w:pPr>
      <w:r>
        <w:rPr>
          <w:rFonts w:cs="Times New Roman Eo" w:ascii="Times New Roman Eo" w:hAnsi="Times New Roman Eo"/>
          <w:b/>
          <w:bCs/>
        </w:rPr>
        <w:t>EKSTER</w:t>
      </w:r>
      <w:r>
        <w:rPr>
          <w:rFonts w:cs="Times New Roman Eo" w:ascii="Times New Roman Eo" w:hAnsi="Times New Roman Eo"/>
        </w:rPr>
        <w:t xml:space="preserve"> (fora, exceto) &gt; ekster la domo (fora de casa); ekster tiaj okazoj (exceto em tais ocasiões);</w:t>
      </w:r>
    </w:p>
    <w:p>
      <w:pPr>
        <w:pStyle w:val="NormalWeb"/>
        <w:rPr/>
      </w:pPr>
      <w:r>
        <w:rPr>
          <w:rFonts w:cs="Times New Roman Eo" w:ascii="Times New Roman Eo" w:hAnsi="Times New Roman Eo"/>
          <w:b/>
          <w:bCs/>
        </w:rPr>
        <w:t>EN</w:t>
      </w:r>
      <w:r>
        <w:rPr>
          <w:rFonts w:cs="Times New Roman Eo" w:ascii="Times New Roman Eo" w:hAnsi="Times New Roman Eo"/>
        </w:rPr>
        <w:t xml:space="preserve"> (dentro, em) &gt; en la poĉo (no bolso); en la mateno (de manhã); en libereco (em liberdade);</w:t>
      </w:r>
    </w:p>
    <w:p>
      <w:pPr>
        <w:pStyle w:val="NormalWeb"/>
        <w:rPr/>
      </w:pPr>
      <w:r>
        <w:rPr>
          <w:rFonts w:cs="Times New Roman Eo" w:ascii="Times New Roman Eo" w:hAnsi="Times New Roman Eo"/>
          <w:b/>
          <w:bCs/>
        </w:rPr>
        <w:t>SUB</w:t>
      </w:r>
      <w:r>
        <w:rPr>
          <w:rFonts w:cs="Times New Roman Eo" w:ascii="Times New Roman Eo" w:hAnsi="Times New Roman Eo"/>
        </w:rPr>
        <w:t xml:space="preserve"> (sob, debaixo) &gt; sub stelplena ĉielo( sob um céu estrelado); sub la piedo (sob os pés);</w:t>
      </w:r>
    </w:p>
    <w:p>
      <w:pPr>
        <w:pStyle w:val="NormalWeb"/>
        <w:rPr/>
      </w:pPr>
      <w:r>
        <w:rPr>
          <w:rFonts w:cs="Times New Roman Eo" w:ascii="Times New Roman Eo" w:hAnsi="Times New Roman Eo"/>
          <w:b/>
          <w:bCs/>
        </w:rPr>
        <w:t>SUPER</w:t>
      </w:r>
      <w:r>
        <w:rPr>
          <w:rFonts w:cs="Times New Roman Eo" w:ascii="Times New Roman Eo" w:hAnsi="Times New Roman Eo"/>
        </w:rPr>
        <w:t xml:space="preserve"> (acima de)&gt; flugo super la nuboj (vôo acima das nuvens); majoro estas super kapitano (major está acima de capitão);</w:t>
      </w:r>
    </w:p>
    <w:p>
      <w:pPr>
        <w:pStyle w:val="NormalWeb"/>
        <w:rPr/>
      </w:pPr>
      <w:r>
        <w:rPr>
          <w:rFonts w:cs="Times New Roman Eo" w:ascii="Times New Roman Eo" w:hAnsi="Times New Roman Eo"/>
          <w:b/>
          <w:bCs/>
        </w:rPr>
        <w:t>SUR</w:t>
      </w:r>
      <w:r>
        <w:rPr>
          <w:rFonts w:cs="Times New Roman Eo" w:ascii="Times New Roman Eo" w:hAnsi="Times New Roman Eo"/>
        </w:rPr>
        <w:t xml:space="preserve"> (em cima de)&gt; ĉtono sur la vojo (pedra sobre o caminho); ĉapelo sur la kapo (chapéu sobre a cabeça);</w:t>
      </w:r>
    </w:p>
    <w:p>
      <w:pPr>
        <w:pStyle w:val="NormalWeb"/>
        <w:rPr/>
      </w:pPr>
      <w:r>
        <w:rPr>
          <w:rFonts w:cs="Times New Roman Eo" w:ascii="Times New Roman Eo" w:hAnsi="Times New Roman Eo"/>
          <w:b/>
          <w:bCs/>
        </w:rPr>
        <w:t>SEN</w:t>
      </w:r>
      <w:r>
        <w:rPr>
          <w:rFonts w:cs="Times New Roman Eo" w:ascii="Times New Roman Eo" w:hAnsi="Times New Roman Eo"/>
        </w:rPr>
        <w:t xml:space="preserve"> (sem, exclusão)&gt;sen mono (sem dinheiro); </w:t>
      </w:r>
    </w:p>
    <w:p>
      <w:pPr>
        <w:pStyle w:val="NormalWeb"/>
        <w:rPr/>
      </w:pPr>
      <w:r>
        <w:rPr/>
      </w:r>
    </w:p>
    <w:p>
      <w:pPr>
        <w:pStyle w:val="NormalWeb"/>
        <w:rPr>
          <w:rFonts w:ascii="Times New Roman Eo" w:hAnsi="Times New Roman Eo" w:cs="Times New Roman Eo"/>
          <w:b/>
          <w:b/>
          <w:bCs/>
          <w:u w:val="single"/>
        </w:rPr>
      </w:pPr>
      <w:r>
        <w:rPr>
          <w:rFonts w:cs="Times New Roman Eo" w:ascii="Times New Roman Eo" w:hAnsi="Times New Roman Eo"/>
          <w:b/>
          <w:bCs/>
          <w:u w:val="single"/>
        </w:rPr>
        <w:t>Afixos</w:t>
      </w:r>
    </w:p>
    <w:p>
      <w:pPr>
        <w:pStyle w:val="NormalWeb"/>
        <w:rPr/>
      </w:pPr>
      <w:r>
        <w:rPr/>
      </w:r>
    </w:p>
    <w:p>
      <w:pPr>
        <w:pStyle w:val="NormalWeb"/>
        <w:rPr/>
      </w:pPr>
      <w:r>
        <w:rPr>
          <w:rFonts w:cs="Times New Roman Eo" w:ascii="Times New Roman Eo" w:hAnsi="Times New Roman Eo"/>
        </w:rPr>
        <w:t>-</w:t>
      </w:r>
      <w:r>
        <w:rPr>
          <w:rFonts w:cs="Times New Roman Eo" w:ascii="Times New Roman Eo" w:hAnsi="Times New Roman Eo"/>
          <w:b/>
          <w:bCs/>
        </w:rPr>
        <w:t>NJ</w:t>
      </w:r>
      <w:r>
        <w:rPr>
          <w:rFonts w:cs="Times New Roman Eo" w:ascii="Times New Roman Eo" w:hAnsi="Times New Roman Eo"/>
        </w:rPr>
        <w:t>- (diminutivo de carícia-feminino) &gt;Maria:Marinjo(Mariazinha)</w:t>
      </w:r>
    </w:p>
    <w:p>
      <w:pPr>
        <w:pStyle w:val="NormalWeb"/>
        <w:rPr/>
      </w:pPr>
      <w:r>
        <w:rPr>
          <w:rFonts w:cs="Times New Roman Eo" w:ascii="Times New Roman Eo" w:hAnsi="Times New Roman Eo"/>
        </w:rPr>
        <w:t>patrino(mãe): panjo (mamãe);</w:t>
      </w:r>
    </w:p>
    <w:p>
      <w:pPr>
        <w:pStyle w:val="NormalWeb"/>
        <w:rPr/>
      </w:pPr>
      <w:r>
        <w:rPr>
          <w:rFonts w:cs="Times New Roman Eo" w:ascii="Times New Roman Eo" w:hAnsi="Times New Roman Eo"/>
        </w:rPr>
        <w:t>-</w:t>
      </w:r>
      <w:r>
        <w:rPr>
          <w:rFonts w:cs="Times New Roman Eo" w:ascii="Times New Roman Eo" w:hAnsi="Times New Roman Eo"/>
          <w:b/>
          <w:bCs/>
        </w:rPr>
        <w:t>ĉJ</w:t>
      </w:r>
      <w:r>
        <w:rPr>
          <w:rFonts w:cs="Times New Roman Eo" w:ascii="Times New Roman Eo" w:hAnsi="Times New Roman Eo"/>
        </w:rPr>
        <w:t>- (diminutivo de carícia-masculino) &gt;Marko:Marĉjo(Marquinho)</w:t>
      </w:r>
    </w:p>
    <w:p>
      <w:pPr>
        <w:pStyle w:val="NormalWeb"/>
        <w:rPr/>
      </w:pPr>
      <w:r>
        <w:rPr>
          <w:rFonts w:cs="Times New Roman Eo" w:ascii="Times New Roman Eo" w:hAnsi="Times New Roman Eo"/>
        </w:rPr>
        <w:t>patro(pai): paĉjo (papai);</w:t>
      </w:r>
    </w:p>
    <w:p>
      <w:pPr>
        <w:pStyle w:val="NormalWeb"/>
        <w:rPr/>
      </w:pPr>
      <w:r>
        <w:rPr>
          <w:rFonts w:cs="Times New Roman Eo" w:ascii="Times New Roman Eo" w:hAnsi="Times New Roman Eo"/>
        </w:rPr>
        <w:t>-</w:t>
      </w:r>
      <w:r>
        <w:rPr>
          <w:rFonts w:cs="Times New Roman Eo" w:ascii="Times New Roman Eo" w:hAnsi="Times New Roman Eo"/>
          <w:b/>
          <w:bCs/>
        </w:rPr>
        <w:t>ID</w:t>
      </w:r>
      <w:r>
        <w:rPr>
          <w:rFonts w:cs="Times New Roman Eo" w:ascii="Times New Roman Eo" w:hAnsi="Times New Roman Eo"/>
        </w:rPr>
        <w:t>- (descendente, filhote)&gt; Izraelido (filho de Israel); bovIDo</w:t>
      </w:r>
    </w:p>
    <w:p>
      <w:pPr>
        <w:pStyle w:val="NormalWeb"/>
        <w:rPr>
          <w:rFonts w:ascii="Times New Roman Eo" w:hAnsi="Times New Roman Eo" w:cs="Times New Roman Eo"/>
        </w:rPr>
      </w:pPr>
      <w:r>
        <w:rPr>
          <w:rFonts w:cs="Times New Roman Eo" w:ascii="Times New Roman Eo" w:hAnsi="Times New Roman Eo"/>
        </w:rPr>
        <w:t>(filhote de boi, bezerro); plantido (muda de planta);</w:t>
      </w:r>
    </w:p>
    <w:p>
      <w:pPr>
        <w:pStyle w:val="NormalWeb"/>
        <w:rPr/>
      </w:pPr>
      <w:r>
        <w:rPr>
          <w:rFonts w:cs="Times New Roman Eo" w:ascii="Times New Roman Eo" w:hAnsi="Times New Roman Eo"/>
        </w:rPr>
        <w:t>-</w:t>
      </w:r>
      <w:r>
        <w:rPr>
          <w:rFonts w:cs="Times New Roman Eo" w:ascii="Times New Roman Eo" w:hAnsi="Times New Roman Eo"/>
          <w:b/>
          <w:bCs/>
        </w:rPr>
        <w:t>ER</w:t>
      </w:r>
      <w:r>
        <w:rPr>
          <w:rFonts w:cs="Times New Roman Eo" w:ascii="Times New Roman Eo" w:hAnsi="Times New Roman Eo"/>
        </w:rPr>
        <w:t>- (elemento componente)&gt; ĉeno(corrente):ĉenero(elo);</w:t>
      </w:r>
    </w:p>
    <w:p>
      <w:pPr>
        <w:pStyle w:val="NormalWeb"/>
        <w:rPr>
          <w:rFonts w:ascii="Times New Roman Eo" w:hAnsi="Times New Roman Eo" w:cs="Times New Roman Eo"/>
        </w:rPr>
      </w:pPr>
      <w:r>
        <w:rPr>
          <w:rFonts w:cs="Times New Roman Eo" w:ascii="Times New Roman Eo" w:hAnsi="Times New Roman Eo"/>
        </w:rPr>
        <w:t>fajro(fogo):fajrero(fagulha);</w:t>
      </w:r>
    </w:p>
    <w:p>
      <w:pPr>
        <w:pStyle w:val="NormalWeb"/>
        <w:rPr/>
      </w:pPr>
      <w:r>
        <w:rPr>
          <w:rFonts w:cs="Times New Roman Eo" w:ascii="Times New Roman Eo" w:hAnsi="Times New Roman Eo"/>
        </w:rPr>
        <w:t>-</w:t>
      </w:r>
      <w:r>
        <w:rPr>
          <w:rFonts w:cs="Times New Roman Eo" w:ascii="Times New Roman Eo" w:hAnsi="Times New Roman Eo"/>
          <w:b/>
          <w:bCs/>
        </w:rPr>
        <w:t>UL</w:t>
      </w:r>
      <w:r>
        <w:rPr>
          <w:rFonts w:cs="Times New Roman Eo" w:ascii="Times New Roman Eo" w:hAnsi="Times New Roman Eo"/>
        </w:rPr>
        <w:t>- (caracterização)&gt; ĝibo(corcunda):ĝibulo(o corcunda);</w:t>
      </w:r>
    </w:p>
    <w:p>
      <w:pPr>
        <w:pStyle w:val="NormalWeb"/>
        <w:rPr>
          <w:rFonts w:ascii="Times New Roman Eo" w:hAnsi="Times New Roman Eo" w:cs="Times New Roman Eo"/>
        </w:rPr>
      </w:pPr>
      <w:r>
        <w:rPr>
          <w:rFonts w:cs="Times New Roman Eo" w:ascii="Times New Roman Eo" w:hAnsi="Times New Roman Eo"/>
        </w:rPr>
        <w:t>juna(jovem(adj.):junulo (o jovem);</w:t>
      </w:r>
    </w:p>
    <w:p>
      <w:pPr>
        <w:pStyle w:val="NormalWeb"/>
        <w:rPr/>
      </w:pPr>
      <w:r>
        <w:rPr>
          <w:rFonts w:cs="Times New Roman Eo" w:ascii="Times New Roman Eo" w:hAnsi="Times New Roman Eo"/>
        </w:rPr>
        <w:t>-</w:t>
      </w:r>
      <w:r>
        <w:rPr>
          <w:rFonts w:cs="Times New Roman Eo" w:ascii="Times New Roman Eo" w:hAnsi="Times New Roman Eo"/>
          <w:b/>
          <w:bCs/>
        </w:rPr>
        <w:t>AN</w:t>
      </w:r>
      <w:r>
        <w:rPr>
          <w:rFonts w:cs="Times New Roman Eo" w:ascii="Times New Roman Eo" w:hAnsi="Times New Roman Eo"/>
        </w:rPr>
        <w:t>- (adepto, membro, habitante): Brazilo:brazilano(brasileiro);</w:t>
      </w:r>
    </w:p>
    <w:p>
      <w:pPr>
        <w:pStyle w:val="NormalWeb"/>
        <w:rPr/>
      </w:pPr>
      <w:r>
        <w:rPr>
          <w:rFonts w:cs="Times New Roman Eo" w:ascii="Times New Roman Eo" w:hAnsi="Times New Roman Eo"/>
        </w:rPr>
        <w:t>respubliko(república):respublikano(republicano);</w:t>
      </w:r>
    </w:p>
    <w:p>
      <w:pPr>
        <w:pStyle w:val="NormalWeb"/>
        <w:rPr/>
      </w:pPr>
      <w:r>
        <w:rPr>
          <w:rFonts w:cs="Times New Roman Eo" w:ascii="Times New Roman Eo" w:hAnsi="Times New Roman Eo"/>
        </w:rPr>
        <w:t>-</w:t>
      </w:r>
      <w:r>
        <w:rPr>
          <w:rFonts w:cs="Times New Roman Eo" w:ascii="Times New Roman Eo" w:hAnsi="Times New Roman Eo"/>
          <w:b/>
          <w:bCs/>
        </w:rPr>
        <w:t>ESTR</w:t>
      </w:r>
      <w:r>
        <w:rPr>
          <w:rFonts w:cs="Times New Roman Eo" w:ascii="Times New Roman Eo" w:hAnsi="Times New Roman Eo"/>
        </w:rPr>
        <w:t>-(chefe principal)&gt; skolto(escoteiro):skoltestro(chefe</w:t>
      </w:r>
    </w:p>
    <w:p>
      <w:pPr>
        <w:pStyle w:val="NormalWeb"/>
        <w:rPr>
          <w:rFonts w:ascii="Times New Roman Eo" w:hAnsi="Times New Roman Eo" w:cs="Times New Roman Eo"/>
        </w:rPr>
      </w:pPr>
      <w:r>
        <w:rPr>
          <w:rFonts w:cs="Times New Roman Eo" w:ascii="Times New Roman Eo" w:hAnsi="Times New Roman Eo"/>
        </w:rPr>
        <w:t>escoteiro); urbo(cidade):urbestro(prefeito;</w:t>
      </w:r>
    </w:p>
    <w:p>
      <w:pPr>
        <w:pStyle w:val="NormalWeb"/>
        <w:rPr/>
      </w:pPr>
      <w:r>
        <w:rPr>
          <w:rFonts w:cs="Times New Roman Eo" w:ascii="Times New Roman Eo" w:hAnsi="Times New Roman Eo"/>
        </w:rPr>
        <w:t>-</w:t>
      </w:r>
      <w:r>
        <w:rPr>
          <w:rFonts w:cs="Times New Roman Eo" w:ascii="Times New Roman Eo" w:hAnsi="Times New Roman Eo"/>
          <w:b/>
          <w:bCs/>
        </w:rPr>
        <w:t>IST</w:t>
      </w:r>
      <w:r>
        <w:rPr>
          <w:rFonts w:cs="Times New Roman Eo" w:ascii="Times New Roman Eo" w:hAnsi="Times New Roman Eo"/>
        </w:rPr>
        <w:t>- (profissão, ocupação)&gt; dento(dente):dentisto(dentista);</w:t>
      </w:r>
    </w:p>
    <w:p>
      <w:pPr>
        <w:pStyle w:val="NormalWeb"/>
        <w:rPr/>
      </w:pPr>
      <w:r>
        <w:rPr>
          <w:rFonts w:cs="Times New Roman Eo" w:ascii="Times New Roman Eo" w:hAnsi="Times New Roman Eo"/>
        </w:rPr>
        <w:t>ĉteli(furtar):ĉtelisto(ladrão).</w:t>
      </w:r>
    </w:p>
    <w:p>
      <w:pPr>
        <w:pStyle w:val="NormalWeb"/>
        <w:rPr/>
      </w:pPr>
      <w:r>
        <w:rPr/>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umo da Sétima Lição</w:t>
      </w:r>
    </w:p>
    <w:p>
      <w:pPr>
        <w:pStyle w:val="NormalWeb"/>
        <w:rPr/>
      </w:pPr>
      <w:r>
        <w:rPr>
          <w:rFonts w:cs="Times New Roman Eo" w:ascii="Times New Roman Eo" w:hAnsi="Times New Roman Eo"/>
        </w:rPr>
        <w:t>Nesta lição você aprendeu:</w:t>
      </w:r>
    </w:p>
    <w:p>
      <w:pPr>
        <w:pStyle w:val="NormalWeb"/>
        <w:rPr>
          <w:rFonts w:ascii="Times New Roman Eo" w:hAnsi="Times New Roman Eo" w:cs="Times New Roman Eo"/>
        </w:rPr>
      </w:pPr>
      <w:r>
        <w:rPr>
          <w:rFonts w:cs="Times New Roman Eo" w:ascii="Times New Roman Eo" w:hAnsi="Times New Roman Eo"/>
        </w:rPr>
        <w:t>&gt; O comparativo (pli..ol; malpli..ol; tiel...,kiel);</w:t>
      </w:r>
    </w:p>
    <w:p>
      <w:pPr>
        <w:pStyle w:val="NormalWeb"/>
        <w:rPr>
          <w:rFonts w:ascii="Times New Roman Eo" w:hAnsi="Times New Roman Eo" w:cs="Times New Roman Eo"/>
        </w:rPr>
      </w:pPr>
      <w:r>
        <w:rPr>
          <w:rFonts w:cs="Times New Roman Eo" w:ascii="Times New Roman Eo" w:hAnsi="Times New Roman Eo"/>
        </w:rPr>
        <w:t>&gt; O superlativo absoluto ( tre... )</w:t>
      </w:r>
    </w:p>
    <w:p>
      <w:pPr>
        <w:pStyle w:val="NormalWeb"/>
        <w:rPr>
          <w:rFonts w:ascii="Times New Roman Eo" w:hAnsi="Times New Roman Eo" w:cs="Times New Roman Eo"/>
        </w:rPr>
      </w:pPr>
      <w:r>
        <w:rPr>
          <w:rFonts w:cs="Times New Roman Eo" w:ascii="Times New Roman Eo" w:hAnsi="Times New Roman Eo"/>
        </w:rPr>
        <w:t>&gt; O superlativo relativo ( la plej ... el, la malplej .. el);</w:t>
      </w:r>
    </w:p>
    <w:p>
      <w:pPr>
        <w:pStyle w:val="NormalWeb"/>
        <w:rPr>
          <w:rFonts w:ascii="Times New Roman Eo" w:hAnsi="Times New Roman Eo" w:cs="Times New Roman Eo"/>
        </w:rPr>
      </w:pPr>
      <w:r>
        <w:rPr>
          <w:rFonts w:cs="Times New Roman Eo" w:ascii="Times New Roman Eo" w:hAnsi="Times New Roman Eo"/>
        </w:rPr>
        <w:t>ou ainda entre dois ( la pli.. el, la malpli ... el);</w:t>
      </w:r>
    </w:p>
    <w:p>
      <w:pPr>
        <w:pStyle w:val="NormalWeb"/>
        <w:rPr>
          <w:rFonts w:ascii="Times New Roman Eo" w:hAnsi="Times New Roman Eo" w:cs="Times New Roman Eo"/>
        </w:rPr>
      </w:pPr>
      <w:r>
        <w:rPr>
          <w:rFonts w:cs="Times New Roman Eo" w:ascii="Times New Roman Eo" w:hAnsi="Times New Roman Eo"/>
        </w:rPr>
        <w:t>&gt; Os sufixos verbais -ad-(prolongação, ação habitual);</w:t>
      </w:r>
    </w:p>
    <w:p>
      <w:pPr>
        <w:pStyle w:val="NormalWeb"/>
        <w:rPr>
          <w:rFonts w:ascii="Times New Roman Eo" w:hAnsi="Times New Roman Eo" w:cs="Times New Roman Eo"/>
        </w:rPr>
      </w:pPr>
      <w:r>
        <w:rPr>
          <w:rFonts w:cs="Times New Roman Eo" w:ascii="Times New Roman Eo" w:hAnsi="Times New Roman Eo"/>
        </w:rPr>
        <w:t>-ig-(fazer, tornar); -iĝ-(fazer-se, tornar-se);</w:t>
      </w:r>
    </w:p>
    <w:p>
      <w:pPr>
        <w:pStyle w:val="NormalWeb"/>
        <w:rPr>
          <w:rFonts w:ascii="Times New Roman Eo" w:hAnsi="Times New Roman Eo" w:cs="Times New Roman Eo"/>
        </w:rPr>
      </w:pPr>
      <w:r>
        <w:rPr>
          <w:rFonts w:cs="Times New Roman Eo" w:ascii="Times New Roman Eo" w:hAnsi="Times New Roman Eo"/>
        </w:rPr>
        <w:t>&gt; Palavras invariáveis: apud, de, ekster, en, sub, super, sur, sen</w:t>
      </w:r>
    </w:p>
    <w:p>
      <w:pPr>
        <w:pStyle w:val="NormalWeb"/>
        <w:rPr/>
      </w:pPr>
      <w:r>
        <w:rPr>
          <w:rFonts w:cs="Times New Roman Eo" w:ascii="Times New Roman Eo" w:hAnsi="Times New Roman Eo"/>
        </w:rPr>
        <w:t>&gt; Afixos: -nj-, -ĉj-, -id-, -er-, -ul-, -an-, -estr-, -ist-.</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Antes de passar aos exercícios, diga de cabeça:</w:t>
      </w:r>
    </w:p>
    <w:p>
      <w:pPr>
        <w:pStyle w:val="NormalWeb"/>
        <w:rPr>
          <w:rFonts w:ascii="Times New Roman Eo" w:hAnsi="Times New Roman Eo" w:cs="Times New Roman Eo"/>
        </w:rPr>
      </w:pPr>
      <w:r>
        <w:rPr>
          <w:rFonts w:cs="Times New Roman Eo" w:ascii="Times New Roman Eo" w:hAnsi="Times New Roman Eo"/>
        </w:rPr>
        <w:t>a mais bonita das irmãs; tão bonita, quanto gentil (ĝentila); filhote de gato(kat'o); embelezar; embelezar-se;fazer discurso; fagulha; a jovem; cristão (Krist'o); capitão de</w:t>
      </w:r>
    </w:p>
    <w:p>
      <w:pPr>
        <w:pStyle w:val="NormalWeb"/>
        <w:rPr/>
      </w:pPr>
      <w:r>
        <w:rPr>
          <w:rFonts w:cs="Times New Roman Eo" w:ascii="Times New Roman Eo" w:hAnsi="Times New Roman Eo"/>
        </w:rPr>
        <w:t>navio(ĉip'o).</w:t>
      </w:r>
    </w:p>
    <w:p>
      <w:pPr>
        <w:pStyle w:val="NormalWeb"/>
        <w:rPr/>
      </w:pPr>
      <w:r>
        <w:rPr>
          <w:rFonts w:cs="Times New Roman Eo" w:ascii="Times New Roman Eo" w:hAnsi="Times New Roman Eo"/>
        </w:rPr>
        <w:t>Faça agora os exercício n° 7.</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8 - Particípios Ativ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Particípio e o Gerúndio</w:t>
      </w:r>
    </w:p>
    <w:p>
      <w:pPr>
        <w:pStyle w:val="NormalWeb"/>
        <w:rPr/>
      </w:pPr>
      <w:r>
        <w:rPr/>
      </w:r>
    </w:p>
    <w:p>
      <w:pPr>
        <w:pStyle w:val="NormalWeb"/>
        <w:ind w:firstLine="709"/>
        <w:rPr/>
      </w:pPr>
      <w:r>
        <w:rPr>
          <w:rFonts w:cs="Times New Roman Eo" w:ascii="Times New Roman Eo" w:hAnsi="Times New Roman Eo"/>
        </w:rPr>
        <w:t xml:space="preserve">Em Português, como em Esperanto, como ainda em qualquer outro idioma, existem particípios e gerúndios. Eles são formas nominais dos verbos, isto é, são empregados como adjetivos, advérbios e substantivos. </w:t>
      </w:r>
    </w:p>
    <w:p>
      <w:pPr>
        <w:pStyle w:val="NormalWeb"/>
        <w:rPr>
          <w:rFonts w:ascii="Times New Roman Eo" w:hAnsi="Times New Roman Eo" w:cs="Times New Roman Eo"/>
        </w:rPr>
      </w:pPr>
      <w:r>
        <w:rPr>
          <w:rFonts w:cs="Times New Roman Eo" w:ascii="Times New Roman Eo" w:hAnsi="Times New Roman Eo"/>
        </w:rPr>
        <w:t>Exemplos de particípios e gerúndio em Português:</w:t>
      </w:r>
    </w:p>
    <w:p>
      <w:pPr>
        <w:pStyle w:val="NormalWeb"/>
        <w:rPr>
          <w:rFonts w:ascii="Times New Roman Eo" w:hAnsi="Times New Roman Eo" w:cs="Times New Roman Eo"/>
        </w:rPr>
      </w:pPr>
      <w:r>
        <w:rPr>
          <w:rFonts w:cs="Times New Roman Eo" w:ascii="Times New Roman Eo" w:hAnsi="Times New Roman Eo"/>
        </w:rPr>
        <w:t>Ele era amado (particípio: indica sempre, em Português um aspecto acabado, concluído)</w:t>
      </w:r>
    </w:p>
    <w:p>
      <w:pPr>
        <w:pStyle w:val="NormalWeb"/>
        <w:rPr>
          <w:rFonts w:ascii="Times New Roman Eo" w:hAnsi="Times New Roman Eo" w:cs="Times New Roman Eo"/>
        </w:rPr>
      </w:pPr>
      <w:r>
        <w:rPr>
          <w:rFonts w:cs="Times New Roman Eo" w:ascii="Times New Roman Eo" w:hAnsi="Times New Roman Eo"/>
        </w:rPr>
        <w:t>Ele estava amando (gerúndio: indica em português um aspecto inacabado ainda por concluir)</w:t>
      </w:r>
    </w:p>
    <w:p>
      <w:pPr>
        <w:pStyle w:val="NormalWeb"/>
        <w:ind w:firstLine="709"/>
        <w:rPr>
          <w:rFonts w:ascii="Times New Roman Eo" w:hAnsi="Times New Roman Eo" w:cs="Times New Roman Eo"/>
        </w:rPr>
      </w:pPr>
      <w:r>
        <w:rPr>
          <w:rFonts w:cs="Times New Roman Eo" w:ascii="Times New Roman Eo" w:hAnsi="Times New Roman Eo"/>
        </w:rPr>
        <w:t>O Esperanto tem essas idéias fundamentais muito mais bem definidas do que no Português, por isso teremos que aprender toda uma sequência nova de informações para podermos utilizar a riqueza do Esperan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Particípios em Esperant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Os Particípios em Esperanto têm uma idéia muito mais ampla, pois englogam não só o uso do gerúndio e do particípio em Português, como ainda acrescentam idéias de tempo presente, passado e futuro, bem como, as idéias de passividade e atividade à ação verbal.</w:t>
      </w:r>
    </w:p>
    <w:p>
      <w:pPr>
        <w:pStyle w:val="NormalWeb"/>
        <w:ind w:firstLine="709"/>
        <w:rPr>
          <w:rFonts w:ascii="Times New Roman Eo" w:hAnsi="Times New Roman Eo" w:cs="Times New Roman Eo"/>
        </w:rPr>
      </w:pPr>
      <w:r>
        <w:rPr>
          <w:rFonts w:cs="Times New Roman Eo" w:ascii="Times New Roman Eo" w:hAnsi="Times New Roman Eo"/>
        </w:rPr>
        <w:t>Na verdade as línguas modernas perderam essa riqueza do Latim e o Esperanto a resgatou, tornando-se hoje uma das línguas que mais precisamente transmite as idéias verbais com nuances de tempo e de atividade. Há resquícios de temporalidade nos gerúndios portugueses (particípios ativos em Esperanto):</w:t>
      </w:r>
    </w:p>
    <w:p>
      <w:pPr>
        <w:pStyle w:val="NormalWeb"/>
        <w:rPr>
          <w:rFonts w:ascii="Times New Roman Eo" w:hAnsi="Times New Roman Eo" w:cs="Times New Roman Eo"/>
        </w:rPr>
      </w:pPr>
      <w:r>
        <w:rPr>
          <w:rFonts w:cs="Times New Roman Eo" w:ascii="Times New Roman Eo" w:hAnsi="Times New Roman Eo"/>
        </w:rPr>
        <w:t>&gt; Sol levante; Lua minguante; homem agonizante; pessoa crente;</w:t>
      </w:r>
    </w:p>
    <w:p>
      <w:pPr>
        <w:pStyle w:val="NormalWeb"/>
        <w:rPr>
          <w:rFonts w:ascii="Times New Roman Eo" w:hAnsi="Times New Roman Eo" w:cs="Times New Roman Eo"/>
        </w:rPr>
      </w:pPr>
      <w:r>
        <w:rPr>
          <w:rFonts w:cs="Times New Roman Eo" w:ascii="Times New Roman Eo" w:hAnsi="Times New Roman Eo"/>
        </w:rPr>
        <w:t>(Traduzem idéias presentes: que se levanta, que mingua, ...)</w:t>
      </w:r>
    </w:p>
    <w:p>
      <w:pPr>
        <w:pStyle w:val="NormalWeb"/>
        <w:rPr>
          <w:rFonts w:ascii="Times New Roman Eo" w:hAnsi="Times New Roman Eo" w:cs="Times New Roman Eo"/>
        </w:rPr>
      </w:pPr>
      <w:r>
        <w:rPr>
          <w:rFonts w:cs="Times New Roman Eo" w:ascii="Times New Roman Eo" w:hAnsi="Times New Roman Eo"/>
        </w:rPr>
        <w:t>&gt; Ano seguinte; pessoas sobreviventes; menor delinquente;</w:t>
      </w:r>
    </w:p>
    <w:p>
      <w:pPr>
        <w:pStyle w:val="NormalWeb"/>
        <w:rPr>
          <w:rFonts w:ascii="Times New Roman Eo" w:hAnsi="Times New Roman Eo" w:cs="Times New Roman Eo"/>
        </w:rPr>
      </w:pPr>
      <w:r>
        <w:rPr>
          <w:rFonts w:cs="Times New Roman Eo" w:ascii="Times New Roman Eo" w:hAnsi="Times New Roman Eo"/>
        </w:rPr>
        <w:t>(Traduzem idéias pretéritas: que se seguiu, que se delinquiu,.);</w:t>
      </w:r>
    </w:p>
    <w:p>
      <w:pPr>
        <w:pStyle w:val="NormalWeb"/>
        <w:rPr>
          <w:rFonts w:ascii="Times New Roman Eo" w:hAnsi="Times New Roman Eo" w:cs="Times New Roman Eo"/>
        </w:rPr>
      </w:pPr>
      <w:r>
        <w:rPr>
          <w:rFonts w:cs="Times New Roman Eo" w:ascii="Times New Roman Eo" w:hAnsi="Times New Roman Eo"/>
        </w:rPr>
        <w:t xml:space="preserve">No entanto, p.ex."viajante", pode ser presente, passado ou futuro. </w:t>
      </w:r>
    </w:p>
    <w:p>
      <w:pPr>
        <w:pStyle w:val="NormalWeb"/>
        <w:rPr/>
      </w:pPr>
      <w:r>
        <w:rPr/>
      </w:r>
    </w:p>
    <w:p>
      <w:pPr>
        <w:pStyle w:val="NormalWeb"/>
        <w:jc w:val="center"/>
        <w:rPr/>
      </w:pPr>
      <w:r>
        <w:rPr>
          <w:rFonts w:cs="Times New Roman Eo" w:ascii="Times New Roman Eo" w:hAnsi="Times New Roman Eo"/>
          <w:b/>
          <w:bCs/>
          <w:u w:val="single"/>
        </w:rPr>
        <w:t>Os Tempos do Particípio Ativ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Os sufixos do Particípio Ativo são -ANT- (presente)</w:t>
      </w:r>
    </w:p>
    <w:p>
      <w:pPr>
        <w:pStyle w:val="NormalWeb"/>
        <w:rPr>
          <w:rFonts w:ascii="Times New Roman Eo" w:hAnsi="Times New Roman Eo" w:cs="Times New Roman Eo"/>
        </w:rPr>
      </w:pPr>
      <w:r>
        <w:rPr>
          <w:rFonts w:cs="Times New Roman Eo" w:ascii="Times New Roman Eo" w:hAnsi="Times New Roman Eo"/>
        </w:rPr>
        <w:t>-INT- (passado)</w:t>
      </w:r>
    </w:p>
    <w:p>
      <w:pPr>
        <w:pStyle w:val="NormalWeb"/>
        <w:rPr>
          <w:rFonts w:ascii="Times New Roman Eo" w:hAnsi="Times New Roman Eo" w:cs="Times New Roman Eo"/>
        </w:rPr>
      </w:pPr>
      <w:r>
        <w:rPr>
          <w:rFonts w:cs="Times New Roman Eo" w:ascii="Times New Roman Eo" w:hAnsi="Times New Roman Eo"/>
        </w:rPr>
        <w:t>-ONT- (futuro)</w:t>
      </w:r>
    </w:p>
    <w:p>
      <w:pPr>
        <w:pStyle w:val="NormalWeb"/>
        <w:rPr>
          <w:rFonts w:ascii="Times New Roman Eo" w:hAnsi="Times New Roman Eo" w:cs="Times New Roman Eo"/>
        </w:rPr>
      </w:pPr>
      <w:r>
        <w:rPr>
          <w:rFonts w:cs="Times New Roman Eo" w:ascii="Times New Roman Eo" w:hAnsi="Times New Roman Eo"/>
        </w:rPr>
        <w:t>Exemplos: Leviĝanta Suno (Sol que se levanta = levante)</w:t>
      </w:r>
    </w:p>
    <w:p>
      <w:pPr>
        <w:pStyle w:val="NormalWeb"/>
        <w:rPr>
          <w:rFonts w:ascii="Times New Roman Eo" w:hAnsi="Times New Roman Eo" w:cs="Times New Roman Eo"/>
        </w:rPr>
      </w:pPr>
      <w:r>
        <w:rPr>
          <w:rFonts w:cs="Times New Roman Eo" w:ascii="Times New Roman Eo" w:hAnsi="Times New Roman Eo"/>
        </w:rPr>
        <w:t>Homo agonianta ( Homem que agoniza = agonizante)</w:t>
      </w:r>
    </w:p>
    <w:p>
      <w:pPr>
        <w:pStyle w:val="NormalWeb"/>
        <w:rPr>
          <w:rFonts w:ascii="Times New Roman Eo" w:hAnsi="Times New Roman Eo" w:cs="Times New Roman Eo"/>
        </w:rPr>
      </w:pPr>
      <w:r>
        <w:rPr>
          <w:rFonts w:cs="Times New Roman Eo" w:ascii="Times New Roman Eo" w:hAnsi="Times New Roman Eo"/>
        </w:rPr>
        <w:t>Kredanta homo (Pessoa que acredita = crente)</w:t>
      </w:r>
    </w:p>
    <w:p>
      <w:pPr>
        <w:pStyle w:val="NormalWeb"/>
        <w:rPr/>
      </w:pPr>
      <w:r>
        <w:rPr>
          <w:rFonts w:cs="Times New Roman Eo" w:ascii="Times New Roman Eo" w:hAnsi="Times New Roman Eo"/>
        </w:rPr>
        <w:t>Sekvinta jaro (ano que se seguiu = seguinte)</w:t>
      </w:r>
    </w:p>
    <w:p>
      <w:pPr>
        <w:pStyle w:val="NormalWeb"/>
        <w:rPr>
          <w:rFonts w:ascii="Times New Roman Eo" w:hAnsi="Times New Roman Eo" w:cs="Times New Roman Eo"/>
        </w:rPr>
      </w:pPr>
      <w:r>
        <w:rPr>
          <w:rFonts w:cs="Times New Roman Eo" w:ascii="Times New Roman Eo" w:hAnsi="Times New Roman Eo"/>
        </w:rPr>
        <w:t>Homoj postvivintaj (pessoas que sobreviveram = sobreviventes)</w:t>
      </w:r>
    </w:p>
    <w:p>
      <w:pPr>
        <w:pStyle w:val="NormalWeb"/>
        <w:rPr>
          <w:rFonts w:ascii="Times New Roman Eo" w:hAnsi="Times New Roman Eo" w:cs="Times New Roman Eo"/>
        </w:rPr>
      </w:pPr>
      <w:r>
        <w:rPr>
          <w:rFonts w:cs="Times New Roman Eo" w:ascii="Times New Roman Eo" w:hAnsi="Times New Roman Eo"/>
        </w:rPr>
        <w:t>Vojaĝanta persono (pessoa que está viajando);</w:t>
      </w:r>
    </w:p>
    <w:p>
      <w:pPr>
        <w:pStyle w:val="NormalWeb"/>
        <w:rPr>
          <w:rFonts w:ascii="Times New Roman Eo" w:hAnsi="Times New Roman Eo" w:cs="Times New Roman Eo"/>
        </w:rPr>
      </w:pPr>
      <w:r>
        <w:rPr>
          <w:rFonts w:cs="Times New Roman Eo" w:ascii="Times New Roman Eo" w:hAnsi="Times New Roman Eo"/>
        </w:rPr>
        <w:t>Vojaĝinta persono (pessoa que viajou);</w:t>
      </w:r>
    </w:p>
    <w:p>
      <w:pPr>
        <w:pStyle w:val="NormalWeb"/>
        <w:rPr>
          <w:rFonts w:ascii="Times New Roman Eo" w:hAnsi="Times New Roman Eo" w:cs="Times New Roman Eo"/>
        </w:rPr>
      </w:pPr>
      <w:r>
        <w:rPr>
          <w:rFonts w:cs="Times New Roman Eo" w:ascii="Times New Roman Eo" w:hAnsi="Times New Roman Eo"/>
        </w:rPr>
        <w:t>Vojaĝonta persono (pessoa que viajará);</w:t>
      </w:r>
    </w:p>
    <w:p>
      <w:pPr>
        <w:pStyle w:val="NormalWeb"/>
        <w:rPr/>
      </w:pPr>
      <w:r>
        <w:rPr/>
      </w:r>
    </w:p>
    <w:p>
      <w:pPr>
        <w:pStyle w:val="NormalWeb"/>
        <w:jc w:val="center"/>
        <w:rPr/>
      </w:pPr>
      <w:r>
        <w:rPr>
          <w:rFonts w:cs="Times New Roman Eo" w:ascii="Times New Roman Eo" w:hAnsi="Times New Roman Eo"/>
          <w:b/>
          <w:bCs/>
          <w:u w:val="single"/>
        </w:rPr>
        <w:t>Um Exemplo do Particípio Ativo no Presente</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Suponhamos que tivéssemos HOJE querendo descrever um consultório médico, o qual tinha uma pessoa saindo, outro esperando e um outro se consultando...</w:t>
      </w:r>
    </w:p>
    <w:p>
      <w:pPr>
        <w:pStyle w:val="NormalWeb"/>
        <w:rPr>
          <w:rFonts w:ascii="Times New Roman Eo" w:hAnsi="Times New Roman Eo" w:cs="Times New Roman Eo"/>
        </w:rPr>
      </w:pPr>
      <w:r>
        <w:rPr>
          <w:rFonts w:cs="Times New Roman Eo" w:ascii="Times New Roman Eo" w:hAnsi="Times New Roman Eo"/>
        </w:rPr>
        <w:t>aquele que já tinha se consultado = KONSULTINTA;</w:t>
      </w:r>
    </w:p>
    <w:p>
      <w:pPr>
        <w:pStyle w:val="NormalWeb"/>
        <w:rPr>
          <w:rFonts w:ascii="Times New Roman Eo" w:hAnsi="Times New Roman Eo" w:cs="Times New Roman Eo"/>
        </w:rPr>
      </w:pPr>
      <w:r>
        <w:rPr>
          <w:rFonts w:cs="Times New Roman Eo" w:ascii="Times New Roman Eo" w:hAnsi="Times New Roman Eo"/>
        </w:rPr>
        <w:t>aquele que iria se consultar = KONSULTONTA;</w:t>
      </w:r>
    </w:p>
    <w:p>
      <w:pPr>
        <w:pStyle w:val="NormalWeb"/>
        <w:rPr>
          <w:rFonts w:ascii="Times New Roman Eo" w:hAnsi="Times New Roman Eo" w:cs="Times New Roman Eo"/>
        </w:rPr>
      </w:pPr>
      <w:r>
        <w:rPr>
          <w:rFonts w:cs="Times New Roman Eo" w:ascii="Times New Roman Eo" w:hAnsi="Times New Roman Eo"/>
        </w:rPr>
        <w:t>aquele que estava se consultando = KONSULTANTO:</w:t>
      </w:r>
    </w:p>
    <w:p>
      <w:pPr>
        <w:pStyle w:val="NormalWeb"/>
        <w:rPr/>
      </w:pPr>
      <w:r>
        <w:rPr/>
      </w:r>
    </w:p>
    <w:p>
      <w:pPr>
        <w:pStyle w:val="NormalWeb"/>
        <w:rPr/>
      </w:pPr>
      <w:r>
        <w:rPr>
          <w:rFonts w:cs="Times New Roman Eo" w:ascii="Times New Roman Eo" w:hAnsi="Times New Roman Eo"/>
        </w:rPr>
        <w:t>&gt; Hodiaŭ estAS tri personoj en la konsultejo de la doktoro:</w:t>
      </w:r>
    </w:p>
    <w:p>
      <w:pPr>
        <w:pStyle w:val="NormalWeb"/>
        <w:rPr>
          <w:rFonts w:ascii="Times New Roman Eo" w:hAnsi="Times New Roman Eo" w:cs="Times New Roman Eo"/>
        </w:rPr>
      </w:pPr>
      <w:r>
        <w:rPr>
          <w:rFonts w:cs="Times New Roman Eo" w:ascii="Times New Roman Eo" w:hAnsi="Times New Roman Eo"/>
        </w:rPr>
        <w:t xml:space="preserve">viro estAS konsultINTa, </w:t>
      </w:r>
    </w:p>
    <w:p>
      <w:pPr>
        <w:pStyle w:val="NormalWeb"/>
        <w:rPr>
          <w:rFonts w:ascii="Times New Roman Eo" w:hAnsi="Times New Roman Eo" w:cs="Times New Roman Eo"/>
        </w:rPr>
      </w:pPr>
      <w:r>
        <w:rPr>
          <w:rFonts w:cs="Times New Roman Eo" w:ascii="Times New Roman Eo" w:hAnsi="Times New Roman Eo"/>
        </w:rPr>
        <w:t xml:space="preserve">virino estAS konsultONTa kaj </w:t>
      </w:r>
    </w:p>
    <w:p>
      <w:pPr>
        <w:pStyle w:val="NormalWeb"/>
        <w:rPr>
          <w:rFonts w:ascii="Times New Roman Eo" w:hAnsi="Times New Roman Eo" w:cs="Times New Roman Eo"/>
        </w:rPr>
      </w:pPr>
      <w:r>
        <w:rPr>
          <w:rFonts w:cs="Times New Roman Eo" w:ascii="Times New Roman Eo" w:hAnsi="Times New Roman Eo"/>
        </w:rPr>
        <w:t>infano estAS konsultANTa.</w:t>
      </w:r>
    </w:p>
    <w:p>
      <w:pPr>
        <w:pStyle w:val="NormalWeb"/>
        <w:rPr/>
      </w:pPr>
      <w:r>
        <w:rPr/>
      </w:r>
    </w:p>
    <w:p>
      <w:pPr>
        <w:pStyle w:val="NormalWeb"/>
        <w:rPr/>
      </w:pPr>
      <w:r>
        <w:rPr>
          <w:rFonts w:cs="Times New Roman Eo" w:ascii="Times New Roman Eo" w:hAnsi="Times New Roman Eo"/>
        </w:rPr>
        <w:t>(Hoje há três pessoas no consultório: um homem que já se consultou, uma mulher que se consultará, e uma criança que está se consultand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 Particípio no Passado e no Futur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Se você estivesse descrevendo a cena do consultório ONTEM...</w:t>
      </w:r>
    </w:p>
    <w:p>
      <w:pPr>
        <w:pStyle w:val="NormalWeb"/>
        <w:rPr>
          <w:rFonts w:ascii="Times New Roman Eo" w:hAnsi="Times New Roman Eo" w:cs="Times New Roman Eo"/>
        </w:rPr>
      </w:pPr>
      <w:r>
        <w:rPr>
          <w:rFonts w:cs="Times New Roman Eo" w:ascii="Times New Roman Eo" w:hAnsi="Times New Roman Eo"/>
        </w:rPr>
        <w:t>&gt; Hieraŭ estIS tri personoj en la konsultejo de la doktoro:</w:t>
      </w:r>
    </w:p>
    <w:p>
      <w:pPr>
        <w:pStyle w:val="NormalWeb"/>
        <w:rPr>
          <w:rFonts w:ascii="Times New Roman Eo" w:hAnsi="Times New Roman Eo" w:cs="Times New Roman Eo"/>
        </w:rPr>
      </w:pPr>
      <w:r>
        <w:rPr>
          <w:rFonts w:cs="Times New Roman Eo" w:ascii="Times New Roman Eo" w:hAnsi="Times New Roman Eo"/>
        </w:rPr>
        <w:t>viro estIS konsultINTa,</w:t>
      </w:r>
    </w:p>
    <w:p>
      <w:pPr>
        <w:pStyle w:val="NormalWeb"/>
        <w:rPr>
          <w:rFonts w:ascii="Times New Roman Eo" w:hAnsi="Times New Roman Eo" w:cs="Times New Roman Eo"/>
        </w:rPr>
      </w:pPr>
      <w:r>
        <w:rPr>
          <w:rFonts w:cs="Times New Roman Eo" w:ascii="Times New Roman Eo" w:hAnsi="Times New Roman Eo"/>
        </w:rPr>
        <w:t>virino estIS konsultONTa kaj</w:t>
      </w:r>
    </w:p>
    <w:p>
      <w:pPr>
        <w:pStyle w:val="NormalWeb"/>
        <w:rPr/>
      </w:pPr>
      <w:r>
        <w:rPr>
          <w:rFonts w:cs="Times New Roman Eo" w:ascii="Times New Roman Eo" w:hAnsi="Times New Roman Eo"/>
        </w:rPr>
        <w:t>infano estIS konsultANTa.</w:t>
      </w:r>
    </w:p>
    <w:p>
      <w:pPr>
        <w:pStyle w:val="NormalWeb"/>
        <w:rPr>
          <w:rFonts w:ascii="Times New Roman Eo" w:hAnsi="Times New Roman Eo" w:cs="Times New Roman Eo"/>
        </w:rPr>
      </w:pPr>
      <w:r>
        <w:rPr>
          <w:rFonts w:cs="Times New Roman Eo" w:ascii="Times New Roman Eo" w:hAnsi="Times New Roman Eo"/>
        </w:rPr>
        <w:t>(Ontem havia três pessoas no consultório do doutor: um homem que já havia se consultado, uma mulher que estava por se consultar e uma criança que estava se consultand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Supondo-se que esta mesma cena se repita AMANHã, teremos:</w:t>
      </w:r>
    </w:p>
    <w:p>
      <w:pPr>
        <w:pStyle w:val="NormalWeb"/>
        <w:rPr/>
      </w:pPr>
      <w:r>
        <w:rPr>
          <w:rFonts w:cs="Times New Roman Eo" w:ascii="Times New Roman Eo" w:hAnsi="Times New Roman Eo"/>
        </w:rPr>
        <w:t>&gt; Morgaŭ estOS tri personoj en la konsultejo de la doktoro:</w:t>
      </w:r>
    </w:p>
    <w:p>
      <w:pPr>
        <w:pStyle w:val="NormalWeb"/>
        <w:rPr>
          <w:rFonts w:ascii="Times New Roman Eo" w:hAnsi="Times New Roman Eo" w:cs="Times New Roman Eo"/>
        </w:rPr>
      </w:pPr>
      <w:r>
        <w:rPr>
          <w:rFonts w:cs="Times New Roman Eo" w:ascii="Times New Roman Eo" w:hAnsi="Times New Roman Eo"/>
        </w:rPr>
        <w:t>viro estOS konsultINTa,</w:t>
      </w:r>
    </w:p>
    <w:p>
      <w:pPr>
        <w:pStyle w:val="NormalWeb"/>
        <w:rPr>
          <w:rFonts w:ascii="Times New Roman Eo" w:hAnsi="Times New Roman Eo" w:cs="Times New Roman Eo"/>
        </w:rPr>
      </w:pPr>
      <w:r>
        <w:rPr>
          <w:rFonts w:cs="Times New Roman Eo" w:ascii="Times New Roman Eo" w:hAnsi="Times New Roman Eo"/>
        </w:rPr>
        <w:t>virino estOS konsultONTa kaj</w:t>
      </w:r>
    </w:p>
    <w:p>
      <w:pPr>
        <w:pStyle w:val="NormalWeb"/>
        <w:rPr>
          <w:rFonts w:ascii="Times New Roman Eo" w:hAnsi="Times New Roman Eo" w:cs="Times New Roman Eo"/>
        </w:rPr>
      </w:pPr>
      <w:r>
        <w:rPr>
          <w:rFonts w:cs="Times New Roman Eo" w:ascii="Times New Roman Eo" w:hAnsi="Times New Roman Eo"/>
        </w:rPr>
        <w:t>infano estOS konsultANTa.</w:t>
      </w:r>
    </w:p>
    <w:p>
      <w:pPr>
        <w:pStyle w:val="NormalWeb"/>
        <w:rPr>
          <w:rFonts w:ascii="Times New Roman Eo" w:hAnsi="Times New Roman Eo" w:cs="Times New Roman Eo"/>
        </w:rPr>
      </w:pPr>
      <w:r>
        <w:rPr>
          <w:rFonts w:cs="Times New Roman Eo" w:ascii="Times New Roman Eo" w:hAnsi="Times New Roman Eo"/>
        </w:rPr>
        <w:t>(Amanhã haverá três pessoas no consultório do doutor: um homem que já terá se consultado, uma mulher que estará por se consultar, e uma criança que estará se consultando).</w:t>
      </w:r>
    </w:p>
    <w:p>
      <w:pPr>
        <w:pStyle w:val="NormalWeb"/>
        <w:rPr/>
      </w:pPr>
      <w:r>
        <w:rPr/>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s Formas Adjetivas, Adverbiais e Substantivas</w:t>
      </w:r>
    </w:p>
    <w:p>
      <w:pPr>
        <w:pStyle w:val="NormalWeb"/>
        <w:rPr/>
      </w:pPr>
      <w:r>
        <w:rPr/>
      </w:r>
    </w:p>
    <w:p>
      <w:pPr>
        <w:pStyle w:val="NormalWeb"/>
        <w:rPr/>
      </w:pPr>
      <w:r>
        <w:rPr>
          <w:rFonts w:cs="Times New Roman Eo" w:ascii="Times New Roman Eo" w:hAnsi="Times New Roman Eo"/>
        </w:rPr>
        <w:t>Feliĉaj la homoj, vojaĝantaj al Eŭropo, kiuj scias Esperanton.</w:t>
      </w:r>
    </w:p>
    <w:p>
      <w:pPr>
        <w:pStyle w:val="NormalWeb"/>
        <w:rPr>
          <w:rFonts w:ascii="Times New Roman Eo" w:hAnsi="Times New Roman Eo" w:cs="Times New Roman Eo"/>
        </w:rPr>
      </w:pPr>
      <w:r>
        <w:rPr>
          <w:rFonts w:cs="Times New Roman Eo" w:ascii="Times New Roman Eo" w:hAnsi="Times New Roman Eo"/>
        </w:rPr>
        <w:t>(Felizes os homens, viajantes à Europa, que sabem Esperanto).</w:t>
      </w:r>
    </w:p>
    <w:p>
      <w:pPr>
        <w:pStyle w:val="NormalWeb"/>
        <w:rPr>
          <w:rFonts w:ascii="Times New Roman Eo" w:hAnsi="Times New Roman Eo" w:cs="Times New Roman Eo"/>
        </w:rPr>
      </w:pPr>
      <w:r>
        <w:rPr>
          <w:rFonts w:cs="Times New Roman Eo" w:ascii="Times New Roman Eo" w:hAnsi="Times New Roman Eo"/>
        </w:rPr>
        <w:t>Mi foriros en la venonta monato. (Partirei no próximo mês).</w:t>
      </w:r>
    </w:p>
    <w:p>
      <w:pPr>
        <w:pStyle w:val="NormalWeb"/>
        <w:rPr>
          <w:rFonts w:ascii="Times New Roman Eo" w:hAnsi="Times New Roman Eo" w:cs="Times New Roman Eo"/>
        </w:rPr>
      </w:pPr>
      <w:r>
        <w:rPr>
          <w:rFonts w:cs="Times New Roman Eo" w:ascii="Times New Roman Eo" w:hAnsi="Times New Roman Eo"/>
        </w:rPr>
        <w:t>Jen la birdo mortinta pro malvarmo. (Eis o pássaro morto devido ao frio).</w:t>
      </w:r>
    </w:p>
    <w:p>
      <w:pPr>
        <w:pStyle w:val="NormalWeb"/>
        <w:rPr/>
      </w:pPr>
      <w:r>
        <w:rPr>
          <w:rFonts w:cs="Times New Roman Eo" w:ascii="Times New Roman Eo" w:hAnsi="Times New Roman Eo"/>
        </w:rPr>
        <w:t>Edziĝonte, li aĉetis domon. (Estando para casar, ele comprou uma casa).</w:t>
      </w:r>
    </w:p>
    <w:p>
      <w:pPr>
        <w:pStyle w:val="NormalWeb"/>
        <w:rPr>
          <w:rFonts w:ascii="Times New Roman Eo" w:hAnsi="Times New Roman Eo" w:cs="Times New Roman Eo"/>
        </w:rPr>
      </w:pPr>
      <w:r>
        <w:rPr>
          <w:rFonts w:cs="Times New Roman Eo" w:ascii="Times New Roman Eo" w:hAnsi="Times New Roman Eo"/>
        </w:rPr>
        <w:t>Dancante, li falis. (Dançando, ele caiu).</w:t>
      </w:r>
    </w:p>
    <w:p>
      <w:pPr>
        <w:pStyle w:val="NormalWeb"/>
        <w:rPr/>
      </w:pPr>
      <w:r>
        <w:rPr>
          <w:rFonts w:cs="Times New Roman Eo" w:ascii="Times New Roman Eo" w:hAnsi="Times New Roman Eo"/>
        </w:rPr>
        <w:t xml:space="preserve">Venkinte ĉion, li fine alvenis. (Tendo vencido tudo, ele chegou finalmente). </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Há também substantivos: Esperanto (=aquele que tem esperança);</w:t>
      </w:r>
    </w:p>
    <w:p>
      <w:pPr>
        <w:pStyle w:val="NormalWeb"/>
        <w:rPr>
          <w:rFonts w:ascii="Times New Roman Eo" w:hAnsi="Times New Roman Eo" w:cs="Times New Roman Eo"/>
        </w:rPr>
      </w:pPr>
      <w:r>
        <w:rPr>
          <w:rFonts w:cs="Times New Roman Eo" w:ascii="Times New Roman Eo" w:hAnsi="Times New Roman Eo"/>
        </w:rPr>
        <w:t>venkinto (=o vencedor); edziĝonto (=aquele que está para casar);</w:t>
      </w:r>
    </w:p>
    <w:p>
      <w:pPr>
        <w:pStyle w:val="NormalWeb"/>
        <w:rPr>
          <w:rFonts w:ascii="Times New Roman Eo" w:hAnsi="Times New Roman Eo" w:cs="Times New Roman Eo"/>
        </w:rPr>
      </w:pPr>
      <w:r>
        <w:rPr>
          <w:rFonts w:cs="Times New Roman Eo" w:ascii="Times New Roman Eo" w:hAnsi="Times New Roman Eo"/>
        </w:rPr>
        <w:t xml:space="preserve">dancanto (=o dançarino); kreinto (= criador)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Uma Poesia...</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Jaroj pasintaj - for de l' memor',</w:t>
      </w:r>
    </w:p>
    <w:p>
      <w:pPr>
        <w:pStyle w:val="NormalWeb"/>
        <w:rPr>
          <w:rFonts w:ascii="Times New Roman Eo" w:hAnsi="Times New Roman Eo" w:cs="Times New Roman Eo"/>
        </w:rPr>
      </w:pPr>
      <w:r>
        <w:rPr>
          <w:rFonts w:cs="Times New Roman Eo" w:ascii="Times New Roman Eo" w:hAnsi="Times New Roman Eo"/>
        </w:rPr>
        <w:t xml:space="preserve">Tagoj fluantaj - nin katenas, </w:t>
      </w:r>
    </w:p>
    <w:p>
      <w:pPr>
        <w:pStyle w:val="NormalWeb"/>
        <w:rPr>
          <w:rFonts w:ascii="Times New Roman Eo" w:hAnsi="Times New Roman Eo" w:cs="Times New Roman Eo"/>
        </w:rPr>
      </w:pPr>
      <w:r>
        <w:rPr>
          <w:rFonts w:cs="Times New Roman Eo" w:ascii="Times New Roman Eo" w:hAnsi="Times New Roman Eo"/>
        </w:rPr>
        <w:t>Tempojn venontajn - ni ne divenas</w:t>
      </w:r>
    </w:p>
    <w:p>
      <w:pPr>
        <w:pStyle w:val="NormalWeb"/>
        <w:rPr>
          <w:rFonts w:ascii="Times New Roman Eo" w:hAnsi="Times New Roman Eo" w:cs="Times New Roman Eo"/>
        </w:rPr>
      </w:pPr>
      <w:r>
        <w:rPr>
          <w:rFonts w:cs="Times New Roman Eo" w:ascii="Times New Roman Eo" w:hAnsi="Times New Roman Eo"/>
        </w:rPr>
        <w:t>Jen nia vivo, horo post hor'.</w:t>
      </w:r>
    </w:p>
    <w:p>
      <w:pPr>
        <w:pStyle w:val="NormalWeb"/>
        <w:rPr>
          <w:rFonts w:ascii="Times New Roman Eo" w:hAnsi="Times New Roman Eo" w:cs="Times New Roman Eo"/>
        </w:rPr>
      </w:pPr>
      <w:r>
        <w:rPr>
          <w:rFonts w:cs="Times New Roman Eo" w:ascii="Times New Roman Eo" w:hAnsi="Times New Roman Eo"/>
        </w:rPr>
        <w:t>Anos Passados - longe da memória,</w:t>
      </w:r>
    </w:p>
    <w:p>
      <w:pPr>
        <w:pStyle w:val="NormalWeb"/>
        <w:rPr>
          <w:rFonts w:ascii="Times New Roman Eo" w:hAnsi="Times New Roman Eo" w:cs="Times New Roman Eo"/>
        </w:rPr>
      </w:pPr>
      <w:r>
        <w:rPr>
          <w:rFonts w:cs="Times New Roman Eo" w:ascii="Times New Roman Eo" w:hAnsi="Times New Roman Eo"/>
        </w:rPr>
        <w:t>Dias correntes - nos aprisionam,</w:t>
      </w:r>
    </w:p>
    <w:p>
      <w:pPr>
        <w:pStyle w:val="NormalWeb"/>
        <w:rPr>
          <w:rFonts w:ascii="Times New Roman Eo" w:hAnsi="Times New Roman Eo" w:cs="Times New Roman Eo"/>
        </w:rPr>
      </w:pPr>
      <w:r>
        <w:rPr>
          <w:rFonts w:cs="Times New Roman Eo" w:ascii="Times New Roman Eo" w:hAnsi="Times New Roman Eo"/>
        </w:rPr>
        <w:t>Tempos vindouros - não adivinhamos</w:t>
      </w:r>
    </w:p>
    <w:p>
      <w:pPr>
        <w:pStyle w:val="NormalWeb"/>
        <w:rPr>
          <w:rFonts w:ascii="Times New Roman Eo" w:hAnsi="Times New Roman Eo" w:cs="Times New Roman Eo"/>
        </w:rPr>
      </w:pPr>
      <w:r>
        <w:rPr>
          <w:rFonts w:cs="Times New Roman Eo" w:ascii="Times New Roman Eo" w:hAnsi="Times New Roman Eo"/>
        </w:rPr>
        <w:t>Eis nossa vida, hora após hora.</w:t>
      </w:r>
    </w:p>
    <w:p>
      <w:pPr>
        <w:pStyle w:val="NormalWeb"/>
        <w:ind w:firstLine="709"/>
        <w:rPr>
          <w:rFonts w:ascii="Times New Roman Eo" w:hAnsi="Times New Roman Eo" w:cs="Times New Roman Eo"/>
        </w:rPr>
      </w:pPr>
      <w:r>
        <w:rPr>
          <w:rFonts w:cs="Times New Roman Eo" w:ascii="Times New Roman Eo" w:hAnsi="Times New Roman Eo"/>
        </w:rPr>
        <w:t>Apenas uma observação quanto ao l' = la. Em poesia ou prosa estilística, normalmente se permite a elisão acima, bem como a elisão do "-o" de substantiv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alavras Invariáveis</w:t>
      </w:r>
    </w:p>
    <w:p>
      <w:pPr>
        <w:pStyle w:val="NormalWeb"/>
        <w:rPr/>
      </w:pPr>
      <w:r>
        <w:rPr/>
      </w:r>
    </w:p>
    <w:p>
      <w:pPr>
        <w:pStyle w:val="NormalWeb"/>
        <w:rPr/>
      </w:pPr>
      <w:r>
        <w:rPr>
          <w:rFonts w:cs="Times New Roman Eo" w:ascii="Times New Roman Eo" w:hAnsi="Times New Roman Eo"/>
        </w:rPr>
        <w:t xml:space="preserve">ĉE (Coincidência de lugar ou tempo): </w:t>
      </w:r>
    </w:p>
    <w:p>
      <w:pPr>
        <w:pStyle w:val="NormalWeb"/>
        <w:ind w:firstLine="709"/>
        <w:rPr/>
      </w:pPr>
      <w:r>
        <w:rPr>
          <w:rFonts w:cs="Times New Roman Eo" w:ascii="Times New Roman Eo" w:hAnsi="Times New Roman Eo"/>
        </w:rPr>
        <w:t xml:space="preserve">sidi ĉe la tablo (estar sentado à mesa); </w:t>
      </w:r>
    </w:p>
    <w:p>
      <w:pPr>
        <w:pStyle w:val="NormalWeb"/>
        <w:ind w:firstLine="709"/>
        <w:rPr/>
      </w:pPr>
      <w:r>
        <w:rPr>
          <w:rFonts w:cs="Times New Roman Eo" w:ascii="Times New Roman Eo" w:hAnsi="Times New Roman Eo"/>
        </w:rPr>
        <w:t xml:space="preserve">tiri iun ĉe la haroj (puxar alguém pelos cabelos); </w:t>
      </w:r>
    </w:p>
    <w:p>
      <w:pPr>
        <w:pStyle w:val="NormalWeb"/>
        <w:ind w:firstLine="709"/>
        <w:rPr/>
      </w:pPr>
      <w:r>
        <w:rPr>
          <w:rFonts w:cs="Times New Roman Eo" w:ascii="Times New Roman Eo" w:hAnsi="Times New Roman Eo"/>
        </w:rPr>
        <w:t>ĉe la noktiĝo (ao anoitecer)</w:t>
      </w:r>
    </w:p>
    <w:p>
      <w:pPr>
        <w:pStyle w:val="NormalWeb"/>
        <w:rPr>
          <w:rFonts w:ascii="Times New Roman Eo" w:hAnsi="Times New Roman Eo" w:cs="Times New Roman Eo"/>
        </w:rPr>
      </w:pPr>
      <w:r>
        <w:rPr>
          <w:rFonts w:cs="Times New Roman Eo" w:ascii="Times New Roman Eo" w:hAnsi="Times New Roman Eo"/>
        </w:rPr>
        <w:t xml:space="preserve">ĝIS (até, limite de tempo ou espaço): </w:t>
      </w:r>
    </w:p>
    <w:p>
      <w:pPr>
        <w:pStyle w:val="NormalWeb"/>
        <w:ind w:firstLine="709"/>
        <w:rPr>
          <w:rFonts w:ascii="Times New Roman Eo" w:hAnsi="Times New Roman Eo" w:cs="Times New Roman Eo"/>
        </w:rPr>
      </w:pPr>
      <w:r>
        <w:rPr>
          <w:rFonts w:cs="Times New Roman Eo" w:ascii="Times New Roman Eo" w:hAnsi="Times New Roman Eo"/>
        </w:rPr>
        <w:t xml:space="preserve">ĝis tagmezo (até o meio dia); </w:t>
      </w:r>
    </w:p>
    <w:p>
      <w:pPr>
        <w:pStyle w:val="NormalWeb"/>
        <w:ind w:firstLine="709"/>
        <w:rPr/>
      </w:pPr>
      <w:r>
        <w:rPr>
          <w:rFonts w:cs="Times New Roman Eo" w:ascii="Times New Roman Eo" w:hAnsi="Times New Roman Eo"/>
        </w:rPr>
        <w:t>ĝis la placo (até a praça).</w:t>
      </w:r>
    </w:p>
    <w:p>
      <w:pPr>
        <w:pStyle w:val="NormalWeb"/>
        <w:rPr>
          <w:rFonts w:ascii="Times New Roman Eo" w:hAnsi="Times New Roman Eo" w:cs="Times New Roman Eo"/>
        </w:rPr>
      </w:pPr>
      <w:r>
        <w:rPr>
          <w:rFonts w:cs="Times New Roman Eo" w:ascii="Times New Roman Eo" w:hAnsi="Times New Roman Eo"/>
        </w:rPr>
        <w:t xml:space="preserve">INTER (entre): inter du amikoj (entre dois amigos); </w:t>
      </w:r>
    </w:p>
    <w:p>
      <w:pPr>
        <w:pStyle w:val="NormalWeb"/>
        <w:rPr>
          <w:rFonts w:ascii="Times New Roman Eo" w:hAnsi="Times New Roman Eo" w:cs="Times New Roman Eo"/>
        </w:rPr>
      </w:pPr>
      <w:r>
        <w:rPr>
          <w:rFonts w:cs="Times New Roman Eo" w:ascii="Times New Roman Eo" w:hAnsi="Times New Roman Eo"/>
        </w:rPr>
        <w:t>inter lupoj (entre lobos);</w:t>
      </w:r>
    </w:p>
    <w:p>
      <w:pPr>
        <w:pStyle w:val="NormalWeb"/>
        <w:rPr>
          <w:rFonts w:ascii="Times New Roman Eo" w:hAnsi="Times New Roman Eo" w:cs="Times New Roman Eo"/>
        </w:rPr>
      </w:pPr>
      <w:r>
        <w:rPr>
          <w:rFonts w:cs="Times New Roman Eo" w:ascii="Times New Roman Eo" w:hAnsi="Times New Roman Eo"/>
        </w:rPr>
        <w:t xml:space="preserve">JA (reafirmação): vi ja povas (você pode sim); </w:t>
      </w:r>
    </w:p>
    <w:p>
      <w:pPr>
        <w:pStyle w:val="NormalWeb"/>
        <w:rPr>
          <w:rFonts w:ascii="Times New Roman Eo" w:hAnsi="Times New Roman Eo" w:cs="Times New Roman Eo"/>
        </w:rPr>
      </w:pPr>
      <w:r>
        <w:rPr>
          <w:rFonts w:cs="Times New Roman Eo" w:ascii="Times New Roman Eo" w:hAnsi="Times New Roman Eo"/>
        </w:rPr>
        <w:t>li ja konfirmis (ele confirmou mesmo);</w:t>
      </w:r>
    </w:p>
    <w:p>
      <w:pPr>
        <w:pStyle w:val="NormalWeb"/>
        <w:rPr>
          <w:rFonts w:ascii="Times New Roman Eo" w:hAnsi="Times New Roman Eo" w:cs="Times New Roman Eo"/>
        </w:rPr>
      </w:pPr>
      <w:r>
        <w:rPr>
          <w:rFonts w:cs="Times New Roman Eo" w:ascii="Times New Roman Eo" w:hAnsi="Times New Roman Eo"/>
        </w:rPr>
        <w:t>JEN (eis, aqui está): jen via mono (aqui está o seu dinheiro);</w:t>
      </w:r>
    </w:p>
    <w:p>
      <w:pPr>
        <w:pStyle w:val="NormalWeb"/>
        <w:rPr>
          <w:rFonts w:ascii="Times New Roman Eo" w:hAnsi="Times New Roman Eo" w:cs="Times New Roman Eo"/>
        </w:rPr>
      </w:pPr>
      <w:r>
        <w:rPr>
          <w:rFonts w:cs="Times New Roman Eo" w:ascii="Times New Roman Eo" w:hAnsi="Times New Roman Eo"/>
        </w:rPr>
        <w:t>jen kio okazis (eis o que aconteceu);</w:t>
      </w:r>
    </w:p>
    <w:p>
      <w:pPr>
        <w:pStyle w:val="NormalWeb"/>
        <w:rPr>
          <w:rFonts w:ascii="Times New Roman Eo" w:hAnsi="Times New Roman Eo" w:cs="Times New Roman Eo"/>
        </w:rPr>
      </w:pPr>
      <w:r>
        <w:rPr>
          <w:rFonts w:cs="Times New Roman Eo" w:ascii="Times New Roman Eo" w:hAnsi="Times New Roman Eo"/>
        </w:rPr>
        <w:t>PRETER (por=ultrapassar): pasi preter iu sur la strato (passar por alguém na rua);</w:t>
      </w:r>
    </w:p>
    <w:p>
      <w:pPr>
        <w:pStyle w:val="NormalWeb"/>
        <w:ind w:firstLine="709"/>
        <w:rPr>
          <w:rFonts w:ascii="Times New Roman Eo" w:hAnsi="Times New Roman Eo" w:cs="Times New Roman Eo"/>
        </w:rPr>
      </w:pPr>
      <w:r>
        <w:rPr>
          <w:rFonts w:cs="Times New Roman Eo" w:ascii="Times New Roman Eo" w:hAnsi="Times New Roman Eo"/>
        </w:rPr>
        <w:t>mi ne iros preter la apoteko (não passarei pela farmácia)</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 xml:space="preserve">TRA (através, ao longo): tra la fenestro (pela janela); </w:t>
      </w:r>
    </w:p>
    <w:p>
      <w:pPr>
        <w:pStyle w:val="NormalWeb"/>
        <w:rPr>
          <w:rFonts w:ascii="Times New Roman Eo" w:hAnsi="Times New Roman Eo" w:cs="Times New Roman Eo"/>
        </w:rPr>
      </w:pPr>
      <w:r>
        <w:rPr>
          <w:rFonts w:cs="Times New Roman Eo" w:ascii="Times New Roman Eo" w:hAnsi="Times New Roman Eo"/>
        </w:rPr>
        <w:t>vagi tra la stratoj (vagar pelas ruas);</w:t>
      </w:r>
    </w:p>
    <w:p>
      <w:pPr>
        <w:pStyle w:val="NormalWeb"/>
        <w:rPr/>
      </w:pPr>
      <w:r>
        <w:rPr>
          <w:rFonts w:cs="Times New Roman Eo" w:ascii="Times New Roman Eo" w:hAnsi="Times New Roman Eo"/>
        </w:rPr>
        <w:t>TRANS (do outro lado): trans tiuj montoj (além daqueles monte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fixos</w:t>
      </w:r>
    </w:p>
    <w:p>
      <w:pPr>
        <w:pStyle w:val="NormalWeb"/>
        <w:rPr/>
      </w:pPr>
      <w:r>
        <w:rPr/>
      </w:r>
    </w:p>
    <w:p>
      <w:pPr>
        <w:pStyle w:val="NormalWeb"/>
        <w:rPr/>
      </w:pPr>
      <w:r>
        <w:rPr>
          <w:rFonts w:cs="Times New Roman Eo" w:ascii="Times New Roman Eo" w:hAnsi="Times New Roman Eo"/>
        </w:rPr>
        <w:t>-Aĉ- (pejorativo): domo-&gt;domaĉo (casa-&gt;casebre);</w:t>
      </w:r>
    </w:p>
    <w:p>
      <w:pPr>
        <w:pStyle w:val="NormalWeb"/>
        <w:rPr/>
      </w:pPr>
      <w:r>
        <w:rPr>
          <w:rFonts w:cs="Times New Roman Eo" w:ascii="Times New Roman Eo" w:hAnsi="Times New Roman Eo"/>
        </w:rPr>
        <w:t>ĉevalo-&gt;ĉevalaĉo (cavalo-&gt;pangaré);</w:t>
      </w:r>
    </w:p>
    <w:p>
      <w:pPr>
        <w:pStyle w:val="NormalWeb"/>
        <w:rPr>
          <w:rFonts w:ascii="Times New Roman Eo" w:hAnsi="Times New Roman Eo" w:cs="Times New Roman Eo"/>
        </w:rPr>
      </w:pPr>
      <w:r>
        <w:rPr>
          <w:rFonts w:cs="Times New Roman Eo" w:ascii="Times New Roman Eo" w:hAnsi="Times New Roman Eo"/>
        </w:rPr>
        <w:t>-AĴ- (resultado concreto): pentri -&gt;pentraĵo (pintar-&gt;pintura);</w:t>
      </w:r>
    </w:p>
    <w:p>
      <w:pPr>
        <w:pStyle w:val="NormalWeb"/>
        <w:rPr>
          <w:rFonts w:ascii="Times New Roman Eo" w:hAnsi="Times New Roman Eo" w:cs="Times New Roman Eo"/>
        </w:rPr>
      </w:pPr>
      <w:r>
        <w:rPr>
          <w:rFonts w:cs="Times New Roman Eo" w:ascii="Times New Roman Eo" w:hAnsi="Times New Roman Eo"/>
        </w:rPr>
        <w:t>nova-&gt;novaĵo (novidade); manĝi-&gt;manĝaĵo (comer-&gt;comida);</w:t>
      </w:r>
    </w:p>
    <w:p>
      <w:pPr>
        <w:pStyle w:val="NormalWeb"/>
        <w:rPr>
          <w:rFonts w:ascii="Times New Roman Eo" w:hAnsi="Times New Roman Eo" w:cs="Times New Roman Eo"/>
        </w:rPr>
      </w:pPr>
      <w:r>
        <w:rPr>
          <w:rFonts w:cs="Times New Roman Eo" w:ascii="Times New Roman Eo" w:hAnsi="Times New Roman Eo"/>
        </w:rPr>
        <w:t>-EC- (qualidade): bela-&gt;beleco (beleza); bona-&gt;boneco (bondade);</w:t>
      </w:r>
    </w:p>
    <w:p>
      <w:pPr>
        <w:pStyle w:val="NormalWeb"/>
        <w:rPr>
          <w:rFonts w:ascii="Times New Roman Eo" w:hAnsi="Times New Roman Eo" w:cs="Times New Roman Eo"/>
        </w:rPr>
      </w:pPr>
      <w:r>
        <w:rPr>
          <w:rFonts w:cs="Times New Roman Eo" w:ascii="Times New Roman Eo" w:hAnsi="Times New Roman Eo"/>
        </w:rPr>
        <w:t>alta-&gt;alteco (altura); sklavo-&gt;sklaveco(escravo-&gt;escravidão)</w:t>
      </w:r>
    </w:p>
    <w:p>
      <w:pPr>
        <w:pStyle w:val="NormalWeb"/>
        <w:rPr>
          <w:rFonts w:ascii="Times New Roman Eo" w:hAnsi="Times New Roman Eo" w:cs="Times New Roman Eo"/>
        </w:rPr>
      </w:pPr>
      <w:r>
        <w:rPr>
          <w:rFonts w:cs="Times New Roman Eo" w:ascii="Times New Roman Eo" w:hAnsi="Times New Roman Eo"/>
        </w:rPr>
        <w:t>EKS- (ex-,anterior): eksedzo (ex-marido); eksoficiro(ex-oficial);</w:t>
      </w:r>
    </w:p>
    <w:p>
      <w:pPr>
        <w:pStyle w:val="NormalWeb"/>
        <w:rPr/>
      </w:pPr>
      <w:r>
        <w:rPr>
          <w:rFonts w:cs="Times New Roman Eo" w:ascii="Times New Roman Eo" w:hAnsi="Times New Roman Eo"/>
        </w:rPr>
        <w:t>MIS- (de modo errado):misfari(fazer errado);mislegi(ler errado);</w:t>
      </w:r>
    </w:p>
    <w:p>
      <w:pPr>
        <w:pStyle w:val="NormalWeb"/>
        <w:rPr>
          <w:rFonts w:ascii="Times New Roman Eo" w:hAnsi="Times New Roman Eo" w:cs="Times New Roman Eo"/>
        </w:rPr>
      </w:pPr>
      <w:r>
        <w:rPr>
          <w:rFonts w:cs="Times New Roman Eo" w:ascii="Times New Roman Eo" w:hAnsi="Times New Roman Eo"/>
        </w:rPr>
        <w:t>misagi (agir mal); miskompreni(entender errado);</w:t>
      </w:r>
    </w:p>
    <w:p>
      <w:pPr>
        <w:pStyle w:val="NormalWeb"/>
        <w:rPr>
          <w:rFonts w:ascii="Times New Roman Eo" w:hAnsi="Times New Roman Eo" w:cs="Times New Roman Eo"/>
        </w:rPr>
      </w:pPr>
      <w:r>
        <w:rPr>
          <w:rFonts w:cs="Times New Roman Eo" w:ascii="Times New Roman Eo" w:hAnsi="Times New Roman Eo"/>
        </w:rPr>
        <w:t>PRA- (afastamento no parentesco ou no tempo passado ou futuro):</w:t>
      </w:r>
    </w:p>
    <w:p>
      <w:pPr>
        <w:pStyle w:val="NormalWeb"/>
        <w:rPr>
          <w:rFonts w:ascii="Times New Roman Eo" w:hAnsi="Times New Roman Eo" w:cs="Times New Roman Eo"/>
        </w:rPr>
      </w:pPr>
      <w:r>
        <w:rPr>
          <w:rFonts w:cs="Times New Roman Eo" w:ascii="Times New Roman Eo" w:hAnsi="Times New Roman Eo"/>
        </w:rPr>
        <w:t>pranepo (bisneto); praavo (bisavô);prahistorio(pré-história);</w:t>
      </w:r>
    </w:p>
    <w:p>
      <w:pPr>
        <w:pStyle w:val="NormalWeb"/>
        <w:rPr>
          <w:rFonts w:ascii="Times New Roman Eo" w:hAnsi="Times New Roman Eo" w:cs="Times New Roman Eo"/>
        </w:rPr>
      </w:pPr>
      <w:r>
        <w:rPr>
          <w:rFonts w:cs="Times New Roman Eo" w:ascii="Times New Roman Eo" w:hAnsi="Times New Roman Eo"/>
        </w:rPr>
        <w:t xml:space="preserve">pratempo (tempo muito passado ou muito futuro); </w:t>
      </w:r>
    </w:p>
    <w:p>
      <w:pPr>
        <w:pStyle w:val="NormalWeb"/>
        <w:rPr>
          <w:rFonts w:ascii="Times New Roman Eo" w:hAnsi="Times New Roman Eo" w:cs="Times New Roman Eo"/>
        </w:rPr>
      </w:pPr>
      <w:r>
        <w:rPr>
          <w:rFonts w:cs="Times New Roman Eo" w:ascii="Times New Roman Eo" w:hAnsi="Times New Roman Eo"/>
        </w:rPr>
        <w:t>-EM- (tendência, hábito): dormi-&gt;dormema(dormir-&gt;dorminhoco);</w:t>
      </w:r>
    </w:p>
    <w:p>
      <w:pPr>
        <w:pStyle w:val="NormalWeb"/>
        <w:rPr>
          <w:rFonts w:ascii="Times New Roman Eo" w:hAnsi="Times New Roman Eo" w:cs="Times New Roman Eo"/>
        </w:rPr>
      </w:pPr>
      <w:r>
        <w:rPr>
          <w:rFonts w:cs="Times New Roman Eo" w:ascii="Times New Roman Eo" w:hAnsi="Times New Roman Eo"/>
        </w:rPr>
        <w:t>labori-&gt;laborema(trabalhar-&gt;trabalhador);</w:t>
      </w:r>
    </w:p>
    <w:p>
      <w:pPr>
        <w:pStyle w:val="NormalWeb"/>
        <w:rPr>
          <w:rFonts w:ascii="Times New Roman Eo" w:hAnsi="Times New Roman Eo" w:cs="Times New Roman Eo"/>
        </w:rPr>
      </w:pPr>
      <w:r>
        <w:rPr>
          <w:rFonts w:cs="Times New Roman Eo" w:ascii="Times New Roman Eo" w:hAnsi="Times New Roman Eo"/>
        </w:rPr>
        <w:t>-END- (obrigação): pagi-&gt;pagenda(pagar-&gt;que deve ser pago);</w:t>
      </w:r>
    </w:p>
    <w:p>
      <w:pPr>
        <w:pStyle w:val="NormalWeb"/>
        <w:rPr>
          <w:rFonts w:ascii="Times New Roman Eo" w:hAnsi="Times New Roman Eo" w:cs="Times New Roman Eo"/>
        </w:rPr>
      </w:pPr>
      <w:r>
        <w:rPr>
          <w:rFonts w:cs="Times New Roman Eo" w:ascii="Times New Roman Eo" w:hAnsi="Times New Roman Eo"/>
        </w:rPr>
        <w:t>fari-&gt;farenda(fazer-&gt;que deve ser fei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umindo a Oitava Liçã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Nesta lição você aprendeu:</w:t>
      </w:r>
    </w:p>
    <w:p>
      <w:pPr>
        <w:pStyle w:val="NormalWeb"/>
        <w:rPr/>
      </w:pPr>
      <w:r>
        <w:rPr/>
      </w:r>
    </w:p>
    <w:p>
      <w:pPr>
        <w:pStyle w:val="NormalWeb"/>
        <w:rPr/>
      </w:pPr>
      <w:r>
        <w:rPr>
          <w:rFonts w:cs="Times New Roman Eo" w:ascii="Times New Roman Eo" w:hAnsi="Times New Roman Eo"/>
        </w:rPr>
        <w:t>&gt;Os particípios ativos em Esperanto: -ANT- (presente);</w:t>
      </w:r>
    </w:p>
    <w:p>
      <w:pPr>
        <w:pStyle w:val="NormalWeb"/>
        <w:rPr>
          <w:rFonts w:ascii="Times New Roman Eo" w:hAnsi="Times New Roman Eo" w:cs="Times New Roman Eo"/>
        </w:rPr>
      </w:pPr>
      <w:r>
        <w:rPr>
          <w:rFonts w:cs="Times New Roman Eo" w:ascii="Times New Roman Eo" w:hAnsi="Times New Roman Eo"/>
        </w:rPr>
        <w:t>-INT- (passado);</w:t>
      </w:r>
    </w:p>
    <w:p>
      <w:pPr>
        <w:pStyle w:val="NormalWeb"/>
        <w:rPr>
          <w:rFonts w:ascii="Times New Roman Eo" w:hAnsi="Times New Roman Eo" w:cs="Times New Roman Eo"/>
        </w:rPr>
      </w:pPr>
      <w:r>
        <w:rPr>
          <w:rFonts w:cs="Times New Roman Eo" w:ascii="Times New Roman Eo" w:hAnsi="Times New Roman Eo"/>
        </w:rPr>
        <w:t>-ONT- (futuro);</w:t>
      </w:r>
    </w:p>
    <w:p>
      <w:pPr>
        <w:pStyle w:val="NormalWeb"/>
        <w:rPr/>
      </w:pPr>
      <w:r>
        <w:rPr>
          <w:rFonts w:cs="Times New Roman Eo" w:ascii="Times New Roman Eo" w:hAnsi="Times New Roman Eo"/>
        </w:rPr>
        <w:t xml:space="preserve">&gt;Palavras Invariáveis: ĉe, ĝis, Inter, Ja, Jen, Preter, </w:t>
      </w:r>
    </w:p>
    <w:p>
      <w:pPr>
        <w:pStyle w:val="NormalWeb"/>
        <w:rPr>
          <w:rFonts w:ascii="Times New Roman Eo" w:hAnsi="Times New Roman Eo" w:cs="Times New Roman Eo"/>
        </w:rPr>
      </w:pPr>
      <w:r>
        <w:rPr>
          <w:rFonts w:cs="Times New Roman Eo" w:ascii="Times New Roman Eo" w:hAnsi="Times New Roman Eo"/>
        </w:rPr>
        <w:t>Tra, Trans</w:t>
      </w:r>
    </w:p>
    <w:p>
      <w:pPr>
        <w:pStyle w:val="NormalWeb"/>
        <w:rPr/>
      </w:pPr>
      <w:r>
        <w:rPr>
          <w:rFonts w:cs="Times New Roman Eo" w:ascii="Times New Roman Eo" w:hAnsi="Times New Roman Eo"/>
        </w:rPr>
        <w:t>&gt;Sufixos e Prefixos: -aĉ-, -aĵ-,-ec-, ekz-, mis-, pra-</w:t>
      </w:r>
    </w:p>
    <w:p>
      <w:pPr>
        <w:pStyle w:val="NormalWeb"/>
        <w:rPr>
          <w:rFonts w:ascii="Times New Roman Eo" w:hAnsi="Times New Roman Eo" w:cs="Times New Roman Eo"/>
        </w:rPr>
      </w:pPr>
      <w:r>
        <w:rPr>
          <w:rFonts w:cs="Times New Roman Eo" w:ascii="Times New Roman Eo" w:hAnsi="Times New Roman Eo"/>
        </w:rPr>
        <w:t xml:space="preserve">-em-, -end- </w:t>
      </w:r>
    </w:p>
    <w:p>
      <w:pPr>
        <w:pStyle w:val="NormalWeb"/>
        <w:rPr/>
      </w:pPr>
      <w:r>
        <w:rPr/>
      </w:r>
    </w:p>
    <w:p>
      <w:pPr>
        <w:pStyle w:val="NormalWeb"/>
        <w:rPr/>
      </w:pPr>
      <w:r>
        <w:rPr>
          <w:rFonts w:cs="Times New Roman Eo" w:ascii="Times New Roman Eo" w:hAnsi="Times New Roman Eo"/>
        </w:rPr>
        <w:t>Traduza: Dancante; Venkinto; Edziĝonta viro; ĉe la tablo; ĝis la placo; pagenda; mallaborema; praavo; pasi preter li; inter lupoj; tra la fenestro; trans la strato; mi ja povas; misfari; domaĉo; alteco; eksedzo; dolĉaĵo.</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9 - Particípios Passiv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s Particípios Passivos</w:t>
      </w:r>
    </w:p>
    <w:p>
      <w:pPr>
        <w:pStyle w:val="NormalWeb"/>
        <w:rPr/>
      </w:pPr>
      <w:r>
        <w:rPr/>
      </w:r>
    </w:p>
    <w:p>
      <w:pPr>
        <w:pStyle w:val="NormalWeb"/>
        <w:ind w:firstLine="709"/>
        <w:rPr/>
      </w:pPr>
      <w:r>
        <w:rPr>
          <w:rFonts w:cs="Times New Roman Eo" w:ascii="Times New Roman Eo" w:hAnsi="Times New Roman Eo"/>
        </w:rPr>
        <w:t xml:space="preserve">São os particípios passivos que transmitem a idéia de uma ação recebida, resultado de uma ação verbal: escrito, feito, amado,lavada, criado, construído, lido, etc... </w:t>
      </w:r>
    </w:p>
    <w:p>
      <w:pPr>
        <w:pStyle w:val="NormalWeb"/>
        <w:ind w:firstLine="709"/>
        <w:rPr>
          <w:rFonts w:ascii="Times New Roman Eo" w:hAnsi="Times New Roman Eo" w:cs="Times New Roman Eo"/>
        </w:rPr>
      </w:pPr>
      <w:r>
        <w:rPr>
          <w:rFonts w:cs="Times New Roman Eo" w:ascii="Times New Roman Eo" w:hAnsi="Times New Roman Eo"/>
        </w:rPr>
        <w:t>Estes particípios são aqueles que mostram que uma ação foi feita, por isso, sempre acompanham os verbos na voz passiva.</w:t>
      </w:r>
    </w:p>
    <w:p>
      <w:pPr>
        <w:pStyle w:val="NormalWeb"/>
        <w:rPr>
          <w:rFonts w:ascii="Times New Roman Eo" w:hAnsi="Times New Roman Eo" w:cs="Times New Roman Eo"/>
        </w:rPr>
      </w:pPr>
      <w:r>
        <w:rPr>
          <w:rFonts w:cs="Times New Roman Eo" w:ascii="Times New Roman Eo" w:hAnsi="Times New Roman Eo"/>
        </w:rPr>
        <w:t>Compare: A mãe lava a criança. (Voz ativa)</w:t>
      </w:r>
    </w:p>
    <w:p>
      <w:pPr>
        <w:pStyle w:val="NormalWeb"/>
        <w:rPr>
          <w:rFonts w:ascii="Times New Roman Eo" w:hAnsi="Times New Roman Eo" w:cs="Times New Roman Eo"/>
        </w:rPr>
      </w:pPr>
      <w:r>
        <w:rPr>
          <w:rFonts w:cs="Times New Roman Eo" w:ascii="Times New Roman Eo" w:hAnsi="Times New Roman Eo"/>
        </w:rPr>
        <w:t>A criança é lavada pela mãe. (Voz passiva)</w:t>
      </w:r>
    </w:p>
    <w:p>
      <w:pPr>
        <w:pStyle w:val="NormalWeb"/>
        <w:rPr>
          <w:rFonts w:ascii="Times New Roman Eo" w:hAnsi="Times New Roman Eo" w:cs="Times New Roman Eo"/>
        </w:rPr>
      </w:pPr>
      <w:r>
        <w:rPr>
          <w:rFonts w:cs="Times New Roman Eo" w:ascii="Times New Roman Eo" w:hAnsi="Times New Roman Eo"/>
        </w:rPr>
        <w:t>Em Esperanto, os particípios passivos são correspondentes aos particípios ativos no tocante a temporalidade:</w:t>
      </w:r>
    </w:p>
    <w:p>
      <w:pPr>
        <w:pStyle w:val="NormalWeb"/>
        <w:rPr>
          <w:rFonts w:ascii="Times New Roman Eo" w:hAnsi="Times New Roman Eo" w:cs="Times New Roman Eo"/>
        </w:rPr>
      </w:pPr>
      <w:r>
        <w:rPr>
          <w:rFonts w:cs="Times New Roman Eo" w:ascii="Times New Roman Eo" w:hAnsi="Times New Roman Eo"/>
        </w:rPr>
        <w:t>-AT- (presente): skribATa -&gt; que é escrito;</w:t>
      </w:r>
    </w:p>
    <w:p>
      <w:pPr>
        <w:pStyle w:val="NormalWeb"/>
        <w:rPr>
          <w:rFonts w:ascii="Times New Roman Eo" w:hAnsi="Times New Roman Eo" w:cs="Times New Roman Eo"/>
        </w:rPr>
      </w:pPr>
      <w:r>
        <w:rPr>
          <w:rFonts w:cs="Times New Roman Eo" w:ascii="Times New Roman Eo" w:hAnsi="Times New Roman Eo"/>
        </w:rPr>
        <w:t>-IT- (passada) : skribITa -&gt; que foi escrito;</w:t>
      </w:r>
    </w:p>
    <w:p>
      <w:pPr>
        <w:pStyle w:val="NormalWeb"/>
        <w:rPr>
          <w:rFonts w:ascii="Times New Roman Eo" w:hAnsi="Times New Roman Eo" w:cs="Times New Roman Eo"/>
        </w:rPr>
      </w:pPr>
      <w:r>
        <w:rPr>
          <w:rFonts w:cs="Times New Roman Eo" w:ascii="Times New Roman Eo" w:hAnsi="Times New Roman Eo"/>
        </w:rPr>
        <w:t>-OT- (futuro) : skribOTa -&gt; a ser escri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Usos dos Particípios Passivos no Presente:</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EstAS ... -ATa: significa uma ação em curso no presente, habitual, contínua e reiterada:</w:t>
      </w:r>
    </w:p>
    <w:p>
      <w:pPr>
        <w:pStyle w:val="NormalWeb"/>
        <w:rPr/>
      </w:pPr>
      <w:r>
        <w:rPr>
          <w:rFonts w:cs="Times New Roman Eo" w:ascii="Times New Roman Eo" w:hAnsi="Times New Roman Eo"/>
        </w:rPr>
        <w:t>Mia domo ankoraŭ estas konstruata. (Minha casa ainda está sendo construída.)</w:t>
      </w:r>
    </w:p>
    <w:p>
      <w:pPr>
        <w:pStyle w:val="NormalWeb"/>
        <w:rPr>
          <w:rFonts w:ascii="Times New Roman Eo" w:hAnsi="Times New Roman Eo" w:cs="Times New Roman Eo"/>
        </w:rPr>
      </w:pPr>
      <w:r>
        <w:rPr>
          <w:rFonts w:cs="Times New Roman Eo" w:ascii="Times New Roman Eo" w:hAnsi="Times New Roman Eo"/>
        </w:rPr>
        <w:t>La ringoj estas normale farataj el oro. (Os anéis são normalmente feitos de ouro.)</w:t>
      </w:r>
    </w:p>
    <w:p>
      <w:pPr>
        <w:pStyle w:val="NormalWeb"/>
        <w:rPr/>
      </w:pPr>
      <w:r>
        <w:rPr>
          <w:rFonts w:cs="Times New Roman Eo" w:ascii="Times New Roman Eo" w:hAnsi="Times New Roman Eo"/>
        </w:rPr>
        <w:t>ĉiutage ŝi estas invitata al baloj ( Todos os dias ela é convidada para bailes.)</w:t>
      </w:r>
    </w:p>
    <w:p>
      <w:pPr>
        <w:pStyle w:val="NormalWeb"/>
        <w:rPr/>
      </w:pPr>
      <w:r>
        <w:rPr>
          <w:rFonts w:cs="Times New Roman Eo" w:ascii="Times New Roman Eo" w:hAnsi="Times New Roman Eo"/>
        </w:rPr>
        <w:t>EstAS ...-ITa: exprime ação que no momento presente (estAS)está completa ou acabada.</w:t>
      </w:r>
    </w:p>
    <w:p>
      <w:pPr>
        <w:pStyle w:val="NormalWeb"/>
        <w:rPr>
          <w:rFonts w:ascii="Times New Roman Eo" w:hAnsi="Times New Roman Eo" w:cs="Times New Roman Eo"/>
        </w:rPr>
      </w:pPr>
      <w:r>
        <w:rPr>
          <w:rFonts w:cs="Times New Roman Eo" w:ascii="Times New Roman Eo" w:hAnsi="Times New Roman Eo"/>
        </w:rPr>
        <w:t>Mia domo jam estas konstruita.(Minha casa já está construída.)</w:t>
      </w:r>
    </w:p>
    <w:p>
      <w:pPr>
        <w:pStyle w:val="NormalWeb"/>
        <w:rPr>
          <w:rFonts w:ascii="Times New Roman Eo" w:hAnsi="Times New Roman Eo" w:cs="Times New Roman Eo"/>
        </w:rPr>
      </w:pPr>
      <w:r>
        <w:rPr>
          <w:rFonts w:cs="Times New Roman Eo" w:ascii="Times New Roman Eo" w:hAnsi="Times New Roman Eo"/>
        </w:rPr>
        <w:t>EstAS ...-OTa: exprime que no momento presente a ação ainda está a realizar-se.</w:t>
      </w:r>
    </w:p>
    <w:p>
      <w:pPr>
        <w:pStyle w:val="NormalWeb"/>
        <w:rPr/>
      </w:pPr>
      <w:r>
        <w:rPr>
          <w:rFonts w:cs="Times New Roman Eo" w:ascii="Times New Roman Eo" w:hAnsi="Times New Roman Eo"/>
        </w:rPr>
        <w:t>Mia domo estas ankoraŭ konstruota. (Minha casa está ainda para ser construíd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Usos no Passad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EstIS ...-ATa: exprime uma ação no passado que ainda estava em curso ou era contínua ou habitual;</w:t>
      </w:r>
    </w:p>
    <w:p>
      <w:pPr>
        <w:pStyle w:val="NormalWeb"/>
        <w:rPr>
          <w:rFonts w:ascii="Times New Roman Eo" w:hAnsi="Times New Roman Eo" w:cs="Times New Roman Eo"/>
        </w:rPr>
      </w:pPr>
      <w:r>
        <w:rPr>
          <w:rFonts w:cs="Times New Roman Eo" w:ascii="Times New Roman Eo" w:hAnsi="Times New Roman Eo"/>
        </w:rPr>
        <w:t>Mia domo estis ankoraŭ konstruata. Minha casa estava ainda sendo construída).</w:t>
      </w:r>
    </w:p>
    <w:p>
      <w:pPr>
        <w:pStyle w:val="NormalWeb"/>
        <w:rPr/>
      </w:pPr>
      <w:r>
        <w:rPr>
          <w:rFonts w:cs="Times New Roman Eo" w:ascii="Times New Roman Eo" w:hAnsi="Times New Roman Eo"/>
        </w:rPr>
        <w:t>Dum la tuta nokto estis aŭdataj la tondroj. (Durante toda noite eram (foram) ouvidos os trovões).</w:t>
      </w:r>
    </w:p>
    <w:p>
      <w:pPr>
        <w:pStyle w:val="NormalWeb"/>
        <w:rPr>
          <w:rFonts w:ascii="Times New Roman Eo" w:hAnsi="Times New Roman Eo" w:cs="Times New Roman Eo"/>
        </w:rPr>
      </w:pPr>
      <w:r>
        <w:rPr>
          <w:rFonts w:cs="Times New Roman Eo" w:ascii="Times New Roman Eo" w:hAnsi="Times New Roman Eo"/>
        </w:rPr>
        <w:t>EstIS ...-ITa: exprime uma ação que no passado se achava completa.</w:t>
      </w:r>
    </w:p>
    <w:p>
      <w:pPr>
        <w:pStyle w:val="NormalWeb"/>
        <w:rPr>
          <w:rFonts w:ascii="Times New Roman Eo" w:hAnsi="Times New Roman Eo" w:cs="Times New Roman Eo"/>
        </w:rPr>
      </w:pPr>
      <w:r>
        <w:rPr>
          <w:rFonts w:cs="Times New Roman Eo" w:ascii="Times New Roman Eo" w:hAnsi="Times New Roman Eo"/>
        </w:rPr>
        <w:t>Tiam, mia domo estis jam konstruita.</w:t>
      </w:r>
    </w:p>
    <w:p>
      <w:pPr>
        <w:pStyle w:val="NormalWeb"/>
        <w:rPr>
          <w:rFonts w:ascii="Times New Roman Eo" w:hAnsi="Times New Roman Eo" w:cs="Times New Roman Eo"/>
        </w:rPr>
      </w:pPr>
      <w:r>
        <w:rPr>
          <w:rFonts w:cs="Times New Roman Eo" w:ascii="Times New Roman Eo" w:hAnsi="Times New Roman Eo"/>
        </w:rPr>
        <w:t>(Naquele tempo, minha casa já tinha sido construída)</w:t>
      </w:r>
    </w:p>
    <w:p>
      <w:pPr>
        <w:pStyle w:val="NormalWeb"/>
        <w:rPr>
          <w:rFonts w:ascii="Times New Roman Eo" w:hAnsi="Times New Roman Eo" w:cs="Times New Roman Eo"/>
        </w:rPr>
      </w:pPr>
      <w:r>
        <w:rPr>
          <w:rFonts w:cs="Times New Roman Eo" w:ascii="Times New Roman Eo" w:hAnsi="Times New Roman Eo"/>
        </w:rPr>
        <w:t>EstIS ...-OTa: exprime uma ação no passado que ainda estava por ocorrer:</w:t>
      </w:r>
    </w:p>
    <w:p>
      <w:pPr>
        <w:pStyle w:val="NormalWeb"/>
        <w:rPr>
          <w:rFonts w:ascii="Times New Roman Eo" w:hAnsi="Times New Roman Eo" w:cs="Times New Roman Eo"/>
        </w:rPr>
      </w:pPr>
      <w:r>
        <w:rPr>
          <w:rFonts w:cs="Times New Roman Eo" w:ascii="Times New Roman Eo" w:hAnsi="Times New Roman Eo"/>
        </w:rPr>
        <w:t>Tiam, mia domo estis ankoraŭ konstruota.</w:t>
      </w:r>
    </w:p>
    <w:p>
      <w:pPr>
        <w:pStyle w:val="NormalWeb"/>
        <w:rPr>
          <w:rFonts w:ascii="Times New Roman Eo" w:hAnsi="Times New Roman Eo" w:cs="Times New Roman Eo"/>
        </w:rPr>
      </w:pPr>
      <w:r>
        <w:rPr>
          <w:rFonts w:cs="Times New Roman Eo" w:ascii="Times New Roman Eo" w:hAnsi="Times New Roman Eo"/>
        </w:rPr>
        <w:t>(Naquele tempo, a minha casa estava ainda por ser construíd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Usos no Futur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EstOS ... -ATa: exprime uma ação futura que estará em curso, ou será continuada ou habitual.</w:t>
      </w:r>
    </w:p>
    <w:p>
      <w:pPr>
        <w:pStyle w:val="NormalWeb"/>
        <w:rPr>
          <w:rFonts w:ascii="Times New Roman Eo" w:hAnsi="Times New Roman Eo" w:cs="Times New Roman Eo"/>
        </w:rPr>
      </w:pPr>
      <w:r>
        <w:rPr>
          <w:rFonts w:cs="Times New Roman Eo" w:ascii="Times New Roman Eo" w:hAnsi="Times New Roman Eo"/>
        </w:rPr>
        <w:t>Mia domo estos tiam konstruata.</w:t>
      </w:r>
    </w:p>
    <w:p>
      <w:pPr>
        <w:pStyle w:val="NormalWeb"/>
        <w:rPr/>
      </w:pPr>
      <w:r>
        <w:rPr>
          <w:rFonts w:cs="Times New Roman Eo" w:ascii="Times New Roman Eo" w:hAnsi="Times New Roman Eo"/>
        </w:rPr>
        <w:t>(Minha casa estará naquela época sendo construída.)</w:t>
      </w:r>
    </w:p>
    <w:p>
      <w:pPr>
        <w:pStyle w:val="NormalWeb"/>
        <w:rPr>
          <w:rFonts w:ascii="Times New Roman Eo" w:hAnsi="Times New Roman Eo" w:cs="Times New Roman Eo"/>
        </w:rPr>
      </w:pPr>
      <w:r>
        <w:rPr>
          <w:rFonts w:cs="Times New Roman Eo" w:ascii="Times New Roman Eo" w:hAnsi="Times New Roman Eo"/>
        </w:rPr>
        <w:t>Tiu propono estos longe diskutata.</w:t>
      </w:r>
    </w:p>
    <w:p>
      <w:pPr>
        <w:pStyle w:val="NormalWeb"/>
        <w:rPr>
          <w:rFonts w:ascii="Times New Roman Eo" w:hAnsi="Times New Roman Eo" w:cs="Times New Roman Eo"/>
        </w:rPr>
      </w:pPr>
      <w:r>
        <w:rPr>
          <w:rFonts w:cs="Times New Roman Eo" w:ascii="Times New Roman Eo" w:hAnsi="Times New Roman Eo"/>
        </w:rPr>
        <w:t>(Essa proposta será discutida por muito tempo.)</w:t>
      </w:r>
    </w:p>
    <w:p>
      <w:pPr>
        <w:pStyle w:val="NormalWeb"/>
        <w:rPr>
          <w:rFonts w:ascii="Times New Roman Eo" w:hAnsi="Times New Roman Eo" w:cs="Times New Roman Eo"/>
        </w:rPr>
      </w:pPr>
      <w:r>
        <w:rPr>
          <w:rFonts w:cs="Times New Roman Eo" w:ascii="Times New Roman Eo" w:hAnsi="Times New Roman Eo"/>
        </w:rPr>
        <w:t>EstOS ... -ITa: exprime uma ação que no momento futuro estará completa:</w:t>
      </w:r>
    </w:p>
    <w:p>
      <w:pPr>
        <w:pStyle w:val="NormalWeb"/>
        <w:rPr>
          <w:rFonts w:ascii="Times New Roman Eo" w:hAnsi="Times New Roman Eo" w:cs="Times New Roman Eo"/>
        </w:rPr>
      </w:pPr>
      <w:r>
        <w:rPr>
          <w:rFonts w:cs="Times New Roman Eo" w:ascii="Times New Roman Eo" w:hAnsi="Times New Roman Eo"/>
        </w:rPr>
        <w:t>Morgaŭ li estos akceptita de la prezidanto</w:t>
      </w:r>
    </w:p>
    <w:p>
      <w:pPr>
        <w:pStyle w:val="NormalWeb"/>
        <w:rPr/>
      </w:pPr>
      <w:r>
        <w:rPr>
          <w:rFonts w:cs="Times New Roman Eo" w:ascii="Times New Roman Eo" w:hAnsi="Times New Roman Eo"/>
        </w:rPr>
        <w:t>(Amanhã ele terá sido recebido pelo presidente.)</w:t>
      </w:r>
    </w:p>
    <w:p>
      <w:pPr>
        <w:pStyle w:val="NormalWeb"/>
        <w:rPr>
          <w:rFonts w:ascii="Times New Roman Eo" w:hAnsi="Times New Roman Eo" w:cs="Times New Roman Eo"/>
        </w:rPr>
      </w:pPr>
      <w:r>
        <w:rPr>
          <w:rFonts w:cs="Times New Roman Eo" w:ascii="Times New Roman Eo" w:hAnsi="Times New Roman Eo"/>
        </w:rPr>
        <w:t>Baldaŭ nia domo estos jam konstruita.</w:t>
      </w:r>
    </w:p>
    <w:p>
      <w:pPr>
        <w:pStyle w:val="NormalWeb"/>
        <w:rPr>
          <w:rFonts w:ascii="Times New Roman Eo" w:hAnsi="Times New Roman Eo" w:cs="Times New Roman Eo"/>
        </w:rPr>
      </w:pPr>
      <w:r>
        <w:rPr>
          <w:rFonts w:cs="Times New Roman Eo" w:ascii="Times New Roman Eo" w:hAnsi="Times New Roman Eo"/>
        </w:rPr>
        <w:t>(Em breve nossa casa já terá sido construída.)</w:t>
      </w:r>
    </w:p>
    <w:p>
      <w:pPr>
        <w:pStyle w:val="NormalWeb"/>
        <w:rPr>
          <w:rFonts w:ascii="Times New Roman Eo" w:hAnsi="Times New Roman Eo" w:cs="Times New Roman Eo"/>
        </w:rPr>
      </w:pPr>
      <w:r>
        <w:rPr>
          <w:rFonts w:cs="Times New Roman Eo" w:ascii="Times New Roman Eo" w:hAnsi="Times New Roman Eo"/>
        </w:rPr>
        <w:t>EstOS ... -OTa: exprime uma ação futura ainda por ser concluída:</w:t>
      </w:r>
    </w:p>
    <w:p>
      <w:pPr>
        <w:pStyle w:val="NormalWeb"/>
        <w:rPr>
          <w:rFonts w:ascii="Times New Roman Eo" w:hAnsi="Times New Roman Eo" w:cs="Times New Roman Eo"/>
        </w:rPr>
      </w:pPr>
      <w:r>
        <w:rPr>
          <w:rFonts w:cs="Times New Roman Eo" w:ascii="Times New Roman Eo" w:hAnsi="Times New Roman Eo"/>
        </w:rPr>
        <w:t>En la venonta monato, mia domo estos ankoraŭ konstruota.</w:t>
      </w:r>
    </w:p>
    <w:p>
      <w:pPr>
        <w:pStyle w:val="NormalWeb"/>
        <w:rPr/>
      </w:pPr>
      <w:r>
        <w:rPr>
          <w:rFonts w:cs="Times New Roman Eo" w:ascii="Times New Roman Eo" w:hAnsi="Times New Roman Eo"/>
        </w:rPr>
        <w:t>(No mês que vem, minha casa ainda estará por ser construída.)</w:t>
      </w:r>
    </w:p>
    <w:p>
      <w:pPr>
        <w:pStyle w:val="NormalWeb"/>
        <w:rPr>
          <w:rFonts w:ascii="Times New Roman Eo" w:hAnsi="Times New Roman Eo" w:cs="Times New Roman Eo"/>
        </w:rPr>
      </w:pPr>
      <w:r>
        <w:rPr>
          <w:rFonts w:cs="Times New Roman Eo" w:ascii="Times New Roman Eo" w:hAnsi="Times New Roman Eo"/>
        </w:rPr>
        <w:t>Agente da Passiva</w:t>
      </w:r>
    </w:p>
    <w:p>
      <w:pPr>
        <w:pStyle w:val="NormalWeb"/>
        <w:rPr>
          <w:rFonts w:ascii="Times New Roman Eo" w:hAnsi="Times New Roman Eo" w:cs="Times New Roman Eo"/>
        </w:rPr>
      </w:pPr>
      <w:r>
        <w:rPr>
          <w:rFonts w:cs="Times New Roman Eo" w:ascii="Times New Roman Eo" w:hAnsi="Times New Roman Eo"/>
        </w:rPr>
        <w:t>Petro malfermis la pordon. (Voz ativa)</w:t>
      </w:r>
    </w:p>
    <w:p>
      <w:pPr>
        <w:pStyle w:val="NormalWeb"/>
        <w:rPr>
          <w:rFonts w:ascii="Times New Roman Eo" w:hAnsi="Times New Roman Eo" w:cs="Times New Roman Eo"/>
        </w:rPr>
      </w:pPr>
      <w:r>
        <w:rPr>
          <w:rFonts w:cs="Times New Roman Eo" w:ascii="Times New Roman Eo" w:hAnsi="Times New Roman Eo"/>
        </w:rPr>
        <w:t>(Pedro abriu a porta)</w:t>
      </w:r>
    </w:p>
    <w:p>
      <w:pPr>
        <w:pStyle w:val="NormalWeb"/>
        <w:rPr>
          <w:rFonts w:ascii="Times New Roman Eo" w:hAnsi="Times New Roman Eo" w:cs="Times New Roman Eo"/>
        </w:rPr>
      </w:pPr>
      <w:r>
        <w:rPr>
          <w:rFonts w:cs="Times New Roman Eo" w:ascii="Times New Roman Eo" w:hAnsi="Times New Roman Eo"/>
        </w:rPr>
        <w:t>mas na voz passiva temos:</w:t>
      </w:r>
    </w:p>
    <w:p>
      <w:pPr>
        <w:pStyle w:val="NormalWeb"/>
        <w:rPr>
          <w:rFonts w:ascii="Times New Roman Eo" w:hAnsi="Times New Roman Eo" w:cs="Times New Roman Eo"/>
        </w:rPr>
      </w:pPr>
      <w:r>
        <w:rPr>
          <w:rFonts w:cs="Times New Roman Eo" w:ascii="Times New Roman Eo" w:hAnsi="Times New Roman Eo"/>
        </w:rPr>
        <w:t xml:space="preserve">La pordo estis malfermita de Petro. (Voz Passiva) </w:t>
      </w:r>
    </w:p>
    <w:p>
      <w:pPr>
        <w:pStyle w:val="NormalWeb"/>
        <w:rPr>
          <w:rFonts w:ascii="Times New Roman Eo" w:hAnsi="Times New Roman Eo" w:cs="Times New Roman Eo"/>
        </w:rPr>
      </w:pPr>
      <w:r>
        <w:rPr>
          <w:rFonts w:cs="Times New Roman Eo" w:ascii="Times New Roman Eo" w:hAnsi="Times New Roman Eo"/>
        </w:rPr>
        <w:t>(A porta foi aberta pelo Pedro).</w:t>
      </w:r>
    </w:p>
    <w:p>
      <w:pPr>
        <w:pStyle w:val="NormalWeb"/>
        <w:rPr>
          <w:rFonts w:ascii="Times New Roman Eo" w:hAnsi="Times New Roman Eo" w:cs="Times New Roman Eo"/>
        </w:rPr>
      </w:pPr>
      <w:r>
        <w:rPr>
          <w:rFonts w:cs="Times New Roman Eo" w:ascii="Times New Roman Eo" w:hAnsi="Times New Roman Eo"/>
        </w:rPr>
        <w:t>Petro é o "agente da (voz) passiva". Em Esperanto, o agente da</w:t>
      </w:r>
    </w:p>
    <w:p>
      <w:pPr>
        <w:pStyle w:val="NormalWeb"/>
        <w:rPr>
          <w:rFonts w:ascii="Times New Roman Eo" w:hAnsi="Times New Roman Eo" w:cs="Times New Roman Eo"/>
        </w:rPr>
      </w:pPr>
      <w:r>
        <w:rPr>
          <w:rFonts w:cs="Times New Roman Eo" w:ascii="Times New Roman Eo" w:hAnsi="Times New Roman Eo"/>
        </w:rPr>
        <w:t>passiva é sempre precedido da preposição "DE".</w:t>
      </w:r>
    </w:p>
    <w:p>
      <w:pPr>
        <w:pStyle w:val="NormalWeb"/>
        <w:rPr>
          <w:rFonts w:ascii="Times New Roman Eo" w:hAnsi="Times New Roman Eo" w:cs="Times New Roman Eo"/>
        </w:rPr>
      </w:pPr>
      <w:r>
        <w:rPr>
          <w:rFonts w:cs="Times New Roman Eo" w:ascii="Times New Roman Eo" w:hAnsi="Times New Roman Eo"/>
        </w:rPr>
        <w:t>La libro estos legita DE mi. (O livro será lido por mim)</w:t>
      </w:r>
    </w:p>
    <w:p>
      <w:pPr>
        <w:pStyle w:val="NormalWeb"/>
        <w:rPr>
          <w:rFonts w:ascii="Times New Roman Eo" w:hAnsi="Times New Roman Eo" w:cs="Times New Roman Eo"/>
        </w:rPr>
      </w:pPr>
      <w:r>
        <w:rPr>
          <w:rFonts w:cs="Times New Roman Eo" w:ascii="Times New Roman Eo" w:hAnsi="Times New Roman Eo"/>
        </w:rPr>
        <w:t>Mi estis ĵus vekita DE mia patrino.(Acabei de ser acordado pela minha mãe.)</w:t>
      </w:r>
    </w:p>
    <w:p>
      <w:pPr>
        <w:pStyle w:val="NormalWeb"/>
        <w:rPr/>
      </w:pPr>
      <w:r>
        <w:rPr>
          <w:rFonts w:cs="Times New Roman Eo" w:ascii="Times New Roman Eo" w:hAnsi="Times New Roman Eo"/>
        </w:rPr>
        <w:t>La vazo estas vendata de la ĉtelisto. (O vaso está sendo vendido pelo ladrã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utras Formas de Utilização do Particípio Passivo...</w:t>
      </w:r>
    </w:p>
    <w:p>
      <w:pPr>
        <w:pStyle w:val="NormalWeb"/>
        <w:rPr/>
      </w:pPr>
      <w:r>
        <w:rPr/>
      </w:r>
    </w:p>
    <w:p>
      <w:pPr>
        <w:pStyle w:val="NormalWeb"/>
        <w:rPr/>
      </w:pPr>
      <w:r>
        <w:rPr>
          <w:rFonts w:cs="Times New Roman Eo" w:ascii="Times New Roman Eo" w:hAnsi="Times New Roman Eo"/>
        </w:rPr>
        <w:t>&gt; Vundite, Petro falis. (Tendo sido ferido, Pedro caiu.)</w:t>
      </w:r>
    </w:p>
    <w:p>
      <w:pPr>
        <w:pStyle w:val="NormalWeb"/>
        <w:rPr>
          <w:rFonts w:ascii="Times New Roman Eo" w:hAnsi="Times New Roman Eo" w:cs="Times New Roman Eo"/>
        </w:rPr>
      </w:pPr>
      <w:r>
        <w:rPr>
          <w:rFonts w:cs="Times New Roman Eo" w:ascii="Times New Roman Eo" w:hAnsi="Times New Roman Eo"/>
        </w:rPr>
        <w:t>&gt; Oni transportis la vunditojn al la hospitalo. (Transportaram os feridos para o hospital.)</w:t>
      </w:r>
    </w:p>
    <w:p>
      <w:pPr>
        <w:pStyle w:val="NormalWeb"/>
        <w:rPr>
          <w:rFonts w:ascii="Times New Roman Eo" w:hAnsi="Times New Roman Eo" w:cs="Times New Roman Eo"/>
        </w:rPr>
      </w:pPr>
      <w:r>
        <w:rPr>
          <w:rFonts w:cs="Times New Roman Eo" w:ascii="Times New Roman Eo" w:hAnsi="Times New Roman Eo"/>
        </w:rPr>
        <w:t>&gt; La skurĝato kriadis pro doloro. (O homem que estava sendo açoitado gritava de dor)</w:t>
      </w:r>
    </w:p>
    <w:p>
      <w:pPr>
        <w:pStyle w:val="NormalWeb"/>
        <w:rPr/>
      </w:pPr>
      <w:r>
        <w:rPr>
          <w:rFonts w:cs="Times New Roman Eo" w:ascii="Times New Roman Eo" w:hAnsi="Times New Roman Eo"/>
        </w:rPr>
        <w:t>&gt; Punote, la knabo malaperis.(Estando para ser punido, o menino fugiu.)</w:t>
      </w:r>
    </w:p>
    <w:p>
      <w:pPr>
        <w:pStyle w:val="NormalWeb"/>
        <w:rPr>
          <w:rFonts w:ascii="Times New Roman Eo" w:hAnsi="Times New Roman Eo" w:cs="Times New Roman Eo"/>
        </w:rPr>
      </w:pPr>
      <w:r>
        <w:rPr>
          <w:rFonts w:cs="Times New Roman Eo" w:ascii="Times New Roman Eo" w:hAnsi="Times New Roman Eo"/>
        </w:rPr>
        <w:t>Muito cuidado: verbos intransitivos não tem voz passiva, portanto jamais poderão ter particípio passivo, compare:</w:t>
      </w:r>
    </w:p>
    <w:p>
      <w:pPr>
        <w:pStyle w:val="NormalWeb"/>
        <w:rPr>
          <w:rFonts w:ascii="Times New Roman Eo" w:hAnsi="Times New Roman Eo" w:cs="Times New Roman Eo"/>
        </w:rPr>
      </w:pPr>
      <w:r>
        <w:rPr>
          <w:rFonts w:cs="Times New Roman Eo" w:ascii="Times New Roman Eo" w:hAnsi="Times New Roman Eo"/>
        </w:rPr>
        <w:t xml:space="preserve">morti(morrer) -&gt; mortanto(moribundo) ou mortinto(morto); </w:t>
      </w:r>
    </w:p>
    <w:p>
      <w:pPr>
        <w:pStyle w:val="NormalWeb"/>
        <w:rPr>
          <w:rFonts w:ascii="Times New Roman Eo" w:hAnsi="Times New Roman Eo" w:cs="Times New Roman Eo"/>
        </w:rPr>
      </w:pPr>
      <w:r>
        <w:rPr>
          <w:rFonts w:cs="Times New Roman Eo" w:ascii="Times New Roman Eo" w:hAnsi="Times New Roman Eo"/>
        </w:rPr>
        <w:t>mortigi(assassinar)-&gt;mortiginto(assassino);mortigito(assassinado)</w:t>
      </w:r>
    </w:p>
    <w:p>
      <w:pPr>
        <w:pStyle w:val="NormalWeb"/>
        <w:rPr>
          <w:rFonts w:ascii="Times New Roman Eo" w:hAnsi="Times New Roman Eo" w:cs="Times New Roman Eo"/>
        </w:rPr>
      </w:pPr>
      <w:r>
        <w:rPr>
          <w:rFonts w:cs="Times New Roman Eo" w:ascii="Times New Roman Eo" w:hAnsi="Times New Roman Eo"/>
        </w:rPr>
        <w:t>veki (ser acordado) -&gt; li estis vekita de la patrino (Ele foi acordado pela mãe);</w:t>
      </w:r>
    </w:p>
    <w:p>
      <w:pPr>
        <w:pStyle w:val="NormalWeb"/>
        <w:rPr>
          <w:rFonts w:ascii="Times New Roman Eo" w:hAnsi="Times New Roman Eo" w:cs="Times New Roman Eo"/>
        </w:rPr>
      </w:pPr>
      <w:r>
        <w:rPr>
          <w:rFonts w:cs="Times New Roman Eo" w:ascii="Times New Roman Eo" w:hAnsi="Times New Roman Eo"/>
        </w:rPr>
        <w:t>vekiĝi (acordar) - Mi estis vekiĝanta, kiam li alvenis. (Eu estava acordando, quando ele chegou.)</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arte de uma Poesia...</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Ni semas kaj semas, neniam laciĝas,</w:t>
      </w:r>
    </w:p>
    <w:p>
      <w:pPr>
        <w:pStyle w:val="NormalWeb"/>
        <w:rPr>
          <w:rFonts w:ascii="Times New Roman Eo" w:hAnsi="Times New Roman Eo" w:cs="Times New Roman Eo"/>
        </w:rPr>
      </w:pPr>
      <w:r>
        <w:rPr>
          <w:rFonts w:cs="Times New Roman Eo" w:ascii="Times New Roman Eo" w:hAnsi="Times New Roman Eo"/>
        </w:rPr>
        <w:t>pri l' tempoj estontaj pensante.</w:t>
      </w:r>
    </w:p>
    <w:p>
      <w:pPr>
        <w:pStyle w:val="NormalWeb"/>
        <w:rPr>
          <w:rFonts w:ascii="Times New Roman Eo" w:hAnsi="Times New Roman Eo" w:cs="Times New Roman Eo"/>
        </w:rPr>
      </w:pPr>
      <w:r>
        <w:rPr>
          <w:rFonts w:cs="Times New Roman Eo" w:ascii="Times New Roman Eo" w:hAnsi="Times New Roman Eo"/>
        </w:rPr>
        <w:t xml:space="preserve">Cent semoj perdiĝas, mil semoj perdiĝas, </w:t>
      </w:r>
    </w:p>
    <w:p>
      <w:pPr>
        <w:pStyle w:val="NormalWeb"/>
        <w:rPr/>
      </w:pPr>
      <w:r>
        <w:rPr>
          <w:rFonts w:cs="Times New Roman Eo" w:ascii="Times New Roman Eo" w:hAnsi="Times New Roman Eo"/>
        </w:rPr>
        <w:t>ni semas kaj semas konstante.</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Se longa sekeco aŭ ventoj subitaj</w:t>
      </w:r>
    </w:p>
    <w:p>
      <w:pPr>
        <w:pStyle w:val="NormalWeb"/>
        <w:rPr/>
      </w:pPr>
      <w:r>
        <w:rPr>
          <w:rFonts w:cs="Times New Roman Eo" w:ascii="Times New Roman Eo" w:hAnsi="Times New Roman Eo"/>
        </w:rPr>
        <w:t>velkantajn foliojn deĉiras,</w:t>
      </w:r>
    </w:p>
    <w:p>
      <w:pPr>
        <w:pStyle w:val="NormalWeb"/>
        <w:rPr>
          <w:rFonts w:ascii="Times New Roman Eo" w:hAnsi="Times New Roman Eo" w:cs="Times New Roman Eo"/>
        </w:rPr>
      </w:pPr>
      <w:r>
        <w:rPr>
          <w:rFonts w:cs="Times New Roman Eo" w:ascii="Times New Roman Eo" w:hAnsi="Times New Roman Eo"/>
        </w:rPr>
        <w:t>ni dankas la ventojn, kaj, repurigitaj,</w:t>
      </w:r>
    </w:p>
    <w:p>
      <w:pPr>
        <w:pStyle w:val="NormalWeb"/>
        <w:rPr/>
      </w:pPr>
      <w:r>
        <w:rPr>
          <w:rFonts w:cs="Times New Roman Eo" w:ascii="Times New Roman Eo" w:hAnsi="Times New Roman Eo"/>
        </w:rPr>
        <w:t>ni forton pli freĉan akiras.</w:t>
      </w:r>
    </w:p>
    <w:p>
      <w:pPr>
        <w:pStyle w:val="NormalWeb"/>
        <w:rPr>
          <w:rFonts w:ascii="Times New Roman Eo" w:hAnsi="Times New Roman Eo" w:cs="Times New Roman Eo"/>
        </w:rPr>
      </w:pPr>
      <w:r>
        <w:rPr>
          <w:rFonts w:cs="Times New Roman Eo" w:ascii="Times New Roman Eo" w:hAnsi="Times New Roman Eo"/>
        </w:rPr>
        <w:t>Semeamos e semeamos, nunca nos cansamos,</w:t>
      </w:r>
    </w:p>
    <w:p>
      <w:pPr>
        <w:pStyle w:val="NormalWeb"/>
        <w:rPr>
          <w:rFonts w:ascii="Times New Roman Eo" w:hAnsi="Times New Roman Eo" w:cs="Times New Roman Eo"/>
        </w:rPr>
      </w:pPr>
      <w:r>
        <w:rPr>
          <w:rFonts w:cs="Times New Roman Eo" w:ascii="Times New Roman Eo" w:hAnsi="Times New Roman Eo"/>
        </w:rPr>
        <w:t>pensando nos tempos futuros.</w:t>
      </w:r>
    </w:p>
    <w:p>
      <w:pPr>
        <w:pStyle w:val="NormalWeb"/>
        <w:rPr/>
      </w:pPr>
      <w:r>
        <w:rPr>
          <w:rFonts w:cs="Times New Roman Eo" w:ascii="Times New Roman Eo" w:hAnsi="Times New Roman Eo"/>
        </w:rPr>
        <w:t>Cem sementes se perdem, mil sementes se perdem,</w:t>
      </w:r>
    </w:p>
    <w:p>
      <w:pPr>
        <w:pStyle w:val="NormalWeb"/>
        <w:rPr>
          <w:rFonts w:ascii="Times New Roman Eo" w:hAnsi="Times New Roman Eo" w:cs="Times New Roman Eo"/>
        </w:rPr>
      </w:pPr>
      <w:r>
        <w:rPr>
          <w:rFonts w:cs="Times New Roman Eo" w:ascii="Times New Roman Eo" w:hAnsi="Times New Roman Eo"/>
        </w:rPr>
        <w:t>semeamos e semeamos constantemente.</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Se longa seca ou ventos repentinos</w:t>
      </w:r>
    </w:p>
    <w:p>
      <w:pPr>
        <w:pStyle w:val="NormalWeb"/>
        <w:rPr>
          <w:rFonts w:ascii="Times New Roman Eo" w:hAnsi="Times New Roman Eo" w:cs="Times New Roman Eo"/>
        </w:rPr>
      </w:pPr>
      <w:r>
        <w:rPr>
          <w:rFonts w:cs="Times New Roman Eo" w:ascii="Times New Roman Eo" w:hAnsi="Times New Roman Eo"/>
        </w:rPr>
        <w:t>arrancam folhas que se murcham,</w:t>
      </w:r>
    </w:p>
    <w:p>
      <w:pPr>
        <w:pStyle w:val="NormalWeb"/>
        <w:rPr>
          <w:rFonts w:ascii="Times New Roman Eo" w:hAnsi="Times New Roman Eo" w:cs="Times New Roman Eo"/>
        </w:rPr>
      </w:pPr>
      <w:r>
        <w:rPr>
          <w:rFonts w:cs="Times New Roman Eo" w:ascii="Times New Roman Eo" w:hAnsi="Times New Roman Eo"/>
        </w:rPr>
        <w:t>agradecemos aos ventos e repurificados,</w:t>
      </w:r>
    </w:p>
    <w:p>
      <w:pPr>
        <w:pStyle w:val="NormalWeb"/>
        <w:rPr>
          <w:rFonts w:ascii="Times New Roman Eo" w:hAnsi="Times New Roman Eo" w:cs="Times New Roman Eo"/>
        </w:rPr>
      </w:pPr>
      <w:r>
        <w:rPr>
          <w:rFonts w:cs="Times New Roman Eo" w:ascii="Times New Roman Eo" w:hAnsi="Times New Roman Eo"/>
        </w:rPr>
        <w:t>adquirimos força mais fresca.</w:t>
      </w:r>
    </w:p>
    <w:p>
      <w:pPr>
        <w:pStyle w:val="NormalWeb"/>
        <w:rPr>
          <w:rFonts w:ascii="Times New Roman Eo" w:hAnsi="Times New Roman Eo" w:cs="Times New Roman Eo"/>
        </w:rPr>
      </w:pPr>
      <w:r>
        <w:rPr>
          <w:rFonts w:cs="Times New Roman Eo" w:ascii="Times New Roman Eo" w:hAnsi="Times New Roman Eo"/>
        </w:rPr>
        <w:t>(Zamenhof)</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alavras Invariáveis</w:t>
      </w:r>
    </w:p>
    <w:p>
      <w:pPr>
        <w:pStyle w:val="NormalWeb"/>
        <w:rPr/>
      </w:pPr>
      <w:r>
        <w:rPr/>
      </w:r>
    </w:p>
    <w:p>
      <w:pPr>
        <w:pStyle w:val="NormalWeb"/>
        <w:rPr/>
      </w:pPr>
      <w:r>
        <w:rPr>
          <w:rFonts w:cs="Times New Roman Eo" w:ascii="Times New Roman Eo" w:hAnsi="Times New Roman Eo"/>
        </w:rPr>
        <w:t>ANTAŭ (Diante, antes, há...): antaŭ la domo (diante da casa);</w:t>
      </w:r>
    </w:p>
    <w:p>
      <w:pPr>
        <w:pStyle w:val="NormalWeb"/>
        <w:rPr>
          <w:rFonts w:ascii="Times New Roman Eo" w:hAnsi="Times New Roman Eo" w:cs="Times New Roman Eo"/>
        </w:rPr>
      </w:pPr>
      <w:r>
        <w:rPr>
          <w:rFonts w:cs="Times New Roman Eo" w:ascii="Times New Roman Eo" w:hAnsi="Times New Roman Eo"/>
        </w:rPr>
        <w:t>revenu antaŭ la nokto (volte antes da noite); mia kato</w:t>
      </w:r>
    </w:p>
    <w:p>
      <w:pPr>
        <w:pStyle w:val="NormalWeb"/>
        <w:rPr>
          <w:rFonts w:ascii="Times New Roman Eo" w:hAnsi="Times New Roman Eo" w:cs="Times New Roman Eo"/>
        </w:rPr>
      </w:pPr>
      <w:r>
        <w:rPr>
          <w:rFonts w:cs="Times New Roman Eo" w:ascii="Times New Roman Eo" w:hAnsi="Times New Roman Eo"/>
        </w:rPr>
        <w:t>malaperis antaŭ tri tagoj (meu gato sumiu há três dias)</w:t>
      </w:r>
    </w:p>
    <w:p>
      <w:pPr>
        <w:pStyle w:val="NormalWeb"/>
        <w:rPr/>
      </w:pPr>
      <w:r>
        <w:rPr>
          <w:rFonts w:cs="Times New Roman Eo" w:ascii="Times New Roman Eo" w:hAnsi="Times New Roman Eo"/>
        </w:rPr>
        <w:t>ĉIRKAŭ (ao redor de, aproximadamente): la Tero rondiras cirkaŭ</w:t>
      </w:r>
    </w:p>
    <w:p>
      <w:pPr>
        <w:pStyle w:val="NormalWeb"/>
        <w:rPr>
          <w:rFonts w:ascii="Times New Roman Eo" w:hAnsi="Times New Roman Eo" w:cs="Times New Roman Eo"/>
        </w:rPr>
      </w:pPr>
      <w:r>
        <w:rPr>
          <w:rFonts w:cs="Times New Roman Eo" w:ascii="Times New Roman Eo" w:hAnsi="Times New Roman Eo"/>
        </w:rPr>
        <w:t xml:space="preserve">la Suno (a Terra roda ao redor do Sol); cirkaŭ mil </w:t>
      </w:r>
    </w:p>
    <w:p>
      <w:pPr>
        <w:pStyle w:val="NormalWeb"/>
        <w:rPr/>
      </w:pPr>
      <w:r>
        <w:rPr>
          <w:rFonts w:cs="Times New Roman Eo" w:ascii="Times New Roman Eo" w:hAnsi="Times New Roman Eo"/>
        </w:rPr>
        <w:t>personoj (cerca de mil pessoas).</w:t>
      </w:r>
    </w:p>
    <w:p>
      <w:pPr>
        <w:pStyle w:val="NormalWeb"/>
        <w:rPr>
          <w:rFonts w:ascii="Times New Roman Eo" w:hAnsi="Times New Roman Eo" w:cs="Times New Roman Eo"/>
        </w:rPr>
      </w:pPr>
      <w:r>
        <w:rPr>
          <w:rFonts w:cs="Times New Roman Eo" w:ascii="Times New Roman Eo" w:hAnsi="Times New Roman Eo"/>
        </w:rPr>
        <w:t>EL (de dentro, de algo): el la klubo(do clube); el oro (de ouro);</w:t>
      </w:r>
    </w:p>
    <w:p>
      <w:pPr>
        <w:pStyle w:val="NormalWeb"/>
        <w:rPr>
          <w:rFonts w:ascii="Times New Roman Eo" w:hAnsi="Times New Roman Eo" w:cs="Times New Roman Eo"/>
        </w:rPr>
      </w:pPr>
      <w:r>
        <w:rPr>
          <w:rFonts w:cs="Times New Roman Eo" w:ascii="Times New Roman Eo" w:hAnsi="Times New Roman Eo"/>
        </w:rPr>
        <w:t>FOR (para fora): iri for de la danĝero (sair do perigo); for de</w:t>
      </w:r>
    </w:p>
    <w:p>
      <w:pPr>
        <w:pStyle w:val="NormalWeb"/>
        <w:rPr>
          <w:rFonts w:ascii="Times New Roman Eo" w:hAnsi="Times New Roman Eo" w:cs="Times New Roman Eo"/>
        </w:rPr>
      </w:pPr>
      <w:r>
        <w:rPr>
          <w:rFonts w:cs="Times New Roman Eo" w:ascii="Times New Roman Eo" w:hAnsi="Times New Roman Eo"/>
        </w:rPr>
        <w:t>la okuloj (longe dos olhos);</w:t>
      </w:r>
    </w:p>
    <w:p>
      <w:pPr>
        <w:pStyle w:val="NormalWeb"/>
        <w:rPr>
          <w:rFonts w:ascii="Times New Roman Eo" w:hAnsi="Times New Roman Eo" w:cs="Times New Roman Eo"/>
        </w:rPr>
      </w:pPr>
      <w:r>
        <w:rPr>
          <w:rFonts w:cs="Times New Roman Eo" w:ascii="Times New Roman Eo" w:hAnsi="Times New Roman Eo"/>
        </w:rPr>
        <w:t>KONTRAŭ (contra, em frente): lukti kontraŭ la sorto ( lutar</w:t>
      </w:r>
    </w:p>
    <w:p>
      <w:pPr>
        <w:pStyle w:val="NormalWeb"/>
        <w:rPr/>
      </w:pPr>
      <w:r>
        <w:rPr>
          <w:rFonts w:cs="Times New Roman Eo" w:ascii="Times New Roman Eo" w:hAnsi="Times New Roman Eo"/>
        </w:rPr>
        <w:t>contra a sorte); la poĉto staras kontraŭ la urbdomo (o</w:t>
      </w:r>
    </w:p>
    <w:p>
      <w:pPr>
        <w:pStyle w:val="NormalWeb"/>
        <w:rPr>
          <w:rFonts w:ascii="Times New Roman Eo" w:hAnsi="Times New Roman Eo" w:cs="Times New Roman Eo"/>
        </w:rPr>
      </w:pPr>
      <w:r>
        <w:rPr>
          <w:rFonts w:cs="Times New Roman Eo" w:ascii="Times New Roman Eo" w:hAnsi="Times New Roman Eo"/>
        </w:rPr>
        <w:t>correio está defronte à prefeitura).</w:t>
      </w:r>
    </w:p>
    <w:p>
      <w:pPr>
        <w:pStyle w:val="NormalWeb"/>
        <w:rPr>
          <w:rFonts w:ascii="Times New Roman Eo" w:hAnsi="Times New Roman Eo" w:cs="Times New Roman Eo"/>
        </w:rPr>
      </w:pPr>
      <w:r>
        <w:rPr>
          <w:rFonts w:cs="Times New Roman Eo" w:ascii="Times New Roman Eo" w:hAnsi="Times New Roman Eo"/>
        </w:rPr>
        <w:t>KROM (com exceção, além): nenion diru krom la vero (não diga nada</w:t>
      </w:r>
    </w:p>
    <w:p>
      <w:pPr>
        <w:pStyle w:val="NormalWeb"/>
        <w:rPr>
          <w:rFonts w:ascii="Times New Roman Eo" w:hAnsi="Times New Roman Eo" w:cs="Times New Roman Eo"/>
        </w:rPr>
      </w:pPr>
      <w:r>
        <w:rPr>
          <w:rFonts w:cs="Times New Roman Eo" w:ascii="Times New Roman Eo" w:hAnsi="Times New Roman Eo"/>
        </w:rPr>
        <w:t xml:space="preserve">exceto a verdade); krom la mono, mi perdis amikon (além do </w:t>
      </w:r>
    </w:p>
    <w:p>
      <w:pPr>
        <w:pStyle w:val="NormalWeb"/>
        <w:rPr>
          <w:rFonts w:ascii="Times New Roman Eo" w:hAnsi="Times New Roman Eo" w:cs="Times New Roman Eo"/>
        </w:rPr>
      </w:pPr>
      <w:r>
        <w:rPr>
          <w:rFonts w:cs="Times New Roman Eo" w:ascii="Times New Roman Eo" w:hAnsi="Times New Roman Eo"/>
        </w:rPr>
        <w:t xml:space="preserve">dinheiro perdi um amigo). </w:t>
      </w:r>
    </w:p>
    <w:p>
      <w:pPr>
        <w:pStyle w:val="NormalWeb"/>
        <w:rPr/>
      </w:pPr>
      <w:r>
        <w:rPr>
          <w:rFonts w:cs="Times New Roman Eo" w:ascii="Times New Roman Eo" w:hAnsi="Times New Roman Eo"/>
        </w:rPr>
        <w:t>LAŭ (conforme): agi laŭ sia kapo (agir conforme sua cabeça);</w:t>
      </w:r>
    </w:p>
    <w:p>
      <w:pPr>
        <w:pStyle w:val="NormalWeb"/>
        <w:rPr>
          <w:rFonts w:ascii="Times New Roman Eo" w:hAnsi="Times New Roman Eo" w:cs="Times New Roman Eo"/>
        </w:rPr>
      </w:pPr>
      <w:r>
        <w:rPr>
          <w:rFonts w:cs="Times New Roman Eo" w:ascii="Times New Roman Eo" w:hAnsi="Times New Roman Eo"/>
        </w:rPr>
        <w:t>KUN (companhia): iri kun li (ir com ele); kun kolero (com raiv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fixo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EBL- (aptidão, possibilidade): lavi-lavebla (lavar-lavável);</w:t>
      </w:r>
    </w:p>
    <w:p>
      <w:pPr>
        <w:pStyle w:val="NormalWeb"/>
        <w:rPr>
          <w:rFonts w:ascii="Times New Roman Eo" w:hAnsi="Times New Roman Eo" w:cs="Times New Roman Eo"/>
        </w:rPr>
      </w:pPr>
      <w:r>
        <w:rPr>
          <w:rFonts w:cs="Times New Roman Eo" w:ascii="Times New Roman Eo" w:hAnsi="Times New Roman Eo"/>
        </w:rPr>
        <w:t>vidi-videbla(ver-visível);</w:t>
      </w:r>
    </w:p>
    <w:p>
      <w:pPr>
        <w:pStyle w:val="NormalWeb"/>
        <w:rPr>
          <w:rFonts w:ascii="Times New Roman Eo" w:hAnsi="Times New Roman Eo" w:cs="Times New Roman Eo"/>
        </w:rPr>
      </w:pPr>
      <w:r>
        <w:rPr>
          <w:rFonts w:cs="Times New Roman Eo" w:ascii="Times New Roman Eo" w:hAnsi="Times New Roman Eo"/>
        </w:rPr>
        <w:t>-EJ- (lugar, prédio, cômodo) : preĝi-preĝejo (rezar-igreja);</w:t>
      </w:r>
    </w:p>
    <w:p>
      <w:pPr>
        <w:pStyle w:val="NormalWeb"/>
        <w:rPr>
          <w:rFonts w:ascii="Times New Roman Eo" w:hAnsi="Times New Roman Eo" w:cs="Times New Roman Eo"/>
        </w:rPr>
      </w:pPr>
      <w:r>
        <w:rPr>
          <w:rFonts w:cs="Times New Roman Eo" w:ascii="Times New Roman Eo" w:hAnsi="Times New Roman Eo"/>
        </w:rPr>
        <w:t>bani-banejo(banhar-banheiro); pano-panejo(pão-padaria);</w:t>
      </w:r>
    </w:p>
    <w:p>
      <w:pPr>
        <w:pStyle w:val="NormalWeb"/>
        <w:rPr>
          <w:rFonts w:ascii="Times New Roman Eo" w:hAnsi="Times New Roman Eo" w:cs="Times New Roman Eo"/>
        </w:rPr>
      </w:pPr>
      <w:r>
        <w:rPr>
          <w:rFonts w:cs="Times New Roman Eo" w:ascii="Times New Roman Eo" w:hAnsi="Times New Roman Eo"/>
        </w:rPr>
        <w:t xml:space="preserve">-IL- (instrumento): kudri-kudrilo (costurar-agulha); </w:t>
      </w:r>
    </w:p>
    <w:p>
      <w:pPr>
        <w:pStyle w:val="NormalWeb"/>
        <w:rPr>
          <w:rFonts w:ascii="Times New Roman Eo" w:hAnsi="Times New Roman Eo" w:cs="Times New Roman Eo"/>
        </w:rPr>
      </w:pPr>
      <w:r>
        <w:rPr>
          <w:rFonts w:cs="Times New Roman Eo" w:ascii="Times New Roman Eo" w:hAnsi="Times New Roman Eo"/>
        </w:rPr>
        <w:t>flugi-flugilo(voar-asa); kuraci-kuracilo (curar-remédio);</w:t>
      </w:r>
    </w:p>
    <w:p>
      <w:pPr>
        <w:pStyle w:val="NormalWeb"/>
        <w:rPr>
          <w:rFonts w:ascii="Times New Roman Eo" w:hAnsi="Times New Roman Eo" w:cs="Times New Roman Eo"/>
        </w:rPr>
      </w:pPr>
      <w:r>
        <w:rPr>
          <w:rFonts w:cs="Times New Roman Eo" w:ascii="Times New Roman Eo" w:hAnsi="Times New Roman Eo"/>
        </w:rPr>
        <w:t>-IND- (digno de..): laŭdi-laŭdinda(louvar-louvável);</w:t>
      </w:r>
    </w:p>
    <w:p>
      <w:pPr>
        <w:pStyle w:val="NormalWeb"/>
        <w:rPr/>
      </w:pPr>
      <w:r>
        <w:rPr>
          <w:rFonts w:cs="Times New Roman Eo" w:ascii="Times New Roman Eo" w:hAnsi="Times New Roman Eo"/>
        </w:rPr>
        <w:t>preferi-preferinda(preferir-preferível);</w:t>
      </w:r>
    </w:p>
    <w:p>
      <w:pPr>
        <w:pStyle w:val="NormalWeb"/>
        <w:rPr>
          <w:rFonts w:ascii="Times New Roman Eo" w:hAnsi="Times New Roman Eo" w:cs="Times New Roman Eo"/>
        </w:rPr>
      </w:pPr>
      <w:r>
        <w:rPr>
          <w:rFonts w:cs="Times New Roman Eo" w:ascii="Times New Roman Eo" w:hAnsi="Times New Roman Eo"/>
        </w:rPr>
        <w:t xml:space="preserve">-ISM- (doutrina, sistema): Markso-Marksismo (Marx-marxismo); </w:t>
      </w:r>
    </w:p>
    <w:p>
      <w:pPr>
        <w:pStyle w:val="NormalWeb"/>
        <w:rPr>
          <w:rFonts w:ascii="Times New Roman Eo" w:hAnsi="Times New Roman Eo" w:cs="Times New Roman Eo"/>
        </w:rPr>
      </w:pPr>
      <w:r>
        <w:rPr>
          <w:rFonts w:cs="Times New Roman Eo" w:ascii="Times New Roman Eo" w:hAnsi="Times New Roman Eo"/>
        </w:rPr>
        <w:t>magneto-magnetismo(imã-magnetismo);angla-anglismo(anglicismo)</w:t>
      </w:r>
    </w:p>
    <w:p>
      <w:pPr>
        <w:pStyle w:val="NormalWeb"/>
        <w:rPr>
          <w:rFonts w:ascii="Times New Roman Eo" w:hAnsi="Times New Roman Eo" w:cs="Times New Roman Eo"/>
        </w:rPr>
      </w:pPr>
      <w:r>
        <w:rPr>
          <w:rFonts w:cs="Times New Roman Eo" w:ascii="Times New Roman Eo" w:hAnsi="Times New Roman Eo"/>
        </w:rPr>
        <w:t>-UJ- (recipiente, árvore, país): salo-salujo (sal-saleiro);</w:t>
      </w:r>
    </w:p>
    <w:p>
      <w:pPr>
        <w:pStyle w:val="NormalWeb"/>
        <w:rPr>
          <w:rFonts w:ascii="Times New Roman Eo" w:hAnsi="Times New Roman Eo" w:cs="Times New Roman Eo"/>
        </w:rPr>
      </w:pPr>
      <w:r>
        <w:rPr>
          <w:rFonts w:cs="Times New Roman Eo" w:ascii="Times New Roman Eo" w:hAnsi="Times New Roman Eo"/>
        </w:rPr>
        <w:t>pomo-pomujo (maçã-macieira); anglo-Anglujo(inglês-Inglaterra)</w:t>
      </w:r>
    </w:p>
    <w:p>
      <w:pPr>
        <w:pStyle w:val="NormalWeb"/>
        <w:rPr>
          <w:rFonts w:ascii="Times New Roman Eo" w:hAnsi="Times New Roman Eo" w:cs="Times New Roman Eo"/>
        </w:rPr>
      </w:pPr>
      <w:r>
        <w:rPr>
          <w:rFonts w:cs="Times New Roman Eo" w:ascii="Times New Roman Eo" w:hAnsi="Times New Roman Eo"/>
        </w:rPr>
        <w:t>Atenção: uma das evoluções do Esperanto tem sido no sentido</w:t>
      </w:r>
    </w:p>
    <w:p>
      <w:pPr>
        <w:pStyle w:val="NormalWeb"/>
        <w:rPr>
          <w:rFonts w:ascii="Times New Roman Eo" w:hAnsi="Times New Roman Eo" w:cs="Times New Roman Eo"/>
        </w:rPr>
      </w:pPr>
      <w:r>
        <w:rPr>
          <w:rFonts w:cs="Times New Roman Eo" w:ascii="Times New Roman Eo" w:hAnsi="Times New Roman Eo"/>
        </w:rPr>
        <w:t xml:space="preserve">substituir este sufixo para árvores e países por </w:t>
      </w:r>
    </w:p>
    <w:p>
      <w:pPr>
        <w:pStyle w:val="NormalWeb"/>
        <w:rPr>
          <w:rFonts w:ascii="Times New Roman Eo" w:hAnsi="Times New Roman Eo" w:cs="Times New Roman Eo"/>
        </w:rPr>
      </w:pPr>
      <w:r>
        <w:rPr>
          <w:rFonts w:cs="Times New Roman Eo" w:ascii="Times New Roman Eo" w:hAnsi="Times New Roman Eo"/>
        </w:rPr>
        <w:t>"-arbo" (pomarbo) e "-io" (Anglio).</w:t>
      </w:r>
    </w:p>
    <w:p>
      <w:pPr>
        <w:pStyle w:val="NormalWeb"/>
        <w:rPr>
          <w:rFonts w:ascii="Times New Roman Eo" w:hAnsi="Times New Roman Eo" w:cs="Times New Roman Eo"/>
        </w:rPr>
      </w:pPr>
      <w:r>
        <w:rPr>
          <w:rFonts w:cs="Times New Roman Eo" w:ascii="Times New Roman Eo" w:hAnsi="Times New Roman Eo"/>
        </w:rPr>
        <w:t>-UM- (afixo sem sentido definido): kolo-kolumo(pescoço-colarinho);</w:t>
      </w:r>
    </w:p>
    <w:p>
      <w:pPr>
        <w:pStyle w:val="NormalWeb"/>
        <w:rPr>
          <w:rFonts w:ascii="Times New Roman Eo" w:hAnsi="Times New Roman Eo" w:cs="Times New Roman Eo"/>
        </w:rPr>
      </w:pPr>
      <w:r>
        <w:rPr>
          <w:rFonts w:cs="Times New Roman Eo" w:ascii="Times New Roman Eo" w:hAnsi="Times New Roman Eo"/>
        </w:rPr>
        <w:t>sapo-sapumi (sabão-ensaboar);</w:t>
      </w:r>
    </w:p>
    <w:p>
      <w:pPr>
        <w:pStyle w:val="NormalWeb"/>
        <w:rPr/>
      </w:pPr>
      <w:r>
        <w:rPr/>
      </w:r>
    </w:p>
    <w:p>
      <w:pPr>
        <w:pStyle w:val="NormalWeb"/>
        <w:jc w:val="center"/>
        <w:rPr/>
      </w:pPr>
      <w:r>
        <w:rPr>
          <w:rFonts w:cs="Times New Roman Eo" w:ascii="Times New Roman Eo" w:hAnsi="Times New Roman Eo"/>
          <w:b/>
          <w:bCs/>
          <w:u w:val="single"/>
        </w:rPr>
        <w:t>Resumindo a Nona Liçã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Nesta lição você aprendeu:</w:t>
      </w:r>
    </w:p>
    <w:p>
      <w:pPr>
        <w:pStyle w:val="NormalWeb"/>
        <w:rPr>
          <w:rFonts w:ascii="Times New Roman Eo" w:hAnsi="Times New Roman Eo" w:cs="Times New Roman Eo"/>
        </w:rPr>
      </w:pPr>
      <w:r>
        <w:rPr>
          <w:rFonts w:cs="Times New Roman Eo" w:ascii="Times New Roman Eo" w:hAnsi="Times New Roman Eo"/>
        </w:rPr>
        <w:t>&gt; O particípio passivo em Esperanto: -AT- (presente);</w:t>
      </w:r>
    </w:p>
    <w:p>
      <w:pPr>
        <w:pStyle w:val="NormalWeb"/>
        <w:rPr>
          <w:rFonts w:ascii="Times New Roman Eo" w:hAnsi="Times New Roman Eo" w:cs="Times New Roman Eo"/>
        </w:rPr>
      </w:pPr>
      <w:r>
        <w:rPr>
          <w:rFonts w:cs="Times New Roman Eo" w:ascii="Times New Roman Eo" w:hAnsi="Times New Roman Eo"/>
        </w:rPr>
        <w:t>-IT- (passado);</w:t>
      </w:r>
    </w:p>
    <w:p>
      <w:pPr>
        <w:pStyle w:val="NormalWeb"/>
        <w:rPr>
          <w:rFonts w:ascii="Times New Roman Eo" w:hAnsi="Times New Roman Eo" w:cs="Times New Roman Eo"/>
        </w:rPr>
      </w:pPr>
      <w:r>
        <w:rPr>
          <w:rFonts w:cs="Times New Roman Eo" w:ascii="Times New Roman Eo" w:hAnsi="Times New Roman Eo"/>
        </w:rPr>
        <w:t>-OT- (futuro);</w:t>
      </w:r>
    </w:p>
    <w:p>
      <w:pPr>
        <w:pStyle w:val="NormalWeb"/>
        <w:rPr/>
      </w:pPr>
      <w:r>
        <w:rPr>
          <w:rFonts w:cs="Times New Roman Eo" w:ascii="Times New Roman Eo" w:hAnsi="Times New Roman Eo"/>
        </w:rPr>
        <w:t xml:space="preserve">&gt; As palavras invariáveis: antaŭ, ĉirkaŭ, el, for, kontraŭ, </w:t>
      </w:r>
    </w:p>
    <w:p>
      <w:pPr>
        <w:pStyle w:val="NormalWeb"/>
        <w:rPr>
          <w:rFonts w:ascii="Times New Roman Eo" w:hAnsi="Times New Roman Eo" w:cs="Times New Roman Eo"/>
        </w:rPr>
      </w:pPr>
      <w:r>
        <w:rPr>
          <w:rFonts w:cs="Times New Roman Eo" w:ascii="Times New Roman Eo" w:hAnsi="Times New Roman Eo"/>
        </w:rPr>
        <w:t>krom, laŭ, kun.</w:t>
      </w:r>
    </w:p>
    <w:p>
      <w:pPr>
        <w:pStyle w:val="NormalWeb"/>
        <w:rPr>
          <w:rFonts w:ascii="Times New Roman Eo" w:hAnsi="Times New Roman Eo" w:cs="Times New Roman Eo"/>
        </w:rPr>
      </w:pPr>
      <w:r>
        <w:rPr>
          <w:rFonts w:cs="Times New Roman Eo" w:ascii="Times New Roman Eo" w:hAnsi="Times New Roman Eo"/>
        </w:rPr>
        <w:t>&gt; Os sufixos: -ebl-, -ej-, -il-, -ind-, -ism-, -uj-, -um-.</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 xml:space="preserve">Traduza para o português: La libro estos legita de mi; la vazo </w:t>
      </w:r>
    </w:p>
    <w:p>
      <w:pPr>
        <w:pStyle w:val="NormalWeb"/>
        <w:rPr>
          <w:rFonts w:ascii="Times New Roman Eo" w:hAnsi="Times New Roman Eo" w:cs="Times New Roman Eo"/>
        </w:rPr>
      </w:pPr>
      <w:r>
        <w:rPr>
          <w:rFonts w:cs="Times New Roman Eo" w:ascii="Times New Roman Eo" w:hAnsi="Times New Roman Eo"/>
        </w:rPr>
        <w:t>estos vendota; Hieraŭ li estis mortigita; antaŭ la domo;</w:t>
      </w:r>
    </w:p>
    <w:p>
      <w:pPr>
        <w:pStyle w:val="NormalWeb"/>
        <w:rPr/>
      </w:pPr>
      <w:r>
        <w:rPr>
          <w:rFonts w:cs="Times New Roman Eo" w:ascii="Times New Roman Eo" w:hAnsi="Times New Roman Eo"/>
        </w:rPr>
        <w:t>laŭ lia kapo; krom mia mono; ĉirkaŭ mil personoj; el oro;</w:t>
      </w:r>
    </w:p>
    <w:p>
      <w:pPr>
        <w:pStyle w:val="NormalWeb"/>
        <w:rPr>
          <w:rFonts w:ascii="Times New Roman Eo" w:hAnsi="Times New Roman Eo" w:cs="Times New Roman Eo"/>
        </w:rPr>
      </w:pPr>
      <w:r>
        <w:rPr>
          <w:rFonts w:cs="Times New Roman Eo" w:ascii="Times New Roman Eo" w:hAnsi="Times New Roman Eo"/>
        </w:rPr>
        <w:t>kun mia patrino; antaŭ tri tagoj; kolumo; pomarbo; trinkebla;</w:t>
      </w:r>
    </w:p>
    <w:p>
      <w:pPr>
        <w:pStyle w:val="NormalWeb"/>
        <w:rPr/>
      </w:pPr>
      <w:r>
        <w:rPr>
          <w:rFonts w:cs="Times New Roman Eo" w:ascii="Times New Roman Eo" w:hAnsi="Times New Roman Eo"/>
        </w:rPr>
        <w:t>Anglio; dormejo; flugilo.</w:t>
      </w:r>
    </w:p>
    <w:p>
      <w:pPr>
        <w:pStyle w:val="NormalWeb"/>
        <w:rPr>
          <w:rFonts w:ascii="Times New Roman Eo" w:hAnsi="Times New Roman Eo" w:cs="Times New Roman Eo"/>
        </w:rPr>
      </w:pPr>
      <w:r>
        <w:rPr>
          <w:rFonts w:cs="Times New Roman Eo" w:ascii="Times New Roman Eo" w:hAnsi="Times New Roman Eo"/>
        </w:rPr>
        <w:t>Faça agora o Exercício 9.</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10 - Construção das Palavras e Frases em Esperan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 Formação das Palavras em Esperant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As palavras em Esperanto podem ser formadas por adição de</w:t>
      </w:r>
    </w:p>
    <w:p>
      <w:pPr>
        <w:pStyle w:val="NormalWeb"/>
        <w:rPr>
          <w:rFonts w:ascii="Times New Roman Eo" w:hAnsi="Times New Roman Eo" w:cs="Times New Roman Eo"/>
        </w:rPr>
      </w:pPr>
      <w:r>
        <w:rPr>
          <w:rFonts w:cs="Times New Roman Eo" w:ascii="Times New Roman Eo" w:hAnsi="Times New Roman Eo"/>
        </w:rPr>
        <w:t xml:space="preserve">&gt;terminação: san'o (saúde); san'a (saudável); </w:t>
      </w:r>
    </w:p>
    <w:p>
      <w:pPr>
        <w:pStyle w:val="NormalWeb"/>
        <w:ind w:left="709" w:firstLine="709"/>
        <w:rPr>
          <w:rFonts w:ascii="Times New Roman Eo" w:hAnsi="Times New Roman Eo" w:cs="Times New Roman Eo"/>
        </w:rPr>
      </w:pPr>
      <w:r>
        <w:rPr>
          <w:rFonts w:cs="Times New Roman Eo" w:ascii="Times New Roman Eo" w:hAnsi="Times New Roman Eo"/>
        </w:rPr>
        <w:t>&gt;sufixos: bov'ar'o (gado); sklav'ec'o (escravidão);</w:t>
      </w:r>
    </w:p>
    <w:p>
      <w:pPr>
        <w:pStyle w:val="NormalWeb"/>
        <w:ind w:left="709" w:firstLine="709"/>
        <w:rPr>
          <w:rFonts w:ascii="Times New Roman Eo" w:hAnsi="Times New Roman Eo" w:cs="Times New Roman Eo"/>
        </w:rPr>
      </w:pPr>
      <w:r>
        <w:rPr>
          <w:rFonts w:cs="Times New Roman Eo" w:ascii="Times New Roman Eo" w:hAnsi="Times New Roman Eo"/>
        </w:rPr>
        <w:t>&gt;prefixos: ek'iri (começar a andar); re'fari (refazer);</w:t>
      </w:r>
    </w:p>
    <w:p>
      <w:pPr>
        <w:pStyle w:val="NormalWeb"/>
        <w:ind w:left="709" w:firstLine="709"/>
        <w:rPr>
          <w:rFonts w:ascii="Times New Roman Eo" w:hAnsi="Times New Roman Eo" w:cs="Times New Roman Eo"/>
        </w:rPr>
      </w:pPr>
      <w:r>
        <w:rPr>
          <w:rFonts w:cs="Times New Roman Eo" w:ascii="Times New Roman Eo" w:hAnsi="Times New Roman Eo"/>
        </w:rPr>
        <w:t>&gt;pela justaposição de palavras independentes:</w:t>
      </w:r>
    </w:p>
    <w:p>
      <w:pPr>
        <w:pStyle w:val="NormalWeb"/>
        <w:ind w:left="709" w:firstLine="709"/>
        <w:rPr>
          <w:rFonts w:ascii="Times New Roman Eo" w:hAnsi="Times New Roman Eo" w:cs="Times New Roman Eo"/>
        </w:rPr>
      </w:pPr>
      <w:r>
        <w:rPr>
          <w:rFonts w:cs="Times New Roman Eo" w:ascii="Times New Roman Eo" w:hAnsi="Times New Roman Eo"/>
        </w:rPr>
        <w:t>internacia (inter + naci'o + -a) = internacional</w:t>
      </w:r>
    </w:p>
    <w:p>
      <w:pPr>
        <w:pStyle w:val="NormalWeb"/>
        <w:ind w:left="709" w:firstLine="709"/>
        <w:rPr/>
      </w:pPr>
      <w:r>
        <w:rPr>
          <w:rFonts w:cs="Times New Roman Eo" w:ascii="Times New Roman Eo" w:hAnsi="Times New Roman Eo"/>
        </w:rPr>
        <w:t>banĉambro ( ban'o + ĉambr'o ) = quarto de banho-&gt;banheiro</w:t>
      </w:r>
    </w:p>
    <w:p>
      <w:pPr>
        <w:pStyle w:val="NormalWeb"/>
        <w:ind w:left="709" w:firstLine="709"/>
        <w:rPr>
          <w:rFonts w:ascii="Times New Roman Eo" w:hAnsi="Times New Roman Eo" w:cs="Times New Roman Eo"/>
        </w:rPr>
      </w:pPr>
      <w:r>
        <w:rPr>
          <w:rFonts w:cs="Times New Roman Eo" w:ascii="Times New Roman Eo" w:hAnsi="Times New Roman Eo"/>
        </w:rPr>
        <w:t>legolibro (leg'o + libr'o) = livro de leitura</w:t>
      </w:r>
    </w:p>
    <w:p>
      <w:pPr>
        <w:pStyle w:val="NormalWeb"/>
        <w:ind w:left="709" w:firstLine="709"/>
        <w:rPr>
          <w:rFonts w:ascii="Times New Roman Eo" w:hAnsi="Times New Roman Eo" w:cs="Times New Roman Eo"/>
        </w:rPr>
      </w:pPr>
      <w:r>
        <w:rPr>
          <w:rFonts w:cs="Times New Roman Eo" w:ascii="Times New Roman Eo" w:hAnsi="Times New Roman Eo"/>
        </w:rPr>
        <w:t>skribotablo (skrib'i + tabl'o) = mesa de escrever-&gt;escrivaninha</w:t>
      </w:r>
    </w:p>
    <w:p>
      <w:pPr>
        <w:pStyle w:val="NormalWeb"/>
        <w:ind w:left="709" w:firstLine="709"/>
        <w:rPr/>
      </w:pPr>
      <w:r>
        <w:rPr>
          <w:rFonts w:cs="Times New Roman Eo" w:ascii="Times New Roman Eo" w:hAnsi="Times New Roman Eo"/>
        </w:rPr>
        <w:t>vivokondiĉoj (viv'o + kondiĉ'o)= condições de vida;</w:t>
      </w:r>
    </w:p>
    <w:p>
      <w:pPr>
        <w:pStyle w:val="NormalWeb"/>
        <w:ind w:left="709" w:firstLine="709"/>
        <w:rPr/>
      </w:pPr>
      <w:r>
        <w:rPr>
          <w:rFonts w:cs="Times New Roman Eo" w:ascii="Times New Roman Eo" w:hAnsi="Times New Roman Eo"/>
        </w:rPr>
        <w:t>fervojo (fer'o + voj'o) = estrada de ferro</w:t>
      </w:r>
    </w:p>
    <w:p>
      <w:pPr>
        <w:pStyle w:val="NormalWeb"/>
        <w:ind w:left="709" w:firstLine="709"/>
        <w:rPr>
          <w:rFonts w:ascii="Times New Roman Eo" w:hAnsi="Times New Roman Eo" w:cs="Times New Roman Eo"/>
        </w:rPr>
      </w:pPr>
      <w:r>
        <w:rPr>
          <w:rFonts w:cs="Times New Roman Eo" w:ascii="Times New Roman Eo" w:hAnsi="Times New Roman Eo"/>
        </w:rPr>
        <w:t>stacidomo (staci'o + dom'o) = casa da estação= estaçã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 Justaposição</w:t>
      </w:r>
    </w:p>
    <w:p>
      <w:pPr>
        <w:pStyle w:val="NormalWeb"/>
        <w:rPr/>
      </w:pPr>
      <w:r>
        <w:rPr/>
      </w:r>
    </w:p>
    <w:p>
      <w:pPr>
        <w:pStyle w:val="NormalWeb"/>
        <w:ind w:firstLine="709"/>
        <w:rPr/>
      </w:pPr>
      <w:r>
        <w:rPr>
          <w:rFonts w:cs="Times New Roman Eo" w:ascii="Times New Roman Eo" w:hAnsi="Times New Roman Eo"/>
        </w:rPr>
        <w:t xml:space="preserve">A justaposição é uma das maiores riquezas do Esperanto, pois permite com dois ou mais radicais se criarem palavras novas e que permitem desenvolver nuances de expressão que mal podemos perceber nos idiomas nacionais. É importante que se note que </w:t>
      </w:r>
      <w:r>
        <w:rPr>
          <w:rFonts w:cs="Times New Roman Eo" w:ascii="Times New Roman Eo" w:hAnsi="Times New Roman Eo"/>
          <w:b/>
          <w:bCs/>
        </w:rPr>
        <w:t>o radical principal é o último da sequência</w:t>
      </w:r>
      <w:r>
        <w:rPr>
          <w:rFonts w:cs="Times New Roman Eo" w:ascii="Times New Roman Eo" w:hAnsi="Times New Roman Eo"/>
        </w:rPr>
        <w:t>, note a diferença:</w:t>
      </w:r>
    </w:p>
    <w:p>
      <w:pPr>
        <w:pStyle w:val="NormalWeb"/>
        <w:rPr>
          <w:rFonts w:ascii="Times New Roman Eo" w:hAnsi="Times New Roman Eo" w:cs="Times New Roman Eo"/>
        </w:rPr>
      </w:pPr>
      <w:r>
        <w:rPr>
          <w:rFonts w:cs="Times New Roman Eo" w:ascii="Times New Roman Eo" w:hAnsi="Times New Roman Eo"/>
        </w:rPr>
        <w:t>sukerkano (cana de açúcar) e kansukero (açúcar de cana)</w:t>
      </w:r>
    </w:p>
    <w:p>
      <w:pPr>
        <w:pStyle w:val="NormalWeb"/>
        <w:rPr>
          <w:rFonts w:ascii="Times New Roman Eo" w:hAnsi="Times New Roman Eo" w:cs="Times New Roman Eo"/>
        </w:rPr>
      </w:pPr>
      <w:r>
        <w:rPr>
          <w:rFonts w:cs="Times New Roman Eo" w:ascii="Times New Roman Eo" w:hAnsi="Times New Roman Eo"/>
        </w:rPr>
        <w:t>fervojstacidomo = casa da estação da estrada de ferro</w:t>
      </w:r>
    </w:p>
    <w:p>
      <w:pPr>
        <w:pStyle w:val="NormalWeb"/>
        <w:rPr/>
      </w:pPr>
      <w:r>
        <w:rPr>
          <w:rFonts w:cs="Times New Roman Eo" w:ascii="Times New Roman Eo" w:hAnsi="Times New Roman Eo"/>
        </w:rPr>
        <w:t xml:space="preserve">Note que </w:t>
      </w:r>
      <w:r>
        <w:rPr>
          <w:rFonts w:cs="Times New Roman Eo" w:ascii="Times New Roman Eo" w:hAnsi="Times New Roman Eo"/>
          <w:b/>
          <w:bCs/>
        </w:rPr>
        <w:t>o último elemento é o que define o sentido da palavra</w:t>
      </w:r>
      <w:r>
        <w:rPr>
          <w:rFonts w:cs="Times New Roman Eo" w:ascii="Times New Roman Eo" w:hAnsi="Times New Roman Eo"/>
        </w:rPr>
        <w:t>. Na maioria das vezes, mantemos somente o radical da palavra que qualifica a palavra principal; mas em outros casos deve-se colocá-lo simplesmente por um problema de eufonia:</w:t>
      </w:r>
    </w:p>
    <w:p>
      <w:pPr>
        <w:pStyle w:val="NormalWeb"/>
        <w:rPr>
          <w:rFonts w:ascii="Times New Roman Eo" w:hAnsi="Times New Roman Eo" w:cs="Times New Roman Eo"/>
        </w:rPr>
      </w:pPr>
      <w:r>
        <w:rPr>
          <w:rFonts w:cs="Times New Roman Eo" w:ascii="Times New Roman Eo" w:hAnsi="Times New Roman Eo"/>
        </w:rPr>
        <w:t>"dentodoloro" (dor de dente) seria difícil de ser pronunciado</w:t>
      </w:r>
    </w:p>
    <w:p>
      <w:pPr>
        <w:pStyle w:val="NormalWeb"/>
        <w:rPr>
          <w:rFonts w:ascii="Times New Roman Eo" w:hAnsi="Times New Roman Eo" w:cs="Times New Roman Eo"/>
        </w:rPr>
      </w:pPr>
      <w:r>
        <w:rPr>
          <w:rFonts w:cs="Times New Roman Eo" w:ascii="Times New Roman Eo" w:hAnsi="Times New Roman Eo"/>
        </w:rPr>
        <w:t>como "dentdoloro", mas que também não estaria errad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efixos Acidentais e Afixos como Radicai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Muitas vezes as palavras invariáveis e os numerais formam também palavras por justaposição:</w:t>
      </w:r>
    </w:p>
    <w:p>
      <w:pPr>
        <w:pStyle w:val="NormalWeb"/>
        <w:rPr/>
      </w:pPr>
      <w:r>
        <w:rPr>
          <w:rFonts w:cs="Times New Roman Eo" w:ascii="Times New Roman Eo" w:hAnsi="Times New Roman Eo"/>
        </w:rPr>
        <w:t>antaŭ'brako(antebraço); ĉe'esti (estar presente);</w:t>
      </w:r>
    </w:p>
    <w:p>
      <w:pPr>
        <w:pStyle w:val="NormalWeb"/>
        <w:rPr>
          <w:rFonts w:ascii="Times New Roman Eo" w:hAnsi="Times New Roman Eo" w:cs="Times New Roman Eo"/>
        </w:rPr>
      </w:pPr>
      <w:r>
        <w:rPr>
          <w:rFonts w:cs="Times New Roman Eo" w:ascii="Times New Roman Eo" w:hAnsi="Times New Roman Eo"/>
        </w:rPr>
        <w:t>de'veni (provir); ekster'lando (estrangeiro); el'preni (tirar);</w:t>
      </w:r>
    </w:p>
    <w:p>
      <w:pPr>
        <w:pStyle w:val="NormalWeb"/>
        <w:rPr>
          <w:rFonts w:ascii="Times New Roman Eo" w:hAnsi="Times New Roman Eo" w:cs="Times New Roman Eo"/>
        </w:rPr>
      </w:pPr>
      <w:r>
        <w:rPr>
          <w:rFonts w:cs="Times New Roman Eo" w:ascii="Times New Roman Eo" w:hAnsi="Times New Roman Eo"/>
        </w:rPr>
        <w:t>kontraŭdirekto(contramão); ne'utila(inútil);</w:t>
      </w:r>
    </w:p>
    <w:p>
      <w:pPr>
        <w:pStyle w:val="NormalWeb"/>
        <w:rPr>
          <w:rFonts w:ascii="Times New Roman Eo" w:hAnsi="Times New Roman Eo" w:cs="Times New Roman Eo"/>
        </w:rPr>
      </w:pPr>
      <w:r>
        <w:rPr>
          <w:rFonts w:cs="Times New Roman Eo" w:ascii="Times New Roman Eo" w:hAnsi="Times New Roman Eo"/>
        </w:rPr>
        <w:t>post'vivi(sobreviver); preter'pasi (ultrapassar);</w:t>
      </w:r>
    </w:p>
    <w:p>
      <w:pPr>
        <w:pStyle w:val="NormalWeb"/>
        <w:rPr/>
      </w:pPr>
      <w:r>
        <w:rPr>
          <w:rFonts w:cs="Times New Roman Eo" w:ascii="Times New Roman Eo" w:hAnsi="Times New Roman Eo"/>
        </w:rPr>
        <w:t>sen'hara (calvo); super'abunda (superabundante);</w:t>
      </w:r>
    </w:p>
    <w:p>
      <w:pPr>
        <w:pStyle w:val="NormalWeb"/>
        <w:rPr>
          <w:rFonts w:ascii="Times New Roman Eo" w:hAnsi="Times New Roman Eo" w:cs="Times New Roman Eo"/>
        </w:rPr>
      </w:pPr>
      <w:r>
        <w:rPr>
          <w:rFonts w:cs="Times New Roman Eo" w:ascii="Times New Roman Eo" w:hAnsi="Times New Roman Eo"/>
        </w:rPr>
        <w:t>tra'nokti (passar a noite); trans'mara (ultramarino).</w:t>
      </w:r>
    </w:p>
    <w:p>
      <w:pPr>
        <w:pStyle w:val="NormalWeb"/>
        <w:rPr>
          <w:rFonts w:ascii="Times New Roman Eo" w:hAnsi="Times New Roman Eo" w:cs="Times New Roman Eo"/>
        </w:rPr>
      </w:pPr>
      <w:r>
        <w:rPr>
          <w:rFonts w:cs="Times New Roman Eo" w:ascii="Times New Roman Eo" w:hAnsi="Times New Roman Eo"/>
        </w:rPr>
        <w:t>Algumas vezes utilizamos os próprios afixos como palavras independentes:</w:t>
      </w:r>
    </w:p>
    <w:p>
      <w:pPr>
        <w:pStyle w:val="NormalWeb"/>
        <w:rPr>
          <w:rFonts w:ascii="Times New Roman Eo" w:hAnsi="Times New Roman Eo" w:cs="Times New Roman Eo"/>
        </w:rPr>
      </w:pPr>
      <w:r>
        <w:rPr>
          <w:rFonts w:cs="Times New Roman Eo" w:ascii="Times New Roman Eo" w:hAnsi="Times New Roman Eo"/>
        </w:rPr>
        <w:t>aĵ'o (coisa); an'o (membro, sócio); ar'o (grupo, conjunto);</w:t>
      </w:r>
    </w:p>
    <w:p>
      <w:pPr>
        <w:pStyle w:val="NormalWeb"/>
        <w:rPr>
          <w:rFonts w:ascii="Times New Roman Eo" w:hAnsi="Times New Roman Eo" w:cs="Times New Roman Eo"/>
        </w:rPr>
      </w:pPr>
      <w:r>
        <w:rPr>
          <w:rFonts w:cs="Times New Roman Eo" w:ascii="Times New Roman Eo" w:hAnsi="Times New Roman Eo"/>
        </w:rPr>
        <w:t>dis'a (disperso); ebl'e (possívelmente); ec'o (qualidade);</w:t>
      </w:r>
    </w:p>
    <w:p>
      <w:pPr>
        <w:pStyle w:val="NormalWeb"/>
        <w:rPr/>
      </w:pPr>
      <w:r>
        <w:rPr>
          <w:rFonts w:cs="Times New Roman Eo" w:ascii="Times New Roman Eo" w:hAnsi="Times New Roman Eo"/>
        </w:rPr>
        <w:t>ej'o (lugar); ek'i (começar); em'o (disposição); et'a (pequeno);</w:t>
      </w:r>
    </w:p>
    <w:p>
      <w:pPr>
        <w:pStyle w:val="NormalWeb"/>
        <w:rPr>
          <w:rFonts w:ascii="Times New Roman Eo" w:hAnsi="Times New Roman Eo" w:cs="Times New Roman Eo"/>
        </w:rPr>
      </w:pPr>
      <w:r>
        <w:rPr>
          <w:rFonts w:cs="Times New Roman Eo" w:ascii="Times New Roman Eo" w:hAnsi="Times New Roman Eo"/>
        </w:rPr>
        <w:t>il'o (ferramenta); in'a (feminino); mal'o (contrário);</w:t>
      </w:r>
    </w:p>
    <w:p>
      <w:pPr>
        <w:pStyle w:val="NormalWeb"/>
        <w:rPr>
          <w:rFonts w:ascii="Times New Roman Eo" w:hAnsi="Times New Roman Eo" w:cs="Times New Roman Eo"/>
        </w:rPr>
      </w:pPr>
      <w:r>
        <w:rPr>
          <w:rFonts w:cs="Times New Roman Eo" w:ascii="Times New Roman Eo" w:hAnsi="Times New Roman Eo"/>
        </w:rPr>
        <w:t>mis'a (errônea); pra'a (primitivo); ul'o (sujei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alavras Internacionai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Existem muitas palavras que são já por si só internacionais, pois já estão nos diversos idiomas com formas bem semelhantes:</w:t>
      </w:r>
    </w:p>
    <w:p>
      <w:pPr>
        <w:pStyle w:val="NormalWeb"/>
        <w:ind w:firstLine="709"/>
        <w:rPr>
          <w:rFonts w:ascii="Times New Roman Eo" w:hAnsi="Times New Roman Eo" w:cs="Times New Roman Eo"/>
        </w:rPr>
      </w:pPr>
      <w:r>
        <w:rPr>
          <w:rFonts w:cs="Times New Roman Eo" w:ascii="Times New Roman Eo" w:hAnsi="Times New Roman Eo"/>
        </w:rPr>
        <w:t>teatro; geografio; telegrafo; lokomotivo; redakcio; temperaturo;</w:t>
      </w:r>
    </w:p>
    <w:p>
      <w:pPr>
        <w:pStyle w:val="NormalWeb"/>
        <w:ind w:firstLine="709"/>
        <w:rPr>
          <w:rFonts w:ascii="Times New Roman Eo" w:hAnsi="Times New Roman Eo" w:cs="Times New Roman Eo"/>
        </w:rPr>
      </w:pPr>
      <w:r>
        <w:rPr>
          <w:rFonts w:cs="Times New Roman Eo" w:ascii="Times New Roman Eo" w:hAnsi="Times New Roman Eo"/>
        </w:rPr>
        <w:t>centro; publiko; botaniko; vagono; komedio; diplomato; doktoro;</w:t>
      </w:r>
    </w:p>
    <w:p>
      <w:pPr>
        <w:pStyle w:val="NormalWeb"/>
        <w:ind w:firstLine="709"/>
        <w:rPr>
          <w:rFonts w:ascii="Times New Roman Eo" w:hAnsi="Times New Roman Eo" w:cs="Times New Roman Eo"/>
        </w:rPr>
      </w:pPr>
      <w:r>
        <w:rPr>
          <w:rFonts w:cs="Times New Roman Eo" w:ascii="Times New Roman Eo" w:hAnsi="Times New Roman Eo"/>
        </w:rPr>
        <w:t>advokato; atomo; bombo; sputiniko; satelito; etc...</w:t>
      </w:r>
    </w:p>
    <w:p>
      <w:pPr>
        <w:pStyle w:val="NormalWeb"/>
        <w:rPr>
          <w:rFonts w:ascii="Times New Roman Eo" w:hAnsi="Times New Roman Eo" w:cs="Times New Roman Eo"/>
        </w:rPr>
      </w:pPr>
      <w:r>
        <w:rPr>
          <w:rFonts w:cs="Times New Roman Eo" w:ascii="Times New Roman Eo" w:hAnsi="Times New Roman Eo"/>
        </w:rPr>
        <w:t>Veja que elas também estão dentro do Esperanto, mas com a grafia e fonética da língua internacional. Portanto, a técnica e a ciência, bem como o mundo moderno poderão gerar quantas palavras quiser, pois elas já terão suas correspondentes em Esperanto automaticamente, mas só que com as vestimentas dele. Conclusão: O Esperanto sempre acompanhará o desenvolvimento da humanidade!</w:t>
      </w:r>
    </w:p>
    <w:p>
      <w:pPr>
        <w:pStyle w:val="NormalWeb"/>
        <w:rPr/>
      </w:pPr>
      <w:r>
        <w:rPr/>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cusativo de Direção</w:t>
      </w:r>
    </w:p>
    <w:p>
      <w:pPr>
        <w:pStyle w:val="NormalWeb"/>
        <w:ind w:firstLine="709"/>
        <w:rPr/>
      </w:pPr>
      <w:r>
        <w:rPr/>
      </w:r>
    </w:p>
    <w:p>
      <w:pPr>
        <w:pStyle w:val="NormalWeb"/>
        <w:ind w:firstLine="709"/>
        <w:rPr/>
      </w:pPr>
      <w:r>
        <w:rPr>
          <w:rFonts w:cs="Times New Roman Eo" w:ascii="Times New Roman Eo" w:hAnsi="Times New Roman Eo"/>
        </w:rPr>
        <w:t xml:space="preserve">Já vimos que, na construção da oração em Esperanto, precisamos utilizar a terminação "-n" (acusativo) para marcar o receptor da ação, o objeto direto. </w:t>
      </w:r>
    </w:p>
    <w:p>
      <w:pPr>
        <w:pStyle w:val="NormalWeb"/>
        <w:ind w:firstLine="709"/>
        <w:rPr>
          <w:rFonts w:ascii="Times New Roman Eo" w:hAnsi="Times New Roman Eo" w:cs="Times New Roman Eo"/>
        </w:rPr>
      </w:pPr>
      <w:r>
        <w:rPr>
          <w:rFonts w:cs="Times New Roman Eo" w:ascii="Times New Roman Eo" w:hAnsi="Times New Roman Eo"/>
        </w:rPr>
        <w:t>La kato kaptis la musoN (O gato pegou o rato);</w:t>
      </w:r>
    </w:p>
    <w:p>
      <w:pPr>
        <w:pStyle w:val="NormalWeb"/>
        <w:rPr>
          <w:rFonts w:ascii="Times New Roman Eo" w:hAnsi="Times New Roman Eo" w:cs="Times New Roman Eo"/>
        </w:rPr>
      </w:pPr>
      <w:r>
        <w:rPr>
          <w:rFonts w:cs="Times New Roman Eo" w:ascii="Times New Roman Eo" w:hAnsi="Times New Roman Eo"/>
        </w:rPr>
        <w:t xml:space="preserve">O acusativo também é utilizado para mostrar a direção de um movimento, aliás é a única vez que se utiliza o acusativo depois de uma preposição: </w:t>
      </w:r>
    </w:p>
    <w:p>
      <w:pPr>
        <w:pStyle w:val="NormalWeb"/>
        <w:rPr/>
      </w:pPr>
      <w:r>
        <w:rPr>
          <w:rFonts w:cs="Times New Roman Eo" w:ascii="Times New Roman Eo" w:hAnsi="Times New Roman Eo"/>
        </w:rPr>
        <w:t xml:space="preserve">La muso estas en la ĉambro. </w:t>
      </w:r>
    </w:p>
    <w:p>
      <w:pPr>
        <w:pStyle w:val="NormalWeb"/>
        <w:rPr/>
      </w:pPr>
      <w:r>
        <w:rPr>
          <w:rFonts w:cs="Times New Roman Eo" w:ascii="Times New Roman Eo" w:hAnsi="Times New Roman Eo"/>
        </w:rPr>
        <w:t xml:space="preserve">(O rato está no quarto) </w:t>
      </w:r>
    </w:p>
    <w:p>
      <w:pPr>
        <w:pStyle w:val="NormalWeb"/>
        <w:rPr/>
      </w:pPr>
      <w:r>
        <w:rPr>
          <w:rFonts w:cs="Times New Roman Eo" w:ascii="Times New Roman Eo" w:hAnsi="Times New Roman Eo"/>
        </w:rPr>
        <w:t>La kato eniras en la ĉambroN. (O gato entra para dentro do quarto).</w:t>
      </w:r>
    </w:p>
    <w:p>
      <w:pPr>
        <w:pStyle w:val="NormalWeb"/>
        <w:rPr/>
      </w:pPr>
      <w:r>
        <w:rPr>
          <w:rFonts w:cs="Times New Roman Eo" w:ascii="Times New Roman Eo" w:hAnsi="Times New Roman Eo"/>
        </w:rPr>
        <w:t>não se usa: "al" en la ĉambro... mas, "en la ĉambroN".</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s Orações Integrantes</w:t>
      </w:r>
    </w:p>
    <w:p>
      <w:pPr>
        <w:pStyle w:val="NormalWeb"/>
        <w:rPr/>
      </w:pPr>
      <w:r>
        <w:rPr/>
      </w:r>
    </w:p>
    <w:p>
      <w:pPr>
        <w:pStyle w:val="NormalWeb"/>
        <w:ind w:firstLine="709"/>
        <w:rPr/>
      </w:pPr>
      <w:r>
        <w:rPr>
          <w:rFonts w:cs="Times New Roman Eo" w:ascii="Times New Roman Eo" w:hAnsi="Times New Roman Eo"/>
        </w:rPr>
        <w:t>Quando em uma oração, o sujeito ou o objeto é também uma oração, dizemos que a oração é integrante, isto é, são orações subordinadas substantivas, dos seguintes tipos:</w:t>
      </w:r>
    </w:p>
    <w:p>
      <w:pPr>
        <w:pStyle w:val="NormalWeb"/>
        <w:rPr>
          <w:rFonts w:ascii="Times New Roman Eo" w:hAnsi="Times New Roman Eo" w:cs="Times New Roman Eo"/>
        </w:rPr>
      </w:pPr>
      <w:r>
        <w:rPr>
          <w:rFonts w:cs="Times New Roman Eo" w:ascii="Times New Roman Eo" w:hAnsi="Times New Roman Eo"/>
        </w:rPr>
        <w:t xml:space="preserve">Pedro disse &lt;que ele era professor&gt;. </w:t>
      </w:r>
    </w:p>
    <w:p>
      <w:pPr>
        <w:pStyle w:val="NormalWeb"/>
        <w:rPr>
          <w:rFonts w:ascii="Times New Roman Eo" w:hAnsi="Times New Roman Eo" w:cs="Times New Roman Eo"/>
        </w:rPr>
      </w:pPr>
      <w:r>
        <w:rPr>
          <w:rFonts w:cs="Times New Roman Eo" w:ascii="Times New Roman Eo" w:hAnsi="Times New Roman Eo"/>
        </w:rPr>
        <w:t>Petro diris, KE li estas instruisto.</w:t>
      </w:r>
    </w:p>
    <w:p>
      <w:pPr>
        <w:pStyle w:val="NormalWeb"/>
        <w:rPr>
          <w:rFonts w:ascii="Times New Roman Eo" w:hAnsi="Times New Roman Eo" w:cs="Times New Roman Eo"/>
        </w:rPr>
      </w:pPr>
      <w:r>
        <w:rPr>
          <w:rFonts w:cs="Times New Roman Eo" w:ascii="Times New Roman Eo" w:hAnsi="Times New Roman Eo"/>
        </w:rPr>
        <w:t>Antes de ontem ela prometeu &lt;que viria amanhã&gt;.</w:t>
      </w:r>
    </w:p>
    <w:p>
      <w:pPr>
        <w:pStyle w:val="NormalWeb"/>
        <w:rPr/>
      </w:pPr>
      <w:r>
        <w:rPr>
          <w:rFonts w:cs="Times New Roman Eo" w:ascii="Times New Roman Eo" w:hAnsi="Times New Roman Eo"/>
        </w:rPr>
        <w:t>Antaŭhieraŭ ŝi promesis, KE ŝi venos morgaŭ.</w:t>
      </w:r>
    </w:p>
    <w:p>
      <w:pPr>
        <w:pStyle w:val="NormalWeb"/>
        <w:rPr/>
      </w:pPr>
      <w:r>
        <w:rPr>
          <w:rFonts w:cs="Times New Roman Eo" w:ascii="Times New Roman Eo" w:hAnsi="Times New Roman Eo"/>
        </w:rPr>
        <w:t xml:space="preserve">Deve-se notar alguns detalhes: </w:t>
      </w:r>
    </w:p>
    <w:p>
      <w:pPr>
        <w:pStyle w:val="NormalWeb"/>
        <w:rPr>
          <w:rFonts w:ascii="Times New Roman Eo" w:hAnsi="Times New Roman Eo" w:cs="Times New Roman Eo"/>
        </w:rPr>
      </w:pPr>
      <w:r>
        <w:rPr>
          <w:rFonts w:cs="Times New Roman Eo" w:ascii="Times New Roman Eo" w:hAnsi="Times New Roman Eo"/>
        </w:rPr>
        <w:t xml:space="preserve">- O "KE" só serve para conjunção integrante. Um erro comum entre os brasileiros que falam Esperanto é utilizar o "ke" como pronome relativo: </w:t>
      </w:r>
    </w:p>
    <w:p>
      <w:pPr>
        <w:pStyle w:val="NormalWeb"/>
        <w:rPr>
          <w:rFonts w:ascii="Times New Roman Eo" w:hAnsi="Times New Roman Eo" w:cs="Times New Roman Eo"/>
        </w:rPr>
      </w:pPr>
      <w:r>
        <w:rPr>
          <w:rFonts w:cs="Times New Roman Eo" w:ascii="Times New Roman Eo" w:hAnsi="Times New Roman Eo"/>
        </w:rPr>
        <w:t xml:space="preserve">Maria, kiu estas lernantino, parolas la anglan. </w:t>
      </w:r>
    </w:p>
    <w:p>
      <w:pPr>
        <w:pStyle w:val="NormalWeb"/>
        <w:rPr>
          <w:rFonts w:ascii="Times New Roman Eo" w:hAnsi="Times New Roman Eo" w:cs="Times New Roman Eo"/>
        </w:rPr>
      </w:pPr>
      <w:r>
        <w:rPr>
          <w:rFonts w:cs="Times New Roman Eo" w:ascii="Times New Roman Eo" w:hAnsi="Times New Roman Eo"/>
        </w:rPr>
        <w:t>Ao invés de se usar o &lt;kiu&gt;, utilizam erroneamente o &lt;ke&gt;.</w:t>
      </w:r>
    </w:p>
    <w:p>
      <w:pPr>
        <w:pStyle w:val="NormalWeb"/>
        <w:rPr>
          <w:rFonts w:ascii="Times New Roman Eo" w:hAnsi="Times New Roman Eo" w:cs="Times New Roman Eo"/>
        </w:rPr>
      </w:pPr>
      <w:r>
        <w:rPr>
          <w:rFonts w:cs="Times New Roman Eo" w:ascii="Times New Roman Eo" w:hAnsi="Times New Roman Eo"/>
        </w:rPr>
        <w:t>- O tempo verbal da oração subordinada está da mesma forma como ele foi expressado na época indicada pela oração principal:</w:t>
      </w:r>
    </w:p>
    <w:p>
      <w:pPr>
        <w:pStyle w:val="NormalWeb"/>
        <w:rPr>
          <w:rFonts w:ascii="Times New Roman Eo" w:hAnsi="Times New Roman Eo" w:cs="Times New Roman Eo"/>
        </w:rPr>
      </w:pPr>
      <w:r>
        <w:rPr>
          <w:rFonts w:cs="Times New Roman Eo" w:ascii="Times New Roman Eo" w:hAnsi="Times New Roman Eo"/>
        </w:rPr>
        <w:t>..ke li estAS instruisto (no presente, pois ele disse assim!).</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Frases que expressam dúvidas e condições</w:t>
      </w:r>
    </w:p>
    <w:p>
      <w:pPr>
        <w:pStyle w:val="NormalWeb"/>
        <w:ind w:firstLine="709"/>
        <w:rPr/>
      </w:pPr>
      <w:r>
        <w:rPr/>
      </w:r>
    </w:p>
    <w:p>
      <w:pPr>
        <w:pStyle w:val="NormalWeb"/>
        <w:ind w:firstLine="709"/>
        <w:rPr/>
      </w:pPr>
      <w:r>
        <w:rPr>
          <w:rFonts w:cs="Times New Roman Eo" w:ascii="Times New Roman Eo" w:hAnsi="Times New Roman Eo"/>
        </w:rPr>
        <w:t>A partícula ĉU é uma conjunção que se usa para se introduzir</w:t>
      </w:r>
    </w:p>
    <w:p>
      <w:pPr>
        <w:pStyle w:val="NormalWeb"/>
        <w:rPr>
          <w:rFonts w:ascii="Times New Roman Eo" w:hAnsi="Times New Roman Eo" w:cs="Times New Roman Eo"/>
        </w:rPr>
      </w:pPr>
      <w:r>
        <w:rPr>
          <w:rFonts w:cs="Times New Roman Eo" w:ascii="Times New Roman Eo" w:hAnsi="Times New Roman Eo"/>
        </w:rPr>
        <w:t>uma dúvida:</w:t>
      </w:r>
    </w:p>
    <w:p>
      <w:pPr>
        <w:pStyle w:val="NormalWeb"/>
        <w:rPr/>
      </w:pPr>
      <w:r>
        <w:rPr>
          <w:rFonts w:cs="Times New Roman Eo" w:ascii="Times New Roman Eo" w:hAnsi="Times New Roman Eo"/>
        </w:rPr>
        <w:t>ĉu li venos ? Jes, li venos.(Ele virá? Sim, ele virá) mas, ela também serve para construir uma frase dubidativa, tal como:</w:t>
      </w:r>
    </w:p>
    <w:p>
      <w:pPr>
        <w:pStyle w:val="NormalWeb"/>
        <w:rPr/>
      </w:pPr>
      <w:r>
        <w:rPr>
          <w:rFonts w:cs="Times New Roman Eo" w:ascii="Times New Roman Eo" w:hAnsi="Times New Roman Eo"/>
        </w:rPr>
        <w:t>Mi ne scias, ĉu li venos.(Não sei se ele virá)</w:t>
      </w:r>
    </w:p>
    <w:p>
      <w:pPr>
        <w:pStyle w:val="NormalWeb"/>
        <w:rPr>
          <w:rFonts w:ascii="Times New Roman Eo" w:hAnsi="Times New Roman Eo" w:cs="Times New Roman Eo"/>
        </w:rPr>
      </w:pPr>
      <w:r>
        <w:rPr>
          <w:rFonts w:cs="Times New Roman Eo" w:ascii="Times New Roman Eo" w:hAnsi="Times New Roman Eo"/>
        </w:rPr>
        <w:t>compare com:</w:t>
      </w:r>
    </w:p>
    <w:p>
      <w:pPr>
        <w:pStyle w:val="NormalWeb"/>
        <w:rPr/>
      </w:pPr>
      <w:r>
        <w:rPr>
          <w:rFonts w:cs="Times New Roman Eo" w:ascii="Times New Roman Eo" w:hAnsi="Times New Roman Eo"/>
        </w:rPr>
        <w:t>Mi parolus kun li, se li venus.(Falaria com ele se ele viesse)</w:t>
      </w:r>
    </w:p>
    <w:p>
      <w:pPr>
        <w:pStyle w:val="NormalWeb"/>
        <w:rPr/>
      </w:pPr>
      <w:r>
        <w:rPr>
          <w:rFonts w:cs="Times New Roman Eo" w:ascii="Times New Roman Eo" w:hAnsi="Times New Roman Eo"/>
        </w:rPr>
        <w:t xml:space="preserve">Na frase com "ĉu" há uma dúvida (oração integrante) e na segunda </w:t>
      </w:r>
    </w:p>
    <w:p>
      <w:pPr>
        <w:pStyle w:val="NormalWeb"/>
        <w:rPr>
          <w:rFonts w:ascii="Times New Roman Eo" w:hAnsi="Times New Roman Eo" w:cs="Times New Roman Eo"/>
        </w:rPr>
      </w:pPr>
      <w:r>
        <w:rPr>
          <w:rFonts w:cs="Times New Roman Eo" w:ascii="Times New Roman Eo" w:hAnsi="Times New Roman Eo"/>
        </w:rPr>
        <w:t>há uma condição (oração sub. adverbial).</w:t>
      </w:r>
    </w:p>
    <w:p>
      <w:pPr>
        <w:pStyle w:val="NormalWeb"/>
        <w:rPr>
          <w:rFonts w:ascii="Times New Roman Eo" w:hAnsi="Times New Roman Eo" w:cs="Times New Roman Eo"/>
        </w:rPr>
      </w:pPr>
      <w:r>
        <w:rPr>
          <w:rFonts w:cs="Times New Roman Eo" w:ascii="Times New Roman Eo" w:hAnsi="Times New Roman Eo"/>
        </w:rPr>
        <w:t>Se via patro diris tion, ĝi devas ja esti vera.</w:t>
      </w:r>
    </w:p>
    <w:p>
      <w:pPr>
        <w:pStyle w:val="NormalWeb"/>
        <w:rPr>
          <w:rFonts w:ascii="Times New Roman Eo" w:hAnsi="Times New Roman Eo" w:cs="Times New Roman Eo"/>
        </w:rPr>
      </w:pPr>
      <w:r>
        <w:rPr>
          <w:rFonts w:cs="Times New Roman Eo" w:ascii="Times New Roman Eo" w:hAnsi="Times New Roman Eo"/>
        </w:rPr>
        <w:t>(Se seu pai disse isso, deve ser mesmo verdade).</w:t>
      </w:r>
    </w:p>
    <w:p>
      <w:pPr>
        <w:pStyle w:val="NormalWeb"/>
        <w:rPr/>
      </w:pPr>
      <w:r>
        <w:rPr>
          <w:rFonts w:cs="Times New Roman Eo" w:ascii="Times New Roman Eo" w:hAnsi="Times New Roman Eo"/>
        </w:rPr>
        <w:t>ĉu pro timo, ĉu pro fiereco, li nenion respondis.</w:t>
      </w:r>
    </w:p>
    <w:p>
      <w:pPr>
        <w:pStyle w:val="NormalWeb"/>
        <w:rPr>
          <w:rFonts w:ascii="Times New Roman Eo" w:hAnsi="Times New Roman Eo" w:cs="Times New Roman Eo"/>
        </w:rPr>
      </w:pPr>
      <w:r>
        <w:rPr>
          <w:rFonts w:cs="Times New Roman Eo" w:ascii="Times New Roman Eo" w:hAnsi="Times New Roman Eo"/>
        </w:rPr>
        <w:t xml:space="preserve">(Seja por medo, seja por orgulho, ele nada respondeu)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lgumas conjunçõe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Aŭ (ou, senão): Mi devas savi min, aŭ mi estos arestita.</w:t>
      </w:r>
    </w:p>
    <w:p>
      <w:pPr>
        <w:pStyle w:val="NormalWeb"/>
        <w:rPr>
          <w:rFonts w:ascii="Times New Roman Eo" w:hAnsi="Times New Roman Eo" w:cs="Times New Roman Eo"/>
        </w:rPr>
      </w:pPr>
      <w:r>
        <w:rPr>
          <w:rFonts w:cs="Times New Roman Eo" w:ascii="Times New Roman Eo" w:hAnsi="Times New Roman Eo"/>
        </w:rPr>
        <w:t xml:space="preserve">(Devo-me por a salvo, ou serei preso.) </w:t>
      </w:r>
    </w:p>
    <w:p>
      <w:pPr>
        <w:pStyle w:val="NormalWeb"/>
        <w:rPr/>
      </w:pPr>
      <w:r>
        <w:rPr>
          <w:rFonts w:cs="Times New Roman Eo" w:ascii="Times New Roman Eo" w:hAnsi="Times New Roman Eo"/>
        </w:rPr>
        <w:t>DO (pois, portanto, então, logo): Mi pensas, DO mi ekzistas.</w:t>
      </w:r>
    </w:p>
    <w:p>
      <w:pPr>
        <w:pStyle w:val="NormalWeb"/>
        <w:rPr>
          <w:rFonts w:ascii="Times New Roman Eo" w:hAnsi="Times New Roman Eo" w:cs="Times New Roman Eo"/>
        </w:rPr>
      </w:pPr>
      <w:r>
        <w:rPr>
          <w:rFonts w:cs="Times New Roman Eo" w:ascii="Times New Roman Eo" w:hAnsi="Times New Roman Eo"/>
        </w:rPr>
        <w:t>(Penso, logo existo.)</w:t>
      </w:r>
    </w:p>
    <w:p>
      <w:pPr>
        <w:pStyle w:val="NormalWeb"/>
        <w:rPr>
          <w:rFonts w:ascii="Times New Roman Eo" w:hAnsi="Times New Roman Eo" w:cs="Times New Roman Eo"/>
        </w:rPr>
      </w:pPr>
      <w:r>
        <w:rPr>
          <w:rFonts w:cs="Times New Roman Eo" w:ascii="Times New Roman Eo" w:hAnsi="Times New Roman Eo"/>
        </w:rPr>
        <w:t>KAJ (e): En la tago mi vidas la helan sunon, KAJ en la nokto la</w:t>
      </w:r>
    </w:p>
    <w:p>
      <w:pPr>
        <w:pStyle w:val="NormalWeb"/>
        <w:rPr>
          <w:rFonts w:ascii="Times New Roman Eo" w:hAnsi="Times New Roman Eo" w:cs="Times New Roman Eo"/>
        </w:rPr>
      </w:pPr>
      <w:r>
        <w:rPr>
          <w:rFonts w:cs="Times New Roman Eo" w:ascii="Times New Roman Eo" w:hAnsi="Times New Roman Eo"/>
        </w:rPr>
        <w:t>palan lunon. (De dia vejo o sol claro, e à noite a lua pálida).</w:t>
      </w:r>
    </w:p>
    <w:p>
      <w:pPr>
        <w:pStyle w:val="NormalWeb"/>
        <w:rPr>
          <w:rFonts w:ascii="Times New Roman Eo" w:hAnsi="Times New Roman Eo" w:cs="Times New Roman Eo"/>
        </w:rPr>
      </w:pPr>
      <w:r>
        <w:rPr>
          <w:rFonts w:cs="Times New Roman Eo" w:ascii="Times New Roman Eo" w:hAnsi="Times New Roman Eo"/>
        </w:rPr>
        <w:t>KVANKAM (embora): Mi komprenis nenion, KVANKAM li multe paroladis</w:t>
      </w:r>
    </w:p>
    <w:p>
      <w:pPr>
        <w:pStyle w:val="NormalWeb"/>
        <w:rPr>
          <w:rFonts w:ascii="Times New Roman Eo" w:hAnsi="Times New Roman Eo" w:cs="Times New Roman Eo"/>
        </w:rPr>
      </w:pPr>
      <w:r>
        <w:rPr>
          <w:rFonts w:cs="Times New Roman Eo" w:ascii="Times New Roman Eo" w:hAnsi="Times New Roman Eo"/>
        </w:rPr>
        <w:t>(Não compreendi nada, embora ele houvesse falado muito)</w:t>
      </w:r>
    </w:p>
    <w:p>
      <w:pPr>
        <w:pStyle w:val="NormalWeb"/>
        <w:rPr>
          <w:rFonts w:ascii="Times New Roman Eo" w:hAnsi="Times New Roman Eo" w:cs="Times New Roman Eo"/>
        </w:rPr>
      </w:pPr>
      <w:r>
        <w:rPr>
          <w:rFonts w:cs="Times New Roman Eo" w:ascii="Times New Roman Eo" w:hAnsi="Times New Roman Eo"/>
        </w:rPr>
        <w:t>NEK (nem): Mi ne renkontis lin, NEK lian fraton.</w:t>
      </w:r>
    </w:p>
    <w:p>
      <w:pPr>
        <w:pStyle w:val="NormalWeb"/>
        <w:rPr>
          <w:rFonts w:ascii="Times New Roman Eo" w:hAnsi="Times New Roman Eo" w:cs="Times New Roman Eo"/>
        </w:rPr>
      </w:pPr>
      <w:r>
        <w:rPr>
          <w:rFonts w:cs="Times New Roman Eo" w:ascii="Times New Roman Eo" w:hAnsi="Times New Roman Eo"/>
        </w:rPr>
        <w:t>(Não encontrei a ele, nem ao irmão).</w:t>
      </w:r>
    </w:p>
    <w:p>
      <w:pPr>
        <w:pStyle w:val="NormalWeb"/>
        <w:rPr>
          <w:rFonts w:ascii="Times New Roman Eo" w:hAnsi="Times New Roman Eo" w:cs="Times New Roman Eo"/>
        </w:rPr>
      </w:pPr>
      <w:r>
        <w:rPr>
          <w:rFonts w:cs="Times New Roman Eo" w:ascii="Times New Roman Eo" w:hAnsi="Times New Roman Eo"/>
        </w:rPr>
        <w:t>OL (do que): Li preferis morti, OL perfidi siajn amikojn.</w:t>
      </w:r>
    </w:p>
    <w:p>
      <w:pPr>
        <w:pStyle w:val="NormalWeb"/>
        <w:rPr>
          <w:rFonts w:ascii="Times New Roman Eo" w:hAnsi="Times New Roman Eo" w:cs="Times New Roman Eo"/>
        </w:rPr>
      </w:pPr>
      <w:r>
        <w:rPr>
          <w:rFonts w:cs="Times New Roman Eo" w:ascii="Times New Roman Eo" w:hAnsi="Times New Roman Eo"/>
        </w:rPr>
        <w:t>(Ele preferiu morrer do que trair seus amigos.)</w:t>
      </w:r>
    </w:p>
    <w:p>
      <w:pPr>
        <w:pStyle w:val="NormalWeb"/>
        <w:rPr/>
      </w:pPr>
      <w:r>
        <w:rPr>
          <w:rFonts w:cs="Times New Roman Eo" w:ascii="Times New Roman Eo" w:hAnsi="Times New Roman Eo"/>
        </w:rPr>
        <w:t>SED (mas, porém): La pomo ne estas tie, SED ie ajn.</w:t>
      </w:r>
    </w:p>
    <w:p>
      <w:pPr>
        <w:pStyle w:val="NormalWeb"/>
        <w:rPr>
          <w:rFonts w:ascii="Times New Roman Eo" w:hAnsi="Times New Roman Eo" w:cs="Times New Roman Eo"/>
        </w:rPr>
      </w:pPr>
      <w:r>
        <w:rPr>
          <w:rFonts w:cs="Times New Roman Eo" w:ascii="Times New Roman Eo" w:hAnsi="Times New Roman Eo"/>
        </w:rPr>
        <w:t>(A maçã não está lá, mas em qualquer outro lugar.)</w:t>
      </w:r>
    </w:p>
    <w:p>
      <w:pPr>
        <w:pStyle w:val="NormalWeb"/>
        <w:rPr/>
      </w:pPr>
      <w:r>
        <w:rPr>
          <w:rFonts w:cs="Times New Roman Eo" w:ascii="Times New Roman Eo" w:hAnsi="Times New Roman Eo"/>
        </w:rPr>
        <w:t>TAMEN (todavia, entretanto): Li vivas malriĉe, tamen feliĉe.</w:t>
      </w:r>
    </w:p>
    <w:p>
      <w:pPr>
        <w:pStyle w:val="NormalWeb"/>
        <w:rPr>
          <w:rFonts w:ascii="Times New Roman Eo" w:hAnsi="Times New Roman Eo" w:cs="Times New Roman Eo"/>
        </w:rPr>
      </w:pPr>
      <w:r>
        <w:rPr>
          <w:rFonts w:cs="Times New Roman Eo" w:ascii="Times New Roman Eo" w:hAnsi="Times New Roman Eo"/>
        </w:rPr>
        <w:t>(Ele vive pobremente, todavia com felicidade.)</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lguns outros tipos de conjunçõe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 xml:space="preserve">APENAŭ (mal, por pouco) </w:t>
      </w:r>
    </w:p>
    <w:p>
      <w:pPr>
        <w:pStyle w:val="NormalWeb"/>
        <w:numPr>
          <w:ilvl w:val="0"/>
          <w:numId w:val="2"/>
        </w:numPr>
        <w:spacing w:before="280" w:after="0"/>
        <w:rPr/>
      </w:pPr>
      <w:r>
        <w:rPr>
          <w:rFonts w:cs="Times New Roman Eo" w:ascii="Times New Roman Eo" w:hAnsi="Times New Roman Eo"/>
        </w:rPr>
        <w:t xml:space="preserve">adv.: Li APENAŭ vidis kaj tuj aĉetis(Ele mal viu e comprou) </w:t>
      </w:r>
    </w:p>
    <w:p>
      <w:pPr>
        <w:pStyle w:val="NormalWeb"/>
        <w:numPr>
          <w:ilvl w:val="0"/>
          <w:numId w:val="2"/>
        </w:numPr>
        <w:spacing w:before="0" w:after="280"/>
        <w:rPr/>
      </w:pPr>
      <w:r>
        <w:rPr>
          <w:rFonts w:cs="Times New Roman Eo" w:ascii="Times New Roman Eo" w:hAnsi="Times New Roman Eo"/>
        </w:rPr>
        <w:t>conj.: APENAĝ mi eliris, ekpluvetis. (Logo que saí, começou a choviscar.)</w:t>
      </w:r>
    </w:p>
    <w:p>
      <w:pPr>
        <w:pStyle w:val="NormalWeb"/>
        <w:rPr>
          <w:rFonts w:ascii="Times New Roman Eo" w:hAnsi="Times New Roman Eo" w:cs="Times New Roman Eo"/>
        </w:rPr>
      </w:pPr>
      <w:r>
        <w:rPr>
          <w:rFonts w:cs="Times New Roman Eo" w:ascii="Times New Roman Eo" w:hAnsi="Times New Roman Eo"/>
        </w:rPr>
        <w:t xml:space="preserve">DUM (durante, enquanto) - adv.: Oni dormas DUM la nokto (Dormimos à noite) ; </w:t>
      </w:r>
    </w:p>
    <w:p>
      <w:pPr>
        <w:pStyle w:val="NormalWeb"/>
        <w:ind w:firstLine="709"/>
        <w:rPr/>
      </w:pPr>
      <w:r>
        <w:rPr>
          <w:rFonts w:cs="Times New Roman Eo" w:ascii="Times New Roman Eo" w:hAnsi="Times New Roman Eo"/>
        </w:rPr>
        <w:t>- conj.: Vi kantas, DUM mi dormas. (Você canta, enquanto estou dormindo).</w:t>
      </w:r>
    </w:p>
    <w:p>
      <w:pPr>
        <w:pStyle w:val="NormalWeb"/>
        <w:rPr>
          <w:rFonts w:ascii="Times New Roman Eo" w:hAnsi="Times New Roman Eo" w:cs="Times New Roman Eo"/>
        </w:rPr>
      </w:pPr>
      <w:r>
        <w:rPr>
          <w:rFonts w:cs="Times New Roman Eo" w:ascii="Times New Roman Eo" w:hAnsi="Times New Roman Eo"/>
        </w:rPr>
        <w:t>KVAZAŭ (como se, como que) - adv.: La lago estis KVAZAŭ spegulo.</w:t>
      </w:r>
    </w:p>
    <w:p>
      <w:pPr>
        <w:pStyle w:val="NormalWeb"/>
        <w:rPr>
          <w:rFonts w:ascii="Times New Roman Eo" w:hAnsi="Times New Roman Eo" w:cs="Times New Roman Eo"/>
        </w:rPr>
      </w:pPr>
      <w:r>
        <w:rPr>
          <w:rFonts w:cs="Times New Roman Eo" w:ascii="Times New Roman Eo" w:hAnsi="Times New Roman Eo"/>
        </w:rPr>
        <w:t xml:space="preserve">(O lago era como que um espelho). Em situações de comparação verdadeira, usa-se KIEL, compare: </w:t>
      </w:r>
    </w:p>
    <w:p>
      <w:pPr>
        <w:pStyle w:val="NormalWeb"/>
        <w:rPr>
          <w:rFonts w:ascii="Times New Roman Eo" w:hAnsi="Times New Roman Eo" w:cs="Times New Roman Eo"/>
        </w:rPr>
      </w:pPr>
      <w:r>
        <w:rPr>
          <w:rFonts w:cs="Times New Roman Eo" w:ascii="Times New Roman Eo" w:hAnsi="Times New Roman Eo"/>
        </w:rPr>
        <w:t>Li parolis, KIEL prezidanto &lt;-&gt; Li parolis, KVAZAŭ besto.</w:t>
      </w:r>
    </w:p>
    <w:p>
      <w:pPr>
        <w:pStyle w:val="NormalWeb"/>
        <w:rPr/>
      </w:pPr>
      <w:r>
        <w:rPr>
          <w:rFonts w:cs="Times New Roman Eo" w:ascii="Times New Roman Eo" w:hAnsi="Times New Roman Eo"/>
        </w:rPr>
        <w:t>(Ele falou, como presidente &lt;-&gt; Ele falou, como animal.)</w:t>
      </w:r>
    </w:p>
    <w:p>
      <w:pPr>
        <w:pStyle w:val="NormalWeb"/>
        <w:rPr>
          <w:rFonts w:ascii="Times New Roman Eo" w:hAnsi="Times New Roman Eo" w:cs="Times New Roman Eo"/>
        </w:rPr>
      </w:pPr>
      <w:r>
        <w:rPr>
          <w:rFonts w:cs="Times New Roman Eo" w:ascii="Times New Roman Eo" w:hAnsi="Times New Roman Eo"/>
        </w:rPr>
        <w:t>conj.: Vi parolis en tia maniero, KVAZAŭ mi estis kulpa.</w:t>
      </w:r>
    </w:p>
    <w:p>
      <w:pPr>
        <w:pStyle w:val="NormalWeb"/>
        <w:rPr>
          <w:rFonts w:ascii="Times New Roman Eo" w:hAnsi="Times New Roman Eo" w:cs="Times New Roman Eo"/>
        </w:rPr>
      </w:pPr>
      <w:r>
        <w:rPr>
          <w:rFonts w:cs="Times New Roman Eo" w:ascii="Times New Roman Eo" w:hAnsi="Times New Roman Eo"/>
        </w:rPr>
        <w:t>(Você falou de tal forma, como se eu fosse culpado.)</w:t>
      </w:r>
    </w:p>
    <w:p>
      <w:pPr>
        <w:pStyle w:val="NormalWeb"/>
        <w:rPr>
          <w:rFonts w:ascii="Times New Roman Eo" w:hAnsi="Times New Roman Eo" w:cs="Times New Roman Eo"/>
        </w:rPr>
      </w:pPr>
      <w:r>
        <w:rPr>
          <w:rFonts w:cs="Times New Roman Eo" w:ascii="Times New Roman Eo" w:hAnsi="Times New Roman Eo"/>
        </w:rPr>
        <w:t>Algumas combinações de palavras funcionam também como conjunções:</w:t>
      </w:r>
    </w:p>
    <w:p>
      <w:pPr>
        <w:pStyle w:val="NormalWeb"/>
        <w:rPr/>
      </w:pPr>
      <w:r>
        <w:rPr>
          <w:rFonts w:cs="Times New Roman Eo" w:ascii="Times New Roman Eo" w:hAnsi="Times New Roman Eo"/>
        </w:rPr>
        <w:t>ANTAŭ OL (antes que); ĉIAM KIAM (sempre quando); DE KIAM (desde</w:t>
      </w:r>
    </w:p>
    <w:p>
      <w:pPr>
        <w:pStyle w:val="NormalWeb"/>
        <w:rPr/>
      </w:pPr>
      <w:r>
        <w:rPr>
          <w:rFonts w:cs="Times New Roman Eo" w:ascii="Times New Roman Eo" w:hAnsi="Times New Roman Eo"/>
        </w:rPr>
        <w:t>quando); KIEL ANKAŭ (como também); KONDIĉE KE (com a condição</w:t>
      </w:r>
    </w:p>
    <w:p>
      <w:pPr>
        <w:pStyle w:val="NormalWeb"/>
        <w:rPr>
          <w:rFonts w:ascii="Times New Roman Eo" w:hAnsi="Times New Roman Eo" w:cs="Times New Roman Eo"/>
        </w:rPr>
      </w:pPr>
      <w:r>
        <w:rPr>
          <w:rFonts w:cs="Times New Roman Eo" w:ascii="Times New Roman Eo" w:hAnsi="Times New Roman Eo"/>
        </w:rPr>
        <w:t xml:space="preserve">que); POR KE (para que); POST KIAM (depois que)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umindo a Décima Lição</w:t>
      </w:r>
    </w:p>
    <w:p>
      <w:pPr>
        <w:pStyle w:val="NormalWeb"/>
        <w:rPr>
          <w:rFonts w:ascii="Times New Roman Eo" w:hAnsi="Times New Roman Eo" w:cs="Times New Roman Eo"/>
        </w:rPr>
      </w:pPr>
      <w:r>
        <w:rPr>
          <w:rFonts w:cs="Times New Roman Eo" w:ascii="Times New Roman Eo" w:hAnsi="Times New Roman Eo"/>
        </w:rPr>
        <w:t>Nesta lição você aprendeu:</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gt;A formação de palavras em Esperanto: Derivação. Justaposição.</w:t>
      </w:r>
    </w:p>
    <w:p>
      <w:pPr>
        <w:pStyle w:val="NormalWeb"/>
        <w:rPr>
          <w:rFonts w:ascii="Times New Roman Eo" w:hAnsi="Times New Roman Eo" w:cs="Times New Roman Eo"/>
        </w:rPr>
      </w:pPr>
      <w:r>
        <w:rPr>
          <w:rFonts w:cs="Times New Roman Eo" w:ascii="Times New Roman Eo" w:hAnsi="Times New Roman Eo"/>
        </w:rPr>
        <w:t>&gt;Palavras Internacionais.</w:t>
      </w:r>
    </w:p>
    <w:p>
      <w:pPr>
        <w:pStyle w:val="NormalWeb"/>
        <w:rPr/>
      </w:pPr>
      <w:r>
        <w:rPr>
          <w:rFonts w:cs="Times New Roman Eo" w:ascii="Times New Roman Eo" w:hAnsi="Times New Roman Eo"/>
        </w:rPr>
        <w:t>&gt;Acusativo de Direção. (La kato eniris en la ĉambroN).</w:t>
      </w:r>
    </w:p>
    <w:p>
      <w:pPr>
        <w:pStyle w:val="NormalWeb"/>
        <w:rPr>
          <w:rFonts w:ascii="Times New Roman Eo" w:hAnsi="Times New Roman Eo" w:cs="Times New Roman Eo"/>
        </w:rPr>
      </w:pPr>
      <w:r>
        <w:rPr>
          <w:rFonts w:cs="Times New Roman Eo" w:ascii="Times New Roman Eo" w:hAnsi="Times New Roman Eo"/>
        </w:rPr>
        <w:t>&gt;Orações Integrantes.(..., ke...).</w:t>
      </w:r>
    </w:p>
    <w:p>
      <w:pPr>
        <w:pStyle w:val="NormalWeb"/>
        <w:rPr/>
      </w:pPr>
      <w:r>
        <w:rPr>
          <w:rFonts w:cs="Times New Roman Eo" w:ascii="Times New Roman Eo" w:hAnsi="Times New Roman Eo"/>
        </w:rPr>
        <w:t>&gt;Dúvidas (ĉu...) e condições (se...).</w:t>
      </w:r>
    </w:p>
    <w:p>
      <w:pPr>
        <w:pStyle w:val="NormalWeb"/>
        <w:rPr>
          <w:rFonts w:ascii="Times New Roman Eo" w:hAnsi="Times New Roman Eo" w:cs="Times New Roman Eo"/>
        </w:rPr>
      </w:pPr>
      <w:r>
        <w:rPr>
          <w:rFonts w:cs="Times New Roman Eo" w:ascii="Times New Roman Eo" w:hAnsi="Times New Roman Eo"/>
        </w:rPr>
        <w:t>&gt;As conjunções: aŭ, do, kaj, kvankam, nek, ol, sed, apenaŭ, dum,</w:t>
      </w:r>
    </w:p>
    <w:p>
      <w:pPr>
        <w:pStyle w:val="NormalWeb"/>
        <w:rPr/>
      </w:pPr>
      <w:r>
        <w:rPr>
          <w:rFonts w:cs="Times New Roman Eo" w:ascii="Times New Roman Eo" w:hAnsi="Times New Roman Eo"/>
        </w:rPr>
        <w:t>kvazaŭ, por ke, kondiĉe ke, kiel ankaŭ...</w:t>
      </w:r>
    </w:p>
    <w:p>
      <w:pPr>
        <w:pStyle w:val="NormalWeb"/>
        <w:rPr/>
      </w:pPr>
      <w:r>
        <w:rPr/>
      </w:r>
    </w:p>
    <w:p>
      <w:pPr>
        <w:pStyle w:val="NormalWeb"/>
        <w:rPr/>
      </w:pPr>
      <w:r>
        <w:rPr>
          <w:rFonts w:cs="Times New Roman Eo" w:ascii="Times New Roman Eo" w:hAnsi="Times New Roman Eo"/>
        </w:rPr>
        <w:t>Traduza: legolibro; vivokondiĉoj; tranokti; ejo; praa; ulo; Antônio disse que ele era professor; Não sei se ele virá; Se ele vier, eu falarei com ele; Ela preferiu morrer do que trair os amigos; ele vive pobremente, todavia com felicidade; Ele fala como um papagaio (papag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Agora faça o exercício 10.</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11 - As 16 Regras Fundamentais do Esperan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 Gramática do Esperant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O Esperanto como qualquer outro idioma possui uma gramática. Esta gramática, como já puderam ver até o presente estágio do curso, é extremamente regular e sem exceções. Por isso, o Idioma Internacional é muito simples de ser aprendido. Vejamos os 16 itens gramaticais, na ordem em que Zamenhof os preparou quando lançou seu primeiro livro de Esperanto:</w:t>
      </w:r>
    </w:p>
    <w:p>
      <w:pPr>
        <w:pStyle w:val="NormalWeb"/>
        <w:ind w:firstLine="709"/>
        <w:rPr/>
      </w:pPr>
      <w:r>
        <w:rPr/>
      </w:r>
    </w:p>
    <w:p>
      <w:pPr>
        <w:pStyle w:val="NormalWeb"/>
        <w:rPr/>
      </w:pPr>
      <w:r>
        <w:rPr>
          <w:rFonts w:cs="Times New Roman Eo" w:ascii="Times New Roman Eo" w:hAnsi="Times New Roman Eo"/>
          <w:b/>
          <w:bCs/>
          <w:u w:val="single"/>
        </w:rPr>
        <w:t>1a.Regra</w:t>
      </w:r>
      <w:r>
        <w:rPr>
          <w:rFonts w:cs="Times New Roman Eo" w:ascii="Times New Roman Eo" w:hAnsi="Times New Roman Eo"/>
        </w:rPr>
        <w:t xml:space="preserve"> - Não há ARTIGO indefinido em Esperanto; só existe artigo definido (LA), igual para todos os sexos, casos e números.</w:t>
      </w:r>
    </w:p>
    <w:p>
      <w:pPr>
        <w:pStyle w:val="NormalWeb"/>
        <w:rPr/>
      </w:pPr>
      <w:r>
        <w:rPr/>
      </w:r>
    </w:p>
    <w:p>
      <w:pPr>
        <w:pStyle w:val="NormalWeb"/>
        <w:rPr/>
      </w:pPr>
      <w:r>
        <w:rPr>
          <w:rFonts w:cs="Times New Roman Eo" w:ascii="Times New Roman Eo" w:hAnsi="Times New Roman Eo"/>
          <w:b/>
          <w:bCs/>
          <w:u w:val="single"/>
        </w:rPr>
        <w:t>2a.Regra</w:t>
      </w:r>
      <w:r>
        <w:rPr>
          <w:rFonts w:cs="Times New Roman Eo" w:ascii="Times New Roman Eo" w:hAnsi="Times New Roman Eo"/>
        </w:rPr>
        <w:t xml:space="preserve"> - Os SUBSTANTIVOS têm a desinência -O. Para formação do plural, acrescenta-se a desinência -J. Só há dois casos: nominativo e acusativo; forma-se o segundo pelo acréscimo da desinência -N ao nominativo. Os outros casos são expressos por meio da preposição: o genitivo, por DE; o dativo, por AL (a,para); o ablativo, por PER (por meio de) ou preposições diversas, conforme o sentido.</w:t>
      </w:r>
    </w:p>
    <w:p>
      <w:pPr>
        <w:pStyle w:val="NormalWeb"/>
        <w:rPr/>
      </w:pPr>
      <w:r>
        <w:rPr/>
      </w:r>
    </w:p>
    <w:p>
      <w:pPr>
        <w:pStyle w:val="NormalWeb"/>
        <w:rPr/>
      </w:pPr>
      <w:r>
        <w:rPr>
          <w:rFonts w:cs="Times New Roman Eo" w:ascii="Times New Roman Eo" w:hAnsi="Times New Roman Eo"/>
          <w:b/>
          <w:bCs/>
          <w:u w:val="single"/>
        </w:rPr>
        <w:t>3a.Regra</w:t>
      </w:r>
      <w:r>
        <w:rPr>
          <w:rFonts w:cs="Times New Roman Eo" w:ascii="Times New Roman Eo" w:hAnsi="Times New Roman Eo"/>
        </w:rPr>
        <w:t xml:space="preserve"> - O ADJETIVO termina em -a. Casos e números como no substantivo. O comparativo é formado com a palavra PLI (mais), o superlativo relativo com PLEJ (o mais); com o comparativo usa-se a preposição OL (do que).</w:t>
      </w:r>
    </w:p>
    <w:p>
      <w:pPr>
        <w:pStyle w:val="NormalWeb"/>
        <w:rPr/>
      </w:pPr>
      <w:r>
        <w:rPr/>
      </w:r>
    </w:p>
    <w:p>
      <w:pPr>
        <w:pStyle w:val="NormalWeb"/>
        <w:rPr/>
      </w:pPr>
      <w:r>
        <w:rPr>
          <w:rFonts w:cs="Times New Roman Eo" w:ascii="Times New Roman Eo" w:hAnsi="Times New Roman Eo"/>
          <w:b/>
          <w:bCs/>
          <w:u w:val="single"/>
        </w:rPr>
        <w:t>4a.Regra</w:t>
      </w:r>
      <w:r>
        <w:rPr>
          <w:rFonts w:cs="Times New Roman Eo" w:ascii="Times New Roman Eo" w:hAnsi="Times New Roman Eo"/>
        </w:rPr>
        <w:t xml:space="preserve"> - Os NUMERAIS básicos são: UNU, DU, TRI, KVAR, KVIN, SES, SEP, OK, NAŭ, DEK, CENT, MIL. Formam-se as dezenas e as centenas pela simples junção dos numerais. Para assinalar os numerais ordinais, acrescenta-se a desinência do adjetivo; para os multiplicativos, o sufixo -OBL-; para os fracionários -ON-; para os coletivos -OP-; para os distributivos - a palavra PO. Além disso, pode-se usar os numerais como substantivos e advérbios.</w:t>
      </w:r>
    </w:p>
    <w:p>
      <w:pPr>
        <w:pStyle w:val="NormalWeb"/>
        <w:rPr/>
      </w:pPr>
      <w:r>
        <w:rPr/>
      </w:r>
    </w:p>
    <w:p>
      <w:pPr>
        <w:pStyle w:val="NormalWeb"/>
        <w:rPr/>
      </w:pPr>
      <w:r>
        <w:rPr>
          <w:rFonts w:cs="Times New Roman Eo" w:ascii="Times New Roman Eo" w:hAnsi="Times New Roman Eo"/>
          <w:b/>
          <w:bCs/>
          <w:u w:val="single"/>
        </w:rPr>
        <w:t>5a.Regra</w:t>
      </w:r>
      <w:r>
        <w:rPr>
          <w:rFonts w:cs="Times New Roman Eo" w:ascii="Times New Roman Eo" w:hAnsi="Times New Roman Eo"/>
        </w:rPr>
        <w:t xml:space="preserve"> - PRONOMES pessoais: MI (eu), CI (tu), LI (ele), ŝi(ela), ĝI (ele ou ela para objeto ou animal), SI (si - reflexivo), NI (nós), VI (vós, você, vocês, o senhor, a senhora), ILI (eles, elas), ONI ("se, a gente"; índice de indeterminação do sujeito); formam-se os pronomes possessivos pelo acréscimo da desinência do adjetivo. A declinação é como a dos substantivos.</w:t>
      </w:r>
    </w:p>
    <w:p>
      <w:pPr>
        <w:pStyle w:val="NormalWeb"/>
        <w:rPr/>
      </w:pPr>
      <w:r>
        <w:rPr/>
      </w:r>
    </w:p>
    <w:p>
      <w:pPr>
        <w:pStyle w:val="NormalWeb"/>
        <w:rPr/>
      </w:pPr>
      <w:r>
        <w:rPr>
          <w:rFonts w:cs="Times New Roman Eo" w:ascii="Times New Roman Eo" w:hAnsi="Times New Roman Eo"/>
          <w:b/>
          <w:bCs/>
          <w:u w:val="single"/>
        </w:rPr>
        <w:t>6a.Regra</w:t>
      </w:r>
      <w:r>
        <w:rPr>
          <w:rFonts w:cs="Times New Roman Eo" w:ascii="Times New Roman Eo" w:hAnsi="Times New Roman Eo"/>
        </w:rPr>
        <w:t xml:space="preserve"> - Não se modifica o VERBO para indicar pessoas e números. Formas do verbo: o presente recebe a desinência -AS; o pretérito -IS; o futuro -OS; o condicional (futuro do pretérito) -US; o imperativo -U; o infinitivo -I. Particípios (com setindo de adjetivo ou advérbio): ativo presente -ANT-; ativo pretérito -INT-; ativo futuro -ONT-; passivo presente -AT-; passivo pretérito -IT-; passivo futuro -OT-. Obtêm-se todas as formas da voz passiva por meio da forma correspondente do verbo ESTI (ser) e o particípio passivo do verbo necessário; a preposição da voz passiva é DE.</w:t>
      </w:r>
    </w:p>
    <w:p>
      <w:pPr>
        <w:pStyle w:val="NormalWeb"/>
        <w:rPr/>
      </w:pPr>
      <w:r>
        <w:rPr/>
      </w:r>
    </w:p>
    <w:p>
      <w:pPr>
        <w:pStyle w:val="NormalWeb"/>
        <w:rPr/>
      </w:pPr>
      <w:r>
        <w:rPr>
          <w:rFonts w:cs="Times New Roman Eo" w:ascii="Times New Roman Eo" w:hAnsi="Times New Roman Eo"/>
          <w:b/>
          <w:bCs/>
          <w:u w:val="single"/>
        </w:rPr>
        <w:t>7a.Regra</w:t>
      </w:r>
      <w:r>
        <w:rPr>
          <w:rFonts w:cs="Times New Roman Eo" w:ascii="Times New Roman Eo" w:hAnsi="Times New Roman Eo"/>
        </w:rPr>
        <w:t xml:space="preserve"> - Os ADVÉRBIOS derivados terminam em -E; graus de comparação como nos adjetivos.</w:t>
      </w:r>
    </w:p>
    <w:p>
      <w:pPr>
        <w:pStyle w:val="NormalWeb"/>
        <w:rPr/>
      </w:pPr>
      <w:r>
        <w:rPr/>
      </w:r>
    </w:p>
    <w:p>
      <w:pPr>
        <w:pStyle w:val="NormalWeb"/>
        <w:rPr/>
      </w:pPr>
      <w:r>
        <w:rPr>
          <w:rFonts w:cs="Times New Roman Eo" w:ascii="Times New Roman Eo" w:hAnsi="Times New Roman Eo"/>
          <w:b/>
          <w:bCs/>
          <w:u w:val="single"/>
        </w:rPr>
        <w:t>8a.Regra</w:t>
      </w:r>
      <w:r>
        <w:rPr>
          <w:rFonts w:cs="Times New Roman Eo" w:ascii="Times New Roman Eo" w:hAnsi="Times New Roman Eo"/>
        </w:rPr>
        <w:t xml:space="preserve"> - Todas as PREPOSIÇõES regem, por si mesmas,o nominativo.</w:t>
      </w:r>
    </w:p>
    <w:p>
      <w:pPr>
        <w:pStyle w:val="NormalWeb"/>
        <w:rPr/>
      </w:pPr>
      <w:r>
        <w:rPr/>
      </w:r>
    </w:p>
    <w:p>
      <w:pPr>
        <w:pStyle w:val="NormalWeb"/>
        <w:rPr/>
      </w:pPr>
      <w:r>
        <w:rPr>
          <w:rFonts w:cs="Times New Roman Eo" w:ascii="Times New Roman Eo" w:hAnsi="Times New Roman Eo"/>
          <w:b/>
          <w:bCs/>
          <w:u w:val="single"/>
        </w:rPr>
        <w:t>9a.Regra</w:t>
      </w:r>
      <w:r>
        <w:rPr>
          <w:rFonts w:cs="Times New Roman Eo" w:ascii="Times New Roman Eo" w:hAnsi="Times New Roman Eo"/>
        </w:rPr>
        <w:t xml:space="preserve"> - Lê-se cada palavra conforme está escrita.</w:t>
      </w:r>
    </w:p>
    <w:p>
      <w:pPr>
        <w:pStyle w:val="NormalWeb"/>
        <w:rPr/>
      </w:pPr>
      <w:r>
        <w:rPr/>
      </w:r>
    </w:p>
    <w:p>
      <w:pPr>
        <w:pStyle w:val="NormalWeb"/>
        <w:rPr/>
      </w:pPr>
      <w:r>
        <w:rPr>
          <w:rFonts w:cs="Times New Roman Eo" w:ascii="Times New Roman Eo" w:hAnsi="Times New Roman Eo"/>
          <w:b/>
          <w:bCs/>
          <w:u w:val="single"/>
        </w:rPr>
        <w:t>10a.Regra</w:t>
      </w:r>
      <w:r>
        <w:rPr>
          <w:rFonts w:cs="Times New Roman Eo" w:ascii="Times New Roman Eo" w:hAnsi="Times New Roman Eo"/>
        </w:rPr>
        <w:t xml:space="preserve"> - O acento tônico está sempre na penúltima sílaba.</w:t>
      </w:r>
    </w:p>
    <w:p>
      <w:pPr>
        <w:pStyle w:val="NormalWeb"/>
        <w:rPr/>
      </w:pPr>
      <w:r>
        <w:rPr/>
      </w:r>
    </w:p>
    <w:p>
      <w:pPr>
        <w:pStyle w:val="NormalWeb"/>
        <w:rPr/>
      </w:pPr>
      <w:r>
        <w:rPr>
          <w:rFonts w:cs="Times New Roman Eo" w:ascii="Times New Roman Eo" w:hAnsi="Times New Roman Eo"/>
          <w:b/>
          <w:bCs/>
          <w:u w:val="single"/>
        </w:rPr>
        <w:t>11a.Regra</w:t>
      </w:r>
      <w:r>
        <w:rPr>
          <w:rFonts w:cs="Times New Roman Eo" w:ascii="Times New Roman Eo" w:hAnsi="Times New Roman Eo"/>
          <w:b/>
          <w:bCs/>
        </w:rPr>
        <w:t xml:space="preserve"> </w:t>
      </w:r>
      <w:r>
        <w:rPr>
          <w:rFonts w:cs="Times New Roman Eo" w:ascii="Times New Roman Eo" w:hAnsi="Times New Roman Eo"/>
        </w:rPr>
        <w:t>- Formam-se compostos pela simples junção das palavras (a palavra principal fica no fim); as desinências gramaticais são consideradas também como palavras independentes.</w:t>
      </w:r>
    </w:p>
    <w:p>
      <w:pPr>
        <w:pStyle w:val="NormalWeb"/>
        <w:rPr/>
      </w:pPr>
      <w:r>
        <w:rPr/>
      </w:r>
    </w:p>
    <w:p>
      <w:pPr>
        <w:pStyle w:val="NormalWeb"/>
        <w:rPr/>
      </w:pPr>
      <w:r>
        <w:rPr>
          <w:rFonts w:cs="Times New Roman Eo" w:ascii="Times New Roman Eo" w:hAnsi="Times New Roman Eo"/>
          <w:b/>
          <w:bCs/>
          <w:u w:val="single"/>
        </w:rPr>
        <w:t>12a.Regra</w:t>
      </w:r>
      <w:r>
        <w:rPr>
          <w:rFonts w:cs="Times New Roman Eo" w:ascii="Times New Roman Eo" w:hAnsi="Times New Roman Eo"/>
          <w:b/>
          <w:bCs/>
        </w:rPr>
        <w:t xml:space="preserve"> </w:t>
      </w:r>
      <w:r>
        <w:rPr>
          <w:rFonts w:cs="Times New Roman Eo" w:ascii="Times New Roman Eo" w:hAnsi="Times New Roman Eo"/>
        </w:rPr>
        <w:t>- Junto de outra palavra negativa omite-se o vocábulo NE (não).</w:t>
      </w:r>
    </w:p>
    <w:p>
      <w:pPr>
        <w:pStyle w:val="NormalWeb"/>
        <w:rPr>
          <w:rFonts w:ascii="Times New Roman Eo" w:hAnsi="Times New Roman Eo" w:cs="Times New Roman Eo"/>
        </w:rPr>
      </w:pPr>
      <w:r>
        <w:rPr>
          <w:rFonts w:cs="Times New Roman Eo" w:ascii="Times New Roman Eo" w:hAnsi="Times New Roman Eo"/>
        </w:rPr>
        <w:t xml:space="preserve">OBS: Muito cuidado para não fazer a negação dupla </w:t>
      </w:r>
    </w:p>
    <w:p>
      <w:pPr>
        <w:pStyle w:val="NormalWeb"/>
        <w:rPr>
          <w:rFonts w:ascii="Times New Roman Eo" w:hAnsi="Times New Roman Eo" w:cs="Times New Roman Eo"/>
        </w:rPr>
      </w:pPr>
      <w:r>
        <w:rPr>
          <w:rFonts w:cs="Times New Roman Eo" w:ascii="Times New Roman Eo" w:hAnsi="Times New Roman Eo"/>
        </w:rPr>
        <w:t>em Esperanto:"Eu NãO tenho NADA" -&gt; " Mi havas NENION"</w:t>
      </w:r>
    </w:p>
    <w:p>
      <w:pPr>
        <w:pStyle w:val="NormalWeb"/>
        <w:rPr/>
      </w:pPr>
      <w:r>
        <w:rPr/>
      </w:r>
    </w:p>
    <w:p>
      <w:pPr>
        <w:pStyle w:val="NormalWeb"/>
        <w:rPr/>
      </w:pPr>
      <w:r>
        <w:rPr>
          <w:rFonts w:cs="Times New Roman Eo" w:ascii="Times New Roman Eo" w:hAnsi="Times New Roman Eo"/>
          <w:b/>
          <w:bCs/>
          <w:u w:val="single"/>
        </w:rPr>
        <w:t>13a.Regra</w:t>
      </w:r>
      <w:r>
        <w:rPr>
          <w:rFonts w:cs="Times New Roman Eo" w:ascii="Times New Roman Eo" w:hAnsi="Times New Roman Eo"/>
        </w:rPr>
        <w:t xml:space="preserve"> - Para mostrar DIREÇãO (alvo de movimento), as palavras recebem a desinência do acusativo.</w:t>
      </w:r>
    </w:p>
    <w:p>
      <w:pPr>
        <w:pStyle w:val="NormalWeb"/>
        <w:rPr/>
      </w:pPr>
      <w:r>
        <w:rPr>
          <w:rFonts w:cs="Times New Roman Eo" w:ascii="Times New Roman Eo" w:hAnsi="Times New Roman Eo"/>
          <w:b/>
          <w:bCs/>
          <w:u w:val="single"/>
        </w:rPr>
        <w:t>14a.Regra</w:t>
      </w:r>
      <w:r>
        <w:rPr>
          <w:rFonts w:cs="Times New Roman Eo" w:ascii="Times New Roman Eo" w:hAnsi="Times New Roman Eo"/>
        </w:rPr>
        <w:t xml:space="preserve"> - Cada preposição tem sentido determinado e constante; mas se devemos usar alguma preposição e o sentido não nos indica qual delas devemos empregar, então usamos a reposição JE, que não tem sentido próprio. Em lugar da preposição JE pode-se usar também o acusativo sem preposição.</w:t>
      </w:r>
    </w:p>
    <w:p>
      <w:pPr>
        <w:pStyle w:val="NormalWeb"/>
        <w:rPr/>
      </w:pPr>
      <w:r>
        <w:rPr/>
      </w:r>
    </w:p>
    <w:p>
      <w:pPr>
        <w:pStyle w:val="NormalWeb"/>
        <w:rPr/>
      </w:pPr>
      <w:r>
        <w:rPr>
          <w:rFonts w:cs="Times New Roman Eo" w:ascii="Times New Roman Eo" w:hAnsi="Times New Roman Eo"/>
          <w:b/>
          <w:bCs/>
          <w:u w:val="single"/>
        </w:rPr>
        <w:t>15a.Regra</w:t>
      </w:r>
      <w:r>
        <w:rPr>
          <w:rFonts w:cs="Times New Roman Eo" w:ascii="Times New Roman Eo" w:hAnsi="Times New Roman Eo"/>
        </w:rPr>
        <w:t xml:space="preserve"> - Os chamados ESTRANGEIRISMOS, isto é, os vocábulos que a maioria das línguas tomou de uma só fonte, são usados no Esperanto, sem alteração, recebendo apenas a ortografia desta língua; mas com diversas palavras derivadas de uma só raiz é melhor usar apenas o vocábulo fundamental e formar os outros a partir do último, conforme as regras do Esperanto.</w:t>
      </w:r>
    </w:p>
    <w:p>
      <w:pPr>
        <w:pStyle w:val="NormalWeb"/>
        <w:rPr/>
      </w:pPr>
      <w:r>
        <w:rPr/>
      </w:r>
    </w:p>
    <w:p>
      <w:pPr>
        <w:pStyle w:val="NormalWeb"/>
        <w:rPr/>
      </w:pPr>
      <w:r>
        <w:rPr>
          <w:rFonts w:cs="Times New Roman Eo" w:ascii="Times New Roman Eo" w:hAnsi="Times New Roman Eo"/>
          <w:b/>
          <w:bCs/>
          <w:u w:val="single"/>
        </w:rPr>
        <w:t>16a.Regra</w:t>
      </w:r>
      <w:r>
        <w:rPr>
          <w:rFonts w:cs="Times New Roman Eo" w:ascii="Times New Roman Eo" w:hAnsi="Times New Roman Eo"/>
        </w:rPr>
        <w:t>- A vogal final do substantivo e artigo podem ser elididas e substituída por apóstrofe.</w:t>
      </w:r>
    </w:p>
    <w:p>
      <w:pPr>
        <w:pStyle w:val="NormalWeb"/>
        <w:rPr/>
      </w:pPr>
      <w:r>
        <w:rPr/>
      </w:r>
    </w:p>
    <w:p>
      <w:pPr>
        <w:pStyle w:val="NormalWeb"/>
        <w:rPr>
          <w:rFonts w:ascii="Times New Roman Eo" w:hAnsi="Times New Roman Eo" w:cs="Times New Roman Eo"/>
          <w:b/>
          <w:b/>
          <w:bCs/>
          <w:u w:val="single"/>
        </w:rPr>
      </w:pPr>
      <w:r>
        <w:rPr>
          <w:rFonts w:cs="Times New Roman Eo" w:ascii="Times New Roman Eo" w:hAnsi="Times New Roman Eo"/>
          <w:b/>
          <w:bCs/>
          <w:u w:val="single"/>
        </w:rPr>
        <w:t>Palavras Invariávei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ALMENAŭ (ao menos, pelo menos) &gt; almenaŭ vidu (pelo menos veja);</w:t>
      </w:r>
    </w:p>
    <w:p>
      <w:pPr>
        <w:pStyle w:val="NormalWeb"/>
        <w:rPr>
          <w:rFonts w:ascii="Times New Roman Eo" w:hAnsi="Times New Roman Eo" w:cs="Times New Roman Eo"/>
        </w:rPr>
      </w:pPr>
      <w:r>
        <w:rPr>
          <w:rFonts w:cs="Times New Roman Eo" w:ascii="Times New Roman Eo" w:hAnsi="Times New Roman Eo"/>
        </w:rPr>
        <w:t>ANKORAŭ (ainda) &gt; li ANKORAŭ spiras (ele ainda respira);</w:t>
      </w:r>
    </w:p>
    <w:p>
      <w:pPr>
        <w:pStyle w:val="NormalWeb"/>
        <w:rPr>
          <w:rFonts w:ascii="Times New Roman Eo" w:hAnsi="Times New Roman Eo" w:cs="Times New Roman Eo"/>
        </w:rPr>
      </w:pPr>
      <w:r>
        <w:rPr>
          <w:rFonts w:cs="Times New Roman Eo" w:ascii="Times New Roman Eo" w:hAnsi="Times New Roman Eo"/>
        </w:rPr>
        <w:t>ANSTATAŭ (em vez de, no lugar de) &gt; uzi citronon ANSTATAŭ vinagro</w:t>
      </w:r>
    </w:p>
    <w:p>
      <w:pPr>
        <w:pStyle w:val="NormalWeb"/>
        <w:rPr>
          <w:rFonts w:ascii="Times New Roman Eo" w:hAnsi="Times New Roman Eo" w:cs="Times New Roman Eo"/>
        </w:rPr>
      </w:pPr>
      <w:r>
        <w:rPr>
          <w:rFonts w:cs="Times New Roman Eo" w:ascii="Times New Roman Eo" w:hAnsi="Times New Roman Eo"/>
        </w:rPr>
        <w:t>(usar limão em vez de vinagre);</w:t>
      </w:r>
    </w:p>
    <w:p>
      <w:pPr>
        <w:pStyle w:val="NormalWeb"/>
        <w:rPr/>
      </w:pPr>
      <w:r>
        <w:rPr>
          <w:rFonts w:cs="Times New Roman Eo" w:ascii="Times New Roman Eo" w:hAnsi="Times New Roman Eo"/>
        </w:rPr>
        <w:t xml:space="preserve">BALDAŭ (breve) &gt; li BALDAŭ scios (ele breve saberá); </w:t>
      </w:r>
    </w:p>
    <w:p>
      <w:pPr>
        <w:pStyle w:val="NormalWeb"/>
        <w:rPr>
          <w:rFonts w:ascii="Times New Roman Eo" w:hAnsi="Times New Roman Eo" w:cs="Times New Roman Eo"/>
        </w:rPr>
      </w:pPr>
      <w:r>
        <w:rPr>
          <w:rFonts w:cs="Times New Roman Eo" w:ascii="Times New Roman Eo" w:hAnsi="Times New Roman Eo"/>
        </w:rPr>
        <w:t>ĝis BALDAŭ (até breve);</w:t>
      </w:r>
    </w:p>
    <w:p>
      <w:pPr>
        <w:pStyle w:val="NormalWeb"/>
        <w:rPr>
          <w:rFonts w:ascii="Times New Roman Eo" w:hAnsi="Times New Roman Eo" w:cs="Times New Roman Eo"/>
        </w:rPr>
      </w:pPr>
      <w:r>
        <w:rPr>
          <w:rFonts w:cs="Times New Roman Eo" w:ascii="Times New Roman Eo" w:hAnsi="Times New Roman Eo"/>
        </w:rPr>
        <w:t>JU...DES (quanto...tanto) &gt; JU pli mi pensas, DES malpli mi volas</w:t>
      </w:r>
    </w:p>
    <w:p>
      <w:pPr>
        <w:pStyle w:val="NormalWeb"/>
        <w:rPr>
          <w:rFonts w:ascii="Times New Roman Eo" w:hAnsi="Times New Roman Eo" w:cs="Times New Roman Eo"/>
        </w:rPr>
      </w:pPr>
      <w:r>
        <w:rPr>
          <w:rFonts w:cs="Times New Roman Eo" w:ascii="Times New Roman Eo" w:hAnsi="Times New Roman Eo"/>
        </w:rPr>
        <w:t>(Quanto mais eu penso, tanto menos eu quero)</w:t>
      </w:r>
    </w:p>
    <w:p>
      <w:pPr>
        <w:pStyle w:val="NormalWeb"/>
        <w:rPr/>
      </w:pPr>
      <w:r>
        <w:rPr>
          <w:rFonts w:cs="Times New Roman Eo" w:ascii="Times New Roman Eo" w:hAnsi="Times New Roman Eo"/>
        </w:rPr>
        <w:t>Eĉ (até mesmo) &gt; Eĉ sur la suno troviĝas makuloj.</w:t>
      </w:r>
    </w:p>
    <w:p>
      <w:pPr>
        <w:pStyle w:val="NormalWeb"/>
        <w:rPr>
          <w:rFonts w:ascii="Times New Roman Eo" w:hAnsi="Times New Roman Eo" w:cs="Times New Roman Eo"/>
        </w:rPr>
      </w:pPr>
      <w:r>
        <w:rPr>
          <w:rFonts w:cs="Times New Roman Eo" w:ascii="Times New Roman Eo" w:hAnsi="Times New Roman Eo"/>
        </w:rPr>
        <w:t>(Até mesmo no sol existem manchas).</w:t>
      </w:r>
    </w:p>
    <w:p>
      <w:pPr>
        <w:pStyle w:val="NormalWeb"/>
        <w:rPr>
          <w:rFonts w:ascii="Times New Roman Eo" w:hAnsi="Times New Roman Eo" w:cs="Times New Roman Eo"/>
        </w:rPr>
      </w:pPr>
      <w:r>
        <w:rPr>
          <w:rFonts w:cs="Times New Roman Eo" w:ascii="Times New Roman Eo" w:hAnsi="Times New Roman Eo"/>
        </w:rPr>
        <w:t>ĴUS (nesse instante) &gt; Li ĴUS eliris (Ele acabou de sair).</w:t>
      </w:r>
    </w:p>
    <w:p>
      <w:pPr>
        <w:pStyle w:val="NormalWeb"/>
        <w:rPr>
          <w:rFonts w:ascii="Times New Roman Eo" w:hAnsi="Times New Roman Eo" w:cs="Times New Roman Eo"/>
        </w:rPr>
      </w:pPr>
      <w:r>
        <w:rPr>
          <w:rFonts w:cs="Times New Roman Eo" w:ascii="Times New Roman Eo" w:hAnsi="Times New Roman Eo"/>
        </w:rPr>
        <w:t>MALGRAŭ ( a despeito) &gt; li faris tion MALGRAŭ malpermeso.</w:t>
      </w:r>
    </w:p>
    <w:p>
      <w:pPr>
        <w:pStyle w:val="NormalWeb"/>
        <w:rPr>
          <w:rFonts w:ascii="Times New Roman Eo" w:hAnsi="Times New Roman Eo" w:cs="Times New Roman Eo"/>
        </w:rPr>
      </w:pPr>
      <w:r>
        <w:rPr>
          <w:rFonts w:cs="Times New Roman Eo" w:ascii="Times New Roman Eo" w:hAnsi="Times New Roman Eo"/>
        </w:rPr>
        <w:t>(Ele fez isso apesar da proibição).</w:t>
      </w:r>
    </w:p>
    <w:p>
      <w:pPr>
        <w:pStyle w:val="NormalWeb"/>
        <w:rPr>
          <w:rFonts w:ascii="Times New Roman Eo" w:hAnsi="Times New Roman Eo" w:cs="Times New Roman Eo"/>
        </w:rPr>
      </w:pPr>
      <w:r>
        <w:rPr>
          <w:rFonts w:cs="Times New Roman Eo" w:ascii="Times New Roman Eo" w:hAnsi="Times New Roman Eo"/>
        </w:rPr>
        <w:t>NUN (agora) &gt; Li NUN dormas ( Ele está dormindo agora).</w:t>
      </w:r>
    </w:p>
    <w:p>
      <w:pPr>
        <w:pStyle w:val="NormalWeb"/>
        <w:rPr>
          <w:rFonts w:ascii="Times New Roman Eo" w:hAnsi="Times New Roman Eo" w:cs="Times New Roman Eo"/>
        </w:rPr>
      </w:pPr>
      <w:r>
        <w:rPr>
          <w:rFonts w:cs="Times New Roman Eo" w:ascii="Times New Roman Eo" w:hAnsi="Times New Roman Eo"/>
        </w:rPr>
        <w:t xml:space="preserve">Nun estas la deka. ( Agora são dez horas). </w:t>
      </w:r>
    </w:p>
    <w:p>
      <w:pPr>
        <w:pStyle w:val="NormalWeb"/>
        <w:rPr/>
      </w:pPr>
      <w:r>
        <w:rPr>
          <w:rFonts w:cs="Times New Roman Eo" w:ascii="Times New Roman Eo" w:hAnsi="Times New Roman Eo"/>
        </w:rPr>
        <w:t>NUR (somente) &gt; MI havas NUR du filojn (Só tenho dois filhos).</w:t>
      </w:r>
    </w:p>
    <w:p>
      <w:pPr>
        <w:pStyle w:val="NormalWeb"/>
        <w:rPr>
          <w:rFonts w:ascii="Times New Roman Eo" w:hAnsi="Times New Roman Eo" w:cs="Times New Roman Eo"/>
        </w:rPr>
      </w:pPr>
      <w:r>
        <w:rPr>
          <w:rFonts w:cs="Times New Roman Eo" w:ascii="Times New Roman Eo" w:hAnsi="Times New Roman Eo"/>
        </w:rPr>
        <w:t>PER (com -&gt;instrumento) &gt; fari PER la manoj (fazer com as mãos);</w:t>
      </w:r>
    </w:p>
    <w:p>
      <w:pPr>
        <w:pStyle w:val="NormalWeb"/>
        <w:rPr>
          <w:rFonts w:ascii="Times New Roman Eo" w:hAnsi="Times New Roman Eo" w:cs="Times New Roman Eo"/>
        </w:rPr>
      </w:pPr>
      <w:r>
        <w:rPr>
          <w:rFonts w:cs="Times New Roman Eo" w:ascii="Times New Roman Eo" w:hAnsi="Times New Roman Eo"/>
        </w:rPr>
        <w:t>skribi PER kreto (escrever com giz);</w:t>
      </w:r>
    </w:p>
    <w:p>
      <w:pPr>
        <w:pStyle w:val="NormalWeb"/>
        <w:rPr/>
      </w:pPr>
      <w:r>
        <w:rPr>
          <w:rFonts w:cs="Times New Roman Eo" w:ascii="Times New Roman Eo" w:hAnsi="Times New Roman Eo"/>
          <w:b/>
          <w:bCs/>
        </w:rPr>
        <w:t>CUIDADO:</w:t>
      </w:r>
      <w:r>
        <w:rPr>
          <w:rFonts w:cs="Times New Roman Eo" w:ascii="Times New Roman Eo" w:hAnsi="Times New Roman Eo"/>
        </w:rPr>
        <w:t xml:space="preserve"> não confundir PER (instrumento) com KUN (companhia).</w:t>
      </w:r>
    </w:p>
    <w:p>
      <w:pPr>
        <w:pStyle w:val="NormalWeb"/>
        <w:rPr/>
      </w:pPr>
      <w:r>
        <w:rPr>
          <w:rFonts w:cs="Times New Roman Eo" w:ascii="Times New Roman Eo" w:hAnsi="Times New Roman Eo"/>
        </w:rPr>
        <w:t>Mi promenas KUN mia patrino PER la aŭtomobilo (Passeio com minha mãe com o automóvel);</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PLU (por mais tempo) &gt; Ne parolu PLU! (Não fale mais!)</w:t>
      </w:r>
    </w:p>
    <w:p>
      <w:pPr>
        <w:pStyle w:val="NormalWeb"/>
        <w:ind w:left="567" w:hanging="567"/>
        <w:rPr/>
      </w:pPr>
      <w:r>
        <w:rPr>
          <w:rFonts w:cs="Times New Roman Eo" w:ascii="Times New Roman Eo" w:hAnsi="Times New Roman Eo"/>
        </w:rPr>
        <w:t>POR (fim, destino, favor, preço, troca, duração) &gt; invito POR danci (convite para dançar); vesto POR infano (roupa para criança); perdo POR li (perda para ele); voĉdoni POR iu (votar por alguém); preni katon POR leporo (tomar gato por lebre); resti POR sep tagoj (ficar por sete dias);</w:t>
      </w:r>
    </w:p>
    <w:p>
      <w:pPr>
        <w:pStyle w:val="NormalWeb"/>
        <w:rPr>
          <w:rFonts w:ascii="Times New Roman Eo" w:hAnsi="Times New Roman Eo" w:cs="Times New Roman Eo"/>
        </w:rPr>
      </w:pPr>
      <w:r>
        <w:rPr>
          <w:rFonts w:cs="Times New Roman Eo" w:ascii="Times New Roman Eo" w:hAnsi="Times New Roman Eo"/>
        </w:rPr>
        <w:t>POST (depois)&gt; POST la festo (depois da festa);</w:t>
      </w:r>
    </w:p>
    <w:p>
      <w:pPr>
        <w:pStyle w:val="NormalWeb"/>
        <w:rPr/>
      </w:pPr>
      <w:r>
        <w:rPr>
          <w:rFonts w:cs="Times New Roman Eo" w:ascii="Times New Roman Eo" w:hAnsi="Times New Roman Eo"/>
        </w:rPr>
        <w:t xml:space="preserve">PRI (sobre -&gt; assunto) &gt; PRI kio vi parolas? (Sobre que você está falando?); </w:t>
      </w:r>
      <w:r>
        <w:rPr>
          <w:rFonts w:cs="Times New Roman Eo" w:ascii="Times New Roman Eo" w:hAnsi="Times New Roman Eo"/>
          <w:color w:val="FFFFFF"/>
        </w:rPr>
        <w:t>.</w:t>
      </w:r>
      <w:r>
        <w:rPr>
          <w:rFonts w:cs="Times New Roman Eo" w:ascii="Times New Roman Eo" w:hAnsi="Times New Roman Eo"/>
        </w:rPr>
        <w:t xml:space="preserve"> Deklaro pri rajtoj (Declaração sobre direitos)</w:t>
      </w:r>
    </w:p>
    <w:p>
      <w:pPr>
        <w:pStyle w:val="NormalWeb"/>
        <w:rPr>
          <w:rFonts w:ascii="Times New Roman Eo" w:hAnsi="Times New Roman Eo" w:cs="Times New Roman Eo"/>
        </w:rPr>
      </w:pPr>
      <w:r>
        <w:rPr>
          <w:rFonts w:cs="Times New Roman Eo" w:ascii="Times New Roman Eo" w:hAnsi="Times New Roman Eo"/>
        </w:rPr>
        <w:t>PRO (por -&gt; causa, motivo)&gt; agi PRO venĝemo (agir por vingança).</w:t>
      </w:r>
    </w:p>
    <w:p>
      <w:pPr>
        <w:pStyle w:val="NormalWeb"/>
        <w:rPr>
          <w:rFonts w:ascii="Times New Roman Eo" w:hAnsi="Times New Roman Eo" w:cs="Times New Roman Eo"/>
        </w:rPr>
      </w:pPr>
      <w:r>
        <w:rPr>
          <w:rFonts w:cs="Times New Roman Eo" w:ascii="Times New Roman Eo" w:hAnsi="Times New Roman Eo"/>
        </w:rPr>
        <w:t>TUJ (imediatamente)&gt; Mi TUJ iros (Irei imediatamente).</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lgumas considerações sobre os tempos verbais</w:t>
      </w:r>
    </w:p>
    <w:p>
      <w:pPr>
        <w:pStyle w:val="NormalWeb"/>
        <w:rPr/>
      </w:pPr>
      <w:r>
        <w:rPr/>
      </w:r>
    </w:p>
    <w:p>
      <w:pPr>
        <w:pStyle w:val="NormalWeb"/>
        <w:ind w:firstLine="709"/>
        <w:rPr/>
      </w:pPr>
      <w:r>
        <w:rPr>
          <w:rFonts w:cs="Times New Roman Eo" w:ascii="Times New Roman Eo" w:hAnsi="Times New Roman Eo"/>
        </w:rPr>
        <w:t>O uso do Esperanto vai lhe mostrar naturalmente o jeito de se empregar os tempos e modos verbais... A rigor o Esperanto não possui modos verbais (indicativo, imperativo e subjuntivo). Na verdade, só existem os tempos e eles podem ser usados nos diferentes modos, pois a frase é que esclarece o modo verbal.</w:t>
      </w:r>
    </w:p>
    <w:p>
      <w:pPr>
        <w:pStyle w:val="NormalWeb"/>
        <w:ind w:firstLine="709"/>
        <w:rPr>
          <w:rFonts w:ascii="Times New Roman Eo" w:hAnsi="Times New Roman Eo" w:cs="Times New Roman Eo"/>
        </w:rPr>
      </w:pPr>
      <w:r>
        <w:rPr>
          <w:rFonts w:cs="Times New Roman Eo" w:ascii="Times New Roman Eo" w:hAnsi="Times New Roman Eo"/>
        </w:rPr>
        <w:t xml:space="preserve">A terminação -U serve para formar não só o imperativo, mas também o presente e o pretérito do subjuntivo do português, pois ela indica um FIM A ATINGIR: </w:t>
      </w:r>
    </w:p>
    <w:p>
      <w:pPr>
        <w:pStyle w:val="NormalWeb"/>
        <w:rPr>
          <w:rFonts w:ascii="Times New Roman Eo" w:hAnsi="Times New Roman Eo" w:cs="Times New Roman Eo"/>
        </w:rPr>
      </w:pPr>
      <w:r>
        <w:rPr>
          <w:rFonts w:cs="Times New Roman Eo" w:ascii="Times New Roman Eo" w:hAnsi="Times New Roman Eo"/>
        </w:rPr>
        <w:t>Vivu la vivon! (Que) Viva a vida!</w:t>
      </w:r>
    </w:p>
    <w:p>
      <w:pPr>
        <w:pStyle w:val="NormalWeb"/>
        <w:rPr>
          <w:rFonts w:ascii="Times New Roman Eo" w:hAnsi="Times New Roman Eo" w:cs="Times New Roman Eo"/>
        </w:rPr>
      </w:pPr>
      <w:r>
        <w:rPr>
          <w:rFonts w:cs="Times New Roman Eo" w:ascii="Times New Roman Eo" w:hAnsi="Times New Roman Eo"/>
        </w:rPr>
        <w:t>Mi ordonis, ke li venU.(Ordenei que ele viesse.)</w:t>
      </w:r>
    </w:p>
    <w:p>
      <w:pPr>
        <w:pStyle w:val="NormalWeb"/>
        <w:ind w:firstLine="709"/>
        <w:rPr>
          <w:rFonts w:ascii="Times New Roman Eo" w:hAnsi="Times New Roman Eo" w:cs="Times New Roman Eo"/>
        </w:rPr>
      </w:pPr>
      <w:r>
        <w:rPr>
          <w:rFonts w:cs="Times New Roman Eo" w:ascii="Times New Roman Eo" w:hAnsi="Times New Roman Eo"/>
        </w:rPr>
        <w:t>A terminação -OS também serve para traduzir o futuro do subjuntivo pois a idéia ligada a ela é só de FUTURO e não do modo: Mi venos, kiam vi finOS (Virei, quando você terminar!). Da mesma forma temos que raciocinar com as dessinências:</w:t>
      </w:r>
    </w:p>
    <w:p>
      <w:pPr>
        <w:pStyle w:val="NormalWeb"/>
        <w:rPr>
          <w:rFonts w:ascii="Times New Roman Eo" w:hAnsi="Times New Roman Eo" w:cs="Times New Roman Eo"/>
        </w:rPr>
      </w:pPr>
      <w:r>
        <w:rPr>
          <w:rFonts w:cs="Times New Roman Eo" w:ascii="Times New Roman Eo" w:hAnsi="Times New Roman Eo"/>
        </w:rPr>
        <w:t xml:space="preserve">-AS(presente), -IS(passado), -US(condição ou hipótese). </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edicativo do Objeto e Apost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 xml:space="preserve">Aprendemos que quando se usar um predicativo não se pode usar o acusativo, pois o verbo de ligação (ser, estar, parecer, permanecer, etc) são simples qualificadores do sujeito. </w:t>
      </w:r>
    </w:p>
    <w:p>
      <w:pPr>
        <w:pStyle w:val="NormalWeb"/>
        <w:rPr>
          <w:rFonts w:ascii="Times New Roman Eo" w:hAnsi="Times New Roman Eo" w:cs="Times New Roman Eo"/>
        </w:rPr>
      </w:pPr>
      <w:r>
        <w:rPr>
          <w:rFonts w:cs="Times New Roman Eo" w:ascii="Times New Roman Eo" w:hAnsi="Times New Roman Eo"/>
        </w:rPr>
        <w:t>Lembre-se:</w:t>
      </w:r>
    </w:p>
    <w:p>
      <w:pPr>
        <w:pStyle w:val="NormalWeb"/>
        <w:rPr>
          <w:rFonts w:ascii="Times New Roman Eo" w:hAnsi="Times New Roman Eo" w:cs="Times New Roman Eo"/>
        </w:rPr>
      </w:pPr>
      <w:r>
        <w:rPr>
          <w:rFonts w:cs="Times New Roman Eo" w:ascii="Times New Roman Eo" w:hAnsi="Times New Roman Eo"/>
        </w:rPr>
        <w:t>La knabo estas lernanto (O menino é aluno)</w:t>
      </w:r>
    </w:p>
    <w:p>
      <w:pPr>
        <w:pStyle w:val="NormalWeb"/>
        <w:rPr>
          <w:rFonts w:ascii="Times New Roman Eo" w:hAnsi="Times New Roman Eo" w:cs="Times New Roman Eo"/>
        </w:rPr>
      </w:pPr>
      <w:r>
        <w:rPr>
          <w:rFonts w:cs="Times New Roman Eo" w:ascii="Times New Roman Eo" w:hAnsi="Times New Roman Eo"/>
        </w:rPr>
        <w:t>Mas há situações em que qualificamos o objeto, por exemplo:</w:t>
      </w:r>
    </w:p>
    <w:p>
      <w:pPr>
        <w:pStyle w:val="NormalWeb"/>
        <w:rPr>
          <w:rFonts w:ascii="Times New Roman Eo" w:hAnsi="Times New Roman Eo" w:cs="Times New Roman Eo"/>
        </w:rPr>
      </w:pPr>
      <w:r>
        <w:rPr>
          <w:rFonts w:cs="Times New Roman Eo" w:ascii="Times New Roman Eo" w:hAnsi="Times New Roman Eo"/>
        </w:rPr>
        <w:t xml:space="preserve">Mi ne trovas tiun blankaN vinoN bona. </w:t>
      </w:r>
    </w:p>
    <w:p>
      <w:pPr>
        <w:pStyle w:val="NormalWeb"/>
        <w:rPr>
          <w:rFonts w:ascii="Times New Roman Eo" w:hAnsi="Times New Roman Eo" w:cs="Times New Roman Eo"/>
        </w:rPr>
      </w:pPr>
      <w:r>
        <w:rPr>
          <w:rFonts w:cs="Times New Roman Eo" w:ascii="Times New Roman Eo" w:hAnsi="Times New Roman Eo"/>
        </w:rPr>
        <w:t xml:space="preserve">Não acho este vinho branco bom. </w:t>
      </w:r>
    </w:p>
    <w:p>
      <w:pPr>
        <w:pStyle w:val="NormalWeb"/>
        <w:rPr/>
      </w:pPr>
      <w:r>
        <w:rPr>
          <w:rFonts w:cs="Times New Roman Eo" w:ascii="Times New Roman Eo" w:hAnsi="Times New Roman Eo"/>
        </w:rPr>
        <w:t xml:space="preserve">Analisando-se esta frase, vemos que "branco" é apenas um adjetivo de vinho, mas "bom" é um predicativo do objeto. Note que o predicativo do objeto, como o predicativo do sujeito não tem acusativo. O APOSTO (substantivo que qualifica substantivo sem preposição) também não leva o acusativo: Maria amas sian filon Petro. (Maria ama seu filho Pedro.) "Petro" é aposto de "filo".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umindo a Décima Primeira Liçã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Nesta lição, vimos um resumo gramatical através das 16 regras fundamentais do Esperanto, mas também aprendemos algumas situações novas tais com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gt;As palavras invariáveis: almenaŭ, ankoraŭ, anstataŭ,</w:t>
      </w:r>
    </w:p>
    <w:p>
      <w:pPr>
        <w:pStyle w:val="NormalWeb"/>
        <w:rPr/>
      </w:pPr>
      <w:r>
        <w:rPr>
          <w:rFonts w:cs="Times New Roman Eo" w:ascii="Times New Roman Eo" w:hAnsi="Times New Roman Eo"/>
        </w:rPr>
        <w:t>baldaŭ,ju..des, eĉ, ĵus, malgraŭ,nun, nur, per, plu</w:t>
      </w:r>
    </w:p>
    <w:p>
      <w:pPr>
        <w:pStyle w:val="NormalWeb"/>
        <w:rPr>
          <w:rFonts w:ascii="Times New Roman Eo" w:hAnsi="Times New Roman Eo" w:cs="Times New Roman Eo"/>
        </w:rPr>
      </w:pPr>
      <w:r>
        <w:rPr>
          <w:rFonts w:cs="Times New Roman Eo" w:ascii="Times New Roman Eo" w:hAnsi="Times New Roman Eo"/>
        </w:rPr>
        <w:t>por, post, pri, pro, tuj.</w:t>
      </w:r>
    </w:p>
    <w:p>
      <w:pPr>
        <w:pStyle w:val="NormalWeb"/>
        <w:rPr>
          <w:rFonts w:ascii="Times New Roman Eo" w:hAnsi="Times New Roman Eo" w:cs="Times New Roman Eo"/>
        </w:rPr>
      </w:pPr>
      <w:r>
        <w:rPr>
          <w:rFonts w:cs="Times New Roman Eo" w:ascii="Times New Roman Eo" w:hAnsi="Times New Roman Eo"/>
        </w:rPr>
        <w:t>&gt;Os tempos e os modos verbais em Esperanto;</w:t>
      </w:r>
    </w:p>
    <w:p>
      <w:pPr>
        <w:pStyle w:val="NormalWeb"/>
        <w:rPr>
          <w:rFonts w:ascii="Times New Roman Eo" w:hAnsi="Times New Roman Eo" w:cs="Times New Roman Eo"/>
        </w:rPr>
      </w:pPr>
      <w:r>
        <w:rPr>
          <w:rFonts w:cs="Times New Roman Eo" w:ascii="Times New Roman Eo" w:hAnsi="Times New Roman Eo"/>
        </w:rPr>
        <w:t>&gt;O predicativo do objeto e o aposto;</w:t>
      </w:r>
    </w:p>
    <w:p>
      <w:pPr>
        <w:pStyle w:val="NormalWeb"/>
        <w:rPr/>
      </w:pPr>
      <w:r>
        <w:rPr/>
      </w:r>
    </w:p>
    <w:p>
      <w:pPr>
        <w:pStyle w:val="NormalWeb"/>
        <w:rPr/>
      </w:pPr>
      <w:r>
        <w:rPr>
          <w:rFonts w:cs="Times New Roman Eo" w:ascii="Times New Roman Eo" w:hAnsi="Times New Roman Eo"/>
        </w:rPr>
        <w:t>Traduza: somente; agora; com (=por meio de); com (=companhia); breve; ainda; em vez de; apesar; não tenho mais tempo; quanto mais quero, tanto menos tenho; pelo menos; depois; a respeito de; por causa; tio ... okazis (acabou de acontecer); tio estas .... li (Isso é para ele).</w:t>
      </w:r>
    </w:p>
    <w:p>
      <w:pPr>
        <w:pStyle w:val="NormalWeb"/>
        <w:rPr>
          <w:rFonts w:ascii="Times New Roman Eo" w:hAnsi="Times New Roman Eo" w:cs="Times New Roman Eo"/>
        </w:rPr>
      </w:pPr>
      <w:r>
        <w:rPr>
          <w:rFonts w:cs="Times New Roman Eo" w:ascii="Times New Roman Eo" w:hAnsi="Times New Roman Eo"/>
        </w:rPr>
        <w:t>Faça os exercícios da lição 11.</w:t>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ição 12 - A Literatura do Esperan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 Literatura do Esperanto</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 xml:space="preserve">Havia um preconceito muito grande contra o Esperanto no início do século... Diziam que o Esperanto se tornaria talvez um código para o comércio ou para a ciência, mas que não se prestaria para ser uma língua cultural, incapaz de exprimir os matizes do pensamento e os sentimento poéticos. </w:t>
      </w:r>
    </w:p>
    <w:p>
      <w:pPr>
        <w:pStyle w:val="NormalWeb"/>
        <w:ind w:firstLine="709"/>
        <w:rPr>
          <w:rFonts w:ascii="Times New Roman Eo" w:hAnsi="Times New Roman Eo" w:cs="Times New Roman Eo"/>
        </w:rPr>
      </w:pPr>
      <w:r>
        <w:rPr>
          <w:rFonts w:cs="Times New Roman Eo" w:ascii="Times New Roman Eo" w:hAnsi="Times New Roman Eo"/>
        </w:rPr>
        <w:t>Realmente, uma coisa do passado, hoje se existe uma língua onde o dom poético floresceu e permanece rico é o Esperanto. Isto pode ser considerado um fenômemo, pois é comum se ver pessoas recém-chegadas ao Esperanto e já fazendo poesia e canções. Será que os esperantistas são mais sensíveis ou será que a língua é mais poética? Uma pergunta de difícil resposta! Mas há nisso talvez a própria mão do autor da língua, que apesar de ter dado ao Esperanto a sua forma gramatical, também lhe deu o sopro da vida com suas poesias e seus textos com um estilo sublime e de alta sensibilidade.</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Zamenhof e os Primeiros Tempo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O poema "Ho, Mia Kor'" foi feito por Zamenhof em um momento crucial para a vida do Esperanto, pois em 1887, a Polônia vivia sob o regime pesado do czarismo e qualquer obra para ser publicada dependia da censura do regime. O Esperanto era, como ainda o é, uma agressão aos regimes totalitários e despóticos.</w:t>
      </w:r>
    </w:p>
    <w:p>
      <w:pPr>
        <w:pStyle w:val="NormalWeb"/>
        <w:ind w:firstLine="709"/>
        <w:rPr>
          <w:rFonts w:ascii="Times New Roman Eo" w:hAnsi="Times New Roman Eo" w:cs="Times New Roman Eo"/>
        </w:rPr>
      </w:pPr>
      <w:r>
        <w:rPr>
          <w:rFonts w:cs="Times New Roman Eo" w:ascii="Times New Roman Eo" w:hAnsi="Times New Roman Eo"/>
        </w:rPr>
        <w:t xml:space="preserve">Exatamente quando o seu primeiro manual estava para ser lançado, ele, com receio que não fosse permitido, fez este poema. Isto caracteriza o seu envolvimento sentimental com o idioma. </w:t>
      </w:r>
    </w:p>
    <w:p>
      <w:pPr>
        <w:pStyle w:val="NormalWeb"/>
        <w:ind w:firstLine="709"/>
        <w:rPr/>
      </w:pPr>
      <w:r>
        <w:rPr>
          <w:rFonts w:cs="Times New Roman Eo" w:ascii="Times New Roman Eo" w:hAnsi="Times New Roman Eo"/>
        </w:rPr>
        <w:t>Muitos anos da sua vida (no mínimo desde os seus 15 anos e ele já estava com 28 anos) haviam se passado em que somente ele tivera contato com sua criação. Um homem que fez jus a sua obra, pois uma vez lançado o Esperanto, ele jamais interferiu na sua divulgação e evolução. A partir de então ele se denominou "iniciador da língua" e nunca o seu criador.Ele era consciente que o Esperanto era para a humanidade, não para ele e sua glória pessoal.</w:t>
      </w:r>
    </w:p>
    <w:p>
      <w:pPr>
        <w:pStyle w:val="NormalWeb"/>
        <w:rPr/>
      </w:pPr>
      <w:r>
        <w:rPr/>
      </w:r>
    </w:p>
    <w:p>
      <w:pPr>
        <w:pStyle w:val="NormalWeb"/>
        <w:jc w:val="center"/>
        <w:rPr/>
      </w:pPr>
      <w:r>
        <w:rPr/>
      </w:r>
    </w:p>
    <w:p>
      <w:pPr>
        <w:pStyle w:val="Normal"/>
        <w:rPr/>
      </w:pPr>
      <w:r>
        <w:rPr/>
      </w:r>
    </w:p>
    <w:tbl>
      <w:tblPr>
        <w:tblW w:w="5000" w:type="pct"/>
        <w:jc w:val="left"/>
        <w:tblInd w:w="-105" w:type="dxa"/>
        <w:tblLayout w:type="fixed"/>
        <w:tblCellMar>
          <w:top w:w="30" w:type="dxa"/>
          <w:left w:w="30" w:type="dxa"/>
          <w:bottom w:w="30" w:type="dxa"/>
          <w:right w:w="30" w:type="dxa"/>
        </w:tblCellMar>
      </w:tblPr>
      <w:tblGrid>
        <w:gridCol w:w="3152"/>
        <w:gridCol w:w="5352"/>
      </w:tblGrid>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Times New Roman Eo" w:ascii="Times New Roman Eo" w:hAnsi="Times New Roman Eo"/>
                <w:b/>
                <w:bCs/>
                <w:u w:val="single"/>
              </w:rPr>
              <w:t>La Espero (Zamenhof)</w:t>
            </w:r>
            <w:r>
              <w:rPr/>
              <w:t xml:space="preserve"> </w:t>
            </w:r>
          </w:p>
          <w:p>
            <w:pPr>
              <w:pStyle w:val="NormalWeb"/>
              <w:rPr>
                <w:rFonts w:ascii="Times New Roman Eo" w:hAnsi="Times New Roman Eo" w:cs="Times New Roman Eo"/>
              </w:rPr>
            </w:pPr>
            <w:r>
              <w:rPr>
                <w:rFonts w:cs="Times New Roman Eo" w:ascii="Times New Roman Eo" w:hAnsi="Times New Roman Eo"/>
              </w:rPr>
              <w:t>En la mondon venis nova sento,</w:t>
              <w:br/>
              <w:t>Tra la mondo iras forta voko;</w:t>
              <w:br/>
              <w:t>Per flugiloj de facila vento</w:t>
              <w:br/>
              <w:t>Nun de loko flugu ĝi al loko</w:t>
            </w:r>
          </w:p>
          <w:p>
            <w:pPr>
              <w:pStyle w:val="NormalWeb"/>
              <w:rPr>
                <w:rFonts w:ascii="Times New Roman Eo" w:hAnsi="Times New Roman Eo" w:cs="Times New Roman Eo"/>
              </w:rPr>
            </w:pPr>
            <w:r>
              <w:rPr>
                <w:rFonts w:cs="Times New Roman Eo" w:ascii="Times New Roman Eo" w:hAnsi="Times New Roman Eo"/>
              </w:rPr>
              <w:t>Ne al glavo sangon soifanta</w:t>
              <w:br/>
              <w:t>ĝi la homan tiras familion:</w:t>
              <w:br/>
              <w:t>Al la mondo eterne militanta</w:t>
              <w:br/>
              <w:t xml:space="preserve">ĝi promesas sanktan harmonion. </w:t>
            </w:r>
          </w:p>
          <w:p>
            <w:pPr>
              <w:pStyle w:val="NormalWeb"/>
              <w:rPr/>
            </w:pPr>
            <w:r>
              <w:rPr>
                <w:rFonts w:cs="Times New Roman Eo" w:ascii="Times New Roman Eo" w:hAnsi="Times New Roman Eo"/>
              </w:rPr>
              <w:t>Sub la sankta signo de l'espero</w:t>
              <w:br/>
              <w:t>Kolektiĝas pacaj batalantoj,</w:t>
              <w:br/>
              <w:t>Kaj rapide kreskas la afero</w:t>
              <w:br/>
              <w:t>Per laboro de la esperantoj.</w:t>
            </w:r>
            <w:r>
              <w:rPr/>
              <w:br/>
              <w:br/>
            </w:r>
            <w:r>
              <w:rPr>
                <w:rFonts w:cs="Times New Roman Eo" w:ascii="Times New Roman Eo" w:hAnsi="Times New Roman Eo"/>
              </w:rPr>
              <w:t>Forte staras muroj de miljaroj</w:t>
              <w:br/>
              <w:t>Inter la popoloj dividitaj;</w:t>
              <w:br/>
              <w:t>Sed dissaltos la obstinaj baroj</w:t>
              <w:br/>
              <w:t>Per la sankta amo disbatitaj.</w:t>
            </w:r>
          </w:p>
          <w:p>
            <w:pPr>
              <w:pStyle w:val="NormalWeb"/>
              <w:rPr>
                <w:rFonts w:ascii="Times New Roman Eo" w:hAnsi="Times New Roman Eo" w:cs="Times New Roman Eo"/>
              </w:rPr>
            </w:pPr>
            <w:r>
              <w:rPr>
                <w:rFonts w:cs="Times New Roman Eo" w:ascii="Times New Roman Eo" w:hAnsi="Times New Roman Eo"/>
              </w:rPr>
              <w:t>Sur neŭtrala lingva fundamento</w:t>
              <w:br/>
              <w:t>Konprenante unu la alian,</w:t>
              <w:br/>
              <w:t>La popoloj faros en konsento</w:t>
              <w:br/>
              <w:t>Unu grandan rondon familian.</w:t>
            </w:r>
          </w:p>
          <w:p>
            <w:pPr>
              <w:pStyle w:val="NormalWeb"/>
              <w:spacing w:before="280" w:after="0"/>
              <w:rPr>
                <w:rFonts w:ascii="Times New Roman Eo" w:hAnsi="Times New Roman Eo" w:cs="Times New Roman Eo"/>
              </w:rPr>
            </w:pPr>
            <w:r>
              <w:rPr>
                <w:rFonts w:cs="Times New Roman Eo" w:ascii="Times New Roman Eo" w:hAnsi="Times New Roman Eo"/>
              </w:rPr>
              <w:t>Nia diligenta kolegaro</w:t>
              <w:br/>
              <w:t>En laboro paca ne laciĝos,</w:t>
              <w:br/>
              <w:t>ĝis la bela sonĝo de l' homaro</w:t>
              <w:br/>
              <w:t>Por eterna ben' efektiviĝos.</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u w:val="single"/>
              </w:rPr>
            </w:pPr>
            <w:r>
              <w:rPr>
                <w:rFonts w:cs="Times New Roman Eo" w:ascii="Times New Roman Eo" w:hAnsi="Times New Roman Eo"/>
                <w:b/>
                <w:bCs/>
                <w:u w:val="single"/>
              </w:rPr>
              <w:t>A Esperança</w:t>
            </w:r>
          </w:p>
          <w:p>
            <w:pPr>
              <w:pStyle w:val="NormalWeb"/>
              <w:rPr>
                <w:rFonts w:ascii="Times New Roman Eo" w:hAnsi="Times New Roman Eo" w:cs="Times New Roman Eo"/>
              </w:rPr>
            </w:pPr>
            <w:r>
              <w:rPr>
                <w:rFonts w:cs="Times New Roman Eo" w:ascii="Times New Roman Eo" w:hAnsi="Times New Roman Eo"/>
              </w:rPr>
              <w:t xml:space="preserve">Ao mundo chegou um sentimento novo, </w:t>
              <w:br/>
              <w:t xml:space="preserve">através do mundo passa um forte apelo; </w:t>
              <w:br/>
              <w:t xml:space="preserve">nas asas de vento propício </w:t>
              <w:br/>
              <w:t xml:space="preserve">voe ele agora de lugar em lugar. </w:t>
            </w:r>
          </w:p>
          <w:p>
            <w:pPr>
              <w:pStyle w:val="NormalWeb"/>
              <w:rPr/>
            </w:pPr>
            <w:r>
              <w:rPr>
                <w:rFonts w:cs="Times New Roman Eo" w:ascii="Times New Roman Eo" w:hAnsi="Times New Roman Eo"/>
              </w:rPr>
              <w:t xml:space="preserve">Não à espada sedenta de sangue, </w:t>
              <w:br/>
              <w:t xml:space="preserve">ele arrasta a família humana: </w:t>
              <w:br/>
              <w:t xml:space="preserve">ao mundo eternamente em guerra, </w:t>
              <w:br/>
              <w:t xml:space="preserve">promete ele santa harmonia. </w:t>
            </w:r>
          </w:p>
          <w:p>
            <w:pPr>
              <w:pStyle w:val="NormalWeb"/>
              <w:rPr>
                <w:rFonts w:ascii="Times New Roman Eo" w:hAnsi="Times New Roman Eo" w:cs="Times New Roman Eo"/>
              </w:rPr>
            </w:pPr>
            <w:r>
              <w:rPr>
                <w:rFonts w:cs="Times New Roman Eo" w:ascii="Times New Roman Eo" w:hAnsi="Times New Roman Eo"/>
              </w:rPr>
              <w:t xml:space="preserve">Sob o sagrado sinal da Esperança </w:t>
              <w:br/>
              <w:t xml:space="preserve">se reunem pacíficos batalhadores </w:t>
              <w:br/>
              <w:t xml:space="preserve">e rapidamente cresce a causa </w:t>
              <w:br/>
              <w:t xml:space="preserve">mediante o trabalho dos que têm esperança. </w:t>
            </w:r>
          </w:p>
          <w:p>
            <w:pPr>
              <w:pStyle w:val="NormalWeb"/>
              <w:rPr>
                <w:rFonts w:ascii="Times New Roman Eo" w:hAnsi="Times New Roman Eo" w:cs="Times New Roman Eo"/>
              </w:rPr>
            </w:pPr>
            <w:r>
              <w:rPr>
                <w:rFonts w:cs="Times New Roman Eo" w:ascii="Times New Roman Eo" w:hAnsi="Times New Roman Eo"/>
              </w:rPr>
              <w:t xml:space="preserve">Fortemente se erguem muros de milênios </w:t>
              <w:br/>
              <w:t xml:space="preserve">Entre os povos divididos; </w:t>
              <w:br/>
              <w:t xml:space="preserve">mas saltarão para todos os lados as obstinadas barreiras, </w:t>
              <w:br/>
              <w:t xml:space="preserve">arrasadas pelo santo amor. </w:t>
            </w:r>
          </w:p>
          <w:p>
            <w:pPr>
              <w:pStyle w:val="NormalWeb"/>
              <w:rPr>
                <w:rFonts w:ascii="Times New Roman Eo" w:hAnsi="Times New Roman Eo" w:cs="Times New Roman Eo"/>
              </w:rPr>
            </w:pPr>
            <w:r>
              <w:rPr>
                <w:rFonts w:cs="Times New Roman Eo" w:ascii="Times New Roman Eo" w:hAnsi="Times New Roman Eo"/>
              </w:rPr>
              <w:t xml:space="preserve">Sobre fundamento linguístico neutro, </w:t>
              <w:br/>
              <w:t xml:space="preserve">compreendendo-se uns aos outros, </w:t>
              <w:br/>
              <w:t xml:space="preserve">os povos farão em acordo, </w:t>
              <w:br/>
              <w:t xml:space="preserve">um grande círculo familiar. </w:t>
            </w:r>
          </w:p>
          <w:p>
            <w:pPr>
              <w:pStyle w:val="NormalWeb"/>
              <w:rPr>
                <w:rFonts w:ascii="Times New Roman Eo" w:hAnsi="Times New Roman Eo" w:cs="Times New Roman Eo"/>
              </w:rPr>
            </w:pPr>
            <w:r>
              <w:rPr>
                <w:rFonts w:cs="Times New Roman Eo" w:ascii="Times New Roman Eo" w:hAnsi="Times New Roman Eo"/>
              </w:rPr>
              <w:t>O nosso diligente grupo de colegas</w:t>
              <w:br/>
              <w:t xml:space="preserve">Não se cansará no trabalho pacífico, </w:t>
              <w:br/>
              <w:t xml:space="preserve">Até que o belo sonho da humanidade </w:t>
              <w:br/>
              <w:t>Se realize para eterna benção.</w:t>
            </w:r>
          </w:p>
          <w:p>
            <w:pPr>
              <w:pStyle w:val="NormalWeb"/>
              <w:spacing w:before="280" w:after="0"/>
              <w:ind w:firstLine="709"/>
              <w:rPr/>
            </w:pPr>
            <w:r>
              <w:rPr/>
            </w:r>
          </w:p>
        </w:tc>
      </w:tr>
    </w:tbl>
    <w:p>
      <w:pPr>
        <w:pStyle w:val="NormalWeb"/>
        <w:ind w:firstLine="709"/>
        <w:rPr>
          <w:rFonts w:ascii="Times New Roman Eo" w:hAnsi="Times New Roman Eo" w:cs="Times New Roman Eo"/>
        </w:rPr>
      </w:pPr>
      <w:r>
        <w:rPr>
          <w:rFonts w:cs="Times New Roman Eo" w:ascii="Times New Roman Eo" w:hAnsi="Times New Roman Eo"/>
        </w:rPr>
        <w:t>É interessante que se note dentro deste poema que é também o hino do movimento esperantista, o estilo que ele deu a língua: que fosse mais do que um idioma, que fosse um símbolo de esperanç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 Literatura Esperantista no Brasil</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O poema anterior publicado na primeira revista brasileira em Esperanto (Brazila Esperantisto) de abril de 1907, já mostra a dedicação de muitos dos brasileiros esperantistas em quererem levar nossa literatura e a nossa cultura para o movimento esperantista. Ainda hoje isto é um fato. Temos até mesmo uma editora nacional (FONTO - CP.49 - 89800 Chapecó, SC) que se dedica à produção exclusiva de obras em Esperanto para literatura mundial.</w:t>
      </w:r>
    </w:p>
    <w:p>
      <w:pPr>
        <w:pStyle w:val="NormalWeb"/>
        <w:ind w:firstLine="709"/>
        <w:rPr>
          <w:rFonts w:ascii="Times New Roman Eo" w:hAnsi="Times New Roman Eo" w:cs="Times New Roman Eo"/>
        </w:rPr>
      </w:pPr>
      <w:r>
        <w:rPr>
          <w:rFonts w:cs="Times New Roman Eo" w:ascii="Times New Roman Eo" w:hAnsi="Times New Roman Eo"/>
        </w:rPr>
        <w:t>Teríamos que preocupar tanto aqui no Brasil com uma língua internacional? Um país continental, onde não temos problemas de comunicação, mas que temos pelo Esperanto um profundo amor, pelo que ele representa para a humanidade. Isto talvez pela índole pacífica do nosso povo que sempre só lutou para se defender, nunca para dominar. Aliás, durante as grandes guerras, quando os esperantistas eram mortos por falar Esperanto e bibliotecas esperantistas eram queimadas na Europa, nós representávamos a manutenção deste grande ideal.</w:t>
      </w:r>
    </w:p>
    <w:p>
      <w:pPr>
        <w:pStyle w:val="NormalWeb"/>
        <w:rPr/>
      </w:pPr>
      <w:r>
        <w:rPr/>
      </w:r>
    </w:p>
    <w:p>
      <w:pPr>
        <w:pStyle w:val="NormalWeb"/>
        <w:jc w:val="center"/>
        <w:rPr/>
      </w:pPr>
      <w:r>
        <w:rPr>
          <w:rFonts w:cs="Times New Roman Eo" w:ascii="Times New Roman Eo" w:hAnsi="Times New Roman Eo"/>
          <w:b/>
          <w:bCs/>
          <w:u w:val="single"/>
        </w:rPr>
        <w:t>La Oficialiĝo de la Internacia Lingvo (Sylla Chaves)</w:t>
      </w:r>
    </w:p>
    <w:p>
      <w:pPr>
        <w:pStyle w:val="NormalWeb"/>
        <w:ind w:firstLine="709"/>
        <w:rPr/>
      </w:pPr>
      <w:r>
        <w:rPr/>
      </w:r>
    </w:p>
    <w:p>
      <w:pPr>
        <w:pStyle w:val="NormalWeb"/>
        <w:ind w:firstLine="709"/>
        <w:rPr/>
      </w:pPr>
      <w:r>
        <w:rPr>
          <w:rFonts w:cs="Times New Roman Eo" w:ascii="Times New Roman Eo" w:hAnsi="Times New Roman Eo"/>
        </w:rPr>
        <w:t xml:space="preserve">Estas tre grava la lingva problemo en la mondo. Estas tri mil lingvoj kaj tre malmulte da internacia interkompreno. Se la naciaj registaroj iam decidos oficiale uzi Esperanton en ĉiuj rilatoj, tiam tiuj rilatoj fariĝos malpli kostaj, kaj la interkompreno fariĝos pli bona. </w:t>
      </w:r>
    </w:p>
    <w:p>
      <w:pPr>
        <w:pStyle w:val="NormalWeb"/>
        <w:ind w:firstLine="709"/>
        <w:rPr/>
      </w:pPr>
      <w:r>
        <w:rPr>
          <w:rFonts w:cs="Times New Roman Eo" w:ascii="Times New Roman Eo" w:hAnsi="Times New Roman Eo"/>
        </w:rPr>
        <w:t>Kial Esperanto ne estas oficiala lingvo en ĉiuj internaciaj rilatoj de la mondo? ĉar la homaro estas malpli racia ol ĝi devus esti. Nur tial.</w:t>
      </w:r>
    </w:p>
    <w:p>
      <w:pPr>
        <w:pStyle w:val="NormalWeb"/>
        <w:ind w:firstLine="709"/>
        <w:rPr/>
      </w:pPr>
      <w:r>
        <w:rPr>
          <w:rFonts w:cs="Times New Roman Eo" w:ascii="Times New Roman Eo" w:hAnsi="Times New Roman Eo"/>
        </w:rPr>
        <w:t>Kie oni parolas Esperanton en la mondo? Kiel nacia lingvo, en neniu lando. Tamen, ie ajn en la mondo estas homoj, kiuj deziras havi pli bonajn internaciajn rilatojn. Kaj preskaŭ ĉie troviĝas kelkaj esperantistoj, laborantaj sole aŭ kune. Se Esperanto iam oficialiĝos, tiam multaj nunaj malfacilaĵoj rapide malaperos.</w:t>
      </w:r>
    </w:p>
    <w:p>
      <w:pPr>
        <w:pStyle w:val="NormalWeb"/>
        <w:ind w:firstLine="709"/>
        <w:rPr/>
      </w:pPr>
      <w:r>
        <w:rPr>
          <w:rFonts w:cs="Times New Roman Eo" w:ascii="Times New Roman Eo" w:hAnsi="Times New Roman Eo"/>
        </w:rPr>
        <w:t xml:space="preserve">Por kelkaj personoj estas nekomprenebla la malrapido en la oficialigo de Esperanto. Tamen, ĉio, kio estas bona kaj grava por la homaro, bezonas jarcentojn por sia oficialiĝo, ĝeneraliĝo aŭ realiĝo. </w:t>
      </w:r>
    </w:p>
    <w:p>
      <w:pPr>
        <w:pStyle w:val="NormalWeb"/>
        <w:ind w:firstLine="709"/>
        <w:rPr>
          <w:rFonts w:ascii="Times New Roman Eo" w:hAnsi="Times New Roman Eo" w:cs="Times New Roman Eo"/>
        </w:rPr>
      </w:pPr>
      <w:r>
        <w:rPr>
          <w:rFonts w:cs="Times New Roman Eo" w:ascii="Times New Roman Eo" w:hAnsi="Times New Roman Eo"/>
        </w:rPr>
        <w:t>Bona ekzemplo estas la metra sistemo, kiu estis oficialigita en pluraj landoj nur post ducent jaroj. Aliaj ekzemploj estas nia idealo pri paco kaj frateco, kiuj ankoraŭ atendas sian realiĝon. Esperanto estas io bona kaj grava. Tial oni bezonas atendi ĝian oficialigon.</w:t>
      </w:r>
    </w:p>
    <w:p>
      <w:pPr>
        <w:pStyle w:val="NormalWeb"/>
        <w:ind w:firstLine="709"/>
        <w:rPr/>
      </w:pPr>
      <w:r>
        <w:rPr>
          <w:rFonts w:cs="Times New Roman Eo" w:ascii="Times New Roman Eo" w:hAnsi="Times New Roman Eo"/>
        </w:rPr>
        <w:t xml:space="preserve">Tamem, eĉ se la registaroj tion dezirus, ili ne povus oficialigi Esperanton en unu sola tago. Oni ne povas decidi tuj instrui Esperanton en ĉiuj elementaj lernejoj, ĉar mankas instruistoj por tio. Unue devas esti preparitaj bonaj elementaj instruistoj, kaj tiu preparado estas tasko de supera lernejoj. Kaj antaŭe oni bezonas rapide prepari instruistojn por instrui en superaj lernejoj. Kaj tiuj instruistoj bezonas ne nur koni la lingvon, sed ankaŭ esti lernintaj en superaj lernejoj. </w:t>
      </w:r>
    </w:p>
    <w:p>
      <w:pPr>
        <w:pStyle w:val="NormalWeb"/>
        <w:ind w:firstLine="709"/>
        <w:rPr/>
      </w:pPr>
      <w:r>
        <w:rPr>
          <w:rFonts w:cs="Times New Roman Eo" w:ascii="Times New Roman Eo" w:hAnsi="Times New Roman Eo"/>
        </w:rPr>
        <w:t>Nur post la preparo de pluraj tiaj instruistoj oni povos zorgi pri la amasa instruado en elementaj kaj mezaj lernejoj, kaj pri la posta oficialigo de Esperanto.</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Uma Palavra Final...</w:t>
      </w:r>
    </w:p>
    <w:p>
      <w:pPr>
        <w:pStyle w:val="NormalWeb"/>
        <w:jc w:val="center"/>
        <w:rPr/>
      </w:pPr>
      <w:r>
        <w:rPr/>
      </w:r>
    </w:p>
    <w:p>
      <w:pPr>
        <w:pStyle w:val="NormalWeb"/>
        <w:ind w:firstLine="709"/>
        <w:rPr>
          <w:rFonts w:ascii="Times New Roman Eo" w:hAnsi="Times New Roman Eo" w:cs="Times New Roman Eo"/>
        </w:rPr>
      </w:pPr>
      <w:r>
        <w:rPr>
          <w:rFonts w:cs="Times New Roman Eo" w:ascii="Times New Roman Eo" w:hAnsi="Times New Roman Eo"/>
        </w:rPr>
        <w:t>Você chegou até o final de seu curso de Esperanto pelo computador.</w:t>
      </w:r>
    </w:p>
    <w:p>
      <w:pPr>
        <w:pStyle w:val="NormalWeb"/>
        <w:rPr>
          <w:rFonts w:ascii="Times New Roman Eo" w:hAnsi="Times New Roman Eo" w:cs="Times New Roman Eo"/>
        </w:rPr>
      </w:pPr>
      <w:r>
        <w:rPr>
          <w:rFonts w:cs="Times New Roman Eo" w:ascii="Times New Roman Eo" w:hAnsi="Times New Roman Eo"/>
        </w:rPr>
        <w:t>Continuar a praticar o idioma internacional lhe trará muito prazer cultural e, certamente, lhe modificará muitos pontos de vista em relação ao contexto do relacionamento internacional.</w:t>
      </w:r>
    </w:p>
    <w:p>
      <w:pPr>
        <w:pStyle w:val="NormalWeb"/>
        <w:ind w:firstLine="709"/>
        <w:rPr>
          <w:rFonts w:ascii="Times New Roman Eo" w:hAnsi="Times New Roman Eo" w:cs="Times New Roman Eo"/>
        </w:rPr>
      </w:pPr>
      <w:r>
        <w:rPr>
          <w:rFonts w:cs="Times New Roman Eo" w:ascii="Times New Roman Eo" w:hAnsi="Times New Roman Eo"/>
        </w:rPr>
        <w:t>Uma das coisas que mais impressiona, quando começamos a utilizar o Esperanto, é que o mundo repentinamente perde as fronteiras e os seres humanos se tornam iguais uns aos outros, apesar das raças, credos, convicções e nacionalidades.Continue fazendo seus exercícios e seu treinamento de vocabulário. Mas não pare por aí, procure conhecer o movimento esperantista e a suas atividades.</w:t>
      </w:r>
    </w:p>
    <w:p>
      <w:pPr>
        <w:pStyle w:val="NormalWeb"/>
        <w:rPr>
          <w:rFonts w:ascii="Times New Roman Eo" w:hAnsi="Times New Roman Eo" w:cs="Times New Roman Eo"/>
        </w:rPr>
      </w:pPr>
      <w:r>
        <w:rPr>
          <w:rFonts w:cs="Times New Roman Eo" w:ascii="Times New Roman Eo" w:hAnsi="Times New Roman Eo"/>
        </w:rPr>
        <w:t>Samideane via,</w:t>
      </w:r>
    </w:p>
    <w:p>
      <w:pPr>
        <w:pStyle w:val="NormalWeb"/>
        <w:rPr>
          <w:rFonts w:ascii="Times New Roman Eo" w:hAnsi="Times New Roman Eo" w:cs="Times New Roman Eo"/>
        </w:rPr>
      </w:pPr>
      <w:r>
        <w:rPr>
          <w:rFonts w:cs="Times New Roman Eo" w:ascii="Times New Roman Eo" w:hAnsi="Times New Roman Eo"/>
        </w:rPr>
        <w:t>Adonis Saliba (adonis@esperanto.nu)</w:t>
      </w:r>
    </w:p>
    <w:p>
      <w:pPr>
        <w:pStyle w:val="Heading1"/>
        <w:jc w:val="center"/>
        <w:rPr>
          <w:rFonts w:ascii="Times New Roman Eo" w:hAnsi="Times New Roman Eo" w:cs="Times New Roman Eo"/>
          <w:sz w:val="24"/>
          <w:szCs w:val="24"/>
        </w:rPr>
      </w:pPr>
      <w:bookmarkStart w:id="0" w:name="Exercício_1"/>
      <w:bookmarkEnd w:id="0"/>
      <w:r>
        <w:rPr>
          <w:rFonts w:cs="Times New Roman Eo" w:ascii="Times New Roman Eo" w:hAnsi="Times New Roman Eo"/>
          <w:sz w:val="24"/>
          <w:szCs w:val="24"/>
        </w:rPr>
        <w:t>Exercício 1 – Pronúncia do Esperan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onuncie em voz alta:</w:t>
      </w:r>
    </w:p>
    <w:p>
      <w:pPr>
        <w:pStyle w:val="NormalWeb"/>
        <w:rPr/>
      </w:pPr>
      <w:r>
        <w:rPr/>
      </w:r>
    </w:p>
    <w:tbl>
      <w:tblPr>
        <w:tblW w:w="8970" w:type="dxa"/>
        <w:jc w:val="left"/>
        <w:tblInd w:w="-60" w:type="dxa"/>
        <w:tblLayout w:type="fixed"/>
        <w:tblCellMar>
          <w:top w:w="15" w:type="dxa"/>
          <w:left w:w="15" w:type="dxa"/>
          <w:bottom w:w="15" w:type="dxa"/>
          <w:right w:w="15" w:type="dxa"/>
        </w:tblCellMar>
      </w:tblPr>
      <w:tblGrid>
        <w:gridCol w:w="2235"/>
        <w:gridCol w:w="2250"/>
        <w:gridCol w:w="2250"/>
        <w:gridCol w:w="223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help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hêl-p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fraŭl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fráu-l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min</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mi-n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eĥ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e-rro</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sinjor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si-niô-r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kant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ka-nn-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pajl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pái-l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car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tsá-ro</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ĉarm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tchár-m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Ĵurnal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jur-na-l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ĉerc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chêr-ts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kis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kí-ssi</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lok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lo-k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pens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pe-nn-s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kre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krê-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river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ri-ve-ro</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manĝ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ma-nn-dj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patroj</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pá-tro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ses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se-ss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mont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mo-nn-to</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bala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ba-lá-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ĉip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chí-p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ĝo-j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djô-i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balaj</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bá-lai</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ci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tsí-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ĉi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tchí-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reg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re-gu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reĝ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rê-dji</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iu</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í-u</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ju</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iú</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prujn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prúi-n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maljun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maliú-na</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seshor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sess-hô-r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heroin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heroí-n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pesil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pessí-l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pezil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pezí-lo</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antaŭ</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á-nn-tau</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vest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ve-ss-t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veĉt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vê-ch-t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praul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pra-ú-lo</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fraŭl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fráu-l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morgaŭ</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môr-gau</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neni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není-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adiaŭ</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a-dí-au</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rezerv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rezêr-vi</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krajon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craiô-n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fein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fe-í-n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ĉiel</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tchí-el</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ĉancel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chantsê-li</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malplej</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mál-ple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dudek</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dú-de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tiuj</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tí-u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kuir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kuí-ri</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ali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alí-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malhela</w:t>
            </w:r>
          </w:p>
          <w:p>
            <w:pPr>
              <w:pStyle w:val="NormalWeb"/>
              <w:spacing w:before="280" w:after="0"/>
              <w:jc w:val="center"/>
              <w:rPr/>
            </w:pPr>
            <w:r>
              <w:rPr>
                <w:rFonts w:cs="sans-serif;Times New Roman" w:ascii="sans-serif;Times New Roman" w:hAnsi="sans-serif;Times New Roman"/>
              </w:rPr>
              <w:t>mal-hê-l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senhalt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senn-hál-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lecion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le-tsi-ô-n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ĉeval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tche-vá-lo</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bet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bê-t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geolog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ge-o-lô-g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geologi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gue-o-lo-guí-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ĝentil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djenn-tí-la</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mallong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mal-long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dissem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dis-sê-m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pachor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pats-hô-r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ĝuu</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djú-u</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lasthore</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last-hô-r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elefant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elefá-nn-t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dommastr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Dom-más-tr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kar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cá-ra</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fiks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fix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ke</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qu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daŭrigi</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dau-ri-gu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dimanĉ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di-mâ-nn-tch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sinjor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si-ni-ô-r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ajn</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ái-nn</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ag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á-g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aĝ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á-dj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ĉasaĴ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thca-ssáj-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sans-serif;Times New Roman" w:ascii="sans-serif;Times New Roman" w:hAnsi="sans-serif;Times New Roman"/>
                <w:b/>
                <w:bCs/>
              </w:rPr>
              <w:t>peĉj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pê-tchio</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manj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má-ni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eksces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ekss-tsê-ss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farmaci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farma-tsí-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fluida</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fluí-da</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foir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fo-í-r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geologi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geologí-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infan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i-nn-fá-no</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sans-serif;Times New Roman" w:hAnsi="sans-serif;Times New Roman" w:cs="sans-serif;Times New Roman"/>
                <w:b/>
                <w:b/>
                <w:bCs/>
              </w:rPr>
            </w:pPr>
            <w:r>
              <w:rPr>
                <w:rFonts w:cs="sans-serif;Times New Roman" w:ascii="sans-serif;Times New Roman" w:hAnsi="sans-serif;Times New Roman"/>
                <w:b/>
                <w:bCs/>
              </w:rPr>
              <w:t>buljono</w:t>
            </w:r>
          </w:p>
          <w:p>
            <w:pPr>
              <w:pStyle w:val="NormalWeb"/>
              <w:spacing w:before="280" w:after="0"/>
              <w:jc w:val="center"/>
              <w:rPr>
                <w:rFonts w:ascii="sans-serif;Times New Roman" w:hAnsi="sans-serif;Times New Roman" w:cs="sans-serif;Times New Roman"/>
              </w:rPr>
            </w:pPr>
            <w:r>
              <w:rPr>
                <w:rFonts w:cs="sans-serif;Times New Roman" w:ascii="sans-serif;Times New Roman" w:hAnsi="sans-serif;Times New Roman"/>
              </w:rPr>
              <w:t>bu-liô-no</w:t>
            </w:r>
          </w:p>
        </w:tc>
      </w:tr>
    </w:tbl>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onuncie em voz alta:</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Simpla, fleksebla, belsona, vere internacia en siaj</w:t>
      </w:r>
    </w:p>
    <w:p>
      <w:pPr>
        <w:pStyle w:val="NormalWeb"/>
        <w:rPr>
          <w:rFonts w:ascii="Times New Roman Eo" w:hAnsi="Times New Roman Eo" w:cs="Times New Roman Eo"/>
        </w:rPr>
      </w:pPr>
      <w:r>
        <w:rPr>
          <w:rFonts w:cs="Times New Roman Eo" w:ascii="Times New Roman Eo" w:hAnsi="Times New Roman Eo"/>
        </w:rPr>
        <w:t>Sim-pla, fle-ksê-bla, bel-sô-na, vê-re in-Ter-na-tsía en sí-ai</w:t>
      </w:r>
    </w:p>
    <w:p>
      <w:pPr>
        <w:pStyle w:val="NormalWeb"/>
        <w:rPr>
          <w:rFonts w:ascii="Times New Roman Eo" w:hAnsi="Times New Roman Eo" w:cs="Times New Roman Eo"/>
          <w:b/>
          <w:b/>
          <w:bCs/>
        </w:rPr>
      </w:pPr>
      <w:r>
        <w:rPr>
          <w:rFonts w:cs="Times New Roman Eo" w:ascii="Times New Roman Eo" w:hAnsi="Times New Roman Eo"/>
          <w:b/>
          <w:bCs/>
        </w:rPr>
        <w:t>elementoj, la lingvo Esperanto prezentas al la mondo</w:t>
      </w:r>
    </w:p>
    <w:p>
      <w:pPr>
        <w:pStyle w:val="NormalWeb"/>
        <w:rPr>
          <w:rFonts w:ascii="Times New Roman Eo" w:hAnsi="Times New Roman Eo" w:cs="Times New Roman Eo"/>
        </w:rPr>
      </w:pPr>
      <w:r>
        <w:rPr>
          <w:rFonts w:cs="Times New Roman Eo" w:ascii="Times New Roman Eo" w:hAnsi="Times New Roman Eo"/>
        </w:rPr>
        <w:t>e-le-mên-toi, la lín-gvo Es-pe-rán-to pre-zên-tas al la môn-do</w:t>
      </w:r>
    </w:p>
    <w:p>
      <w:pPr>
        <w:pStyle w:val="NormalWeb"/>
        <w:rPr>
          <w:rFonts w:ascii="Times New Roman Eo" w:hAnsi="Times New Roman Eo" w:cs="Times New Roman Eo"/>
          <w:b/>
          <w:b/>
          <w:bCs/>
        </w:rPr>
      </w:pPr>
      <w:r>
        <w:rPr>
          <w:rFonts w:cs="Times New Roman Eo" w:ascii="Times New Roman Eo" w:hAnsi="Times New Roman Eo"/>
          <w:b/>
          <w:bCs/>
        </w:rPr>
        <w:t>civilizita la sole veran solvon de la problemo de</w:t>
      </w:r>
    </w:p>
    <w:p>
      <w:pPr>
        <w:pStyle w:val="NormalWeb"/>
        <w:rPr>
          <w:rFonts w:ascii="Times New Roman Eo" w:hAnsi="Times New Roman Eo" w:cs="Times New Roman Eo"/>
        </w:rPr>
      </w:pPr>
      <w:r>
        <w:rPr>
          <w:rFonts w:cs="Times New Roman Eo" w:ascii="Times New Roman Eo" w:hAnsi="Times New Roman Eo"/>
        </w:rPr>
        <w:t>tsi-vi-li-zí-ta la sô-le vê-ran sôl-von de la pro-blê-mo de</w:t>
      </w:r>
    </w:p>
    <w:p>
      <w:pPr>
        <w:pStyle w:val="NormalWeb"/>
        <w:rPr/>
      </w:pPr>
      <w:r>
        <w:rPr>
          <w:rFonts w:cs="Times New Roman Eo" w:ascii="Times New Roman Eo" w:hAnsi="Times New Roman Eo"/>
          <w:b/>
          <w:bCs/>
        </w:rPr>
        <w:t>lingvo neŭtrala, ĉar tre facila por homoj nemulte</w:t>
      </w:r>
    </w:p>
    <w:p>
      <w:pPr>
        <w:pStyle w:val="NormalWeb"/>
        <w:rPr>
          <w:rFonts w:ascii="Times New Roman Eo" w:hAnsi="Times New Roman Eo" w:cs="Times New Roman Eo"/>
        </w:rPr>
      </w:pPr>
      <w:r>
        <w:rPr>
          <w:rFonts w:cs="Times New Roman Eo" w:ascii="Times New Roman Eo" w:hAnsi="Times New Roman Eo"/>
        </w:rPr>
        <w:t>lín-gvo neu-trá-la, tchár trê fa-tsí-la por hô-moj nêmúl-te</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instruitaj, ĝi estas komprenata sen peno de la</w:t>
      </w:r>
    </w:p>
    <w:p>
      <w:pPr>
        <w:pStyle w:val="NormalWeb"/>
        <w:rPr>
          <w:rFonts w:ascii="Times New Roman Eo" w:hAnsi="Times New Roman Eo" w:cs="Times New Roman Eo"/>
        </w:rPr>
      </w:pPr>
      <w:r>
        <w:rPr>
          <w:rFonts w:cs="Times New Roman Eo" w:ascii="Times New Roman Eo" w:hAnsi="Times New Roman Eo"/>
        </w:rPr>
        <w:t>ins-tru-í-tai, dji êss-tas kom-pre-ná-ta sên pê-no de la</w:t>
      </w:r>
    </w:p>
    <w:p>
      <w:pPr>
        <w:pStyle w:val="NormalWeb"/>
        <w:rPr>
          <w:rFonts w:ascii="Times New Roman Eo" w:hAnsi="Times New Roman Eo" w:cs="Times New Roman Eo"/>
          <w:b/>
          <w:b/>
          <w:bCs/>
        </w:rPr>
      </w:pPr>
      <w:r>
        <w:rPr>
          <w:rFonts w:cs="Times New Roman Eo" w:ascii="Times New Roman Eo" w:hAnsi="Times New Roman Eo"/>
          <w:b/>
          <w:bCs/>
        </w:rPr>
        <w:t>personoj bone edukitaj.</w:t>
      </w:r>
    </w:p>
    <w:p>
      <w:pPr>
        <w:pStyle w:val="NormalWeb"/>
        <w:rPr/>
      </w:pPr>
      <w:r>
        <w:rPr>
          <w:rFonts w:cs="Times New Roman Eo" w:ascii="Times New Roman Eo" w:hAnsi="Times New Roman Eo"/>
        </w:rPr>
        <w:t>per-sô-noi bô-ne e-du-ki-tai.</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ga o nome das letras em Esperanto:</w:t>
      </w:r>
    </w:p>
    <w:p>
      <w:pPr>
        <w:pStyle w:val="NormalWeb"/>
        <w:jc w:val="center"/>
        <w:rPr/>
      </w:pPr>
      <w:r>
        <w:rPr/>
      </w:r>
    </w:p>
    <w:tbl>
      <w:tblPr>
        <w:tblW w:w="9765" w:type="dxa"/>
        <w:jc w:val="left"/>
        <w:tblInd w:w="-60" w:type="dxa"/>
        <w:tblLayout w:type="fixed"/>
        <w:tblCellMar>
          <w:top w:w="15" w:type="dxa"/>
          <w:left w:w="15" w:type="dxa"/>
          <w:bottom w:w="15" w:type="dxa"/>
          <w:right w:w="15" w:type="dxa"/>
        </w:tblCellMar>
      </w:tblPr>
      <w:tblGrid>
        <w:gridCol w:w="683"/>
        <w:gridCol w:w="699"/>
        <w:gridCol w:w="699"/>
        <w:gridCol w:w="700"/>
        <w:gridCol w:w="700"/>
        <w:gridCol w:w="700"/>
        <w:gridCol w:w="700"/>
        <w:gridCol w:w="700"/>
        <w:gridCol w:w="700"/>
        <w:gridCol w:w="700"/>
        <w:gridCol w:w="700"/>
        <w:gridCol w:w="700"/>
        <w:gridCol w:w="700"/>
        <w:gridCol w:w="684"/>
      </w:tblGrid>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A</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B</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C</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ĉ</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D</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E</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F</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G</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pPr>
            <w:r>
              <w:rPr/>
              <w:t>ĝ</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H</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Ĥ</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I</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J</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Ĵ</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a</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bô</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ts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tch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d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e</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f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g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dj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rr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rrr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i</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iô</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jô</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K</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L</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M</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N</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O</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P</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R</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S</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pPr>
            <w:r>
              <w:rPr/>
              <w:t>ĉ</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T</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U</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Ŭ</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V</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Z</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kô</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lô</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m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n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p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r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s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ch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t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u</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uô</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vô</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Eo" w:hAnsi="Times New Roman Eo" w:cs="Times New Roman Eo"/>
              </w:rPr>
            </w:pPr>
            <w:r>
              <w:rPr>
                <w:rFonts w:cs="Times New Roman Eo" w:ascii="Times New Roman Eo" w:hAnsi="Times New Roman Eo"/>
              </w:rPr>
              <w:t>zô</w:t>
            </w:r>
          </w:p>
        </w:tc>
      </w:tr>
    </w:tbl>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bservação final:</w:t>
      </w:r>
    </w:p>
    <w:p>
      <w:pPr>
        <w:pStyle w:val="NormalWeb"/>
        <w:rPr/>
      </w:pPr>
      <w:r>
        <w:rPr/>
      </w:r>
    </w:p>
    <w:p>
      <w:pPr>
        <w:pStyle w:val="NormalWeb"/>
        <w:ind w:firstLine="709"/>
        <w:rPr/>
      </w:pPr>
      <w:r>
        <w:rPr>
          <w:rFonts w:cs="Times New Roman Eo" w:ascii="Times New Roman Eo" w:hAnsi="Times New Roman Eo"/>
        </w:rPr>
        <w:t>Atenção: o "o" é sempre fechado em Esperanto (ô) e o "e" também é sempre fechado (ê)</w:t>
      </w:r>
    </w:p>
    <w:p>
      <w:pPr>
        <w:pStyle w:val="NormalWeb"/>
        <w:ind w:firstLine="709"/>
        <w:rPr>
          <w:rFonts w:ascii="Times New Roman Eo" w:hAnsi="Times New Roman Eo" w:cs="Times New Roman Eo"/>
        </w:rPr>
      </w:pPr>
      <w:r>
        <w:rPr>
          <w:rFonts w:cs="Times New Roman Eo" w:ascii="Times New Roman Eo" w:hAnsi="Times New Roman Eo"/>
        </w:rPr>
        <w:t>Cuidado também para não pronunciar o estas letras no final das palavras como "u" e "i". Este é um dos erros mais comuns dos brasileiros.</w:t>
      </w:r>
    </w:p>
    <w:p>
      <w:pPr>
        <w:pStyle w:val="NormalWeb"/>
        <w:rPr/>
      </w:pPr>
      <w:r>
        <w:rPr/>
      </w:r>
    </w:p>
    <w:p>
      <w:pPr>
        <w:pStyle w:val="NormalWeb"/>
        <w:jc w:val="center"/>
        <w:rPr>
          <w:rFonts w:ascii="Times New Roman Eo" w:hAnsi="Times New Roman Eo" w:cs="Times New Roman Eo"/>
          <w:b/>
          <w:b/>
          <w:bCs/>
          <w:u w:val="single"/>
        </w:rPr>
      </w:pPr>
      <w:bookmarkStart w:id="1" w:name="Exercícios_2"/>
      <w:bookmarkEnd w:id="1"/>
      <w:r>
        <w:rPr>
          <w:rFonts w:cs="Times New Roman Eo" w:ascii="Times New Roman Eo" w:hAnsi="Times New Roman Eo"/>
          <w:b/>
          <w:bCs/>
          <w:u w:val="single"/>
        </w:rPr>
        <w:t>Exercícios 2</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ente traduzir para o português.</w:t>
      </w:r>
    </w:p>
    <w:p>
      <w:pPr>
        <w:pStyle w:val="NormalWeb"/>
        <w:rPr/>
      </w:pPr>
      <w:r>
        <w:rPr>
          <w:rFonts w:cs="Times New Roman Eo" w:ascii="Times New Roman Eo" w:hAnsi="Times New Roman Eo"/>
          <w:b/>
          <w:bCs/>
        </w:rPr>
        <w:t>ĉu Esperanto estas facila? Jes, ĝi estas tre facila</w:t>
      </w:r>
    </w:p>
    <w:p>
      <w:pPr>
        <w:pStyle w:val="NormalWeb"/>
        <w:rPr>
          <w:rFonts w:ascii="Times New Roman Eo" w:hAnsi="Times New Roman Eo" w:cs="Times New Roman Eo"/>
        </w:rPr>
      </w:pPr>
      <w:r>
        <w:rPr>
          <w:rFonts w:cs="Times New Roman Eo" w:ascii="Times New Roman Eo" w:hAnsi="Times New Roman Eo"/>
        </w:rPr>
        <w:t>O Esperanto é fácil? Sim, ele é muito fácil.</w:t>
      </w:r>
    </w:p>
    <w:p>
      <w:pPr>
        <w:pStyle w:val="NormalWeb"/>
        <w:rPr>
          <w:rFonts w:ascii="Times New Roman Eo" w:hAnsi="Times New Roman Eo" w:cs="Times New Roman Eo"/>
          <w:b/>
          <w:b/>
          <w:bCs/>
        </w:rPr>
      </w:pPr>
      <w:r>
        <w:rPr>
          <w:rFonts w:cs="Times New Roman Eo" w:ascii="Times New Roman Eo" w:hAnsi="Times New Roman Eo"/>
          <w:b/>
          <w:bCs/>
        </w:rPr>
        <w:t>Kio estas Esperanto? Esperanto estas lingvo.</w:t>
      </w:r>
    </w:p>
    <w:p>
      <w:pPr>
        <w:pStyle w:val="NormalWeb"/>
        <w:rPr>
          <w:rFonts w:ascii="Times New Roman Eo" w:hAnsi="Times New Roman Eo" w:cs="Times New Roman Eo"/>
        </w:rPr>
      </w:pPr>
      <w:r>
        <w:rPr>
          <w:rFonts w:cs="Times New Roman Eo" w:ascii="Times New Roman Eo" w:hAnsi="Times New Roman Eo"/>
        </w:rPr>
        <w:t>O que é o Esperanto? Esperanto é uma língua.</w:t>
      </w:r>
    </w:p>
    <w:p>
      <w:pPr>
        <w:pStyle w:val="NormalWeb"/>
        <w:rPr/>
      </w:pPr>
      <w:r>
        <w:rPr>
          <w:rFonts w:cs="Times New Roman Eo" w:ascii="Times New Roman Eo" w:hAnsi="Times New Roman Eo"/>
          <w:b/>
          <w:bCs/>
        </w:rPr>
        <w:t>La knabo skribas. ĉu vi ne skribas?</w:t>
      </w:r>
    </w:p>
    <w:p>
      <w:pPr>
        <w:pStyle w:val="NormalWeb"/>
        <w:rPr>
          <w:rFonts w:ascii="Times New Roman Eo" w:hAnsi="Times New Roman Eo" w:cs="Times New Roman Eo"/>
        </w:rPr>
      </w:pPr>
      <w:r>
        <w:rPr>
          <w:rFonts w:cs="Times New Roman Eo" w:ascii="Times New Roman Eo" w:hAnsi="Times New Roman Eo"/>
        </w:rPr>
        <w:t>O menino escreve. Você não escreve?</w:t>
      </w:r>
    </w:p>
    <w:p>
      <w:pPr>
        <w:pStyle w:val="NormalWeb"/>
        <w:rPr/>
      </w:pPr>
      <w:r>
        <w:rPr/>
      </w:r>
    </w:p>
    <w:p>
      <w:pPr>
        <w:pStyle w:val="NormalWeb"/>
        <w:jc w:val="center"/>
        <w:rPr/>
      </w:pPr>
      <w:r>
        <w:rPr>
          <w:rFonts w:cs="Times New Roman Eo" w:ascii="Times New Roman Eo" w:hAnsi="Times New Roman Eo"/>
          <w:b/>
          <w:bCs/>
          <w:u w:val="single"/>
        </w:rPr>
        <w:t>Onde estão os substantivos, adjetivos, advérbios e verbos?</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Simpla, fleksebla, belsona, vere internacia en siaj elementoj,</w:t>
      </w:r>
    </w:p>
    <w:p>
      <w:pPr>
        <w:pStyle w:val="NormalWeb"/>
        <w:rPr>
          <w:rFonts w:ascii="Times New Roman Eo" w:hAnsi="Times New Roman Eo" w:cs="Times New Roman Eo"/>
        </w:rPr>
      </w:pPr>
      <w:r>
        <w:rPr>
          <w:rFonts w:cs="Times New Roman Eo" w:ascii="Times New Roman Eo" w:hAnsi="Times New Roman Eo"/>
        </w:rPr>
        <w:t xml:space="preserve">(adj) (adj) (adj) (adv) (adj) (adj) (sub.) </w:t>
      </w:r>
    </w:p>
    <w:p>
      <w:pPr>
        <w:pStyle w:val="NormalWeb"/>
        <w:rPr>
          <w:rFonts w:ascii="Times New Roman Eo" w:hAnsi="Times New Roman Eo" w:cs="Times New Roman Eo"/>
          <w:b/>
          <w:b/>
          <w:bCs/>
        </w:rPr>
      </w:pPr>
      <w:r>
        <w:rPr>
          <w:rFonts w:cs="Times New Roman Eo" w:ascii="Times New Roman Eo" w:hAnsi="Times New Roman Eo"/>
          <w:b/>
          <w:bCs/>
        </w:rPr>
        <w:t xml:space="preserve">la lingvo Esperanto prezentas al la mondo civilizita </w:t>
      </w:r>
    </w:p>
    <w:p>
      <w:pPr>
        <w:pStyle w:val="NormalWeb"/>
        <w:rPr>
          <w:rFonts w:ascii="Times New Roman Eo" w:hAnsi="Times New Roman Eo" w:cs="Times New Roman Eo"/>
        </w:rPr>
      </w:pPr>
      <w:r>
        <w:rPr>
          <w:rFonts w:cs="Times New Roman Eo" w:ascii="Times New Roman Eo" w:hAnsi="Times New Roman Eo"/>
        </w:rPr>
        <w:t>(sub.) (sub.) (verbo) (sub.) (adj.)</w:t>
      </w:r>
    </w:p>
    <w:p>
      <w:pPr>
        <w:pStyle w:val="NormalWeb"/>
        <w:rPr/>
      </w:pPr>
      <w:r>
        <w:rPr>
          <w:rFonts w:cs="Times New Roman Eo" w:ascii="Times New Roman Eo" w:hAnsi="Times New Roman Eo"/>
          <w:b/>
          <w:bCs/>
        </w:rPr>
        <w:t>la sole veran solvon de la problemo de lingvo neŭtrala</w:t>
      </w:r>
    </w:p>
    <w:p>
      <w:pPr>
        <w:pStyle w:val="NormalWeb"/>
        <w:rPr>
          <w:rFonts w:ascii="Times New Roman Eo" w:hAnsi="Times New Roman Eo" w:cs="Times New Roman Eo"/>
        </w:rPr>
      </w:pPr>
      <w:r>
        <w:rPr>
          <w:rFonts w:cs="Times New Roman Eo" w:ascii="Times New Roman Eo" w:hAnsi="Times New Roman Eo"/>
        </w:rPr>
        <w:t>(adv) (adj) (sub) (sub) (sub) (adj)</w:t>
      </w:r>
    </w:p>
    <w:p>
      <w:pPr>
        <w:pStyle w:val="NormalWeb"/>
        <w:rPr/>
      </w:pPr>
      <w:r>
        <w:rPr>
          <w:rFonts w:cs="Times New Roman Eo" w:ascii="Times New Roman Eo" w:hAnsi="Times New Roman Eo"/>
          <w:b/>
          <w:bCs/>
        </w:rPr>
        <w:t>ĉar tre facila por homoj nemulte instruitaj, ĝi estas</w:t>
      </w:r>
    </w:p>
    <w:p>
      <w:pPr>
        <w:pStyle w:val="NormalWeb"/>
        <w:rPr>
          <w:rFonts w:ascii="Times New Roman Eo" w:hAnsi="Times New Roman Eo" w:cs="Times New Roman Eo"/>
        </w:rPr>
      </w:pPr>
      <w:r>
        <w:rPr>
          <w:rFonts w:cs="Times New Roman Eo" w:ascii="Times New Roman Eo" w:hAnsi="Times New Roman Eo"/>
        </w:rPr>
        <w:t>(adv) (adj) (sub) (adv) (adj) (verbo)</w:t>
      </w:r>
    </w:p>
    <w:p>
      <w:pPr>
        <w:pStyle w:val="NormalWeb"/>
        <w:rPr>
          <w:rFonts w:ascii="Times New Roman Eo" w:hAnsi="Times New Roman Eo" w:cs="Times New Roman Eo"/>
          <w:b/>
          <w:b/>
          <w:bCs/>
        </w:rPr>
      </w:pPr>
      <w:r>
        <w:rPr>
          <w:rFonts w:cs="Times New Roman Eo" w:ascii="Times New Roman Eo" w:hAnsi="Times New Roman Eo"/>
          <w:b/>
          <w:bCs/>
        </w:rPr>
        <w:t>komprenata sen peno de la personoj bone edukitaj.</w:t>
      </w:r>
    </w:p>
    <w:p>
      <w:pPr>
        <w:pStyle w:val="NormalWeb"/>
        <w:rPr>
          <w:rFonts w:ascii="Times New Roman Eo" w:hAnsi="Times New Roman Eo" w:cs="Times New Roman Eo"/>
        </w:rPr>
      </w:pPr>
      <w:r>
        <w:rPr>
          <w:rFonts w:cs="Times New Roman Eo" w:ascii="Times New Roman Eo" w:hAnsi="Times New Roman Eo"/>
        </w:rPr>
        <w:t>(adj) (sub) (sub) (adv) (adj)</w:t>
      </w:r>
    </w:p>
    <w:p>
      <w:pPr>
        <w:pStyle w:val="NormalWeb"/>
        <w:rPr/>
      </w:pPr>
      <w:r>
        <w:rPr/>
      </w:r>
    </w:p>
    <w:p>
      <w:pPr>
        <w:pStyle w:val="NormalWeb"/>
        <w:jc w:val="center"/>
        <w:rPr/>
      </w:pPr>
      <w:r>
        <w:rPr>
          <w:rFonts w:cs="Times New Roman Eo" w:ascii="Times New Roman Eo" w:hAnsi="Times New Roman Eo"/>
          <w:b/>
          <w:bCs/>
          <w:u w:val="single"/>
        </w:rPr>
        <w:t>Tente traduzir...</w:t>
      </w:r>
    </w:p>
    <w:p>
      <w:pPr>
        <w:pStyle w:val="NormalWeb"/>
        <w:jc w:val="center"/>
        <w:rPr/>
      </w:pPr>
      <w:r>
        <w:rPr/>
      </w:r>
    </w:p>
    <w:p>
      <w:pPr>
        <w:pStyle w:val="NormalWeb"/>
        <w:rPr>
          <w:rFonts w:ascii="Times New Roman Eo" w:hAnsi="Times New Roman Eo" w:cs="Times New Roman Eo"/>
          <w:b/>
          <w:b/>
          <w:bCs/>
        </w:rPr>
      </w:pPr>
      <w:r>
        <w:rPr>
          <w:rFonts w:cs="Times New Roman Eo" w:ascii="Times New Roman Eo" w:hAnsi="Times New Roman Eo"/>
          <w:b/>
          <w:bCs/>
        </w:rPr>
        <w:t xml:space="preserve">Simpla, fleksebla, belsona, vere internacia en siaj </w:t>
      </w:r>
    </w:p>
    <w:p>
      <w:pPr>
        <w:pStyle w:val="NormalWeb"/>
        <w:rPr>
          <w:rFonts w:ascii="Times New Roman Eo" w:hAnsi="Times New Roman Eo" w:cs="Times New Roman Eo"/>
        </w:rPr>
      </w:pPr>
      <w:r>
        <w:rPr>
          <w:rFonts w:cs="Times New Roman Eo" w:ascii="Times New Roman Eo" w:hAnsi="Times New Roman Eo"/>
        </w:rPr>
        <w:t xml:space="preserve">Simples, flexível, sonora, verdadeiramente internacional em seus </w:t>
      </w:r>
    </w:p>
    <w:p>
      <w:pPr>
        <w:pStyle w:val="NormalWeb"/>
        <w:rPr>
          <w:rFonts w:ascii="Times New Roman Eo" w:hAnsi="Times New Roman Eo" w:cs="Times New Roman Eo"/>
          <w:b/>
          <w:b/>
          <w:bCs/>
        </w:rPr>
      </w:pPr>
      <w:r>
        <w:rPr>
          <w:rFonts w:cs="Times New Roman Eo" w:ascii="Times New Roman Eo" w:hAnsi="Times New Roman Eo"/>
          <w:b/>
          <w:bCs/>
        </w:rPr>
        <w:t xml:space="preserve">elementoj, la lingvo Esperanto prezentas al la mondo civilizita </w:t>
      </w:r>
    </w:p>
    <w:p>
      <w:pPr>
        <w:pStyle w:val="NormalWeb"/>
        <w:rPr>
          <w:rFonts w:ascii="Times New Roman Eo" w:hAnsi="Times New Roman Eo" w:cs="Times New Roman Eo"/>
        </w:rPr>
      </w:pPr>
      <w:r>
        <w:rPr>
          <w:rFonts w:cs="Times New Roman Eo" w:ascii="Times New Roman Eo" w:hAnsi="Times New Roman Eo"/>
        </w:rPr>
        <w:t>elementos, a língua Esperanto apresenta ao mundo civilizado</w:t>
      </w:r>
    </w:p>
    <w:p>
      <w:pPr>
        <w:pStyle w:val="NormalWeb"/>
        <w:rPr/>
      </w:pPr>
      <w:r>
        <w:rPr>
          <w:rFonts w:cs="Times New Roman Eo" w:ascii="Times New Roman Eo" w:hAnsi="Times New Roman Eo"/>
          <w:b/>
          <w:bCs/>
        </w:rPr>
        <w:t>la sole veran solvon de la problemo de lingvo neŭtrala,</w:t>
      </w:r>
    </w:p>
    <w:p>
      <w:pPr>
        <w:pStyle w:val="NormalWeb"/>
        <w:rPr>
          <w:rFonts w:ascii="Times New Roman Eo" w:hAnsi="Times New Roman Eo" w:cs="Times New Roman Eo"/>
        </w:rPr>
      </w:pPr>
      <w:r>
        <w:rPr>
          <w:rFonts w:cs="Times New Roman Eo" w:ascii="Times New Roman Eo" w:hAnsi="Times New Roman Eo"/>
        </w:rPr>
        <w:t xml:space="preserve">a única verdadeira solução do problema de língua neutra, </w:t>
      </w:r>
    </w:p>
    <w:p>
      <w:pPr>
        <w:pStyle w:val="NormalWeb"/>
        <w:rPr/>
      </w:pPr>
      <w:r>
        <w:rPr>
          <w:rFonts w:cs="Times New Roman Eo" w:ascii="Times New Roman Eo" w:hAnsi="Times New Roman Eo"/>
          <w:b/>
          <w:bCs/>
        </w:rPr>
        <w:t>ĉar tre facila por homoj nemulte instruitaj,</w:t>
      </w:r>
    </w:p>
    <w:p>
      <w:pPr>
        <w:pStyle w:val="NormalWeb"/>
        <w:rPr>
          <w:rFonts w:ascii="Times New Roman Eo" w:hAnsi="Times New Roman Eo" w:cs="Times New Roman Eo"/>
        </w:rPr>
      </w:pPr>
      <w:r>
        <w:rPr>
          <w:rFonts w:cs="Times New Roman Eo" w:ascii="Times New Roman Eo" w:hAnsi="Times New Roman Eo"/>
        </w:rPr>
        <w:t>porque muito fácil para os homens não muito instruidos,</w:t>
      </w:r>
    </w:p>
    <w:p>
      <w:pPr>
        <w:pStyle w:val="NormalWeb"/>
        <w:rPr/>
      </w:pPr>
      <w:r>
        <w:rPr>
          <w:rFonts w:cs="Times New Roman Eo" w:ascii="Times New Roman Eo" w:hAnsi="Times New Roman Eo"/>
          <w:b/>
          <w:bCs/>
        </w:rPr>
        <w:t>ĝi estas komprenata sen peno de la personoj bone edukitaj.</w:t>
      </w:r>
    </w:p>
    <w:p>
      <w:pPr>
        <w:pStyle w:val="NormalWeb"/>
        <w:rPr>
          <w:rFonts w:ascii="Times New Roman Eo" w:hAnsi="Times New Roman Eo" w:cs="Times New Roman Eo"/>
        </w:rPr>
      </w:pPr>
      <w:r>
        <w:rPr>
          <w:rFonts w:cs="Times New Roman Eo" w:ascii="Times New Roman Eo" w:hAnsi="Times New Roman Eo"/>
        </w:rPr>
        <w:t>ela é compreendida sem dificuldade pelas pessoas bem educadas.</w:t>
      </w:r>
    </w:p>
    <w:p>
      <w:pPr>
        <w:pStyle w:val="NormalWeb"/>
        <w:rPr>
          <w:rFonts w:ascii="Times New Roman Eo" w:hAnsi="Times New Roman Eo" w:cs="Times New Roman Eo"/>
          <w:b/>
          <w:b/>
          <w:bCs/>
        </w:rPr>
      </w:pPr>
      <w:r>
        <w:rPr>
          <w:rFonts w:cs="Times New Roman Eo" w:ascii="Times New Roman Eo" w:hAnsi="Times New Roman Eo"/>
          <w:b/>
          <w:bCs/>
        </w:rPr>
        <w:t>Kio estas tio? Tio estas tablo.</w:t>
      </w:r>
    </w:p>
    <w:p>
      <w:pPr>
        <w:pStyle w:val="NormalWeb"/>
        <w:rPr>
          <w:rFonts w:ascii="Times New Roman Eo" w:hAnsi="Times New Roman Eo" w:cs="Times New Roman Eo"/>
        </w:rPr>
      </w:pPr>
      <w:r>
        <w:rPr>
          <w:rFonts w:cs="Times New Roman Eo" w:ascii="Times New Roman Eo" w:hAnsi="Times New Roman Eo"/>
        </w:rPr>
        <w:t>O que é isso? Isso é uma mesa.</w:t>
      </w:r>
    </w:p>
    <w:p>
      <w:pPr>
        <w:pStyle w:val="NormalWeb"/>
        <w:rPr>
          <w:rFonts w:ascii="Times New Roman Eo" w:hAnsi="Times New Roman Eo" w:cs="Times New Roman Eo"/>
          <w:b/>
          <w:b/>
          <w:bCs/>
        </w:rPr>
      </w:pPr>
      <w:r>
        <w:rPr>
          <w:rFonts w:cs="Times New Roman Eo" w:ascii="Times New Roman Eo" w:hAnsi="Times New Roman Eo"/>
          <w:b/>
          <w:bCs/>
        </w:rPr>
        <w:t>Kiu estas vi? Mi estas Antono. Mi estas lernanto de Esperanto.</w:t>
      </w:r>
    </w:p>
    <w:p>
      <w:pPr>
        <w:pStyle w:val="NormalWeb"/>
        <w:rPr>
          <w:rFonts w:ascii="Times New Roman Eo" w:hAnsi="Times New Roman Eo" w:cs="Times New Roman Eo"/>
        </w:rPr>
      </w:pPr>
      <w:r>
        <w:rPr>
          <w:rFonts w:cs="Times New Roman Eo" w:ascii="Times New Roman Eo" w:hAnsi="Times New Roman Eo"/>
        </w:rPr>
        <w:t>Quem é você? Sou o Antônio. Sou aluno de Esperanto.</w:t>
      </w:r>
    </w:p>
    <w:p>
      <w:pPr>
        <w:pStyle w:val="NormalWeb"/>
        <w:rPr>
          <w:rFonts w:ascii="Times New Roman Eo" w:hAnsi="Times New Roman Eo" w:cs="Times New Roman Eo"/>
          <w:b/>
          <w:b/>
          <w:bCs/>
        </w:rPr>
      </w:pPr>
      <w:r>
        <w:rPr>
          <w:rFonts w:cs="Times New Roman Eo" w:ascii="Times New Roman Eo" w:hAnsi="Times New Roman Eo"/>
          <w:b/>
          <w:bCs/>
        </w:rPr>
        <w:t>Kaj vi? kiu vi estas? Mi estas Filipo. Mi estas instruisto.</w:t>
      </w:r>
    </w:p>
    <w:p>
      <w:pPr>
        <w:pStyle w:val="NormalWeb"/>
        <w:rPr>
          <w:rFonts w:ascii="Times New Roman Eo" w:hAnsi="Times New Roman Eo" w:cs="Times New Roman Eo"/>
        </w:rPr>
      </w:pPr>
      <w:r>
        <w:rPr>
          <w:rFonts w:cs="Times New Roman Eo" w:ascii="Times New Roman Eo" w:hAnsi="Times New Roman Eo"/>
        </w:rPr>
        <w:t>E você? Quem você é? Eu sou Felipe. Sou professor.</w:t>
      </w:r>
    </w:p>
    <w:p>
      <w:pPr>
        <w:pStyle w:val="NormalWeb"/>
        <w:rPr/>
      </w:pPr>
      <w:r>
        <w:rPr/>
      </w:r>
      <w:r>
        <w:br w:type="page"/>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imeiro Diálogo:</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 xml:space="preserve">Antono estas nova lernanto de Esperanto. </w:t>
      </w:r>
    </w:p>
    <w:p>
      <w:pPr>
        <w:pStyle w:val="NormalWeb"/>
        <w:rPr>
          <w:rFonts w:ascii="Times New Roman Eo" w:hAnsi="Times New Roman Eo" w:cs="Times New Roman Eo"/>
        </w:rPr>
      </w:pPr>
      <w:r>
        <w:rPr>
          <w:rFonts w:cs="Times New Roman Eo" w:ascii="Times New Roman Eo" w:hAnsi="Times New Roman Eo"/>
        </w:rPr>
        <w:t>Antonio é um novo aluno de Esperanto.</w:t>
      </w:r>
    </w:p>
    <w:p>
      <w:pPr>
        <w:pStyle w:val="NormalWeb"/>
        <w:rPr>
          <w:rFonts w:ascii="Times New Roman Eo" w:hAnsi="Times New Roman Eo" w:cs="Times New Roman Eo"/>
          <w:b/>
          <w:b/>
          <w:bCs/>
        </w:rPr>
      </w:pPr>
      <w:r>
        <w:rPr>
          <w:rFonts w:cs="Times New Roman Eo" w:ascii="Times New Roman Eo" w:hAnsi="Times New Roman Eo"/>
          <w:b/>
          <w:bCs/>
        </w:rPr>
        <w:t>Filipo estas instruisto de Esperanto. Ili parolas.</w:t>
      </w:r>
    </w:p>
    <w:p>
      <w:pPr>
        <w:pStyle w:val="NormalWeb"/>
        <w:rPr/>
      </w:pPr>
      <w:r>
        <w:rPr>
          <w:rFonts w:cs="Times New Roman Eo" w:ascii="Times New Roman Eo" w:hAnsi="Times New Roman Eo"/>
        </w:rPr>
        <w:t>Felipe é professor de Esperanto. Eles falam:</w:t>
      </w:r>
    </w:p>
    <w:p>
      <w:pPr>
        <w:pStyle w:val="NormalWeb"/>
        <w:rPr>
          <w:rFonts w:ascii="Times New Roman Eo" w:hAnsi="Times New Roman Eo" w:cs="Times New Roman Eo"/>
          <w:b/>
          <w:b/>
          <w:bCs/>
        </w:rPr>
      </w:pPr>
      <w:r>
        <w:rPr>
          <w:rFonts w:cs="Times New Roman Eo" w:ascii="Times New Roman Eo" w:hAnsi="Times New Roman Eo"/>
          <w:b/>
          <w:bCs/>
        </w:rPr>
        <w:t>A&gt; Bonan Tagon! Kiel vi fartas?</w:t>
      </w:r>
    </w:p>
    <w:p>
      <w:pPr>
        <w:pStyle w:val="NormalWeb"/>
        <w:rPr>
          <w:rFonts w:ascii="Times New Roman Eo" w:hAnsi="Times New Roman Eo" w:cs="Times New Roman Eo"/>
        </w:rPr>
      </w:pPr>
      <w:r>
        <w:rPr>
          <w:rFonts w:cs="Times New Roman Eo" w:ascii="Times New Roman Eo" w:hAnsi="Times New Roman Eo"/>
        </w:rPr>
        <w:t>Bom dia! Como vai você?</w:t>
      </w:r>
    </w:p>
    <w:p>
      <w:pPr>
        <w:pStyle w:val="NormalWeb"/>
        <w:rPr>
          <w:rFonts w:ascii="Times New Roman Eo" w:hAnsi="Times New Roman Eo" w:cs="Times New Roman Eo"/>
          <w:b/>
          <w:b/>
          <w:bCs/>
        </w:rPr>
      </w:pPr>
      <w:r>
        <w:rPr>
          <w:rFonts w:cs="Times New Roman Eo" w:ascii="Times New Roman Eo" w:hAnsi="Times New Roman Eo"/>
          <w:b/>
          <w:bCs/>
        </w:rPr>
        <w:t>F&gt; Bone! Dankon! Kaj vi?</w:t>
      </w:r>
    </w:p>
    <w:p>
      <w:pPr>
        <w:pStyle w:val="NormalWeb"/>
        <w:rPr>
          <w:rFonts w:ascii="Times New Roman Eo" w:hAnsi="Times New Roman Eo" w:cs="Times New Roman Eo"/>
        </w:rPr>
      </w:pPr>
      <w:r>
        <w:rPr>
          <w:rFonts w:cs="Times New Roman Eo" w:ascii="Times New Roman Eo" w:hAnsi="Times New Roman Eo"/>
        </w:rPr>
        <w:t>Bem obrigado! e você?</w:t>
      </w:r>
    </w:p>
    <w:p>
      <w:pPr>
        <w:pStyle w:val="NormalWeb"/>
        <w:rPr>
          <w:rFonts w:ascii="Times New Roman Eo" w:hAnsi="Times New Roman Eo" w:cs="Times New Roman Eo"/>
          <w:b/>
          <w:b/>
          <w:bCs/>
        </w:rPr>
      </w:pPr>
      <w:r>
        <w:rPr>
          <w:rFonts w:cs="Times New Roman Eo" w:ascii="Times New Roman Eo" w:hAnsi="Times New Roman Eo"/>
          <w:b/>
          <w:bCs/>
        </w:rPr>
        <w:t>A&gt; Mi nomiĝas Antono. Kaj kiel vi nomiĝas?</w:t>
      </w:r>
    </w:p>
    <w:p>
      <w:pPr>
        <w:pStyle w:val="NormalWeb"/>
        <w:rPr>
          <w:rFonts w:ascii="Times New Roman Eo" w:hAnsi="Times New Roman Eo" w:cs="Times New Roman Eo"/>
        </w:rPr>
      </w:pPr>
      <w:r>
        <w:rPr>
          <w:rFonts w:cs="Times New Roman Eo" w:ascii="Times New Roman Eo" w:hAnsi="Times New Roman Eo"/>
        </w:rPr>
        <w:t>Eu me chamo Antônio. E como você se chama?</w:t>
      </w:r>
    </w:p>
    <w:p>
      <w:pPr>
        <w:pStyle w:val="NormalWeb"/>
        <w:rPr/>
      </w:pPr>
      <w:r>
        <w:rPr>
          <w:rFonts w:cs="Times New Roman Eo" w:ascii="Times New Roman Eo" w:hAnsi="Times New Roman Eo"/>
          <w:b/>
          <w:bCs/>
        </w:rPr>
        <w:t>F&gt; Mi nomiĝas Filipo. Mi estas instruisto. Plezuron!</w:t>
      </w:r>
    </w:p>
    <w:p>
      <w:pPr>
        <w:pStyle w:val="NormalWeb"/>
        <w:rPr>
          <w:rFonts w:ascii="Times New Roman Eo" w:hAnsi="Times New Roman Eo" w:cs="Times New Roman Eo"/>
        </w:rPr>
      </w:pPr>
      <w:r>
        <w:rPr>
          <w:rFonts w:cs="Times New Roman Eo" w:ascii="Times New Roman Eo" w:hAnsi="Times New Roman Eo"/>
        </w:rPr>
        <w:t>Eu me chamo Felipe. Sou professor. Prazer!</w:t>
      </w:r>
    </w:p>
    <w:p>
      <w:pPr>
        <w:pStyle w:val="NormalWeb"/>
        <w:rPr>
          <w:rFonts w:ascii="Times New Roman Eo" w:hAnsi="Times New Roman Eo" w:cs="Times New Roman Eo"/>
          <w:b/>
          <w:b/>
          <w:bCs/>
        </w:rPr>
      </w:pPr>
      <w:r>
        <w:rPr>
          <w:rFonts w:cs="Times New Roman Eo" w:ascii="Times New Roman Eo" w:hAnsi="Times New Roman Eo"/>
          <w:b/>
          <w:bCs/>
        </w:rPr>
        <w:t>A&gt; Bone...Nun mi devas foriri...ĝis revido!</w:t>
      </w:r>
    </w:p>
    <w:p>
      <w:pPr>
        <w:pStyle w:val="NormalWeb"/>
        <w:rPr>
          <w:rFonts w:ascii="Times New Roman Eo" w:hAnsi="Times New Roman Eo" w:cs="Times New Roman Eo"/>
        </w:rPr>
      </w:pPr>
      <w:r>
        <w:rPr>
          <w:rFonts w:cs="Times New Roman Eo" w:ascii="Times New Roman Eo" w:hAnsi="Times New Roman Eo"/>
        </w:rPr>
        <w:t>Bem... Agora preciso ir embora...Até a vist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za...</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Mi legas; vi skribas. La patro volas skribi.</w:t>
      </w:r>
    </w:p>
    <w:p>
      <w:pPr>
        <w:pStyle w:val="NormalWeb"/>
        <w:rPr/>
      </w:pPr>
      <w:r>
        <w:rPr>
          <w:rFonts w:cs="Times New Roman Eo" w:ascii="Times New Roman Eo" w:hAnsi="Times New Roman Eo"/>
        </w:rPr>
        <w:t>Eu leio; você escreve. O pai quer escrever.</w:t>
      </w:r>
    </w:p>
    <w:p>
      <w:pPr>
        <w:pStyle w:val="NormalWeb"/>
        <w:rPr>
          <w:rFonts w:ascii="Times New Roman Eo" w:hAnsi="Times New Roman Eo" w:cs="Times New Roman Eo"/>
          <w:b/>
          <w:b/>
          <w:bCs/>
        </w:rPr>
      </w:pPr>
      <w:r>
        <w:rPr>
          <w:rFonts w:cs="Times New Roman Eo" w:ascii="Times New Roman Eo" w:hAnsi="Times New Roman Eo"/>
          <w:b/>
          <w:bCs/>
        </w:rPr>
        <w:t>La muroj estas altaj. Maria kantis bele. Marta, ne kuru!</w:t>
      </w:r>
    </w:p>
    <w:p>
      <w:pPr>
        <w:pStyle w:val="NormalWeb"/>
        <w:rPr>
          <w:rFonts w:ascii="Times New Roman Eo" w:hAnsi="Times New Roman Eo" w:cs="Times New Roman Eo"/>
        </w:rPr>
      </w:pPr>
      <w:r>
        <w:rPr>
          <w:rFonts w:cs="Times New Roman Eo" w:ascii="Times New Roman Eo" w:hAnsi="Times New Roman Eo"/>
        </w:rPr>
        <w:t xml:space="preserve">Os muros são altos. Maria cantou belamente. Marta, não corra! </w:t>
      </w:r>
    </w:p>
    <w:p>
      <w:pPr>
        <w:pStyle w:val="NormalWeb"/>
        <w:rPr>
          <w:rFonts w:ascii="Times New Roman Eo" w:hAnsi="Times New Roman Eo" w:cs="Times New Roman Eo"/>
          <w:b/>
          <w:b/>
          <w:bCs/>
        </w:rPr>
      </w:pPr>
      <w:r>
        <w:rPr>
          <w:rFonts w:cs="Times New Roman Eo" w:ascii="Times New Roman Eo" w:hAnsi="Times New Roman Eo"/>
          <w:b/>
          <w:bCs/>
        </w:rPr>
        <w:t xml:space="preserve">Esperanto estas lingvo tre facila kaj regula. </w:t>
      </w:r>
    </w:p>
    <w:p>
      <w:pPr>
        <w:pStyle w:val="NormalWeb"/>
        <w:rPr>
          <w:rFonts w:ascii="Times New Roman Eo" w:hAnsi="Times New Roman Eo" w:cs="Times New Roman Eo"/>
        </w:rPr>
      </w:pPr>
      <w:r>
        <w:rPr>
          <w:rFonts w:cs="Times New Roman Eo" w:ascii="Times New Roman Eo" w:hAnsi="Times New Roman Eo"/>
        </w:rPr>
        <w:t>Esperanto é uma língua muito fácil e regular.</w:t>
      </w:r>
    </w:p>
    <w:p>
      <w:pPr>
        <w:pStyle w:val="NormalWeb"/>
        <w:rPr/>
      </w:pPr>
      <w:r>
        <w:rPr>
          <w:rFonts w:cs="Times New Roman Eo" w:ascii="Times New Roman Eo" w:hAnsi="Times New Roman Eo"/>
          <w:b/>
          <w:bCs/>
        </w:rPr>
        <w:t>Kie ni povus paroli? Estu ni bonaj amikoj. ĉu ni iru?</w:t>
      </w:r>
    </w:p>
    <w:p>
      <w:pPr>
        <w:pStyle w:val="NormalWeb"/>
        <w:rPr>
          <w:rFonts w:ascii="Times New Roman Eo" w:hAnsi="Times New Roman Eo" w:cs="Times New Roman Eo"/>
        </w:rPr>
      </w:pPr>
      <w:r>
        <w:rPr>
          <w:rFonts w:cs="Times New Roman Eo" w:ascii="Times New Roman Eo" w:hAnsi="Times New Roman Eo"/>
        </w:rPr>
        <w:t>Onde poderíamos falar? Sejamos bons amigos. Vamos?</w:t>
      </w:r>
    </w:p>
    <w:p>
      <w:pPr>
        <w:pStyle w:val="NormalWeb"/>
        <w:rPr/>
      </w:pPr>
      <w:r>
        <w:rPr>
          <w:rFonts w:cs="Times New Roman Eo" w:ascii="Times New Roman Eo" w:hAnsi="Times New Roman Eo"/>
          <w:b/>
          <w:bCs/>
        </w:rPr>
        <w:t>Mi vendis kaj vi aĉetis; nun vi pagu! Certe mi pagos.</w:t>
      </w:r>
    </w:p>
    <w:p>
      <w:pPr>
        <w:pStyle w:val="NormalWeb"/>
        <w:rPr>
          <w:rFonts w:ascii="Times New Roman Eo" w:hAnsi="Times New Roman Eo" w:cs="Times New Roman Eo"/>
        </w:rPr>
      </w:pPr>
      <w:r>
        <w:rPr>
          <w:rFonts w:cs="Times New Roman Eo" w:ascii="Times New Roman Eo" w:hAnsi="Times New Roman Eo"/>
        </w:rPr>
        <w:t>Eu vendi e você comprou; agora pague! Com certeza, pagarei.</w:t>
      </w:r>
    </w:p>
    <w:p>
      <w:pPr>
        <w:pStyle w:val="NormalWeb"/>
        <w:rPr>
          <w:rFonts w:ascii="Times New Roman Eo" w:hAnsi="Times New Roman Eo" w:cs="Times New Roman Eo"/>
          <w:b/>
          <w:b/>
          <w:bCs/>
        </w:rPr>
      </w:pPr>
      <w:r>
        <w:rPr>
          <w:rFonts w:cs="Times New Roman Eo" w:ascii="Times New Roman Eo" w:hAnsi="Times New Roman Eo"/>
          <w:b/>
          <w:bCs/>
        </w:rPr>
        <w:t>La infano falis kaj ploris.</w:t>
      </w:r>
    </w:p>
    <w:p>
      <w:pPr>
        <w:pStyle w:val="NormalWeb"/>
        <w:rPr>
          <w:rFonts w:ascii="Times New Roman Eo" w:hAnsi="Times New Roman Eo" w:cs="Times New Roman Eo"/>
        </w:rPr>
      </w:pPr>
      <w:r>
        <w:rPr>
          <w:rFonts w:cs="Times New Roman Eo" w:ascii="Times New Roman Eo" w:hAnsi="Times New Roman Eo"/>
        </w:rPr>
        <w:t>A criança caiu e chorou.</w:t>
      </w:r>
    </w:p>
    <w:p>
      <w:pPr>
        <w:pStyle w:val="NormalWeb"/>
        <w:rPr/>
      </w:pPr>
      <w:r>
        <w:rPr>
          <w:rFonts w:cs="Times New Roman Eo" w:ascii="Times New Roman Eo" w:hAnsi="Times New Roman Eo"/>
          <w:b/>
          <w:bCs/>
        </w:rPr>
        <w:t>ĉu vi parolas en Esperanto? Ne, ankoraŭ mi lernas.</w:t>
      </w:r>
    </w:p>
    <w:p>
      <w:pPr>
        <w:pStyle w:val="NormalWeb"/>
        <w:rPr>
          <w:rFonts w:ascii="Times New Roman Eo" w:hAnsi="Times New Roman Eo" w:cs="Times New Roman Eo"/>
        </w:rPr>
      </w:pPr>
      <w:r>
        <w:rPr>
          <w:rFonts w:cs="Times New Roman Eo" w:ascii="Times New Roman Eo" w:hAnsi="Times New Roman Eo"/>
        </w:rPr>
        <w:t>Você fala em Esperanto? Não, ainda estou aprendendo.</w:t>
      </w:r>
    </w:p>
    <w:p>
      <w:pPr>
        <w:pStyle w:val="NormalWeb"/>
        <w:rPr/>
      </w:pPr>
      <w:r>
        <w:rPr>
          <w:rFonts w:cs="Times New Roman Eo" w:ascii="Times New Roman Eo" w:hAnsi="Times New Roman Eo"/>
          <w:b/>
          <w:bCs/>
        </w:rPr>
        <w:t>Kiu vendis? Kiu aĉetis? ĉu vi pagos?</w:t>
      </w:r>
    </w:p>
    <w:p>
      <w:pPr>
        <w:pStyle w:val="NormalWeb"/>
        <w:rPr>
          <w:rFonts w:ascii="Times New Roman Eo" w:hAnsi="Times New Roman Eo" w:cs="Times New Roman Eo"/>
        </w:rPr>
      </w:pPr>
      <w:r>
        <w:rPr>
          <w:rFonts w:cs="Times New Roman Eo" w:ascii="Times New Roman Eo" w:hAnsi="Times New Roman Eo"/>
        </w:rPr>
        <w:t>Quem vendeu? Quem comprou? Você vai pagar?</w:t>
      </w:r>
    </w:p>
    <w:p>
      <w:pPr>
        <w:pStyle w:val="NormalWeb"/>
        <w:rPr/>
      </w:pPr>
      <w:r>
        <w:rPr>
          <w:rFonts w:cs="Times New Roman Eo" w:ascii="Times New Roman Eo" w:hAnsi="Times New Roman Eo"/>
          <w:b/>
          <w:bCs/>
        </w:rPr>
        <w:t>Kio brilas sur la ĉielo? La suno forte brilas.</w:t>
      </w:r>
    </w:p>
    <w:p>
      <w:pPr>
        <w:pStyle w:val="NormalWeb"/>
        <w:rPr>
          <w:rFonts w:ascii="Times New Roman Eo" w:hAnsi="Times New Roman Eo" w:cs="Times New Roman Eo"/>
        </w:rPr>
      </w:pPr>
      <w:r>
        <w:rPr>
          <w:rFonts w:cs="Times New Roman Eo" w:ascii="Times New Roman Eo" w:hAnsi="Times New Roman Eo"/>
        </w:rPr>
        <w:t>O que brilha no céu? O sol brilha fortemente.</w:t>
      </w:r>
    </w:p>
    <w:p>
      <w:pPr>
        <w:pStyle w:val="NormalWeb"/>
        <w:rPr/>
      </w:pPr>
      <w:r>
        <w:rPr>
          <w:rFonts w:cs="Times New Roman Eo" w:ascii="Times New Roman Eo" w:hAnsi="Times New Roman Eo"/>
          <w:b/>
          <w:bCs/>
        </w:rPr>
        <w:t>Varmaj tagoj estas agrablaj.</w:t>
      </w:r>
    </w:p>
    <w:p>
      <w:pPr>
        <w:pStyle w:val="NormalWeb"/>
        <w:rPr>
          <w:rFonts w:ascii="Times New Roman Eo" w:hAnsi="Times New Roman Eo" w:cs="Times New Roman Eo"/>
        </w:rPr>
      </w:pPr>
      <w:r>
        <w:rPr>
          <w:rFonts w:cs="Times New Roman Eo" w:ascii="Times New Roman Eo" w:hAnsi="Times New Roman Eo"/>
        </w:rPr>
        <w:t xml:space="preserve">Dias quentes são agradáveis. </w:t>
      </w:r>
    </w:p>
    <w:p>
      <w:pPr>
        <w:pStyle w:val="NormalWeb"/>
        <w:rPr/>
      </w:pPr>
      <w:r>
        <w:rPr>
          <w:rFonts w:cs="Times New Roman Eo" w:ascii="Times New Roman Eo" w:hAnsi="Times New Roman Eo"/>
          <w:b/>
          <w:bCs/>
        </w:rPr>
        <w:t>ĉu pluvos morgaŭ? Dio ne volu, ke morgaŭ pluvu.</w:t>
      </w:r>
    </w:p>
    <w:p>
      <w:pPr>
        <w:pStyle w:val="NormalWeb"/>
        <w:rPr>
          <w:rFonts w:ascii="Times New Roman Eo" w:hAnsi="Times New Roman Eo" w:cs="Times New Roman Eo"/>
        </w:rPr>
      </w:pPr>
      <w:r>
        <w:rPr>
          <w:rFonts w:cs="Times New Roman Eo" w:ascii="Times New Roman Eo" w:hAnsi="Times New Roman Eo"/>
        </w:rPr>
        <w:t>Choverá amanhã? Deus não queira que amanhã chova.</w:t>
      </w:r>
    </w:p>
    <w:p>
      <w:pPr>
        <w:pStyle w:val="NormalWeb"/>
        <w:rPr/>
      </w:pPr>
      <w:r>
        <w:rPr>
          <w:rFonts w:cs="Times New Roman Eo" w:ascii="Times New Roman Eo" w:hAnsi="Times New Roman Eo"/>
          <w:b/>
          <w:bCs/>
        </w:rPr>
        <w:t>Kie ni estus feliĉaj? ĉu vi bone dormis?</w:t>
      </w:r>
    </w:p>
    <w:p>
      <w:pPr>
        <w:pStyle w:val="NormalWeb"/>
        <w:rPr>
          <w:rFonts w:ascii="Times New Roman Eo" w:hAnsi="Times New Roman Eo" w:cs="Times New Roman Eo"/>
        </w:rPr>
      </w:pPr>
      <w:r>
        <w:rPr>
          <w:rFonts w:cs="Times New Roman Eo" w:ascii="Times New Roman Eo" w:hAnsi="Times New Roman Eo"/>
        </w:rPr>
        <w:t>Onde seríamos felizes? Você dormiu bem?</w:t>
      </w:r>
    </w:p>
    <w:p>
      <w:pPr>
        <w:pStyle w:val="NormalWeb"/>
        <w:rPr/>
      </w:pPr>
      <w:r>
        <w:rPr>
          <w:rFonts w:cs="Times New Roman Eo" w:ascii="Times New Roman Eo" w:hAnsi="Times New Roman Eo"/>
          <w:b/>
          <w:bCs/>
        </w:rPr>
        <w:t>O Esperanto é fácil? Sim, ele é muito fácil.</w:t>
      </w:r>
    </w:p>
    <w:p>
      <w:pPr>
        <w:pStyle w:val="NormalWeb"/>
        <w:rPr/>
      </w:pPr>
      <w:r>
        <w:rPr>
          <w:rFonts w:cs="Times New Roman Eo" w:ascii="Times New Roman Eo" w:hAnsi="Times New Roman Eo"/>
        </w:rPr>
        <w:t>ĉu Esperanto estas facila? Jes, ĝi estas tre facila</w:t>
      </w:r>
    </w:p>
    <w:p>
      <w:pPr>
        <w:pStyle w:val="NormalWeb"/>
        <w:rPr>
          <w:rFonts w:ascii="Times New Roman Eo" w:hAnsi="Times New Roman Eo" w:cs="Times New Roman Eo"/>
          <w:b/>
          <w:b/>
          <w:bCs/>
        </w:rPr>
      </w:pPr>
      <w:r>
        <w:rPr>
          <w:rFonts w:cs="Times New Roman Eo" w:ascii="Times New Roman Eo" w:hAnsi="Times New Roman Eo"/>
          <w:b/>
          <w:bCs/>
        </w:rPr>
        <w:t>O que é o Esperanto? Esperanto é uma língua.</w:t>
      </w:r>
    </w:p>
    <w:p>
      <w:pPr>
        <w:pStyle w:val="NormalWeb"/>
        <w:rPr>
          <w:rFonts w:ascii="Times New Roman Eo" w:hAnsi="Times New Roman Eo" w:cs="Times New Roman Eo"/>
        </w:rPr>
      </w:pPr>
      <w:r>
        <w:rPr>
          <w:rFonts w:cs="Times New Roman Eo" w:ascii="Times New Roman Eo" w:hAnsi="Times New Roman Eo"/>
        </w:rPr>
        <w:t>Kio estas Esperanto? Esperanto estas lingvo.</w:t>
      </w:r>
    </w:p>
    <w:p>
      <w:pPr>
        <w:pStyle w:val="NormalWeb"/>
        <w:rPr>
          <w:rFonts w:ascii="Times New Roman Eo" w:hAnsi="Times New Roman Eo" w:cs="Times New Roman Eo"/>
          <w:b/>
          <w:b/>
          <w:bCs/>
        </w:rPr>
      </w:pPr>
      <w:r>
        <w:rPr>
          <w:rFonts w:cs="Times New Roman Eo" w:ascii="Times New Roman Eo" w:hAnsi="Times New Roman Eo"/>
          <w:b/>
          <w:bCs/>
        </w:rPr>
        <w:t>O menino escreve. Você não escreve?</w:t>
      </w:r>
    </w:p>
    <w:p>
      <w:pPr>
        <w:pStyle w:val="NormalWeb"/>
        <w:rPr/>
      </w:pPr>
      <w:r>
        <w:rPr>
          <w:rFonts w:cs="Times New Roman Eo" w:ascii="Times New Roman Eo" w:hAnsi="Times New Roman Eo"/>
        </w:rPr>
        <w:t>La knabo skribas. ĉu vi ne skribas?</w:t>
      </w:r>
    </w:p>
    <w:p>
      <w:pPr>
        <w:pStyle w:val="NormalWeb"/>
        <w:rPr/>
      </w:pPr>
      <w:r>
        <w:rPr>
          <w:rFonts w:cs="Times New Roman Eo" w:ascii="Times New Roman Eo" w:hAnsi="Times New Roman Eo"/>
          <w:b/>
          <w:bCs/>
        </w:rPr>
        <w:t>O que é isso? Isso é uma mesa.</w:t>
      </w:r>
    </w:p>
    <w:p>
      <w:pPr>
        <w:pStyle w:val="NormalWeb"/>
        <w:rPr>
          <w:rFonts w:ascii="Times New Roman Eo" w:hAnsi="Times New Roman Eo" w:cs="Times New Roman Eo"/>
        </w:rPr>
      </w:pPr>
      <w:r>
        <w:rPr>
          <w:rFonts w:cs="Times New Roman Eo" w:ascii="Times New Roman Eo" w:hAnsi="Times New Roman Eo"/>
        </w:rPr>
        <w:t>Kio estas tio? Tio estas tablo.</w:t>
      </w:r>
    </w:p>
    <w:p>
      <w:pPr>
        <w:pStyle w:val="NormalWeb"/>
        <w:rPr>
          <w:rFonts w:ascii="Times New Roman Eo" w:hAnsi="Times New Roman Eo" w:cs="Times New Roman Eo"/>
          <w:b/>
          <w:b/>
          <w:bCs/>
        </w:rPr>
      </w:pPr>
      <w:r>
        <w:rPr>
          <w:rFonts w:cs="Times New Roman Eo" w:ascii="Times New Roman Eo" w:hAnsi="Times New Roman Eo"/>
          <w:b/>
          <w:bCs/>
        </w:rPr>
        <w:t>Quem é você? Sou o Antônio. Sou aluno de Esperanto.</w:t>
      </w:r>
    </w:p>
    <w:p>
      <w:pPr>
        <w:pStyle w:val="NormalWeb"/>
        <w:rPr>
          <w:rFonts w:ascii="Times New Roman Eo" w:hAnsi="Times New Roman Eo" w:cs="Times New Roman Eo"/>
        </w:rPr>
      </w:pPr>
      <w:r>
        <w:rPr>
          <w:rFonts w:cs="Times New Roman Eo" w:ascii="Times New Roman Eo" w:hAnsi="Times New Roman Eo"/>
        </w:rPr>
        <w:t>Kiu estas vi? Mi estas Antono. Mi estas lernanto de Esperanto.</w:t>
      </w:r>
    </w:p>
    <w:p>
      <w:pPr>
        <w:pStyle w:val="NormalWeb"/>
        <w:rPr>
          <w:rFonts w:ascii="Times New Roman Eo" w:hAnsi="Times New Roman Eo" w:cs="Times New Roman Eo"/>
          <w:b/>
          <w:b/>
          <w:bCs/>
        </w:rPr>
      </w:pPr>
      <w:r>
        <w:rPr>
          <w:rFonts w:cs="Times New Roman Eo" w:ascii="Times New Roman Eo" w:hAnsi="Times New Roman Eo"/>
          <w:b/>
          <w:bCs/>
        </w:rPr>
        <w:t>E você? Quem você é? Eu sou Felipe. Sou professor.</w:t>
      </w:r>
    </w:p>
    <w:p>
      <w:pPr>
        <w:pStyle w:val="NormalWeb"/>
        <w:rPr>
          <w:rFonts w:ascii="Times New Roman Eo" w:hAnsi="Times New Roman Eo" w:cs="Times New Roman Eo"/>
        </w:rPr>
      </w:pPr>
      <w:r>
        <w:rPr>
          <w:rFonts w:cs="Times New Roman Eo" w:ascii="Times New Roman Eo" w:hAnsi="Times New Roman Eo"/>
        </w:rPr>
        <w:t>Kaj vi? kiu vi estas? Mi estas Filipo. Mi estas instruis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imeiro Diálogo:</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Antonio é um novo aluno de Esperanto.</w:t>
      </w:r>
    </w:p>
    <w:p>
      <w:pPr>
        <w:pStyle w:val="NormalWeb"/>
        <w:rPr>
          <w:rFonts w:ascii="Times New Roman Eo" w:hAnsi="Times New Roman Eo" w:cs="Times New Roman Eo"/>
        </w:rPr>
      </w:pPr>
      <w:r>
        <w:rPr>
          <w:rFonts w:cs="Times New Roman Eo" w:ascii="Times New Roman Eo" w:hAnsi="Times New Roman Eo"/>
        </w:rPr>
        <w:t xml:space="preserve">Antono estas nova lernanto de Esperanto. </w:t>
      </w:r>
    </w:p>
    <w:p>
      <w:pPr>
        <w:pStyle w:val="NormalWeb"/>
        <w:rPr>
          <w:rFonts w:ascii="Times New Roman Eo" w:hAnsi="Times New Roman Eo" w:cs="Times New Roman Eo"/>
          <w:b/>
          <w:b/>
          <w:bCs/>
        </w:rPr>
      </w:pPr>
      <w:r>
        <w:rPr>
          <w:rFonts w:cs="Times New Roman Eo" w:ascii="Times New Roman Eo" w:hAnsi="Times New Roman Eo"/>
          <w:b/>
          <w:bCs/>
        </w:rPr>
        <w:t>Felipe é professor de Esperanto. Eles falam:</w:t>
      </w:r>
    </w:p>
    <w:p>
      <w:pPr>
        <w:pStyle w:val="NormalWeb"/>
        <w:rPr>
          <w:rFonts w:ascii="Times New Roman Eo" w:hAnsi="Times New Roman Eo" w:cs="Times New Roman Eo"/>
        </w:rPr>
      </w:pPr>
      <w:r>
        <w:rPr>
          <w:rFonts w:cs="Times New Roman Eo" w:ascii="Times New Roman Eo" w:hAnsi="Times New Roman Eo"/>
        </w:rPr>
        <w:t>Filipo estas instruisto de Esperanto. Ili parolas.</w:t>
      </w:r>
    </w:p>
    <w:p>
      <w:pPr>
        <w:pStyle w:val="NormalWeb"/>
        <w:rPr>
          <w:rFonts w:ascii="Times New Roman Eo" w:hAnsi="Times New Roman Eo" w:cs="Times New Roman Eo"/>
          <w:b/>
          <w:b/>
          <w:bCs/>
        </w:rPr>
      </w:pPr>
      <w:r>
        <w:rPr>
          <w:rFonts w:cs="Times New Roman Eo" w:ascii="Times New Roman Eo" w:hAnsi="Times New Roman Eo"/>
          <w:b/>
          <w:bCs/>
        </w:rPr>
        <w:t>A&gt; Bom dia! Como vai você?</w:t>
      </w:r>
    </w:p>
    <w:p>
      <w:pPr>
        <w:pStyle w:val="NormalWeb"/>
        <w:rPr/>
      </w:pPr>
      <w:r>
        <w:rPr>
          <w:rFonts w:cs="Times New Roman Eo" w:ascii="Times New Roman Eo" w:hAnsi="Times New Roman Eo"/>
        </w:rPr>
        <w:t>Bonan Tagon! Kiel vi fartas?</w:t>
      </w:r>
    </w:p>
    <w:p>
      <w:pPr>
        <w:pStyle w:val="NormalWeb"/>
        <w:rPr>
          <w:rFonts w:ascii="Times New Roman Eo" w:hAnsi="Times New Roman Eo" w:cs="Times New Roman Eo"/>
          <w:b/>
          <w:b/>
          <w:bCs/>
        </w:rPr>
      </w:pPr>
      <w:r>
        <w:rPr>
          <w:rFonts w:cs="Times New Roman Eo" w:ascii="Times New Roman Eo" w:hAnsi="Times New Roman Eo"/>
          <w:b/>
          <w:bCs/>
        </w:rPr>
        <w:t>F&gt; Bem obrigado! e você?</w:t>
      </w:r>
    </w:p>
    <w:p>
      <w:pPr>
        <w:pStyle w:val="NormalWeb"/>
        <w:rPr>
          <w:rFonts w:ascii="Times New Roman Eo" w:hAnsi="Times New Roman Eo" w:cs="Times New Roman Eo"/>
        </w:rPr>
      </w:pPr>
      <w:r>
        <w:rPr>
          <w:rFonts w:cs="Times New Roman Eo" w:ascii="Times New Roman Eo" w:hAnsi="Times New Roman Eo"/>
        </w:rPr>
        <w:t>Bone! Dankon! Kaj vi?</w:t>
      </w:r>
    </w:p>
    <w:p>
      <w:pPr>
        <w:pStyle w:val="NormalWeb"/>
        <w:rPr>
          <w:rFonts w:ascii="Times New Roman Eo" w:hAnsi="Times New Roman Eo" w:cs="Times New Roman Eo"/>
          <w:b/>
          <w:b/>
          <w:bCs/>
        </w:rPr>
      </w:pPr>
      <w:r>
        <w:rPr>
          <w:rFonts w:cs="Times New Roman Eo" w:ascii="Times New Roman Eo" w:hAnsi="Times New Roman Eo"/>
          <w:b/>
          <w:bCs/>
        </w:rPr>
        <w:t>A&gt; Eu me chamo Antônio. E como você se chama?</w:t>
      </w:r>
    </w:p>
    <w:p>
      <w:pPr>
        <w:pStyle w:val="NormalWeb"/>
        <w:rPr>
          <w:rFonts w:ascii="Times New Roman Eo" w:hAnsi="Times New Roman Eo" w:cs="Times New Roman Eo"/>
        </w:rPr>
      </w:pPr>
      <w:r>
        <w:rPr>
          <w:rFonts w:cs="Times New Roman Eo" w:ascii="Times New Roman Eo" w:hAnsi="Times New Roman Eo"/>
        </w:rPr>
        <w:t>Mi nomiĝas Antono. Kaj kiel vi nomiĝas?</w:t>
      </w:r>
    </w:p>
    <w:p>
      <w:pPr>
        <w:pStyle w:val="NormalWeb"/>
        <w:rPr>
          <w:rFonts w:ascii="Times New Roman Eo" w:hAnsi="Times New Roman Eo" w:cs="Times New Roman Eo"/>
          <w:b/>
          <w:b/>
          <w:bCs/>
        </w:rPr>
      </w:pPr>
      <w:r>
        <w:rPr>
          <w:rFonts w:cs="Times New Roman Eo" w:ascii="Times New Roman Eo" w:hAnsi="Times New Roman Eo"/>
          <w:b/>
          <w:bCs/>
        </w:rPr>
        <w:t>F&gt; Eu me chamo Felipe. Sou professor. Prazer!</w:t>
      </w:r>
    </w:p>
    <w:p>
      <w:pPr>
        <w:pStyle w:val="NormalWeb"/>
        <w:rPr>
          <w:rFonts w:ascii="Times New Roman Eo" w:hAnsi="Times New Roman Eo" w:cs="Times New Roman Eo"/>
        </w:rPr>
      </w:pPr>
      <w:r>
        <w:rPr>
          <w:rFonts w:cs="Times New Roman Eo" w:ascii="Times New Roman Eo" w:hAnsi="Times New Roman Eo"/>
        </w:rPr>
        <w:t>Mi nomiĝas Filipo. Mi estas instruisto. Plezuron!</w:t>
      </w:r>
    </w:p>
    <w:p>
      <w:pPr>
        <w:pStyle w:val="NormalWeb"/>
        <w:rPr/>
      </w:pPr>
      <w:r>
        <w:rPr>
          <w:rFonts w:cs="Times New Roman Eo" w:ascii="Times New Roman Eo" w:hAnsi="Times New Roman Eo"/>
          <w:b/>
          <w:bCs/>
        </w:rPr>
        <w:t>A&gt; Bem... Agora preciso ir embora...Até a vista!</w:t>
      </w:r>
    </w:p>
    <w:p>
      <w:pPr>
        <w:pStyle w:val="NormalWeb"/>
        <w:rPr>
          <w:rFonts w:ascii="Times New Roman Eo" w:hAnsi="Times New Roman Eo" w:cs="Times New Roman Eo"/>
        </w:rPr>
      </w:pPr>
      <w:r>
        <w:rPr>
          <w:rFonts w:cs="Times New Roman Eo" w:ascii="Times New Roman Eo" w:hAnsi="Times New Roman Eo"/>
        </w:rPr>
        <w:t>Bone...Nun mi devas foriri...ĝis revid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za...</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Eu leio; você escreve. O pai quer escrever.</w:t>
      </w:r>
    </w:p>
    <w:p>
      <w:pPr>
        <w:pStyle w:val="NormalWeb"/>
        <w:rPr>
          <w:rFonts w:ascii="Times New Roman Eo" w:hAnsi="Times New Roman Eo" w:cs="Times New Roman Eo"/>
        </w:rPr>
      </w:pPr>
      <w:r>
        <w:rPr>
          <w:rFonts w:cs="Times New Roman Eo" w:ascii="Times New Roman Eo" w:hAnsi="Times New Roman Eo"/>
        </w:rPr>
        <w:t>Mi legas; vi skribas. La patro volas skribi.</w:t>
      </w:r>
    </w:p>
    <w:p>
      <w:pPr>
        <w:pStyle w:val="NormalWeb"/>
        <w:rPr>
          <w:rFonts w:ascii="Times New Roman Eo" w:hAnsi="Times New Roman Eo" w:cs="Times New Roman Eo"/>
          <w:b/>
          <w:b/>
          <w:bCs/>
        </w:rPr>
      </w:pPr>
      <w:r>
        <w:rPr>
          <w:rFonts w:cs="Times New Roman Eo" w:ascii="Times New Roman Eo" w:hAnsi="Times New Roman Eo"/>
          <w:b/>
          <w:bCs/>
        </w:rPr>
        <w:t xml:space="preserve">Os muros são altos. Maria cantou belamente. Marta, não corra! </w:t>
      </w:r>
    </w:p>
    <w:p>
      <w:pPr>
        <w:pStyle w:val="NormalWeb"/>
        <w:rPr/>
      </w:pPr>
      <w:r>
        <w:rPr>
          <w:rFonts w:cs="Times New Roman Eo" w:ascii="Times New Roman Eo" w:hAnsi="Times New Roman Eo"/>
        </w:rPr>
        <w:t>La muroj estas altaj. Maria kantis bele. Marta, ne kuru!</w:t>
      </w:r>
    </w:p>
    <w:p>
      <w:pPr>
        <w:pStyle w:val="NormalWeb"/>
        <w:rPr>
          <w:rFonts w:ascii="Times New Roman Eo" w:hAnsi="Times New Roman Eo" w:cs="Times New Roman Eo"/>
          <w:b/>
          <w:b/>
          <w:bCs/>
        </w:rPr>
      </w:pPr>
      <w:r>
        <w:rPr>
          <w:rFonts w:cs="Times New Roman Eo" w:ascii="Times New Roman Eo" w:hAnsi="Times New Roman Eo"/>
          <w:b/>
          <w:bCs/>
        </w:rPr>
        <w:t>Esperanto é uma língua muito fácil e regular.</w:t>
      </w:r>
    </w:p>
    <w:p>
      <w:pPr>
        <w:pStyle w:val="NormalWeb"/>
        <w:rPr>
          <w:rFonts w:ascii="Times New Roman Eo" w:hAnsi="Times New Roman Eo" w:cs="Times New Roman Eo"/>
        </w:rPr>
      </w:pPr>
      <w:r>
        <w:rPr>
          <w:rFonts w:cs="Times New Roman Eo" w:ascii="Times New Roman Eo" w:hAnsi="Times New Roman Eo"/>
        </w:rPr>
        <w:t xml:space="preserve">Esperanto estas lingvo tre facila kaj regula. </w:t>
      </w:r>
    </w:p>
    <w:p>
      <w:pPr>
        <w:pStyle w:val="NormalWeb"/>
        <w:rPr>
          <w:rFonts w:ascii="Times New Roman Eo" w:hAnsi="Times New Roman Eo" w:cs="Times New Roman Eo"/>
          <w:b/>
          <w:b/>
          <w:bCs/>
        </w:rPr>
      </w:pPr>
      <w:r>
        <w:rPr>
          <w:rFonts w:cs="Times New Roman Eo" w:ascii="Times New Roman Eo" w:hAnsi="Times New Roman Eo"/>
          <w:b/>
          <w:bCs/>
        </w:rPr>
        <w:t>Onde poderíamos falar? Sejamos bons amigos. Vamos!</w:t>
      </w:r>
    </w:p>
    <w:p>
      <w:pPr>
        <w:pStyle w:val="NormalWeb"/>
        <w:rPr/>
      </w:pPr>
      <w:r>
        <w:rPr>
          <w:rFonts w:cs="Times New Roman Eo" w:ascii="Times New Roman Eo" w:hAnsi="Times New Roman Eo"/>
        </w:rPr>
        <w:t>Kie ni povus paroli? Estu ni bonaj amikoj. ĉu ni iru?</w:t>
      </w:r>
    </w:p>
    <w:p>
      <w:pPr>
        <w:pStyle w:val="NormalWeb"/>
        <w:rPr/>
      </w:pPr>
      <w:r>
        <w:rPr>
          <w:rFonts w:cs="Times New Roman Eo" w:ascii="Times New Roman Eo" w:hAnsi="Times New Roman Eo"/>
          <w:b/>
          <w:bCs/>
        </w:rPr>
        <w:t>Eu vendi e você comprou; agora pague! Com certeza, pagarei.</w:t>
      </w:r>
    </w:p>
    <w:p>
      <w:pPr>
        <w:pStyle w:val="NormalWeb"/>
        <w:rPr/>
      </w:pPr>
      <w:r>
        <w:rPr>
          <w:rFonts w:cs="Times New Roman Eo" w:ascii="Times New Roman Eo" w:hAnsi="Times New Roman Eo"/>
        </w:rPr>
        <w:t>Mi vendis kaj vi aĉetis; nun vi pagu! Certe mi pag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xercícios 3</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alogo 2 (Jair Salles)</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En la Esperanto-Klubo.</w:t>
      </w:r>
    </w:p>
    <w:p>
      <w:pPr>
        <w:pStyle w:val="NormalWeb"/>
        <w:rPr>
          <w:rFonts w:ascii="Times New Roman Eo" w:hAnsi="Times New Roman Eo" w:cs="Times New Roman Eo"/>
        </w:rPr>
      </w:pPr>
      <w:r>
        <w:rPr>
          <w:rFonts w:cs="Times New Roman Eo" w:ascii="Times New Roman Eo" w:hAnsi="Times New Roman Eo"/>
        </w:rPr>
        <w:t>No clube de Esperanto.</w:t>
      </w:r>
    </w:p>
    <w:p>
      <w:pPr>
        <w:pStyle w:val="NormalWeb"/>
        <w:rPr>
          <w:rFonts w:ascii="Times New Roman Eo" w:hAnsi="Times New Roman Eo" w:cs="Times New Roman Eo"/>
          <w:b/>
          <w:b/>
          <w:bCs/>
        </w:rPr>
      </w:pPr>
      <w:r>
        <w:rPr>
          <w:rFonts w:cs="Times New Roman Eo" w:ascii="Times New Roman Eo" w:hAnsi="Times New Roman Eo"/>
          <w:b/>
          <w:bCs/>
        </w:rPr>
        <w:t>Tiu junulo estas Johano. Nun li estas en la Esperanto-Klubo.</w:t>
      </w:r>
    </w:p>
    <w:p>
      <w:pPr>
        <w:pStyle w:val="NormalWeb"/>
        <w:rPr/>
      </w:pPr>
      <w:r>
        <w:rPr>
          <w:rFonts w:cs="Times New Roman Eo" w:ascii="Times New Roman Eo" w:hAnsi="Times New Roman Eo"/>
        </w:rPr>
        <w:t>Aquele jovem é João. Agora ele está no Clube de Esperanto.</w:t>
      </w:r>
    </w:p>
    <w:p>
      <w:pPr>
        <w:pStyle w:val="NormalWeb"/>
        <w:rPr/>
      </w:pPr>
      <w:r>
        <w:rPr>
          <w:rFonts w:cs="Times New Roman Eo" w:ascii="Times New Roman Eo" w:hAnsi="Times New Roman Eo"/>
          <w:b/>
          <w:bCs/>
        </w:rPr>
        <w:t>Karlo prezentis lin al Maria. ŝi tre ĉatis lin.</w:t>
      </w:r>
    </w:p>
    <w:p>
      <w:pPr>
        <w:pStyle w:val="NormalWeb"/>
        <w:rPr>
          <w:rFonts w:ascii="Times New Roman Eo" w:hAnsi="Times New Roman Eo" w:cs="Times New Roman Eo"/>
        </w:rPr>
      </w:pPr>
      <w:r>
        <w:rPr>
          <w:rFonts w:cs="Times New Roman Eo" w:ascii="Times New Roman Eo" w:hAnsi="Times New Roman Eo"/>
        </w:rPr>
        <w:t>Carlos o apresentou à Maria. Ela gostou muito dele.</w:t>
      </w:r>
    </w:p>
    <w:p>
      <w:pPr>
        <w:pStyle w:val="NormalWeb"/>
        <w:rPr>
          <w:rFonts w:ascii="Times New Roman Eo" w:hAnsi="Times New Roman Eo" w:cs="Times New Roman Eo"/>
          <w:b/>
          <w:b/>
          <w:bCs/>
        </w:rPr>
      </w:pPr>
      <w:r>
        <w:rPr>
          <w:rFonts w:cs="Times New Roman Eo" w:ascii="Times New Roman Eo" w:hAnsi="Times New Roman Eo"/>
          <w:b/>
          <w:bCs/>
        </w:rPr>
        <w:t>Johano&gt; Io nova, Karlo?</w:t>
      </w:r>
    </w:p>
    <w:p>
      <w:pPr>
        <w:pStyle w:val="NormalWeb"/>
        <w:rPr>
          <w:rFonts w:ascii="Times New Roman Eo" w:hAnsi="Times New Roman Eo" w:cs="Times New Roman Eo"/>
        </w:rPr>
      </w:pPr>
      <w:r>
        <w:rPr>
          <w:rFonts w:cs="Times New Roman Eo" w:ascii="Times New Roman Eo" w:hAnsi="Times New Roman Eo"/>
        </w:rPr>
        <w:t>João &gt; Algo de novo, Carlos?</w:t>
      </w:r>
    </w:p>
    <w:p>
      <w:pPr>
        <w:pStyle w:val="NormalWeb"/>
        <w:rPr/>
      </w:pPr>
      <w:r>
        <w:rPr>
          <w:rFonts w:cs="Times New Roman Eo" w:ascii="Times New Roman Eo" w:hAnsi="Times New Roman Eo"/>
          <w:b/>
          <w:bCs/>
        </w:rPr>
        <w:t>Karlo &gt; Jes! Morgaŭ alvenos du junaj geesperantistoj el Eŭropo!</w:t>
      </w:r>
    </w:p>
    <w:p>
      <w:pPr>
        <w:pStyle w:val="NormalWeb"/>
        <w:rPr>
          <w:rFonts w:ascii="Times New Roman Eo" w:hAnsi="Times New Roman Eo" w:cs="Times New Roman Eo"/>
        </w:rPr>
      </w:pPr>
      <w:r>
        <w:rPr>
          <w:rFonts w:cs="Times New Roman Eo" w:ascii="Times New Roman Eo" w:hAnsi="Times New Roman Eo"/>
        </w:rPr>
        <w:t>Carlos&gt; Sim! Amanhã chegarão dois jovens esperantistas da Europ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alogo 2 (Daŭrigo)</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Johano&gt; Kiel ili nomiĝas?</w:t>
      </w:r>
    </w:p>
    <w:p>
      <w:pPr>
        <w:pStyle w:val="NormalWeb"/>
        <w:rPr>
          <w:rFonts w:ascii="Times New Roman Eo" w:hAnsi="Times New Roman Eo" w:cs="Times New Roman Eo"/>
        </w:rPr>
      </w:pPr>
      <w:r>
        <w:rPr>
          <w:rFonts w:cs="Times New Roman Eo" w:ascii="Times New Roman Eo" w:hAnsi="Times New Roman Eo"/>
        </w:rPr>
        <w:t>João &gt; Como eles se chamam?</w:t>
      </w:r>
    </w:p>
    <w:p>
      <w:pPr>
        <w:pStyle w:val="NormalWeb"/>
        <w:rPr>
          <w:rFonts w:ascii="Times New Roman Eo" w:hAnsi="Times New Roman Eo" w:cs="Times New Roman Eo"/>
          <w:b/>
          <w:b/>
          <w:bCs/>
        </w:rPr>
      </w:pPr>
      <w:r>
        <w:rPr>
          <w:rFonts w:cs="Times New Roman Eo" w:ascii="Times New Roman Eo" w:hAnsi="Times New Roman Eo"/>
          <w:b/>
          <w:bCs/>
        </w:rPr>
        <w:t>Karlo &gt; Ili nomiĝas Marko kaj Klara.</w:t>
      </w:r>
    </w:p>
    <w:p>
      <w:pPr>
        <w:pStyle w:val="NormalWeb"/>
        <w:rPr>
          <w:rFonts w:ascii="Times New Roman Eo" w:hAnsi="Times New Roman Eo" w:cs="Times New Roman Eo"/>
        </w:rPr>
      </w:pPr>
      <w:r>
        <w:rPr>
          <w:rFonts w:cs="Times New Roman Eo" w:ascii="Times New Roman Eo" w:hAnsi="Times New Roman Eo"/>
        </w:rPr>
        <w:t>Carlos&gt; Eles se chamam Marcos e Clara.</w:t>
      </w:r>
    </w:p>
    <w:p>
      <w:pPr>
        <w:pStyle w:val="NormalWeb"/>
        <w:rPr>
          <w:rFonts w:ascii="Times New Roman Eo" w:hAnsi="Times New Roman Eo" w:cs="Times New Roman Eo"/>
          <w:b/>
          <w:b/>
          <w:bCs/>
        </w:rPr>
      </w:pPr>
      <w:r>
        <w:rPr>
          <w:rFonts w:cs="Times New Roman Eo" w:ascii="Times New Roman Eo" w:hAnsi="Times New Roman Eo"/>
          <w:b/>
          <w:bCs/>
        </w:rPr>
        <w:t>Maria &gt; Mi tre dezirus koni ilin!</w:t>
      </w:r>
    </w:p>
    <w:p>
      <w:pPr>
        <w:pStyle w:val="NormalWeb"/>
        <w:rPr>
          <w:rFonts w:ascii="Times New Roman Eo" w:hAnsi="Times New Roman Eo" w:cs="Times New Roman Eo"/>
        </w:rPr>
      </w:pPr>
      <w:r>
        <w:rPr>
          <w:rFonts w:cs="Times New Roman Eo" w:ascii="Times New Roman Eo" w:hAnsi="Times New Roman Eo"/>
        </w:rPr>
        <w:t>Maria &gt; Eu desejaria muito conhecê-los!</w:t>
      </w:r>
    </w:p>
    <w:p>
      <w:pPr>
        <w:pStyle w:val="NormalWeb"/>
        <w:rPr/>
      </w:pPr>
      <w:r>
        <w:rPr>
          <w:rFonts w:cs="Times New Roman Eo" w:ascii="Times New Roman Eo" w:hAnsi="Times New Roman Eo"/>
          <w:b/>
          <w:bCs/>
        </w:rPr>
        <w:t>Karlo &gt; Do morgaŭ ni iros al la flughaveno...ĉu bone?</w:t>
      </w:r>
    </w:p>
    <w:p>
      <w:pPr>
        <w:pStyle w:val="NormalWeb"/>
        <w:rPr>
          <w:rFonts w:ascii="Times New Roman Eo" w:hAnsi="Times New Roman Eo" w:cs="Times New Roman Eo"/>
        </w:rPr>
      </w:pPr>
      <w:r>
        <w:rPr>
          <w:rFonts w:cs="Times New Roman Eo" w:ascii="Times New Roman Eo" w:hAnsi="Times New Roman Eo"/>
        </w:rPr>
        <w:t>Carlos&gt; Então amanhã nós iremos ao aeroporto...Está bem?</w:t>
      </w:r>
    </w:p>
    <w:p>
      <w:pPr>
        <w:pStyle w:val="NormalWeb"/>
        <w:rPr>
          <w:rFonts w:ascii="Times New Roman Eo" w:hAnsi="Times New Roman Eo" w:cs="Times New Roman Eo"/>
          <w:b/>
          <w:b/>
          <w:bCs/>
        </w:rPr>
      </w:pPr>
      <w:r>
        <w:rPr>
          <w:rFonts w:cs="Times New Roman Eo" w:ascii="Times New Roman Eo" w:hAnsi="Times New Roman Eo"/>
          <w:b/>
          <w:bCs/>
        </w:rPr>
        <w:t>Maria &gt; Ho! Bonege!</w:t>
      </w:r>
    </w:p>
    <w:p>
      <w:pPr>
        <w:pStyle w:val="NormalWeb"/>
        <w:rPr>
          <w:rFonts w:ascii="Times New Roman Eo" w:hAnsi="Times New Roman Eo" w:cs="Times New Roman Eo"/>
        </w:rPr>
      </w:pPr>
      <w:r>
        <w:rPr>
          <w:rFonts w:cs="Times New Roman Eo" w:ascii="Times New Roman Eo" w:hAnsi="Times New Roman Eo"/>
        </w:rPr>
        <w:t>Maria &gt; Oh! Ótim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fixos "-in-", "mal-" e as terminações "-o","-a","-e"</w:t>
      </w:r>
    </w:p>
    <w:p>
      <w:pPr>
        <w:pStyle w:val="NormalWeb"/>
        <w:jc w:val="center"/>
        <w:rPr/>
      </w:pPr>
      <w:r>
        <w:rPr/>
      </w:r>
    </w:p>
    <w:tbl>
      <w:tblPr>
        <w:tblW w:w="9765" w:type="dxa"/>
        <w:jc w:val="left"/>
        <w:tblInd w:w="-60" w:type="dxa"/>
        <w:tblLayout w:type="fixed"/>
        <w:tblCellMar>
          <w:top w:w="15" w:type="dxa"/>
          <w:left w:w="15" w:type="dxa"/>
          <w:bottom w:w="15" w:type="dxa"/>
          <w:right w:w="15" w:type="dxa"/>
        </w:tblCellMar>
      </w:tblPr>
      <w:tblGrid>
        <w:gridCol w:w="901"/>
        <w:gridCol w:w="1041"/>
        <w:gridCol w:w="980"/>
        <w:gridCol w:w="1120"/>
        <w:gridCol w:w="995"/>
        <w:gridCol w:w="824"/>
        <w:gridCol w:w="980"/>
        <w:gridCol w:w="980"/>
        <w:gridCol w:w="980"/>
        <w:gridCol w:w="964"/>
      </w:tblGrid>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lobo</w:t>
            </w:r>
          </w:p>
          <w:p>
            <w:pPr>
              <w:pStyle w:val="NormalWeb"/>
              <w:spacing w:before="280" w:after="0"/>
              <w:jc w:val="center"/>
              <w:rPr>
                <w:rFonts w:ascii="Times New Roman Eo" w:hAnsi="Times New Roman Eo" w:cs="Times New Roman Eo"/>
              </w:rPr>
            </w:pPr>
            <w:r>
              <w:rPr>
                <w:rFonts w:cs="Times New Roman Eo" w:ascii="Times New Roman Eo" w:hAnsi="Times New Roman Eo"/>
              </w:rPr>
              <w:t>lupo</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filho</w:t>
            </w:r>
          </w:p>
          <w:p>
            <w:pPr>
              <w:pStyle w:val="NormalWeb"/>
              <w:spacing w:before="280" w:after="0"/>
              <w:jc w:val="center"/>
              <w:rPr>
                <w:rFonts w:ascii="Times New Roman Eo" w:hAnsi="Times New Roman Eo" w:cs="Times New Roman Eo"/>
              </w:rPr>
            </w:pPr>
            <w:r>
              <w:rPr>
                <w:rFonts w:cs="Times New Roman Eo" w:ascii="Times New Roman Eo" w:hAnsi="Times New Roman Eo"/>
              </w:rPr>
              <w:t>filo</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esposo</w:t>
            </w:r>
          </w:p>
          <w:p>
            <w:pPr>
              <w:pStyle w:val="NormalWeb"/>
              <w:spacing w:before="280" w:after="0"/>
              <w:jc w:val="center"/>
              <w:rPr>
                <w:rFonts w:ascii="Times New Roman Eo" w:hAnsi="Times New Roman Eo" w:cs="Times New Roman Eo"/>
              </w:rPr>
            </w:pPr>
            <w:r>
              <w:rPr>
                <w:rFonts w:cs="Times New Roman Eo" w:ascii="Times New Roman Eo" w:hAnsi="Times New Roman Eo"/>
              </w:rPr>
              <w:t>edzo</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noivo</w:t>
            </w:r>
          </w:p>
          <w:p>
            <w:pPr>
              <w:pStyle w:val="NormalWeb"/>
              <w:spacing w:before="280" w:after="0"/>
              <w:jc w:val="center"/>
              <w:rPr/>
            </w:pPr>
            <w:r>
              <w:rPr>
                <w:rFonts w:cs="Times New Roman Eo" w:ascii="Times New Roman Eo" w:hAnsi="Times New Roman Eo"/>
              </w:rPr>
              <w:t>fianĉo</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porco</w:t>
            </w:r>
          </w:p>
          <w:p>
            <w:pPr>
              <w:pStyle w:val="NormalWeb"/>
              <w:spacing w:before="280" w:after="0"/>
              <w:jc w:val="center"/>
              <w:rPr>
                <w:rFonts w:ascii="Times New Roman Eo" w:hAnsi="Times New Roman Eo" w:cs="Times New Roman Eo"/>
              </w:rPr>
            </w:pPr>
            <w:r>
              <w:rPr>
                <w:rFonts w:cs="Times New Roman Eo" w:ascii="Times New Roman Eo" w:hAnsi="Times New Roman Eo"/>
              </w:rPr>
              <w:t>porko</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boi</w:t>
            </w:r>
          </w:p>
          <w:p>
            <w:pPr>
              <w:pStyle w:val="NormalWeb"/>
              <w:spacing w:before="280" w:after="0"/>
              <w:jc w:val="center"/>
              <w:rPr>
                <w:rFonts w:ascii="Times New Roman Eo" w:hAnsi="Times New Roman Eo" w:cs="Times New Roman Eo"/>
              </w:rPr>
            </w:pPr>
            <w:r>
              <w:rPr>
                <w:rFonts w:cs="Times New Roman Eo" w:ascii="Times New Roman Eo" w:hAnsi="Times New Roman Eo"/>
              </w:rPr>
              <w:t>bovo</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tio</w:t>
            </w:r>
          </w:p>
          <w:p>
            <w:pPr>
              <w:pStyle w:val="NormalWeb"/>
              <w:spacing w:before="280" w:after="0"/>
              <w:jc w:val="center"/>
              <w:rPr>
                <w:rFonts w:ascii="Times New Roman Eo" w:hAnsi="Times New Roman Eo" w:cs="Times New Roman Eo"/>
              </w:rPr>
            </w:pPr>
            <w:r>
              <w:rPr>
                <w:rFonts w:cs="Times New Roman Eo" w:ascii="Times New Roman Eo" w:hAnsi="Times New Roman Eo"/>
              </w:rPr>
              <w:t>onklo</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pai</w:t>
            </w:r>
          </w:p>
          <w:p>
            <w:pPr>
              <w:pStyle w:val="NormalWeb"/>
              <w:spacing w:before="280" w:after="0"/>
              <w:jc w:val="center"/>
              <w:rPr>
                <w:rFonts w:ascii="Times New Roman Eo" w:hAnsi="Times New Roman Eo" w:cs="Times New Roman Eo"/>
              </w:rPr>
            </w:pPr>
            <w:r>
              <w:rPr>
                <w:rFonts w:cs="Times New Roman Eo" w:ascii="Times New Roman Eo" w:hAnsi="Times New Roman Eo"/>
              </w:rPr>
              <w:t>patro</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raposa</w:t>
            </w:r>
          </w:p>
          <w:p>
            <w:pPr>
              <w:pStyle w:val="NormalWeb"/>
              <w:spacing w:before="280" w:after="0"/>
              <w:jc w:val="center"/>
              <w:rPr>
                <w:rFonts w:ascii="Times New Roman Eo" w:hAnsi="Times New Roman Eo" w:cs="Times New Roman Eo"/>
              </w:rPr>
            </w:pPr>
            <w:r>
              <w:rPr>
                <w:rFonts w:cs="Times New Roman Eo" w:ascii="Times New Roman Eo" w:hAnsi="Times New Roman Eo"/>
              </w:rPr>
              <w:t>vulpo</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cavalo</w:t>
            </w:r>
          </w:p>
          <w:p>
            <w:pPr>
              <w:pStyle w:val="NormalWeb"/>
              <w:spacing w:before="280" w:after="0"/>
              <w:jc w:val="center"/>
              <w:rPr/>
            </w:pPr>
            <w:r>
              <w:rPr>
                <w:rFonts w:cs="Times New Roman Eo" w:ascii="Times New Roman Eo" w:hAnsi="Times New Roman Eo"/>
              </w:rPr>
              <w:t>ĉevalo</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loba</w:t>
            </w:r>
          </w:p>
          <w:p>
            <w:pPr>
              <w:pStyle w:val="NormalWeb"/>
              <w:spacing w:before="280" w:after="0"/>
              <w:jc w:val="center"/>
              <w:rPr>
                <w:rFonts w:ascii="Times New Roman Eo" w:hAnsi="Times New Roman Eo" w:cs="Times New Roman Eo"/>
              </w:rPr>
            </w:pPr>
            <w:r>
              <w:rPr>
                <w:rFonts w:cs="Times New Roman Eo" w:ascii="Times New Roman Eo" w:hAnsi="Times New Roman Eo"/>
              </w:rPr>
              <w:t>lupino</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filha</w:t>
            </w:r>
          </w:p>
          <w:p>
            <w:pPr>
              <w:pStyle w:val="NormalWeb"/>
              <w:spacing w:before="280" w:after="0"/>
              <w:jc w:val="center"/>
              <w:rPr>
                <w:rFonts w:ascii="Times New Roman Eo" w:hAnsi="Times New Roman Eo" w:cs="Times New Roman Eo"/>
              </w:rPr>
            </w:pPr>
            <w:r>
              <w:rPr>
                <w:rFonts w:cs="Times New Roman Eo" w:ascii="Times New Roman Eo" w:hAnsi="Times New Roman Eo"/>
              </w:rPr>
              <w:t>filino</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esposa</w:t>
            </w:r>
          </w:p>
          <w:p>
            <w:pPr>
              <w:pStyle w:val="NormalWeb"/>
              <w:spacing w:before="280" w:after="0"/>
              <w:jc w:val="center"/>
              <w:rPr>
                <w:rFonts w:ascii="Times New Roman Eo" w:hAnsi="Times New Roman Eo" w:cs="Times New Roman Eo"/>
              </w:rPr>
            </w:pPr>
            <w:r>
              <w:rPr>
                <w:rFonts w:cs="Times New Roman Eo" w:ascii="Times New Roman Eo" w:hAnsi="Times New Roman Eo"/>
              </w:rPr>
              <w:t>edzino</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noiva</w:t>
            </w:r>
          </w:p>
          <w:p>
            <w:pPr>
              <w:pStyle w:val="NormalWeb"/>
              <w:spacing w:before="280" w:after="0"/>
              <w:jc w:val="center"/>
              <w:rPr/>
            </w:pPr>
            <w:r>
              <w:rPr>
                <w:rFonts w:cs="Times New Roman Eo" w:ascii="Times New Roman Eo" w:hAnsi="Times New Roman Eo"/>
              </w:rPr>
              <w:t>fianĉino</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porca</w:t>
            </w:r>
          </w:p>
          <w:p>
            <w:pPr>
              <w:pStyle w:val="NormalWeb"/>
              <w:spacing w:before="280" w:after="0"/>
              <w:jc w:val="center"/>
              <w:rPr>
                <w:rFonts w:ascii="Times New Roman Eo" w:hAnsi="Times New Roman Eo" w:cs="Times New Roman Eo"/>
              </w:rPr>
            </w:pPr>
            <w:r>
              <w:rPr>
                <w:rFonts w:cs="Times New Roman Eo" w:ascii="Times New Roman Eo" w:hAnsi="Times New Roman Eo"/>
              </w:rPr>
              <w:t>porkino</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vaca</w:t>
            </w:r>
          </w:p>
          <w:p>
            <w:pPr>
              <w:pStyle w:val="NormalWeb"/>
              <w:spacing w:before="280" w:after="0"/>
              <w:jc w:val="center"/>
              <w:rPr>
                <w:rFonts w:ascii="Times New Roman Eo" w:hAnsi="Times New Roman Eo" w:cs="Times New Roman Eo"/>
              </w:rPr>
            </w:pPr>
            <w:r>
              <w:rPr>
                <w:rFonts w:cs="Times New Roman Eo" w:ascii="Times New Roman Eo" w:hAnsi="Times New Roman Eo"/>
              </w:rPr>
              <w:t>bovino</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tia</w:t>
            </w:r>
          </w:p>
          <w:p>
            <w:pPr>
              <w:pStyle w:val="NormalWeb"/>
              <w:spacing w:before="280" w:after="0"/>
              <w:jc w:val="center"/>
              <w:rPr>
                <w:rFonts w:ascii="Times New Roman Eo" w:hAnsi="Times New Roman Eo" w:cs="Times New Roman Eo"/>
              </w:rPr>
            </w:pPr>
            <w:r>
              <w:rPr>
                <w:rFonts w:cs="Times New Roman Eo" w:ascii="Times New Roman Eo" w:hAnsi="Times New Roman Eo"/>
              </w:rPr>
              <w:t>onklino</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mãe</w:t>
            </w:r>
          </w:p>
          <w:p>
            <w:pPr>
              <w:pStyle w:val="NormalWeb"/>
              <w:spacing w:before="280" w:after="0"/>
              <w:jc w:val="center"/>
              <w:rPr>
                <w:rFonts w:ascii="Times New Roman Eo" w:hAnsi="Times New Roman Eo" w:cs="Times New Roman Eo"/>
              </w:rPr>
            </w:pPr>
            <w:r>
              <w:rPr>
                <w:rFonts w:cs="Times New Roman Eo" w:ascii="Times New Roman Eo" w:hAnsi="Times New Roman Eo"/>
              </w:rPr>
              <w:t>patrino</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raposa</w:t>
            </w:r>
          </w:p>
          <w:p>
            <w:pPr>
              <w:pStyle w:val="NormalWeb"/>
              <w:spacing w:before="280" w:after="0"/>
              <w:jc w:val="center"/>
              <w:rPr>
                <w:rFonts w:ascii="Times New Roman Eo" w:hAnsi="Times New Roman Eo" w:cs="Times New Roman Eo"/>
              </w:rPr>
            </w:pPr>
            <w:r>
              <w:rPr>
                <w:rFonts w:cs="Times New Roman Eo" w:ascii="Times New Roman Eo" w:hAnsi="Times New Roman Eo"/>
              </w:rPr>
              <w:t>vulpino</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égua</w:t>
            </w:r>
          </w:p>
          <w:p>
            <w:pPr>
              <w:pStyle w:val="NormalWeb"/>
              <w:spacing w:before="280" w:after="0"/>
              <w:jc w:val="center"/>
              <w:rPr/>
            </w:pPr>
            <w:r>
              <w:rPr>
                <w:rFonts w:cs="Times New Roman Eo" w:ascii="Times New Roman Eo" w:hAnsi="Times New Roman Eo"/>
              </w:rPr>
              <w:t>ĉevalino</w:t>
            </w:r>
          </w:p>
        </w:tc>
      </w:tr>
    </w:tbl>
    <w:p>
      <w:pPr>
        <w:pStyle w:val="NormalWeb"/>
        <w:rPr/>
      </w:pPr>
      <w:r>
        <w:rPr/>
      </w:r>
    </w:p>
    <w:tbl>
      <w:tblPr>
        <w:tblW w:w="9780" w:type="dxa"/>
        <w:jc w:val="left"/>
        <w:tblInd w:w="-60" w:type="dxa"/>
        <w:tblLayout w:type="fixed"/>
        <w:tblCellMar>
          <w:top w:w="15" w:type="dxa"/>
          <w:left w:w="15" w:type="dxa"/>
          <w:bottom w:w="15" w:type="dxa"/>
          <w:right w:w="15" w:type="dxa"/>
        </w:tblCellMar>
      </w:tblPr>
      <w:tblGrid>
        <w:gridCol w:w="1620"/>
        <w:gridCol w:w="1635"/>
        <w:gridCol w:w="1635"/>
        <w:gridCol w:w="1635"/>
        <w:gridCol w:w="1635"/>
        <w:gridCol w:w="162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rico</w:t>
            </w:r>
          </w:p>
          <w:p>
            <w:pPr>
              <w:pStyle w:val="NormalWeb"/>
              <w:spacing w:before="280" w:after="0"/>
              <w:jc w:val="center"/>
              <w:rPr/>
            </w:pPr>
            <w:r>
              <w:rPr>
                <w:rFonts w:cs="Times New Roman Eo" w:ascii="Times New Roman Eo" w:hAnsi="Times New Roman Eo"/>
              </w:rPr>
              <w:t>riĉ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jovem</w:t>
            </w:r>
          </w:p>
          <w:p>
            <w:pPr>
              <w:pStyle w:val="NormalWeb"/>
              <w:spacing w:before="280" w:after="0"/>
              <w:jc w:val="center"/>
              <w:rPr>
                <w:rFonts w:ascii="Times New Roman Eo" w:hAnsi="Times New Roman Eo" w:cs="Times New Roman Eo"/>
              </w:rPr>
            </w:pPr>
            <w:r>
              <w:rPr>
                <w:rFonts w:cs="Times New Roman Eo" w:ascii="Times New Roman Eo" w:hAnsi="Times New Roman Eo"/>
              </w:rPr>
              <w:t>jun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bonito</w:t>
            </w:r>
          </w:p>
          <w:p>
            <w:pPr>
              <w:pStyle w:val="NormalWeb"/>
              <w:spacing w:before="280" w:after="0"/>
              <w:jc w:val="center"/>
              <w:rPr>
                <w:rFonts w:ascii="Times New Roman Eo" w:hAnsi="Times New Roman Eo" w:cs="Times New Roman Eo"/>
              </w:rPr>
            </w:pPr>
            <w:r>
              <w:rPr>
                <w:rFonts w:cs="Times New Roman Eo" w:ascii="Times New Roman Eo" w:hAnsi="Times New Roman Eo"/>
              </w:rPr>
              <w:t>bel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alto</w:t>
            </w:r>
          </w:p>
          <w:p>
            <w:pPr>
              <w:pStyle w:val="NormalWeb"/>
              <w:spacing w:before="280" w:after="0"/>
              <w:jc w:val="center"/>
              <w:rPr>
                <w:rFonts w:ascii="Times New Roman Eo" w:hAnsi="Times New Roman Eo" w:cs="Times New Roman Eo"/>
              </w:rPr>
            </w:pPr>
            <w:r>
              <w:rPr>
                <w:rFonts w:cs="Times New Roman Eo" w:ascii="Times New Roman Eo" w:hAnsi="Times New Roman Eo"/>
              </w:rPr>
              <w:t>alt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feliz</w:t>
            </w:r>
          </w:p>
          <w:p>
            <w:pPr>
              <w:pStyle w:val="NormalWeb"/>
              <w:spacing w:before="280" w:after="0"/>
              <w:jc w:val="center"/>
              <w:rPr/>
            </w:pPr>
            <w:r>
              <w:rPr>
                <w:rFonts w:cs="Times New Roman Eo" w:ascii="Times New Roman Eo" w:hAnsi="Times New Roman Eo"/>
              </w:rPr>
              <w:t>feliĉ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novo</w:t>
            </w:r>
          </w:p>
          <w:p>
            <w:pPr>
              <w:pStyle w:val="NormalWeb"/>
              <w:spacing w:before="280" w:after="0"/>
              <w:jc w:val="center"/>
              <w:rPr>
                <w:rFonts w:ascii="Times New Roman Eo" w:hAnsi="Times New Roman Eo" w:cs="Times New Roman Eo"/>
              </w:rPr>
            </w:pPr>
            <w:r>
              <w:rPr>
                <w:rFonts w:cs="Times New Roman Eo" w:ascii="Times New Roman Eo" w:hAnsi="Times New Roman Eo"/>
              </w:rPr>
              <w:t>nov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pobre</w:t>
            </w:r>
          </w:p>
          <w:p>
            <w:pPr>
              <w:pStyle w:val="NormalWeb"/>
              <w:spacing w:before="280" w:after="0"/>
              <w:jc w:val="center"/>
              <w:rPr/>
            </w:pPr>
            <w:r>
              <w:rPr>
                <w:rFonts w:cs="Times New Roman Eo" w:ascii="Times New Roman Eo" w:hAnsi="Times New Roman Eo"/>
              </w:rPr>
              <w:t>malriĉ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velho</w:t>
            </w:r>
          </w:p>
          <w:p>
            <w:pPr>
              <w:pStyle w:val="NormalWeb"/>
              <w:spacing w:before="280" w:after="0"/>
              <w:jc w:val="center"/>
              <w:rPr>
                <w:rFonts w:ascii="Times New Roman Eo" w:hAnsi="Times New Roman Eo" w:cs="Times New Roman Eo"/>
              </w:rPr>
            </w:pPr>
            <w:r>
              <w:rPr>
                <w:rFonts w:cs="Times New Roman Eo" w:ascii="Times New Roman Eo" w:hAnsi="Times New Roman Eo"/>
              </w:rPr>
              <w:t>maljun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feio</w:t>
            </w:r>
          </w:p>
          <w:p>
            <w:pPr>
              <w:pStyle w:val="NormalWeb"/>
              <w:spacing w:before="280" w:after="0"/>
              <w:jc w:val="center"/>
              <w:rPr>
                <w:rFonts w:ascii="Times New Roman Eo" w:hAnsi="Times New Roman Eo" w:cs="Times New Roman Eo"/>
              </w:rPr>
            </w:pPr>
            <w:r>
              <w:rPr>
                <w:rFonts w:cs="Times New Roman Eo" w:ascii="Times New Roman Eo" w:hAnsi="Times New Roman Eo"/>
              </w:rPr>
              <w:t>malbel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baixo</w:t>
            </w:r>
          </w:p>
          <w:p>
            <w:pPr>
              <w:pStyle w:val="NormalWeb"/>
              <w:spacing w:before="280" w:after="0"/>
              <w:jc w:val="center"/>
              <w:rPr>
                <w:rFonts w:ascii="Times New Roman Eo" w:hAnsi="Times New Roman Eo" w:cs="Times New Roman Eo"/>
              </w:rPr>
            </w:pPr>
            <w:r>
              <w:rPr>
                <w:rFonts w:cs="Times New Roman Eo" w:ascii="Times New Roman Eo" w:hAnsi="Times New Roman Eo"/>
              </w:rPr>
              <w:t>malalt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infeliz</w:t>
            </w:r>
          </w:p>
          <w:p>
            <w:pPr>
              <w:pStyle w:val="NormalWeb"/>
              <w:spacing w:before="280" w:after="0"/>
              <w:jc w:val="center"/>
              <w:rPr/>
            </w:pPr>
            <w:r>
              <w:rPr>
                <w:rFonts w:cs="Times New Roman Eo" w:ascii="Times New Roman Eo" w:hAnsi="Times New Roman Eo"/>
              </w:rPr>
              <w:t>malfeliĉ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velho</w:t>
            </w:r>
          </w:p>
          <w:p>
            <w:pPr>
              <w:pStyle w:val="NormalWeb"/>
              <w:spacing w:before="280" w:after="0"/>
              <w:jc w:val="center"/>
              <w:rPr>
                <w:rFonts w:ascii="Times New Roman Eo" w:hAnsi="Times New Roman Eo" w:cs="Times New Roman Eo"/>
              </w:rPr>
            </w:pPr>
            <w:r>
              <w:rPr>
                <w:rFonts w:cs="Times New Roman Eo" w:ascii="Times New Roman Eo" w:hAnsi="Times New Roman Eo"/>
              </w:rPr>
              <w:t>malnova</w:t>
            </w:r>
          </w:p>
        </w:tc>
      </w:tr>
    </w:tbl>
    <w:p>
      <w:pPr>
        <w:pStyle w:val="NormalWeb"/>
        <w:rPr/>
      </w:pPr>
      <w:r>
        <w:rPr/>
      </w:r>
    </w:p>
    <w:p>
      <w:pPr>
        <w:pStyle w:val="NormalWeb"/>
        <w:rPr/>
      </w:pPr>
      <w:r>
        <w:rPr/>
      </w:r>
    </w:p>
    <w:tbl>
      <w:tblPr>
        <w:tblW w:w="9780" w:type="dxa"/>
        <w:jc w:val="left"/>
        <w:tblInd w:w="-60" w:type="dxa"/>
        <w:tblLayout w:type="fixed"/>
        <w:tblCellMar>
          <w:top w:w="15" w:type="dxa"/>
          <w:left w:w="15" w:type="dxa"/>
          <w:bottom w:w="15" w:type="dxa"/>
          <w:right w:w="15" w:type="dxa"/>
        </w:tblCellMar>
      </w:tblPr>
      <w:tblGrid>
        <w:gridCol w:w="2437"/>
        <w:gridCol w:w="2453"/>
        <w:gridCol w:w="2453"/>
        <w:gridCol w:w="2437"/>
      </w:tblGrid>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fechar</w:t>
            </w:r>
          </w:p>
          <w:p>
            <w:pPr>
              <w:pStyle w:val="NormalWeb"/>
              <w:spacing w:before="280" w:after="0"/>
              <w:jc w:val="center"/>
              <w:rPr>
                <w:rFonts w:ascii="Times New Roman Eo" w:hAnsi="Times New Roman Eo" w:cs="Times New Roman Eo"/>
              </w:rPr>
            </w:pPr>
            <w:r>
              <w:rPr>
                <w:rFonts w:cs="Times New Roman Eo" w:ascii="Times New Roman Eo" w:hAnsi="Times New Roman Eo"/>
              </w:rPr>
              <w:t>fermi</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sucesso</w:t>
            </w:r>
          </w:p>
          <w:p>
            <w:pPr>
              <w:pStyle w:val="NormalWeb"/>
              <w:spacing w:before="280" w:after="0"/>
              <w:jc w:val="center"/>
              <w:rPr>
                <w:rFonts w:ascii="Times New Roman Eo" w:hAnsi="Times New Roman Eo" w:cs="Times New Roman Eo"/>
              </w:rPr>
            </w:pPr>
            <w:r>
              <w:rPr>
                <w:rFonts w:cs="Times New Roman Eo" w:ascii="Times New Roman Eo" w:hAnsi="Times New Roman Eo"/>
              </w:rPr>
              <w:t>sukceso</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muitos</w:t>
            </w:r>
          </w:p>
          <w:p>
            <w:pPr>
              <w:pStyle w:val="NormalWeb"/>
              <w:spacing w:before="280" w:after="0"/>
              <w:jc w:val="center"/>
              <w:rPr>
                <w:rFonts w:ascii="Times New Roman Eo" w:hAnsi="Times New Roman Eo" w:cs="Times New Roman Eo"/>
              </w:rPr>
            </w:pPr>
            <w:r>
              <w:rPr>
                <w:rFonts w:cs="Times New Roman Eo" w:ascii="Times New Roman Eo" w:hAnsi="Times New Roman Eo"/>
              </w:rPr>
              <w:t>multaj</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na frente</w:t>
            </w:r>
          </w:p>
          <w:p>
            <w:pPr>
              <w:pStyle w:val="NormalWeb"/>
              <w:spacing w:before="280" w:after="0"/>
              <w:jc w:val="center"/>
              <w:rPr>
                <w:rFonts w:ascii="Times New Roman Eo" w:hAnsi="Times New Roman Eo" w:cs="Times New Roman Eo"/>
              </w:rPr>
            </w:pPr>
            <w:r>
              <w:rPr>
                <w:rFonts w:cs="Times New Roman Eo" w:ascii="Times New Roman Eo" w:hAnsi="Times New Roman Eo"/>
              </w:rPr>
              <w:t>antaŭ</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abrir</w:t>
            </w:r>
          </w:p>
          <w:p>
            <w:pPr>
              <w:pStyle w:val="NormalWeb"/>
              <w:spacing w:before="280" w:after="0"/>
              <w:jc w:val="center"/>
              <w:rPr>
                <w:rFonts w:ascii="Times New Roman Eo" w:hAnsi="Times New Roman Eo" w:cs="Times New Roman Eo"/>
              </w:rPr>
            </w:pPr>
            <w:r>
              <w:rPr>
                <w:rFonts w:cs="Times New Roman Eo" w:ascii="Times New Roman Eo" w:hAnsi="Times New Roman Eo"/>
              </w:rPr>
              <w:t>malfermi</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insucesso</w:t>
            </w:r>
          </w:p>
          <w:p>
            <w:pPr>
              <w:pStyle w:val="NormalWeb"/>
              <w:spacing w:before="280" w:after="0"/>
              <w:jc w:val="center"/>
              <w:rPr>
                <w:rFonts w:ascii="Times New Roman Eo" w:hAnsi="Times New Roman Eo" w:cs="Times New Roman Eo"/>
              </w:rPr>
            </w:pPr>
            <w:r>
              <w:rPr>
                <w:rFonts w:cs="Times New Roman Eo" w:ascii="Times New Roman Eo" w:hAnsi="Times New Roman Eo"/>
              </w:rPr>
              <w:t>malsukceso</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poucos</w:t>
            </w:r>
          </w:p>
          <w:p>
            <w:pPr>
              <w:pStyle w:val="NormalWeb"/>
              <w:spacing w:before="280" w:after="0"/>
              <w:jc w:val="center"/>
              <w:rPr>
                <w:rFonts w:ascii="Times New Roman Eo" w:hAnsi="Times New Roman Eo" w:cs="Times New Roman Eo"/>
              </w:rPr>
            </w:pPr>
            <w:r>
              <w:rPr>
                <w:rFonts w:cs="Times New Roman Eo" w:ascii="Times New Roman Eo" w:hAnsi="Times New Roman Eo"/>
              </w:rPr>
              <w:t>malmultaj</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Times New Roman Eo" w:ascii="Times New Roman Eo" w:hAnsi="Times New Roman Eo"/>
                <w:b/>
                <w:bCs/>
              </w:rPr>
              <w:t>atrás</w:t>
            </w:r>
          </w:p>
          <w:p>
            <w:pPr>
              <w:pStyle w:val="NormalWeb"/>
              <w:spacing w:before="280" w:after="0"/>
              <w:jc w:val="center"/>
              <w:rPr>
                <w:rFonts w:ascii="Times New Roman Eo" w:hAnsi="Times New Roman Eo" w:cs="Times New Roman Eo"/>
              </w:rPr>
            </w:pPr>
            <w:r>
              <w:rPr>
                <w:rFonts w:cs="Times New Roman Eo" w:ascii="Times New Roman Eo" w:hAnsi="Times New Roman Eo"/>
              </w:rPr>
              <w:t>malantaŭ</w:t>
            </w:r>
          </w:p>
        </w:tc>
      </w:tr>
    </w:tbl>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onomes Possessivos</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mia miaj via viaj</w:t>
      </w:r>
    </w:p>
    <w:p>
      <w:pPr>
        <w:pStyle w:val="NormalWeb"/>
        <w:rPr>
          <w:rFonts w:ascii="Times New Roman Eo" w:hAnsi="Times New Roman Eo" w:cs="Times New Roman Eo"/>
        </w:rPr>
      </w:pPr>
      <w:r>
        <w:rPr>
          <w:rFonts w:cs="Times New Roman Eo" w:ascii="Times New Roman Eo" w:hAnsi="Times New Roman Eo"/>
        </w:rPr>
        <w:t>meu meus seu(de você) seus (de você)</w:t>
      </w:r>
    </w:p>
    <w:p>
      <w:pPr>
        <w:pStyle w:val="NormalWeb"/>
        <w:rPr/>
      </w:pPr>
      <w:r>
        <w:rPr/>
      </w:r>
    </w:p>
    <w:p>
      <w:pPr>
        <w:pStyle w:val="NormalWeb"/>
        <w:rPr/>
      </w:pPr>
      <w:r>
        <w:rPr>
          <w:rFonts w:cs="Times New Roman Eo" w:ascii="Times New Roman Eo" w:hAnsi="Times New Roman Eo"/>
          <w:b/>
          <w:bCs/>
        </w:rPr>
        <w:t>lia liaj ŝia, ŝiaj, ĝia, ĝiaj</w:t>
      </w:r>
    </w:p>
    <w:p>
      <w:pPr>
        <w:pStyle w:val="NormalWeb"/>
        <w:rPr>
          <w:rFonts w:ascii="Times New Roman Eo" w:hAnsi="Times New Roman Eo" w:cs="Times New Roman Eo"/>
        </w:rPr>
      </w:pPr>
      <w:r>
        <w:rPr>
          <w:rFonts w:cs="Times New Roman Eo" w:ascii="Times New Roman Eo" w:hAnsi="Times New Roman Eo"/>
        </w:rPr>
        <w:t>seu, sua seus, suas dele, dela ou deles, delas</w:t>
      </w:r>
    </w:p>
    <w:p>
      <w:pPr>
        <w:pStyle w:val="NormalWeb"/>
        <w:rPr/>
      </w:pPr>
      <w:r>
        <w:rPr/>
      </w:r>
    </w:p>
    <w:p>
      <w:pPr>
        <w:pStyle w:val="NormalWeb"/>
        <w:rPr/>
      </w:pPr>
      <w:r>
        <w:rPr>
          <w:rFonts w:cs="Times New Roman Eo" w:ascii="Times New Roman Eo" w:hAnsi="Times New Roman Eo"/>
          <w:b/>
          <w:bCs/>
        </w:rPr>
        <w:t>Mi estas via lernanto, mi ne estas ŝia lernanto.</w:t>
      </w:r>
    </w:p>
    <w:p>
      <w:pPr>
        <w:pStyle w:val="NormalWeb"/>
        <w:rPr/>
      </w:pPr>
      <w:r>
        <w:rPr>
          <w:rFonts w:cs="Times New Roman Eo" w:ascii="Times New Roman Eo" w:hAnsi="Times New Roman Eo"/>
        </w:rPr>
        <w:t>Eu sou seu (de você) aluno, eu não sou aluno dela.</w:t>
      </w:r>
    </w:p>
    <w:p>
      <w:pPr>
        <w:pStyle w:val="NormalWeb"/>
        <w:rPr>
          <w:rFonts w:ascii="Times New Roman Eo" w:hAnsi="Times New Roman Eo" w:cs="Times New Roman Eo"/>
          <w:b/>
          <w:b/>
          <w:bCs/>
        </w:rPr>
      </w:pPr>
      <w:r>
        <w:rPr>
          <w:rFonts w:cs="Times New Roman Eo" w:ascii="Times New Roman Eo" w:hAnsi="Times New Roman Eo"/>
          <w:b/>
          <w:bCs/>
        </w:rPr>
        <w:t>Miaj krajonoj estas sur nia lito, ne sur ilia seĝo.</w:t>
      </w:r>
    </w:p>
    <w:p>
      <w:pPr>
        <w:pStyle w:val="NormalWeb"/>
        <w:rPr>
          <w:rFonts w:ascii="Times New Roman Eo" w:hAnsi="Times New Roman Eo" w:cs="Times New Roman Eo"/>
        </w:rPr>
      </w:pPr>
      <w:r>
        <w:rPr>
          <w:rFonts w:cs="Times New Roman Eo" w:ascii="Times New Roman Eo" w:hAnsi="Times New Roman Eo"/>
        </w:rPr>
        <w:t>Meus lápis estão sobre nossa cama, não sobre a cadeira deles.</w:t>
      </w:r>
    </w:p>
    <w:p>
      <w:pPr>
        <w:pStyle w:val="NormalWeb"/>
        <w:rPr/>
      </w:pPr>
      <w:r>
        <w:rPr>
          <w:rFonts w:cs="Times New Roman Eo" w:ascii="Times New Roman Eo" w:hAnsi="Times New Roman Eo"/>
          <w:b/>
          <w:bCs/>
        </w:rPr>
        <w:t>Marko ripozas sur sia lito, ne sur ŝia.</w:t>
      </w:r>
    </w:p>
    <w:p>
      <w:pPr>
        <w:pStyle w:val="NormalWeb"/>
        <w:rPr>
          <w:rFonts w:ascii="Times New Roman Eo" w:hAnsi="Times New Roman Eo" w:cs="Times New Roman Eo"/>
        </w:rPr>
      </w:pPr>
      <w:r>
        <w:rPr>
          <w:rFonts w:cs="Times New Roman Eo" w:ascii="Times New Roman Eo" w:hAnsi="Times New Roman Eo"/>
        </w:rPr>
        <w:t>Marcos repousa sobre a sua cama (dele mesmo), não sobre a dela.</w:t>
      </w:r>
    </w:p>
    <w:p>
      <w:pPr>
        <w:pStyle w:val="NormalWeb"/>
        <w:rPr/>
      </w:pPr>
      <w:r>
        <w:rPr>
          <w:rFonts w:cs="Times New Roman Eo" w:ascii="Times New Roman Eo" w:hAnsi="Times New Roman Eo"/>
          <w:b/>
          <w:bCs/>
        </w:rPr>
        <w:t>La hundino kaj ĝiaj idoj estas en sia skatolo.</w:t>
      </w:r>
    </w:p>
    <w:p>
      <w:pPr>
        <w:pStyle w:val="NormalWeb"/>
        <w:rPr>
          <w:rFonts w:ascii="Times New Roman Eo" w:hAnsi="Times New Roman Eo" w:cs="Times New Roman Eo"/>
        </w:rPr>
      </w:pPr>
      <w:r>
        <w:rPr>
          <w:rFonts w:cs="Times New Roman Eo" w:ascii="Times New Roman Eo" w:hAnsi="Times New Roman Eo"/>
        </w:rPr>
        <w:t>A cadela e seus filhotes estão na caixa deles (mesmo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La Lingvo Internacia... Traduku:</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 xml:space="preserve">Lingvo helpa internacia estas absolute necesa. </w:t>
      </w:r>
    </w:p>
    <w:p>
      <w:pPr>
        <w:pStyle w:val="NormalWeb"/>
        <w:rPr>
          <w:rFonts w:ascii="Times New Roman Eo" w:hAnsi="Times New Roman Eo" w:cs="Times New Roman Eo"/>
        </w:rPr>
      </w:pPr>
      <w:r>
        <w:rPr>
          <w:rFonts w:cs="Times New Roman Eo" w:ascii="Times New Roman Eo" w:hAnsi="Times New Roman Eo"/>
        </w:rPr>
        <w:t>Uma língua auxiliar internacional é absolutamente necessária.</w:t>
      </w:r>
    </w:p>
    <w:p>
      <w:pPr>
        <w:pStyle w:val="NormalWeb"/>
        <w:rPr>
          <w:rFonts w:ascii="Times New Roman Eo" w:hAnsi="Times New Roman Eo" w:cs="Times New Roman Eo"/>
          <w:b/>
          <w:b/>
          <w:bCs/>
        </w:rPr>
      </w:pPr>
      <w:r>
        <w:rPr>
          <w:rFonts w:cs="Times New Roman Eo" w:ascii="Times New Roman Eo" w:hAnsi="Times New Roman Eo"/>
          <w:b/>
          <w:bCs/>
        </w:rPr>
        <w:t xml:space="preserve">La tuta tero estas nun kiel granda turo Babela. </w:t>
      </w:r>
    </w:p>
    <w:p>
      <w:pPr>
        <w:pStyle w:val="NormalWeb"/>
        <w:rPr>
          <w:rFonts w:ascii="Times New Roman Eo" w:hAnsi="Times New Roman Eo" w:cs="Times New Roman Eo"/>
        </w:rPr>
      </w:pPr>
      <w:r>
        <w:rPr>
          <w:rFonts w:cs="Times New Roman Eo" w:ascii="Times New Roman Eo" w:hAnsi="Times New Roman Eo"/>
        </w:rPr>
        <w:t>A Terra toda é agora como uma grande torre de Babel.</w:t>
      </w:r>
    </w:p>
    <w:p>
      <w:pPr>
        <w:pStyle w:val="NormalWeb"/>
        <w:rPr>
          <w:rFonts w:ascii="Times New Roman Eo" w:hAnsi="Times New Roman Eo" w:cs="Times New Roman Eo"/>
          <w:b/>
          <w:b/>
          <w:bCs/>
        </w:rPr>
      </w:pPr>
      <w:r>
        <w:rPr>
          <w:rFonts w:cs="Times New Roman Eo" w:ascii="Times New Roman Eo" w:hAnsi="Times New Roman Eo"/>
          <w:b/>
          <w:bCs/>
        </w:rPr>
        <w:t xml:space="preserve">La rilatoj inter la homoj de la diversaj nacioj ne estas facilaj. </w:t>
      </w:r>
    </w:p>
    <w:p>
      <w:pPr>
        <w:pStyle w:val="NormalWeb"/>
        <w:rPr>
          <w:rFonts w:ascii="Times New Roman Eo" w:hAnsi="Times New Roman Eo" w:cs="Times New Roman Eo"/>
        </w:rPr>
      </w:pPr>
      <w:r>
        <w:rPr>
          <w:rFonts w:cs="Times New Roman Eo" w:ascii="Times New Roman Eo" w:hAnsi="Times New Roman Eo"/>
        </w:rPr>
        <w:t>As relações entre os homens das diversas nações não são fáceis.</w:t>
      </w:r>
    </w:p>
    <w:p>
      <w:pPr>
        <w:pStyle w:val="NormalWeb"/>
        <w:rPr>
          <w:rFonts w:ascii="Times New Roman Eo" w:hAnsi="Times New Roman Eo" w:cs="Times New Roman Eo"/>
          <w:b/>
          <w:b/>
          <w:bCs/>
        </w:rPr>
      </w:pPr>
      <w:r>
        <w:rPr>
          <w:rFonts w:cs="Times New Roman Eo" w:ascii="Times New Roman Eo" w:hAnsi="Times New Roman Eo"/>
          <w:b/>
          <w:bCs/>
        </w:rPr>
        <w:t xml:space="preserve">Rimedo por reciproka kompreno estas necesa. </w:t>
      </w:r>
    </w:p>
    <w:p>
      <w:pPr>
        <w:pStyle w:val="NormalWeb"/>
        <w:rPr/>
      </w:pPr>
      <w:r>
        <w:rPr>
          <w:rFonts w:cs="Times New Roman Eo" w:ascii="Times New Roman Eo" w:hAnsi="Times New Roman Eo"/>
        </w:rPr>
        <w:t>Um meio para a compreensão recíproca é necessário.</w:t>
      </w:r>
    </w:p>
    <w:p>
      <w:pPr>
        <w:pStyle w:val="NormalWeb"/>
        <w:rPr>
          <w:rFonts w:ascii="Times New Roman Eo" w:hAnsi="Times New Roman Eo" w:cs="Times New Roman Eo"/>
          <w:b/>
          <w:b/>
          <w:bCs/>
        </w:rPr>
      </w:pPr>
      <w:r>
        <w:rPr>
          <w:rFonts w:cs="Times New Roman Eo" w:ascii="Times New Roman Eo" w:hAnsi="Times New Roman Eo"/>
          <w:b/>
          <w:bCs/>
        </w:rPr>
        <w:t>La lingvo Esperanto perfekte taŭgas por tiu celo;</w:t>
      </w:r>
    </w:p>
    <w:p>
      <w:pPr>
        <w:pStyle w:val="NormalWeb"/>
        <w:rPr>
          <w:rFonts w:ascii="Times New Roman Eo" w:hAnsi="Times New Roman Eo" w:cs="Times New Roman Eo"/>
        </w:rPr>
      </w:pPr>
      <w:r>
        <w:rPr>
          <w:rFonts w:cs="Times New Roman Eo" w:ascii="Times New Roman Eo" w:hAnsi="Times New Roman Eo"/>
        </w:rPr>
        <w:t>A língua Esperanto se adequa perfeitamente a este objetivo;</w:t>
      </w:r>
    </w:p>
    <w:p>
      <w:pPr>
        <w:pStyle w:val="NormalWeb"/>
        <w:rPr/>
      </w:pPr>
      <w:r>
        <w:rPr>
          <w:rFonts w:cs="Times New Roman Eo" w:ascii="Times New Roman Eo" w:hAnsi="Times New Roman Eo"/>
          <w:b/>
          <w:bCs/>
        </w:rPr>
        <w:t>ĉar vi rimarkas, kiel simpla kaj facila estas ĉi tiu lingvo.</w:t>
      </w:r>
    </w:p>
    <w:p>
      <w:pPr>
        <w:pStyle w:val="NormalWeb"/>
        <w:rPr/>
      </w:pPr>
      <w:r>
        <w:rPr>
          <w:rFonts w:cs="Times New Roman Eo" w:ascii="Times New Roman Eo" w:hAnsi="Times New Roman Eo"/>
        </w:rPr>
        <w:t>porque você percebe quão simples e fácil é esta língua.</w:t>
      </w:r>
    </w:p>
    <w:p>
      <w:pPr>
        <w:pStyle w:val="NormalWeb"/>
        <w:rPr>
          <w:rFonts w:ascii="Times New Roman Eo" w:hAnsi="Times New Roman Eo" w:cs="Times New Roman Eo"/>
          <w:b/>
          <w:b/>
          <w:bCs/>
        </w:rPr>
      </w:pPr>
      <w:r>
        <w:rPr>
          <w:rFonts w:cs="Times New Roman Eo" w:ascii="Times New Roman Eo" w:hAnsi="Times New Roman Eo"/>
          <w:b/>
          <w:bCs/>
        </w:rPr>
        <w:t>Tamem multaj personoj ekzistas, kiuj kredas, ke tio ne estas vero.</w:t>
      </w:r>
    </w:p>
    <w:p>
      <w:pPr>
        <w:pStyle w:val="NormalWeb"/>
        <w:rPr>
          <w:rFonts w:ascii="Times New Roman Eo" w:hAnsi="Times New Roman Eo" w:cs="Times New Roman Eo"/>
        </w:rPr>
      </w:pPr>
      <w:r>
        <w:rPr>
          <w:rFonts w:cs="Times New Roman Eo" w:ascii="Times New Roman Eo" w:hAnsi="Times New Roman Eo"/>
        </w:rPr>
        <w:t>Todavia existem muitas pessoas que acreditam que isso não é verdade</w:t>
      </w:r>
    </w:p>
    <w:p>
      <w:pPr>
        <w:pStyle w:val="NormalWeb"/>
        <w:rPr>
          <w:rFonts w:ascii="Times New Roman Eo" w:hAnsi="Times New Roman Eo" w:cs="Times New Roman Eo"/>
          <w:b/>
          <w:b/>
          <w:bCs/>
        </w:rPr>
      </w:pPr>
      <w:r>
        <w:rPr>
          <w:rFonts w:cs="Times New Roman Eo" w:ascii="Times New Roman Eo" w:hAnsi="Times New Roman Eo"/>
          <w:b/>
          <w:bCs/>
        </w:rPr>
        <w:t>Neniu estas pli blinda, ol tiu, kiu ne volas vidi;</w:t>
      </w:r>
    </w:p>
    <w:p>
      <w:pPr>
        <w:pStyle w:val="NormalWeb"/>
        <w:rPr>
          <w:rFonts w:ascii="Times New Roman Eo" w:hAnsi="Times New Roman Eo" w:cs="Times New Roman Eo"/>
        </w:rPr>
      </w:pPr>
      <w:r>
        <w:rPr>
          <w:rFonts w:cs="Times New Roman Eo" w:ascii="Times New Roman Eo" w:hAnsi="Times New Roman Eo"/>
        </w:rPr>
        <w:t>Ninguém é mais cego, do que aquele, que não quer ver;</w:t>
      </w:r>
    </w:p>
    <w:p>
      <w:pPr>
        <w:pStyle w:val="NormalWeb"/>
        <w:rPr/>
      </w:pPr>
      <w:r>
        <w:rPr>
          <w:rFonts w:cs="Times New Roman Eo" w:ascii="Times New Roman Eo" w:hAnsi="Times New Roman Eo"/>
          <w:b/>
          <w:bCs/>
        </w:rPr>
        <w:t>Neniu estas pli surda, ol tiu, kiu ne volas aŭdi.</w:t>
      </w:r>
    </w:p>
    <w:p>
      <w:pPr>
        <w:pStyle w:val="NormalWeb"/>
        <w:rPr>
          <w:rFonts w:ascii="Times New Roman Eo" w:hAnsi="Times New Roman Eo" w:cs="Times New Roman Eo"/>
        </w:rPr>
      </w:pPr>
      <w:r>
        <w:rPr>
          <w:rFonts w:cs="Times New Roman Eo" w:ascii="Times New Roman Eo" w:hAnsi="Times New Roman Eo"/>
        </w:rPr>
        <w:t>Ninguém é mais surdo do que aquele que não quer ouvir.</w:t>
      </w:r>
    </w:p>
    <w:p>
      <w:pPr>
        <w:pStyle w:val="NormalWeb"/>
        <w:rPr>
          <w:rFonts w:ascii="Times New Roman Eo" w:hAnsi="Times New Roman Eo" w:cs="Times New Roman Eo"/>
          <w:b/>
          <w:b/>
          <w:bCs/>
        </w:rPr>
      </w:pPr>
      <w:r>
        <w:rPr>
          <w:rFonts w:cs="Times New Roman Eo" w:ascii="Times New Roman Eo" w:hAnsi="Times New Roman Eo"/>
          <w:b/>
          <w:bCs/>
        </w:rPr>
        <w:t>Ili rigardu kaj atentu, ili aŭskultu kaj legu,</w:t>
      </w:r>
    </w:p>
    <w:p>
      <w:pPr>
        <w:pStyle w:val="NormalWeb"/>
        <w:rPr>
          <w:rFonts w:ascii="Times New Roman Eo" w:hAnsi="Times New Roman Eo" w:cs="Times New Roman Eo"/>
        </w:rPr>
      </w:pPr>
      <w:r>
        <w:rPr>
          <w:rFonts w:cs="Times New Roman Eo" w:ascii="Times New Roman Eo" w:hAnsi="Times New Roman Eo"/>
        </w:rPr>
        <w:t>Que eles vejam e prestem atenção, que eles ouçam e leiam,</w:t>
      </w:r>
    </w:p>
    <w:p>
      <w:pPr>
        <w:pStyle w:val="NormalWeb"/>
        <w:rPr/>
      </w:pPr>
      <w:r>
        <w:rPr>
          <w:rFonts w:cs="Times New Roman Eo" w:ascii="Times New Roman Eo" w:hAnsi="Times New Roman Eo"/>
          <w:b/>
          <w:bCs/>
        </w:rPr>
        <w:t>kaj ili konstatos, ke ni estas pravaj, kiam ni pretendas</w:t>
      </w:r>
    </w:p>
    <w:p>
      <w:pPr>
        <w:pStyle w:val="NormalWeb"/>
        <w:rPr>
          <w:rFonts w:ascii="Times New Roman Eo" w:hAnsi="Times New Roman Eo" w:cs="Times New Roman Eo"/>
        </w:rPr>
      </w:pPr>
      <w:r>
        <w:rPr>
          <w:rFonts w:cs="Times New Roman Eo" w:ascii="Times New Roman Eo" w:hAnsi="Times New Roman Eo"/>
        </w:rPr>
        <w:t>e eles constatarão que nós temos razão, quando pretendemos</w:t>
      </w:r>
    </w:p>
    <w:p>
      <w:pPr>
        <w:pStyle w:val="NormalWeb"/>
        <w:rPr>
          <w:rFonts w:ascii="Times New Roman Eo" w:hAnsi="Times New Roman Eo" w:cs="Times New Roman Eo"/>
          <w:b/>
          <w:b/>
          <w:bCs/>
        </w:rPr>
      </w:pPr>
      <w:r>
        <w:rPr>
          <w:rFonts w:cs="Times New Roman Eo" w:ascii="Times New Roman Eo" w:hAnsi="Times New Roman Eo"/>
          <w:b/>
          <w:bCs/>
        </w:rPr>
        <w:t>ke nenia natura lingvo estas pli facila kaj regula, ol Esperanto.</w:t>
      </w:r>
    </w:p>
    <w:p>
      <w:pPr>
        <w:pStyle w:val="NormalWeb"/>
        <w:rPr>
          <w:rFonts w:ascii="Times New Roman Eo" w:hAnsi="Times New Roman Eo" w:cs="Times New Roman Eo"/>
        </w:rPr>
      </w:pPr>
      <w:r>
        <w:rPr>
          <w:rFonts w:cs="Times New Roman Eo" w:ascii="Times New Roman Eo" w:hAnsi="Times New Roman Eo"/>
        </w:rPr>
        <w:t>que nenhuma língua natural é mais fácil e regular, do que o Esperan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ku:</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Johano&gt; Io nova, Karlo?</w:t>
      </w:r>
    </w:p>
    <w:p>
      <w:pPr>
        <w:pStyle w:val="NormalWeb"/>
        <w:rPr>
          <w:rFonts w:ascii="Times New Roman Eo" w:hAnsi="Times New Roman Eo" w:cs="Times New Roman Eo"/>
        </w:rPr>
      </w:pPr>
      <w:r>
        <w:rPr>
          <w:rFonts w:cs="Times New Roman Eo" w:ascii="Times New Roman Eo" w:hAnsi="Times New Roman Eo"/>
        </w:rPr>
        <w:t>João &gt; Algo de novo, Carlos?</w:t>
      </w:r>
    </w:p>
    <w:p>
      <w:pPr>
        <w:pStyle w:val="NormalWeb"/>
        <w:rPr>
          <w:rFonts w:ascii="Times New Roman Eo" w:hAnsi="Times New Roman Eo" w:cs="Times New Roman Eo"/>
          <w:b/>
          <w:b/>
          <w:bCs/>
        </w:rPr>
      </w:pPr>
      <w:r>
        <w:rPr>
          <w:rFonts w:cs="Times New Roman Eo" w:ascii="Times New Roman Eo" w:hAnsi="Times New Roman Eo"/>
          <w:b/>
          <w:bCs/>
        </w:rPr>
        <w:t>Karlo &gt; Jes! Morgaŭ alvenos du junaj geesperantistoj el Eŭropo!</w:t>
      </w:r>
    </w:p>
    <w:p>
      <w:pPr>
        <w:pStyle w:val="NormalWeb"/>
        <w:rPr>
          <w:rFonts w:ascii="Times New Roman Eo" w:hAnsi="Times New Roman Eo" w:cs="Times New Roman Eo"/>
        </w:rPr>
      </w:pPr>
      <w:r>
        <w:rPr>
          <w:rFonts w:cs="Times New Roman Eo" w:ascii="Times New Roman Eo" w:hAnsi="Times New Roman Eo"/>
        </w:rPr>
        <w:t>Carlos&gt; Sim! Amanhã chegarão dois jovens esperantistas da Europa!</w:t>
      </w:r>
    </w:p>
    <w:p>
      <w:pPr>
        <w:pStyle w:val="NormalWeb"/>
        <w:rPr>
          <w:rFonts w:ascii="Times New Roman Eo" w:hAnsi="Times New Roman Eo" w:cs="Times New Roman Eo"/>
          <w:b/>
          <w:b/>
          <w:bCs/>
        </w:rPr>
      </w:pPr>
      <w:r>
        <w:rPr>
          <w:rFonts w:cs="Times New Roman Eo" w:ascii="Times New Roman Eo" w:hAnsi="Times New Roman Eo"/>
          <w:b/>
          <w:bCs/>
        </w:rPr>
        <w:t>Johano&gt; Kiel ili nomiĝas?</w:t>
      </w:r>
    </w:p>
    <w:p>
      <w:pPr>
        <w:pStyle w:val="NormalWeb"/>
        <w:rPr>
          <w:rFonts w:ascii="Times New Roman Eo" w:hAnsi="Times New Roman Eo" w:cs="Times New Roman Eo"/>
        </w:rPr>
      </w:pPr>
      <w:r>
        <w:rPr>
          <w:rFonts w:cs="Times New Roman Eo" w:ascii="Times New Roman Eo" w:hAnsi="Times New Roman Eo"/>
        </w:rPr>
        <w:t>João &gt; Como eles se chamam?</w:t>
      </w:r>
    </w:p>
    <w:p>
      <w:pPr>
        <w:pStyle w:val="NormalWeb"/>
        <w:rPr>
          <w:rFonts w:ascii="Times New Roman Eo" w:hAnsi="Times New Roman Eo" w:cs="Times New Roman Eo"/>
          <w:b/>
          <w:b/>
          <w:bCs/>
        </w:rPr>
      </w:pPr>
      <w:r>
        <w:rPr>
          <w:rFonts w:cs="Times New Roman Eo" w:ascii="Times New Roman Eo" w:hAnsi="Times New Roman Eo"/>
          <w:b/>
          <w:bCs/>
        </w:rPr>
        <w:t>Karlo &gt; Ili nomiĝas Marko kaj Klara.</w:t>
      </w:r>
    </w:p>
    <w:p>
      <w:pPr>
        <w:pStyle w:val="NormalWeb"/>
        <w:rPr/>
      </w:pPr>
      <w:r>
        <w:rPr>
          <w:rFonts w:cs="Times New Roman Eo" w:ascii="Times New Roman Eo" w:hAnsi="Times New Roman Eo"/>
        </w:rPr>
        <w:t>Carlos&gt; Eles se chamam Marcos e Clara.</w:t>
      </w:r>
    </w:p>
    <w:p>
      <w:pPr>
        <w:pStyle w:val="NormalWeb"/>
        <w:rPr>
          <w:rFonts w:ascii="Times New Roman Eo" w:hAnsi="Times New Roman Eo" w:cs="Times New Roman Eo"/>
          <w:b/>
          <w:b/>
          <w:bCs/>
        </w:rPr>
      </w:pPr>
      <w:r>
        <w:rPr>
          <w:rFonts w:cs="Times New Roman Eo" w:ascii="Times New Roman Eo" w:hAnsi="Times New Roman Eo"/>
          <w:b/>
          <w:bCs/>
        </w:rPr>
        <w:t>Maria &gt; Mi tre dezirus koni ilin!</w:t>
      </w:r>
    </w:p>
    <w:p>
      <w:pPr>
        <w:pStyle w:val="NormalWeb"/>
        <w:rPr>
          <w:rFonts w:ascii="Times New Roman Eo" w:hAnsi="Times New Roman Eo" w:cs="Times New Roman Eo"/>
        </w:rPr>
      </w:pPr>
      <w:r>
        <w:rPr>
          <w:rFonts w:cs="Times New Roman Eo" w:ascii="Times New Roman Eo" w:hAnsi="Times New Roman Eo"/>
        </w:rPr>
        <w:t>Maria &gt; Eu desejaria muito conhecê-los!</w:t>
      </w:r>
    </w:p>
    <w:p>
      <w:pPr>
        <w:pStyle w:val="NormalWeb"/>
        <w:rPr/>
      </w:pPr>
      <w:r>
        <w:rPr>
          <w:rFonts w:cs="Times New Roman Eo" w:ascii="Times New Roman Eo" w:hAnsi="Times New Roman Eo"/>
          <w:b/>
          <w:bCs/>
        </w:rPr>
        <w:t>Karlo &gt; Do morgaŭ ni iros al la flughaveno...ĉu bone?</w:t>
      </w:r>
    </w:p>
    <w:p>
      <w:pPr>
        <w:pStyle w:val="NormalWeb"/>
        <w:rPr>
          <w:rFonts w:ascii="Times New Roman Eo" w:hAnsi="Times New Roman Eo" w:cs="Times New Roman Eo"/>
        </w:rPr>
      </w:pPr>
      <w:r>
        <w:rPr>
          <w:rFonts w:cs="Times New Roman Eo" w:ascii="Times New Roman Eo" w:hAnsi="Times New Roman Eo"/>
        </w:rPr>
        <w:t>Carlos&gt; Então amanhã nós iremos ao aeroporto...Está bem?</w:t>
      </w:r>
    </w:p>
    <w:p>
      <w:pPr>
        <w:pStyle w:val="NormalWeb"/>
        <w:rPr>
          <w:rFonts w:ascii="Times New Roman Eo" w:hAnsi="Times New Roman Eo" w:cs="Times New Roman Eo"/>
          <w:b/>
          <w:b/>
          <w:bCs/>
        </w:rPr>
      </w:pPr>
      <w:r>
        <w:rPr>
          <w:rFonts w:cs="Times New Roman Eo" w:ascii="Times New Roman Eo" w:hAnsi="Times New Roman Eo"/>
          <w:b/>
          <w:bCs/>
        </w:rPr>
        <w:t>Maria &gt; Ho! Bonege!</w:t>
      </w:r>
    </w:p>
    <w:p>
      <w:pPr>
        <w:pStyle w:val="NormalWeb"/>
        <w:rPr>
          <w:rFonts w:ascii="Times New Roman Eo" w:hAnsi="Times New Roman Eo" w:cs="Times New Roman Eo"/>
        </w:rPr>
      </w:pPr>
      <w:r>
        <w:rPr>
          <w:rFonts w:cs="Times New Roman Eo" w:ascii="Times New Roman Eo" w:hAnsi="Times New Roman Eo"/>
        </w:rPr>
        <w:t xml:space="preserve">Maria &gt; Oh! Ótimo! </w:t>
      </w:r>
      <w:r>
        <w:br w:type="page"/>
      </w:r>
    </w:p>
    <w:p>
      <w:pPr>
        <w:pStyle w:val="NormalWeb"/>
        <w:jc w:val="center"/>
        <w:rPr/>
      </w:pPr>
      <w:r>
        <w:rPr>
          <w:rFonts w:cs="Times New Roman Eo" w:ascii="Times New Roman Eo" w:hAnsi="Times New Roman Eo"/>
          <w:b/>
          <w:bCs/>
          <w:u w:val="single"/>
        </w:rPr>
        <w:t>Gerda Malaperis - 1/1 (Claude Piron)</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n universitata restoraci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Tom: Saluton, Linda.</w:t>
      </w:r>
    </w:p>
    <w:p>
      <w:pPr>
        <w:pStyle w:val="NormalWeb"/>
        <w:rPr>
          <w:rFonts w:ascii="Times New Roman Eo" w:hAnsi="Times New Roman Eo" w:cs="Times New Roman Eo"/>
        </w:rPr>
      </w:pPr>
      <w:r>
        <w:rPr>
          <w:rFonts w:cs="Times New Roman Eo" w:ascii="Times New Roman Eo" w:hAnsi="Times New Roman Eo"/>
        </w:rPr>
        <w:t>Linda: Saluton, Tom.</w:t>
      </w:r>
    </w:p>
    <w:p>
      <w:pPr>
        <w:pStyle w:val="NormalWeb"/>
        <w:rPr>
          <w:rFonts w:ascii="Times New Roman Eo" w:hAnsi="Times New Roman Eo" w:cs="Times New Roman Eo"/>
        </w:rPr>
      </w:pPr>
      <w:r>
        <w:rPr>
          <w:rFonts w:cs="Times New Roman Eo" w:ascii="Times New Roman Eo" w:hAnsi="Times New Roman Eo"/>
        </w:rPr>
        <w:t>Tom: Diru al mi kiu estas tiu?</w:t>
      </w:r>
    </w:p>
    <w:p>
      <w:pPr>
        <w:pStyle w:val="NormalWeb"/>
        <w:rPr>
          <w:rFonts w:ascii="Times New Roman Eo" w:hAnsi="Times New Roman Eo" w:cs="Times New Roman Eo"/>
        </w:rPr>
      </w:pPr>
      <w:r>
        <w:rPr>
          <w:rFonts w:cs="Times New Roman Eo" w:ascii="Times New Roman Eo" w:hAnsi="Times New Roman Eo"/>
        </w:rPr>
        <w:t>Linda: Kiu?</w:t>
      </w:r>
    </w:p>
    <w:p>
      <w:pPr>
        <w:pStyle w:val="NormalWeb"/>
        <w:rPr>
          <w:rFonts w:ascii="Times New Roman Eo" w:hAnsi="Times New Roman Eo" w:cs="Times New Roman Eo"/>
        </w:rPr>
      </w:pPr>
      <w:r>
        <w:rPr>
          <w:rFonts w:cs="Times New Roman Eo" w:ascii="Times New Roman Eo" w:hAnsi="Times New Roman Eo"/>
        </w:rPr>
        <w:t>Tom: Tiu alta, blonda, juna viro...</w:t>
      </w:r>
    </w:p>
    <w:p>
      <w:pPr>
        <w:pStyle w:val="NormalWeb"/>
        <w:rPr>
          <w:rFonts w:ascii="Times New Roman Eo" w:hAnsi="Times New Roman Eo" w:cs="Times New Roman Eo"/>
        </w:rPr>
      </w:pPr>
      <w:r>
        <w:rPr>
          <w:rFonts w:cs="Times New Roman Eo" w:ascii="Times New Roman Eo" w:hAnsi="Times New Roman Eo"/>
        </w:rPr>
        <w:t>Linda: Kiu?</w:t>
      </w:r>
    </w:p>
    <w:p>
      <w:pPr>
        <w:pStyle w:val="NormalWeb"/>
        <w:rPr>
          <w:rFonts w:ascii="Times New Roman Eo" w:hAnsi="Times New Roman Eo" w:cs="Times New Roman Eo"/>
        </w:rPr>
      </w:pPr>
      <w:r>
        <w:rPr>
          <w:rFonts w:cs="Times New Roman Eo" w:ascii="Times New Roman Eo" w:hAnsi="Times New Roman Eo"/>
        </w:rPr>
        <w:t>Tom: Tiu, kiu sidas en la angulo.</w:t>
      </w:r>
    </w:p>
    <w:p>
      <w:pPr>
        <w:pStyle w:val="NormalWeb"/>
        <w:rPr>
          <w:rFonts w:ascii="Times New Roman Eo" w:hAnsi="Times New Roman Eo" w:cs="Times New Roman Eo"/>
        </w:rPr>
      </w:pPr>
      <w:r>
        <w:rPr>
          <w:rFonts w:cs="Times New Roman Eo" w:ascii="Times New Roman Eo" w:hAnsi="Times New Roman Eo"/>
        </w:rPr>
        <w:t>Linda: Ho, tiu!</w:t>
      </w:r>
    </w:p>
    <w:p>
      <w:pPr>
        <w:pStyle w:val="NormalWeb"/>
        <w:rPr>
          <w:rFonts w:ascii="Times New Roman Eo" w:hAnsi="Times New Roman Eo" w:cs="Times New Roman Eo"/>
        </w:rPr>
      </w:pPr>
      <w:r>
        <w:rPr>
          <w:rFonts w:cs="Times New Roman Eo" w:ascii="Times New Roman Eo" w:hAnsi="Times New Roman Eo"/>
        </w:rPr>
        <w:t>Tom: Jes, tiu.</w:t>
      </w:r>
    </w:p>
    <w:p>
      <w:pPr>
        <w:pStyle w:val="NormalWeb"/>
        <w:rPr>
          <w:rFonts w:ascii="Times New Roman Eo" w:hAnsi="Times New Roman Eo" w:cs="Times New Roman Eo"/>
        </w:rPr>
      </w:pPr>
      <w:r>
        <w:rPr>
          <w:rFonts w:cs="Times New Roman Eo" w:ascii="Times New Roman Eo" w:hAnsi="Times New Roman Eo"/>
        </w:rPr>
        <w:t xml:space="preserve">Linda: Mi ne scias. Mi ne scias, kiu li estas. </w:t>
      </w:r>
    </w:p>
    <w:p>
      <w:pPr>
        <w:pStyle w:val="NormalWeb"/>
        <w:rPr>
          <w:rFonts w:ascii="Times New Roman Eo" w:hAnsi="Times New Roman Eo" w:cs="Times New Roman Eo"/>
        </w:rPr>
      </w:pPr>
      <w:r>
        <w:rPr>
          <w:rFonts w:cs="Times New Roman Eo" w:ascii="Times New Roman Eo" w:hAnsi="Times New Roman Eo"/>
        </w:rPr>
        <w:t>Nova studento, versâjne.</w:t>
      </w:r>
    </w:p>
    <w:p>
      <w:pPr>
        <w:pStyle w:val="NormalWeb"/>
        <w:rPr>
          <w:rFonts w:ascii="Times New Roman Eo" w:hAnsi="Times New Roman Eo" w:cs="Times New Roman Eo"/>
        </w:rPr>
      </w:pPr>
      <w:r>
        <w:rPr>
          <w:rFonts w:cs="Times New Roman Eo" w:ascii="Times New Roman Eo" w:hAnsi="Times New Roman Eo"/>
        </w:rPr>
        <w:t>Tom: Li estas tute sola.</w:t>
      </w:r>
    </w:p>
    <w:p>
      <w:pPr>
        <w:pStyle w:val="NormalWeb"/>
        <w:rPr>
          <w:rFonts w:ascii="Times New Roman Eo" w:hAnsi="Times New Roman Eo" w:cs="Times New Roman Eo"/>
        </w:rPr>
      </w:pPr>
      <w:r>
        <w:rPr>
          <w:rFonts w:cs="Times New Roman Eo" w:ascii="Times New Roman Eo" w:hAnsi="Times New Roman Eo"/>
        </w:rPr>
        <w:t>Linda: Ne. Rigardu: bela knabino iras al li.</w:t>
      </w:r>
    </w:p>
    <w:p>
      <w:pPr>
        <w:pStyle w:val="NormalWeb"/>
        <w:rPr>
          <w:rFonts w:ascii="Times New Roman Eo" w:hAnsi="Times New Roman Eo" w:cs="Times New Roman Eo"/>
        </w:rPr>
      </w:pPr>
      <w:r>
        <w:rPr>
          <w:rFonts w:cs="Times New Roman Eo" w:ascii="Times New Roman Eo" w:hAnsi="Times New Roman Eo"/>
        </w:rPr>
        <w:t>Tom: Ne bela. Juna, eble, sed ne bela. Nur vi estas bela, Linda.</w:t>
      </w:r>
    </w:p>
    <w:p>
      <w:pPr>
        <w:pStyle w:val="NormalWeb"/>
        <w:rPr>
          <w:rFonts w:ascii="Times New Roman Eo" w:hAnsi="Times New Roman Eo" w:cs="Times New Roman Eo"/>
        </w:rPr>
      </w:pPr>
      <w:r>
        <w:rPr>
          <w:rFonts w:cs="Times New Roman Eo" w:ascii="Times New Roman Eo" w:hAnsi="Times New Roman Eo"/>
        </w:rPr>
        <w:t>Linda: Tom, kara! Kio okazas al vi? Eble vi laboras multe, kaj...</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Gerda Malaperis -1/2</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Tom: Neniu speciala okazas al mi. Kaj mi ne laboras tro multe.</w:t>
      </w:r>
    </w:p>
    <w:p>
      <w:pPr>
        <w:pStyle w:val="NormalWeb"/>
        <w:rPr>
          <w:rFonts w:ascii="Times New Roman Eo" w:hAnsi="Times New Roman Eo" w:cs="Times New Roman Eo"/>
        </w:rPr>
      </w:pPr>
      <w:r>
        <w:rPr>
          <w:rFonts w:cs="Times New Roman Eo" w:ascii="Times New Roman Eo" w:hAnsi="Times New Roman Eo"/>
        </w:rPr>
        <w:t>Fakte mi laboras malmulte nun. La vera demando estas:</w:t>
      </w:r>
    </w:p>
    <w:p>
      <w:pPr>
        <w:pStyle w:val="NormalWeb"/>
        <w:rPr>
          <w:rFonts w:ascii="Times New Roman Eo" w:hAnsi="Times New Roman Eo" w:cs="Times New Roman Eo"/>
        </w:rPr>
      </w:pPr>
      <w:r>
        <w:rPr>
          <w:rFonts w:cs="Times New Roman Eo" w:ascii="Times New Roman Eo" w:hAnsi="Times New Roman Eo"/>
        </w:rPr>
        <w:t>Kio okazas al vi, Linda? Nur vi estas vere bela.</w:t>
      </w:r>
    </w:p>
    <w:p>
      <w:pPr>
        <w:pStyle w:val="NormalWeb"/>
        <w:rPr>
          <w:rFonts w:ascii="Times New Roman Eo" w:hAnsi="Times New Roman Eo" w:cs="Times New Roman Eo"/>
        </w:rPr>
      </w:pPr>
      <w:r>
        <w:rPr>
          <w:rFonts w:cs="Times New Roman Eo" w:ascii="Times New Roman Eo" w:hAnsi="Times New Roman Eo"/>
        </w:rPr>
        <w:t>Linda: Nu, nu...</w:t>
      </w:r>
    </w:p>
    <w:p>
      <w:pPr>
        <w:pStyle w:val="NormalWeb"/>
        <w:rPr>
          <w:rFonts w:ascii="Times New Roman Eo" w:hAnsi="Times New Roman Eo" w:cs="Times New Roman Eo"/>
        </w:rPr>
      </w:pPr>
      <w:r>
        <w:rPr>
          <w:rFonts w:cs="Times New Roman Eo" w:ascii="Times New Roman Eo" w:hAnsi="Times New Roman Eo"/>
        </w:rPr>
        <w:t>Tom: Estas fakto. Nur vi estas bela, Linda. Mi estas sincera.</w:t>
      </w:r>
    </w:p>
    <w:p>
      <w:pPr>
        <w:pStyle w:val="NormalWeb"/>
        <w:rPr>
          <w:rFonts w:ascii="Times New Roman Eo" w:hAnsi="Times New Roman Eo" w:cs="Times New Roman Eo"/>
        </w:rPr>
      </w:pPr>
      <w:r>
        <w:rPr>
          <w:rFonts w:cs="Times New Roman Eo" w:ascii="Times New Roman Eo" w:hAnsi="Times New Roman Eo"/>
        </w:rPr>
        <w:t>Venu kun mi!</w:t>
      </w:r>
    </w:p>
    <w:p>
      <w:pPr>
        <w:pStyle w:val="NormalWeb"/>
        <w:rPr>
          <w:rFonts w:ascii="Times New Roman Eo" w:hAnsi="Times New Roman Eo" w:cs="Times New Roman Eo"/>
        </w:rPr>
      </w:pPr>
      <w:r>
        <w:rPr>
          <w:rFonts w:cs="Times New Roman Eo" w:ascii="Times New Roman Eo" w:hAnsi="Times New Roman Eo"/>
        </w:rPr>
        <w:t>Linda: Sed ...</w:t>
      </w:r>
    </w:p>
    <w:p>
      <w:pPr>
        <w:pStyle w:val="NormalWeb"/>
        <w:rPr>
          <w:rFonts w:ascii="Times New Roman Eo" w:hAnsi="Times New Roman Eo" w:cs="Times New Roman Eo"/>
        </w:rPr>
      </w:pPr>
      <w:r>
        <w:rPr>
          <w:rFonts w:cs="Times New Roman Eo" w:ascii="Times New Roman Eo" w:hAnsi="Times New Roman Eo"/>
        </w:rPr>
        <w:t>Tom: Venu. Al la granda spegulo. Rigardu. Jen estas Linda, la</w:t>
      </w:r>
    </w:p>
    <w:p>
      <w:pPr>
        <w:pStyle w:val="NormalWeb"/>
        <w:rPr>
          <w:rFonts w:ascii="Times New Roman Eo" w:hAnsi="Times New Roman Eo" w:cs="Times New Roman Eo"/>
        </w:rPr>
      </w:pPr>
      <w:r>
        <w:rPr>
          <w:rFonts w:cs="Times New Roman Eo" w:ascii="Times New Roman Eo" w:hAnsi="Times New Roman Eo"/>
        </w:rPr>
        <w:t>plej bela virino en la mondo, la plej bela virino en la</w:t>
      </w:r>
    </w:p>
    <w:p>
      <w:pPr>
        <w:pStyle w:val="NormalWeb"/>
        <w:rPr>
          <w:rFonts w:ascii="Times New Roman Eo" w:hAnsi="Times New Roman Eo" w:cs="Times New Roman Eo"/>
        </w:rPr>
      </w:pPr>
      <w:r>
        <w:rPr>
          <w:rFonts w:cs="Times New Roman Eo" w:ascii="Times New Roman Eo" w:hAnsi="Times New Roman Eo"/>
        </w:rPr>
        <w:t>tuta mondo.</w:t>
      </w:r>
    </w:p>
    <w:p>
      <w:pPr>
        <w:pStyle w:val="NormalWeb"/>
        <w:rPr>
          <w:rFonts w:ascii="Times New Roman Eo" w:hAnsi="Times New Roman Eo" w:cs="Times New Roman Eo"/>
        </w:rPr>
      </w:pPr>
      <w:r>
        <w:rPr>
          <w:rFonts w:cs="Times New Roman Eo" w:ascii="Times New Roman Eo" w:hAnsi="Times New Roman Eo"/>
        </w:rPr>
        <w:t xml:space="preserve">Linda: Kaj jen estas Tom, la plej malserioza knabo en la tuta </w:t>
      </w:r>
    </w:p>
    <w:p>
      <w:pPr>
        <w:pStyle w:val="NormalWeb"/>
        <w:rPr>
          <w:rFonts w:ascii="Times New Roman Eo" w:hAnsi="Times New Roman Eo" w:cs="Times New Roman Eo"/>
        </w:rPr>
      </w:pPr>
      <w:r>
        <w:rPr>
          <w:rFonts w:cs="Times New Roman Eo" w:ascii="Times New Roman Eo" w:hAnsi="Times New Roman Eo"/>
        </w:rPr>
        <w:t>universitat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Gerda Malaperis 1 - Explicaçõe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 xml:space="preserve">Os textos não serão traduzidos, daremos apenas algumas dicas para facilitar a sua compreensão. É importante, no aprendizado de qualquer idioma, que não se aprenda traduzindo, mas comprendendo as situações no próprio idioma. Treinando bem o vocabulário 1, você terá plena condição de compreender os textos de Gerda Malaperis. </w:t>
      </w:r>
    </w:p>
    <w:p>
      <w:pPr>
        <w:pStyle w:val="NormalWeb"/>
        <w:ind w:firstLine="709"/>
        <w:rPr>
          <w:rFonts w:ascii="Times New Roman Eo" w:hAnsi="Times New Roman Eo" w:cs="Times New Roman Eo"/>
        </w:rPr>
      </w:pPr>
      <w:r>
        <w:rPr>
          <w:rFonts w:cs="Times New Roman Eo" w:ascii="Times New Roman Eo" w:hAnsi="Times New Roman Eo"/>
        </w:rPr>
        <w:t>No texto acima, vemos que Tom e Linda estão num restaurante universitário, comprimentam-se e começam a conversar sobre um rapaz alto e louro que não conhecem e que julgam ser um novo estudante. Depois começam a falar de uma jovem que Linda julga bonita, mas Tom discorda dizendo ser Linda a pessoa mais bela. Ela acha que ele está trabalhando muito e por isso não está julgando bem as coisas. Tom argumenta mais um pouco.Ele a leva até o espelho, para mostrar que ela é a mulher mais bonita do mundo. Ela diz que ele é o menino mais brincalhão de toda universidade.</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xercícios 4</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alogo 3 - La Alveno (Jair Salles)</w:t>
      </w:r>
    </w:p>
    <w:p>
      <w:pPr>
        <w:pStyle w:val="NormalWeb"/>
        <w:rPr/>
      </w:pPr>
      <w:r>
        <w:rPr/>
      </w:r>
    </w:p>
    <w:p>
      <w:pPr>
        <w:pStyle w:val="NormalWeb"/>
        <w:rPr/>
      </w:pPr>
      <w:r>
        <w:rPr>
          <w:rFonts w:cs="Times New Roman Eo" w:ascii="Times New Roman Eo" w:hAnsi="Times New Roman Eo"/>
        </w:rPr>
        <w:t xml:space="preserve">Jen Marko kaj Klara! Ili ĵus alvenis el Eŭropo! </w:t>
      </w:r>
    </w:p>
    <w:p>
      <w:pPr>
        <w:pStyle w:val="NormalWeb"/>
        <w:rPr>
          <w:rFonts w:ascii="Times New Roman Eo" w:hAnsi="Times New Roman Eo" w:cs="Times New Roman Eo"/>
        </w:rPr>
      </w:pPr>
      <w:r>
        <w:rPr>
          <w:rFonts w:cs="Times New Roman Eo" w:ascii="Times New Roman Eo" w:hAnsi="Times New Roman Eo"/>
        </w:rPr>
        <w:t>Nun ili estas en la flughaveno.</w:t>
      </w:r>
    </w:p>
    <w:p>
      <w:pPr>
        <w:pStyle w:val="NormalWeb"/>
        <w:rPr>
          <w:rFonts w:ascii="Times New Roman Eo" w:hAnsi="Times New Roman Eo" w:cs="Times New Roman Eo"/>
        </w:rPr>
      </w:pPr>
      <w:r>
        <w:rPr>
          <w:rFonts w:cs="Times New Roman Eo" w:ascii="Times New Roman Eo" w:hAnsi="Times New Roman Eo"/>
        </w:rPr>
        <w:t>Per foto, Karlo kaj Maria tuj rekonis ilin.</w:t>
      </w:r>
    </w:p>
    <w:p>
      <w:pPr>
        <w:pStyle w:val="NormalWeb"/>
        <w:rPr/>
      </w:pPr>
      <w:r>
        <w:rPr>
          <w:rFonts w:cs="Times New Roman Eo" w:ascii="Times New Roman Eo" w:hAnsi="Times New Roman Eo"/>
        </w:rPr>
        <w:t>Karlo &gt; Permesu!... ĉu vi parolas Esperanton?</w:t>
      </w:r>
    </w:p>
    <w:p>
      <w:pPr>
        <w:pStyle w:val="NormalWeb"/>
        <w:rPr>
          <w:rFonts w:ascii="Times New Roman Eo" w:hAnsi="Times New Roman Eo" w:cs="Times New Roman Eo"/>
        </w:rPr>
      </w:pPr>
      <w:r>
        <w:rPr>
          <w:rFonts w:cs="Times New Roman Eo" w:ascii="Times New Roman Eo" w:hAnsi="Times New Roman Eo"/>
        </w:rPr>
        <w:t>Marko &gt; Jes!...</w:t>
      </w:r>
    </w:p>
    <w:p>
      <w:pPr>
        <w:pStyle w:val="NormalWeb"/>
        <w:rPr/>
      </w:pPr>
      <w:r>
        <w:rPr>
          <w:rFonts w:cs="Times New Roman Eo" w:ascii="Times New Roman Eo" w:hAnsi="Times New Roman Eo"/>
        </w:rPr>
        <w:t>Maria &gt; ĉu vi estas Marko kaj Klara?</w:t>
      </w:r>
    </w:p>
    <w:p>
      <w:pPr>
        <w:pStyle w:val="NormalWeb"/>
        <w:rPr/>
      </w:pPr>
      <w:r>
        <w:rPr>
          <w:rFonts w:cs="Times New Roman Eo" w:ascii="Times New Roman Eo" w:hAnsi="Times New Roman Eo"/>
        </w:rPr>
        <w:t>Klara &gt; Jes, ni estas! Kaj vi? ĉu vi estas Karlo kaj Maria?</w:t>
      </w:r>
    </w:p>
    <w:p>
      <w:pPr>
        <w:pStyle w:val="NormalWeb"/>
        <w:rPr>
          <w:rFonts w:ascii="Times New Roman Eo" w:hAnsi="Times New Roman Eo" w:cs="Times New Roman Eo"/>
        </w:rPr>
      </w:pPr>
      <w:r>
        <w:rPr>
          <w:rFonts w:cs="Times New Roman Eo" w:ascii="Times New Roman Eo" w:hAnsi="Times New Roman Eo"/>
        </w:rPr>
        <w:t>Karlo &gt; Jes, ni estas!</w:t>
      </w:r>
    </w:p>
    <w:p>
      <w:pPr>
        <w:pStyle w:val="NormalWeb"/>
        <w:rPr/>
      </w:pPr>
      <w:r>
        <w:rPr>
          <w:rFonts w:cs="Times New Roman Eo" w:ascii="Times New Roman Eo" w:hAnsi="Times New Roman Eo"/>
        </w:rPr>
        <w:t>ĉiuj &gt; Plezuron!... Plezuron!...</w:t>
      </w:r>
    </w:p>
    <w:p>
      <w:pPr>
        <w:pStyle w:val="NormalWeb"/>
        <w:rPr>
          <w:rFonts w:ascii="Times New Roman Eo" w:hAnsi="Times New Roman Eo" w:cs="Times New Roman Eo"/>
        </w:rPr>
      </w:pPr>
      <w:r>
        <w:rPr>
          <w:rFonts w:cs="Times New Roman Eo" w:ascii="Times New Roman Eo" w:hAnsi="Times New Roman Eo"/>
        </w:rPr>
        <w:t>Klara &gt; Sed... kiel vi rekonis nin?</w:t>
      </w:r>
    </w:p>
    <w:p>
      <w:pPr>
        <w:pStyle w:val="NormalWeb"/>
        <w:rPr>
          <w:rFonts w:ascii="Times New Roman Eo" w:hAnsi="Times New Roman Eo" w:cs="Times New Roman Eo"/>
        </w:rPr>
      </w:pPr>
      <w:r>
        <w:rPr>
          <w:rFonts w:cs="Times New Roman Eo" w:ascii="Times New Roman Eo" w:hAnsi="Times New Roman Eo"/>
        </w:rPr>
        <w:t>Maria &gt; Per via foto...</w:t>
      </w:r>
    </w:p>
    <w:p>
      <w:pPr>
        <w:pStyle w:val="NormalWeb"/>
        <w:rPr>
          <w:rFonts w:ascii="Times New Roman Eo" w:hAnsi="Times New Roman Eo" w:cs="Times New Roman Eo"/>
        </w:rPr>
      </w:pPr>
      <w:r>
        <w:rPr>
          <w:rFonts w:cs="Times New Roman Eo" w:ascii="Times New Roman Eo" w:hAnsi="Times New Roman Eo"/>
        </w:rPr>
        <w:t>Klara &gt; Ho! Jes! Ni sendis la foton ĝuste por tio...</w:t>
      </w:r>
    </w:p>
    <w:p>
      <w:pPr>
        <w:pStyle w:val="NormalWeb"/>
        <w:rPr/>
      </w:pPr>
      <w:r>
        <w:rPr>
          <w:rFonts w:cs="Times New Roman Eo" w:ascii="Times New Roman Eo" w:hAnsi="Times New Roman Eo"/>
        </w:rPr>
        <w:t>Karlo &gt; Bone. Nun mi dezirus prezenti vin al mia familio. ĉu bone?</w:t>
      </w:r>
    </w:p>
    <w:p>
      <w:pPr>
        <w:pStyle w:val="NormalWeb"/>
        <w:rPr/>
      </w:pPr>
      <w:r>
        <w:rPr>
          <w:rFonts w:cs="Times New Roman Eo" w:ascii="Times New Roman Eo" w:hAnsi="Times New Roman Eo"/>
        </w:rPr>
        <w:t>Marko kaj Maria &gt; Bonege!</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álogo 3 - A Chegada</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Eis Marcos e Clara! Eles acabaram de chegar da Europa. Agora eles estão no aeroporto. Por foto, Carlos e Maria logo os reconheceram.</w:t>
      </w:r>
    </w:p>
    <w:p>
      <w:pPr>
        <w:pStyle w:val="NormalWeb"/>
        <w:rPr>
          <w:rFonts w:ascii="Times New Roman Eo" w:hAnsi="Times New Roman Eo" w:cs="Times New Roman Eo"/>
        </w:rPr>
      </w:pPr>
      <w:r>
        <w:rPr>
          <w:rFonts w:cs="Times New Roman Eo" w:ascii="Times New Roman Eo" w:hAnsi="Times New Roman Eo"/>
        </w:rPr>
        <w:t>Carlos &gt; Com licença!... Você fala Esperanto?</w:t>
      </w:r>
    </w:p>
    <w:p>
      <w:pPr>
        <w:pStyle w:val="NormalWeb"/>
        <w:rPr>
          <w:rFonts w:ascii="Times New Roman Eo" w:hAnsi="Times New Roman Eo" w:cs="Times New Roman Eo"/>
        </w:rPr>
      </w:pPr>
      <w:r>
        <w:rPr>
          <w:rFonts w:cs="Times New Roman Eo" w:ascii="Times New Roman Eo" w:hAnsi="Times New Roman Eo"/>
        </w:rPr>
        <w:t>Marcos &gt; Sim!...</w:t>
      </w:r>
    </w:p>
    <w:p>
      <w:pPr>
        <w:pStyle w:val="NormalWeb"/>
        <w:rPr>
          <w:rFonts w:ascii="Times New Roman Eo" w:hAnsi="Times New Roman Eo" w:cs="Times New Roman Eo"/>
        </w:rPr>
      </w:pPr>
      <w:r>
        <w:rPr>
          <w:rFonts w:cs="Times New Roman Eo" w:ascii="Times New Roman Eo" w:hAnsi="Times New Roman Eo"/>
        </w:rPr>
        <w:t>Maria &gt; Vocês são Marcos e Clara?</w:t>
      </w:r>
    </w:p>
    <w:p>
      <w:pPr>
        <w:pStyle w:val="NormalWeb"/>
        <w:rPr>
          <w:rFonts w:ascii="Times New Roman Eo" w:hAnsi="Times New Roman Eo" w:cs="Times New Roman Eo"/>
        </w:rPr>
      </w:pPr>
      <w:r>
        <w:rPr>
          <w:rFonts w:cs="Times New Roman Eo" w:ascii="Times New Roman Eo" w:hAnsi="Times New Roman Eo"/>
        </w:rPr>
        <w:t>Marcos &gt; Sim, nós somos! E vocês? Vocês são Carlos e Maria?</w:t>
      </w:r>
    </w:p>
    <w:p>
      <w:pPr>
        <w:pStyle w:val="NormalWeb"/>
        <w:rPr>
          <w:rFonts w:ascii="Times New Roman Eo" w:hAnsi="Times New Roman Eo" w:cs="Times New Roman Eo"/>
        </w:rPr>
      </w:pPr>
      <w:r>
        <w:rPr>
          <w:rFonts w:cs="Times New Roman Eo" w:ascii="Times New Roman Eo" w:hAnsi="Times New Roman Eo"/>
        </w:rPr>
        <w:t>Carlos &gt; Sim, nós somos!</w:t>
      </w:r>
    </w:p>
    <w:p>
      <w:pPr>
        <w:pStyle w:val="NormalWeb"/>
        <w:rPr>
          <w:rFonts w:ascii="Times New Roman Eo" w:hAnsi="Times New Roman Eo" w:cs="Times New Roman Eo"/>
        </w:rPr>
      </w:pPr>
      <w:r>
        <w:rPr>
          <w:rFonts w:cs="Times New Roman Eo" w:ascii="Times New Roman Eo" w:hAnsi="Times New Roman Eo"/>
        </w:rPr>
        <w:t>Todos &gt; Prazer!... Prazer!...</w:t>
      </w:r>
    </w:p>
    <w:p>
      <w:pPr>
        <w:pStyle w:val="NormalWeb"/>
        <w:rPr>
          <w:rFonts w:ascii="Times New Roman Eo" w:hAnsi="Times New Roman Eo" w:cs="Times New Roman Eo"/>
        </w:rPr>
      </w:pPr>
      <w:r>
        <w:rPr>
          <w:rFonts w:cs="Times New Roman Eo" w:ascii="Times New Roman Eo" w:hAnsi="Times New Roman Eo"/>
        </w:rPr>
        <w:t>Clara &gt; Mas...como vocês nos reconheceram?</w:t>
      </w:r>
    </w:p>
    <w:p>
      <w:pPr>
        <w:pStyle w:val="NormalWeb"/>
        <w:rPr>
          <w:rFonts w:ascii="Times New Roman Eo" w:hAnsi="Times New Roman Eo" w:cs="Times New Roman Eo"/>
        </w:rPr>
      </w:pPr>
      <w:r>
        <w:rPr>
          <w:rFonts w:cs="Times New Roman Eo" w:ascii="Times New Roman Eo" w:hAnsi="Times New Roman Eo"/>
        </w:rPr>
        <w:t>Maria &gt; Pela foto de vocês...</w:t>
      </w:r>
    </w:p>
    <w:p>
      <w:pPr>
        <w:pStyle w:val="NormalWeb"/>
        <w:rPr/>
      </w:pPr>
      <w:r>
        <w:rPr>
          <w:rFonts w:cs="Times New Roman Eo" w:ascii="Times New Roman Eo" w:hAnsi="Times New Roman Eo"/>
        </w:rPr>
        <w:t>Clara &gt; Oh! Sim! Nós enviamos a foto justamente para isso...</w:t>
      </w:r>
    </w:p>
    <w:p>
      <w:pPr>
        <w:pStyle w:val="NormalWeb"/>
        <w:rPr>
          <w:rFonts w:ascii="Times New Roman Eo" w:hAnsi="Times New Roman Eo" w:cs="Times New Roman Eo"/>
        </w:rPr>
      </w:pPr>
      <w:r>
        <w:rPr>
          <w:rFonts w:cs="Times New Roman Eo" w:ascii="Times New Roman Eo" w:hAnsi="Times New Roman Eo"/>
        </w:rPr>
        <w:t xml:space="preserve">Carlos &gt; Bem. Agora eu desejaria apresentá-los à minha família. </w:t>
      </w:r>
    </w:p>
    <w:p>
      <w:pPr>
        <w:pStyle w:val="NormalWeb"/>
        <w:rPr>
          <w:rFonts w:ascii="Times New Roman Eo" w:hAnsi="Times New Roman Eo" w:cs="Times New Roman Eo"/>
        </w:rPr>
      </w:pPr>
      <w:r>
        <w:rPr>
          <w:rFonts w:cs="Times New Roman Eo" w:ascii="Times New Roman Eo" w:hAnsi="Times New Roman Eo"/>
        </w:rPr>
        <w:t>Está bem?</w:t>
      </w:r>
    </w:p>
    <w:p>
      <w:pPr>
        <w:pStyle w:val="NormalWeb"/>
        <w:rPr>
          <w:rFonts w:ascii="Times New Roman Eo" w:hAnsi="Times New Roman Eo" w:cs="Times New Roman Eo"/>
        </w:rPr>
      </w:pPr>
      <w:r>
        <w:rPr>
          <w:rFonts w:cs="Times New Roman Eo" w:ascii="Times New Roman Eo" w:hAnsi="Times New Roman Eo"/>
        </w:rPr>
        <w:t>Marcos e Clara &gt; Ótim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emandaro (Perguntas)</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1. Kiuj ĵus alvenis el Eŭropo?</w:t>
      </w:r>
    </w:p>
    <w:p>
      <w:pPr>
        <w:pStyle w:val="NormalWeb"/>
        <w:rPr>
          <w:rFonts w:ascii="Times New Roman Eo" w:hAnsi="Times New Roman Eo" w:cs="Times New Roman Eo"/>
        </w:rPr>
      </w:pPr>
      <w:r>
        <w:rPr>
          <w:rFonts w:cs="Times New Roman Eo" w:ascii="Times New Roman Eo" w:hAnsi="Times New Roman Eo"/>
        </w:rPr>
        <w:t>Marko kaj Klara ĵus alvenis el Eŭropo.</w:t>
      </w:r>
    </w:p>
    <w:p>
      <w:pPr>
        <w:pStyle w:val="NormalWeb"/>
        <w:rPr>
          <w:rFonts w:ascii="Times New Roman Eo" w:hAnsi="Times New Roman Eo" w:cs="Times New Roman Eo"/>
          <w:b/>
          <w:b/>
          <w:bCs/>
        </w:rPr>
      </w:pPr>
      <w:r>
        <w:rPr>
          <w:rFonts w:cs="Times New Roman Eo" w:ascii="Times New Roman Eo" w:hAnsi="Times New Roman Eo"/>
          <w:b/>
          <w:bCs/>
        </w:rPr>
        <w:t>2. Kie ili estas nun?</w:t>
      </w:r>
    </w:p>
    <w:p>
      <w:pPr>
        <w:pStyle w:val="NormalWeb"/>
        <w:rPr>
          <w:rFonts w:ascii="Times New Roman Eo" w:hAnsi="Times New Roman Eo" w:cs="Times New Roman Eo"/>
        </w:rPr>
      </w:pPr>
      <w:r>
        <w:rPr>
          <w:rFonts w:cs="Times New Roman Eo" w:ascii="Times New Roman Eo" w:hAnsi="Times New Roman Eo"/>
        </w:rPr>
        <w:t>Nun ili estas en la flughaveno.</w:t>
      </w:r>
    </w:p>
    <w:p>
      <w:pPr>
        <w:pStyle w:val="NormalWeb"/>
        <w:rPr/>
      </w:pPr>
      <w:r>
        <w:rPr>
          <w:rFonts w:cs="Times New Roman Eo" w:ascii="Times New Roman Eo" w:hAnsi="Times New Roman Eo"/>
          <w:b/>
          <w:bCs/>
        </w:rPr>
        <w:t>3. ĉu ankaŭ Karlo kaj Maria estas nun en la flughaveno?</w:t>
      </w:r>
    </w:p>
    <w:p>
      <w:pPr>
        <w:pStyle w:val="NormalWeb"/>
        <w:rPr>
          <w:rFonts w:ascii="Times New Roman Eo" w:hAnsi="Times New Roman Eo" w:cs="Times New Roman Eo"/>
        </w:rPr>
      </w:pPr>
      <w:r>
        <w:rPr>
          <w:rFonts w:cs="Times New Roman Eo" w:ascii="Times New Roman Eo" w:hAnsi="Times New Roman Eo"/>
        </w:rPr>
        <w:t>Jes, ankaŭ ili estas nun tie.</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4. Kiel Karlo kaj Maria tuj rekonis ilin?</w:t>
      </w:r>
    </w:p>
    <w:p>
      <w:pPr>
        <w:pStyle w:val="NormalWeb"/>
        <w:rPr>
          <w:rFonts w:ascii="Times New Roman Eo" w:hAnsi="Times New Roman Eo" w:cs="Times New Roman Eo"/>
        </w:rPr>
      </w:pPr>
      <w:r>
        <w:rPr>
          <w:rFonts w:cs="Times New Roman Eo" w:ascii="Times New Roman Eo" w:hAnsi="Times New Roman Eo"/>
        </w:rPr>
        <w:t>Per foto, Karlo kaj Maria tuj rekonis ilin.</w:t>
      </w:r>
    </w:p>
    <w:p>
      <w:pPr>
        <w:pStyle w:val="NormalWeb"/>
        <w:rPr>
          <w:rFonts w:ascii="Times New Roman Eo" w:hAnsi="Times New Roman Eo" w:cs="Times New Roman Eo"/>
          <w:b/>
          <w:b/>
          <w:bCs/>
        </w:rPr>
      </w:pPr>
      <w:r>
        <w:rPr>
          <w:rFonts w:cs="Times New Roman Eo" w:ascii="Times New Roman Eo" w:hAnsi="Times New Roman Eo"/>
          <w:b/>
          <w:bCs/>
        </w:rPr>
        <w:t>5. Kiuj sendis la foton?</w:t>
      </w:r>
    </w:p>
    <w:p>
      <w:pPr>
        <w:pStyle w:val="NormalWeb"/>
        <w:rPr>
          <w:rFonts w:ascii="Times New Roman Eo" w:hAnsi="Times New Roman Eo" w:cs="Times New Roman Eo"/>
        </w:rPr>
      </w:pPr>
      <w:r>
        <w:rPr>
          <w:rFonts w:cs="Times New Roman Eo" w:ascii="Times New Roman Eo" w:hAnsi="Times New Roman Eo"/>
        </w:rPr>
        <w:t>Marko kaj Klara sendis ĝin.</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Sufixos "-ET" e "-EG"</w:t>
      </w:r>
    </w:p>
    <w:p>
      <w:pPr>
        <w:pStyle w:val="NormalWeb"/>
        <w:rPr/>
      </w:pPr>
      <w:r>
        <w:rPr/>
      </w:r>
    </w:p>
    <w:tbl>
      <w:tblPr>
        <w:tblW w:w="9780" w:type="dxa"/>
        <w:jc w:val="left"/>
        <w:tblInd w:w="-60" w:type="dxa"/>
        <w:tblLayout w:type="fixed"/>
        <w:tblCellMar>
          <w:top w:w="15" w:type="dxa"/>
          <w:left w:w="15" w:type="dxa"/>
          <w:bottom w:w="15" w:type="dxa"/>
          <w:right w:w="15" w:type="dxa"/>
        </w:tblCellMar>
      </w:tblPr>
      <w:tblGrid>
        <w:gridCol w:w="3255"/>
        <w:gridCol w:w="3270"/>
        <w:gridCol w:w="3255"/>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casa</w:t>
            </w:r>
          </w:p>
          <w:p>
            <w:pPr>
              <w:pStyle w:val="NormalWeb"/>
              <w:spacing w:before="280" w:after="0"/>
              <w:jc w:val="center"/>
              <w:rPr>
                <w:rFonts w:ascii="Times New Roman Eo" w:hAnsi="Times New Roman Eo" w:cs="Times New Roman Eo"/>
              </w:rPr>
            </w:pPr>
            <w:r>
              <w:rPr>
                <w:rFonts w:cs="Times New Roman Eo" w:ascii="Times New Roman Eo" w:hAnsi="Times New Roman Eo"/>
              </w:rPr>
              <w:t>domo</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casinha</w:t>
            </w:r>
          </w:p>
          <w:p>
            <w:pPr>
              <w:pStyle w:val="NormalWeb"/>
              <w:spacing w:before="280" w:after="0"/>
              <w:jc w:val="center"/>
              <w:rPr>
                <w:rFonts w:ascii="Times New Roman Eo" w:hAnsi="Times New Roman Eo" w:cs="Times New Roman Eo"/>
              </w:rPr>
            </w:pPr>
            <w:r>
              <w:rPr>
                <w:rFonts w:cs="Times New Roman Eo" w:ascii="Times New Roman Eo" w:hAnsi="Times New Roman Eo"/>
              </w:rPr>
              <w:t>dometo</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casarão</w:t>
            </w:r>
          </w:p>
          <w:p>
            <w:pPr>
              <w:pStyle w:val="NormalWeb"/>
              <w:spacing w:before="280" w:after="0"/>
              <w:jc w:val="center"/>
              <w:rPr>
                <w:rFonts w:ascii="Times New Roman Eo" w:hAnsi="Times New Roman Eo" w:cs="Times New Roman Eo"/>
              </w:rPr>
            </w:pPr>
            <w:r>
              <w:rPr>
                <w:rFonts w:cs="Times New Roman Eo" w:ascii="Times New Roman Eo" w:hAnsi="Times New Roman Eo"/>
              </w:rPr>
              <w:t>domego</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porta</w:t>
            </w:r>
          </w:p>
          <w:p>
            <w:pPr>
              <w:pStyle w:val="NormalWeb"/>
              <w:spacing w:before="280" w:after="0"/>
              <w:jc w:val="center"/>
              <w:rPr>
                <w:rFonts w:ascii="Times New Roman Eo" w:hAnsi="Times New Roman Eo" w:cs="Times New Roman Eo"/>
              </w:rPr>
            </w:pPr>
            <w:r>
              <w:rPr>
                <w:rFonts w:cs="Times New Roman Eo" w:ascii="Times New Roman Eo" w:hAnsi="Times New Roman Eo"/>
              </w:rPr>
              <w:t>pordo</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portinha</w:t>
            </w:r>
          </w:p>
          <w:p>
            <w:pPr>
              <w:pStyle w:val="NormalWeb"/>
              <w:spacing w:before="280" w:after="0"/>
              <w:jc w:val="center"/>
              <w:rPr>
                <w:rFonts w:ascii="Times New Roman Eo" w:hAnsi="Times New Roman Eo" w:cs="Times New Roman Eo"/>
              </w:rPr>
            </w:pPr>
            <w:r>
              <w:rPr>
                <w:rFonts w:cs="Times New Roman Eo" w:ascii="Times New Roman Eo" w:hAnsi="Times New Roman Eo"/>
              </w:rPr>
              <w:t>pordeto</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portão</w:t>
            </w:r>
          </w:p>
          <w:p>
            <w:pPr>
              <w:pStyle w:val="NormalWeb"/>
              <w:spacing w:before="280" w:after="0"/>
              <w:jc w:val="center"/>
              <w:rPr>
                <w:rFonts w:ascii="Times New Roman Eo" w:hAnsi="Times New Roman Eo" w:cs="Times New Roman Eo"/>
              </w:rPr>
            </w:pPr>
            <w:r>
              <w:rPr>
                <w:rFonts w:cs="Times New Roman Eo" w:ascii="Times New Roman Eo" w:hAnsi="Times New Roman Eo"/>
              </w:rPr>
              <w:t>pordego</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quente</w:t>
            </w:r>
          </w:p>
          <w:p>
            <w:pPr>
              <w:pStyle w:val="NormalWeb"/>
              <w:spacing w:before="280" w:after="0"/>
              <w:jc w:val="center"/>
              <w:rPr>
                <w:rFonts w:ascii="Times New Roman Eo" w:hAnsi="Times New Roman Eo" w:cs="Times New Roman Eo"/>
              </w:rPr>
            </w:pPr>
            <w:r>
              <w:rPr>
                <w:rFonts w:cs="Times New Roman Eo" w:ascii="Times New Roman Eo" w:hAnsi="Times New Roman Eo"/>
              </w:rPr>
              <w:t>varma</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morno</w:t>
            </w:r>
          </w:p>
          <w:p>
            <w:pPr>
              <w:pStyle w:val="NormalWeb"/>
              <w:spacing w:before="280" w:after="0"/>
              <w:jc w:val="center"/>
              <w:rPr>
                <w:rFonts w:ascii="Times New Roman Eo" w:hAnsi="Times New Roman Eo" w:cs="Times New Roman Eo"/>
              </w:rPr>
            </w:pPr>
            <w:r>
              <w:rPr>
                <w:rFonts w:cs="Times New Roman Eo" w:ascii="Times New Roman Eo" w:hAnsi="Times New Roman Eo"/>
              </w:rPr>
              <w:t>varmeta</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muito quente</w:t>
            </w:r>
          </w:p>
          <w:p>
            <w:pPr>
              <w:pStyle w:val="NormalWeb"/>
              <w:spacing w:before="280" w:after="0"/>
              <w:jc w:val="center"/>
              <w:rPr>
                <w:rFonts w:ascii="Times New Roman Eo" w:hAnsi="Times New Roman Eo" w:cs="Times New Roman Eo"/>
              </w:rPr>
            </w:pPr>
            <w:r>
              <w:rPr>
                <w:rFonts w:cs="Times New Roman Eo" w:ascii="Times New Roman Eo" w:hAnsi="Times New Roman Eo"/>
              </w:rPr>
              <w:t>varmega</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cidade</w:t>
            </w:r>
          </w:p>
          <w:p>
            <w:pPr>
              <w:pStyle w:val="NormalWeb"/>
              <w:spacing w:before="280" w:after="0"/>
              <w:jc w:val="center"/>
              <w:rPr>
                <w:rFonts w:ascii="Times New Roman Eo" w:hAnsi="Times New Roman Eo" w:cs="Times New Roman Eo"/>
              </w:rPr>
            </w:pPr>
            <w:r>
              <w:rPr>
                <w:rFonts w:cs="Times New Roman Eo" w:ascii="Times New Roman Eo" w:hAnsi="Times New Roman Eo"/>
              </w:rPr>
              <w:t>urbo</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cidadezinha</w:t>
            </w:r>
          </w:p>
          <w:p>
            <w:pPr>
              <w:pStyle w:val="NormalWeb"/>
              <w:spacing w:before="280" w:after="0"/>
              <w:jc w:val="center"/>
              <w:rPr>
                <w:rFonts w:ascii="Times New Roman Eo" w:hAnsi="Times New Roman Eo" w:cs="Times New Roman Eo"/>
              </w:rPr>
            </w:pPr>
            <w:r>
              <w:rPr>
                <w:rFonts w:cs="Times New Roman Eo" w:ascii="Times New Roman Eo" w:hAnsi="Times New Roman Eo"/>
              </w:rPr>
              <w:t>urbeto</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metrópole</w:t>
            </w:r>
          </w:p>
          <w:p>
            <w:pPr>
              <w:pStyle w:val="NormalWeb"/>
              <w:spacing w:before="280" w:after="0"/>
              <w:jc w:val="center"/>
              <w:rPr>
                <w:rFonts w:ascii="Times New Roman Eo" w:hAnsi="Times New Roman Eo" w:cs="Times New Roman Eo"/>
              </w:rPr>
            </w:pPr>
            <w:r>
              <w:rPr>
                <w:rFonts w:cs="Times New Roman Eo" w:ascii="Times New Roman Eo" w:hAnsi="Times New Roman Eo"/>
              </w:rPr>
              <w:t>urbego</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grande</w:t>
            </w:r>
          </w:p>
          <w:p>
            <w:pPr>
              <w:pStyle w:val="NormalWeb"/>
              <w:spacing w:before="280" w:after="0"/>
              <w:jc w:val="center"/>
              <w:rPr>
                <w:rFonts w:ascii="Times New Roman Eo" w:hAnsi="Times New Roman Eo" w:cs="Times New Roman Eo"/>
              </w:rPr>
            </w:pPr>
            <w:r>
              <w:rPr>
                <w:rFonts w:cs="Times New Roman Eo" w:ascii="Times New Roman Eo" w:hAnsi="Times New Roman Eo"/>
              </w:rPr>
              <w:t>granda</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grandinho</w:t>
            </w:r>
          </w:p>
          <w:p>
            <w:pPr>
              <w:pStyle w:val="NormalWeb"/>
              <w:spacing w:before="280" w:after="0"/>
              <w:jc w:val="center"/>
              <w:rPr>
                <w:rFonts w:ascii="Times New Roman Eo" w:hAnsi="Times New Roman Eo" w:cs="Times New Roman Eo"/>
              </w:rPr>
            </w:pPr>
            <w:r>
              <w:rPr>
                <w:rFonts w:cs="Times New Roman Eo" w:ascii="Times New Roman Eo" w:hAnsi="Times New Roman Eo"/>
              </w:rPr>
              <w:t>grandeta</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enorme</w:t>
            </w:r>
          </w:p>
          <w:p>
            <w:pPr>
              <w:pStyle w:val="NormalWeb"/>
              <w:spacing w:before="280" w:after="0"/>
              <w:jc w:val="center"/>
              <w:rPr>
                <w:rFonts w:ascii="Times New Roman Eo" w:hAnsi="Times New Roman Eo" w:cs="Times New Roman Eo"/>
              </w:rPr>
            </w:pPr>
            <w:r>
              <w:rPr>
                <w:rFonts w:cs="Times New Roman Eo" w:ascii="Times New Roman Eo" w:hAnsi="Times New Roman Eo"/>
              </w:rPr>
              <w:t>grandega</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belo</w:t>
            </w:r>
          </w:p>
          <w:p>
            <w:pPr>
              <w:pStyle w:val="NormalWeb"/>
              <w:spacing w:before="280" w:after="0"/>
              <w:jc w:val="center"/>
              <w:rPr>
                <w:rFonts w:ascii="Times New Roman Eo" w:hAnsi="Times New Roman Eo" w:cs="Times New Roman Eo"/>
              </w:rPr>
            </w:pPr>
            <w:r>
              <w:rPr>
                <w:rFonts w:cs="Times New Roman Eo" w:ascii="Times New Roman Eo" w:hAnsi="Times New Roman Eo"/>
              </w:rPr>
              <w:t>bela</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bonitinho</w:t>
            </w:r>
          </w:p>
          <w:p>
            <w:pPr>
              <w:pStyle w:val="NormalWeb"/>
              <w:spacing w:before="280" w:after="0"/>
              <w:jc w:val="center"/>
              <w:rPr>
                <w:rFonts w:ascii="Times New Roman Eo" w:hAnsi="Times New Roman Eo" w:cs="Times New Roman Eo"/>
              </w:rPr>
            </w:pPr>
            <w:r>
              <w:rPr>
                <w:rFonts w:cs="Times New Roman Eo" w:ascii="Times New Roman Eo" w:hAnsi="Times New Roman Eo"/>
              </w:rPr>
              <w:t>beleta</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maravilhoso</w:t>
            </w:r>
          </w:p>
          <w:p>
            <w:pPr>
              <w:pStyle w:val="NormalWeb"/>
              <w:spacing w:before="280" w:after="0"/>
              <w:jc w:val="center"/>
              <w:rPr>
                <w:rFonts w:ascii="Times New Roman Eo" w:hAnsi="Times New Roman Eo" w:cs="Times New Roman Eo"/>
              </w:rPr>
            </w:pPr>
            <w:r>
              <w:rPr>
                <w:rFonts w:cs="Times New Roman Eo" w:ascii="Times New Roman Eo" w:hAnsi="Times New Roman Eo"/>
              </w:rPr>
              <w:t>belega</w:t>
            </w:r>
          </w:p>
        </w:tc>
      </w:tr>
    </w:tbl>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ocure os erros das frases...</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La patro vokis la filo.</w:t>
      </w:r>
    </w:p>
    <w:p>
      <w:pPr>
        <w:pStyle w:val="NormalWeb"/>
        <w:rPr>
          <w:rFonts w:ascii="Times New Roman Eo" w:hAnsi="Times New Roman Eo" w:cs="Times New Roman Eo"/>
        </w:rPr>
      </w:pPr>
      <w:r>
        <w:rPr>
          <w:rFonts w:cs="Times New Roman Eo" w:ascii="Times New Roman Eo" w:hAnsi="Times New Roman Eo"/>
        </w:rPr>
        <w:t>filoN &lt;- falta o acusativo.</w:t>
      </w:r>
    </w:p>
    <w:p>
      <w:pPr>
        <w:pStyle w:val="NormalWeb"/>
        <w:rPr>
          <w:rFonts w:ascii="Times New Roman Eo" w:hAnsi="Times New Roman Eo" w:cs="Times New Roman Eo"/>
          <w:b/>
          <w:b/>
          <w:bCs/>
        </w:rPr>
      </w:pPr>
      <w:r>
        <w:rPr>
          <w:rFonts w:cs="Times New Roman Eo" w:ascii="Times New Roman Eo" w:hAnsi="Times New Roman Eo"/>
          <w:b/>
          <w:bCs/>
        </w:rPr>
        <w:t>Mi amas vin kaj miaj fratojn.</w:t>
      </w:r>
    </w:p>
    <w:p>
      <w:pPr>
        <w:pStyle w:val="NormalWeb"/>
        <w:rPr>
          <w:rFonts w:ascii="Times New Roman Eo" w:hAnsi="Times New Roman Eo" w:cs="Times New Roman Eo"/>
        </w:rPr>
      </w:pPr>
      <w:r>
        <w:rPr>
          <w:rFonts w:cs="Times New Roman Eo" w:ascii="Times New Roman Eo" w:hAnsi="Times New Roman Eo"/>
        </w:rPr>
        <w:t>miajN &lt;- o adjetivo do objeto direto tem acusativo</w:t>
      </w:r>
    </w:p>
    <w:p>
      <w:pPr>
        <w:pStyle w:val="NormalWeb"/>
        <w:rPr/>
      </w:pPr>
      <w:r>
        <w:rPr>
          <w:rFonts w:cs="Times New Roman Eo" w:ascii="Times New Roman Eo" w:hAnsi="Times New Roman Eo"/>
          <w:b/>
          <w:bCs/>
        </w:rPr>
        <w:t>Mia patro estas bona inĝeniero.</w:t>
      </w:r>
    </w:p>
    <w:p>
      <w:pPr>
        <w:pStyle w:val="NormalWeb"/>
        <w:rPr>
          <w:rFonts w:ascii="Times New Roman Eo" w:hAnsi="Times New Roman Eo" w:cs="Times New Roman Eo"/>
        </w:rPr>
      </w:pPr>
      <w:r>
        <w:rPr>
          <w:rFonts w:cs="Times New Roman Eo" w:ascii="Times New Roman Eo" w:hAnsi="Times New Roman Eo"/>
        </w:rPr>
        <w:t>(a frase está correta)</w:t>
      </w:r>
    </w:p>
    <w:p>
      <w:pPr>
        <w:pStyle w:val="NormalWeb"/>
        <w:rPr/>
      </w:pPr>
      <w:r>
        <w:rPr>
          <w:rFonts w:cs="Times New Roman Eo" w:ascii="Times New Roman Eo" w:hAnsi="Times New Roman Eo"/>
          <w:b/>
          <w:bCs/>
        </w:rPr>
        <w:t>ĉesis la bruon kaj la birdoj kantas.</w:t>
      </w:r>
    </w:p>
    <w:p>
      <w:pPr>
        <w:pStyle w:val="NormalWeb"/>
        <w:rPr/>
      </w:pPr>
      <w:r>
        <w:rPr>
          <w:rFonts w:cs="Times New Roman Eo" w:ascii="Times New Roman Eo" w:hAnsi="Times New Roman Eo"/>
        </w:rPr>
        <w:t>bruo &lt;- "ĉesis" é intransitivo e "bruo" é sujeito.</w:t>
      </w:r>
    </w:p>
    <w:p>
      <w:pPr>
        <w:pStyle w:val="NormalWeb"/>
        <w:rPr/>
      </w:pPr>
      <w:r>
        <w:rPr>
          <w:rFonts w:cs="Times New Roman Eo" w:ascii="Times New Roman Eo" w:hAnsi="Times New Roman Eo"/>
          <w:b/>
          <w:bCs/>
        </w:rPr>
        <w:t>La maro ĉajnas trankvilan lokon.</w:t>
      </w:r>
    </w:p>
    <w:p>
      <w:pPr>
        <w:pStyle w:val="NormalWeb"/>
        <w:rPr/>
      </w:pPr>
      <w:r>
        <w:rPr>
          <w:rFonts w:cs="Times New Roman Eo" w:ascii="Times New Roman Eo" w:hAnsi="Times New Roman Eo"/>
        </w:rPr>
        <w:t>trankvilA lokO &lt;- "ĉajnas" é verbo de ligação.</w:t>
      </w:r>
    </w:p>
    <w:p>
      <w:pPr>
        <w:pStyle w:val="NormalWeb"/>
        <w:rPr/>
      </w:pPr>
      <w:r>
        <w:rPr>
          <w:rFonts w:cs="Times New Roman Eo" w:ascii="Times New Roman Eo" w:hAnsi="Times New Roman Eo"/>
          <w:b/>
          <w:bCs/>
        </w:rPr>
        <w:t>Kio ŝi faris? ŝi faris kukon.</w:t>
      </w:r>
    </w:p>
    <w:p>
      <w:pPr>
        <w:pStyle w:val="NormalWeb"/>
        <w:rPr/>
      </w:pPr>
      <w:r>
        <w:rPr>
          <w:rFonts w:cs="Times New Roman Eo" w:ascii="Times New Roman Eo" w:hAnsi="Times New Roman Eo"/>
        </w:rPr>
        <w:t>KioN &lt;- pergunta por uma coisa que é objeto indireto.</w:t>
      </w:r>
    </w:p>
    <w:p>
      <w:pPr>
        <w:pStyle w:val="NormalWeb"/>
        <w:rPr>
          <w:rFonts w:ascii="Times New Roman Eo" w:hAnsi="Times New Roman Eo" w:cs="Times New Roman Eo"/>
          <w:b/>
          <w:b/>
          <w:bCs/>
        </w:rPr>
      </w:pPr>
      <w:r>
        <w:rPr>
          <w:rFonts w:cs="Times New Roman Eo" w:ascii="Times New Roman Eo" w:hAnsi="Times New Roman Eo"/>
          <w:b/>
          <w:bCs/>
        </w:rPr>
        <w:t>Kio vi estas? Mi estas instruiston.</w:t>
      </w:r>
    </w:p>
    <w:p>
      <w:pPr>
        <w:pStyle w:val="NormalWeb"/>
        <w:rPr>
          <w:rFonts w:ascii="Times New Roman Eo" w:hAnsi="Times New Roman Eo" w:cs="Times New Roman Eo"/>
        </w:rPr>
      </w:pPr>
      <w:r>
        <w:rPr>
          <w:rFonts w:cs="Times New Roman Eo" w:ascii="Times New Roman Eo" w:hAnsi="Times New Roman Eo"/>
        </w:rPr>
        <w:t>instruisto &lt;- predicativo não tem acusativo</w:t>
      </w:r>
    </w:p>
    <w:p>
      <w:pPr>
        <w:pStyle w:val="NormalWeb"/>
        <w:rPr>
          <w:rFonts w:ascii="Times New Roman Eo" w:hAnsi="Times New Roman Eo" w:cs="Times New Roman Eo"/>
          <w:b/>
          <w:b/>
          <w:bCs/>
        </w:rPr>
      </w:pPr>
      <w:r>
        <w:rPr>
          <w:rFonts w:cs="Times New Roman Eo" w:ascii="Times New Roman Eo" w:hAnsi="Times New Roman Eo"/>
          <w:b/>
          <w:bCs/>
        </w:rPr>
        <w:t>Mi vojaĝis kun miajn amikojn.</w:t>
      </w:r>
    </w:p>
    <w:p>
      <w:pPr>
        <w:pStyle w:val="NormalWeb"/>
        <w:rPr>
          <w:rFonts w:ascii="Times New Roman Eo" w:hAnsi="Times New Roman Eo" w:cs="Times New Roman Eo"/>
        </w:rPr>
      </w:pPr>
      <w:r>
        <w:rPr>
          <w:rFonts w:cs="Times New Roman Eo" w:ascii="Times New Roman Eo" w:hAnsi="Times New Roman Eo"/>
        </w:rPr>
        <w:t>miaj amikoj &lt;-após preposição não se usa acusativ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Coloque o interrogativo necessário...</w:t>
      </w:r>
    </w:p>
    <w:p>
      <w:pPr>
        <w:pStyle w:val="NormalWeb"/>
        <w:rPr/>
      </w:pPr>
      <w:r>
        <w:rPr/>
      </w:r>
    </w:p>
    <w:p>
      <w:pPr>
        <w:pStyle w:val="NormalWeb"/>
        <w:rPr/>
      </w:pPr>
      <w:r>
        <w:rPr>
          <w:rFonts w:cs="Times New Roman Eo" w:ascii="Times New Roman Eo" w:hAnsi="Times New Roman Eo"/>
          <w:b/>
          <w:bCs/>
        </w:rPr>
        <w:t>_____ estas tablo? Tablo estas meblo. ___ vi estas instruisto? Jes</w:t>
      </w:r>
    </w:p>
    <w:p>
      <w:pPr>
        <w:pStyle w:val="NormalWeb"/>
        <w:rPr/>
      </w:pPr>
      <w:r>
        <w:rPr>
          <w:rFonts w:cs="Times New Roman Eo" w:ascii="Times New Roman Eo" w:hAnsi="Times New Roman Eo"/>
        </w:rPr>
        <w:t>Kio ĉu</w:t>
      </w:r>
    </w:p>
    <w:p>
      <w:pPr>
        <w:pStyle w:val="NormalWeb"/>
        <w:rPr/>
      </w:pPr>
      <w:r>
        <w:rPr>
          <w:rFonts w:cs="Times New Roman Eo" w:ascii="Times New Roman Eo" w:hAnsi="Times New Roman Eo"/>
          <w:b/>
          <w:bCs/>
        </w:rPr>
        <w:t>______ librojn vi aĉetis? Teknikajn. ___ vi vidis? Mi vidis lin.</w:t>
      </w:r>
    </w:p>
    <w:p>
      <w:pPr>
        <w:pStyle w:val="NormalWeb"/>
        <w:rPr>
          <w:rFonts w:ascii="Times New Roman Eo" w:hAnsi="Times New Roman Eo" w:cs="Times New Roman Eo"/>
        </w:rPr>
      </w:pPr>
      <w:r>
        <w:rPr>
          <w:rFonts w:cs="Times New Roman Eo" w:ascii="Times New Roman Eo" w:hAnsi="Times New Roman Eo"/>
        </w:rPr>
        <w:t>Kiajn KiuN</w:t>
      </w:r>
    </w:p>
    <w:p>
      <w:pPr>
        <w:pStyle w:val="NormalWeb"/>
        <w:rPr>
          <w:rFonts w:ascii="Times New Roman Eo" w:hAnsi="Times New Roman Eo" w:cs="Times New Roman Eo"/>
          <w:b/>
          <w:b/>
          <w:bCs/>
        </w:rPr>
      </w:pPr>
      <w:r>
        <w:rPr>
          <w:rFonts w:cs="Times New Roman Eo" w:ascii="Times New Roman Eo" w:hAnsi="Times New Roman Eo"/>
          <w:b/>
          <w:bCs/>
        </w:rPr>
        <w:t>_____ estas vi? Mi estas Antono kaj Maria.</w:t>
      </w:r>
    </w:p>
    <w:p>
      <w:pPr>
        <w:pStyle w:val="NormalWeb"/>
        <w:rPr>
          <w:rFonts w:ascii="Times New Roman Eo" w:hAnsi="Times New Roman Eo" w:cs="Times New Roman Eo"/>
        </w:rPr>
      </w:pPr>
      <w:r>
        <w:rPr>
          <w:rFonts w:cs="Times New Roman Eo" w:ascii="Times New Roman Eo" w:hAnsi="Times New Roman Eo"/>
        </w:rPr>
        <w:t>Kiuj</w:t>
      </w:r>
    </w:p>
    <w:p>
      <w:pPr>
        <w:pStyle w:val="NormalWeb"/>
        <w:rPr>
          <w:rFonts w:ascii="Times New Roman Eo" w:hAnsi="Times New Roman Eo" w:cs="Times New Roman Eo"/>
          <w:b/>
          <w:b/>
          <w:bCs/>
        </w:rPr>
      </w:pPr>
      <w:r>
        <w:rPr>
          <w:rFonts w:cs="Times New Roman Eo" w:ascii="Times New Roman Eo" w:hAnsi="Times New Roman Eo"/>
          <w:b/>
          <w:bCs/>
        </w:rPr>
        <w:t>Kun ____ li venis ? Kun sia filo Manuelo.</w:t>
      </w:r>
    </w:p>
    <w:p>
      <w:pPr>
        <w:pStyle w:val="NormalWeb"/>
        <w:rPr>
          <w:rFonts w:ascii="Times New Roman Eo" w:hAnsi="Times New Roman Eo" w:cs="Times New Roman Eo"/>
        </w:rPr>
      </w:pPr>
      <w:r>
        <w:rPr>
          <w:rFonts w:cs="Times New Roman Eo" w:ascii="Times New Roman Eo" w:hAnsi="Times New Roman Eo"/>
        </w:rPr>
        <w:t>kiu</w:t>
      </w:r>
    </w:p>
    <w:p>
      <w:pPr>
        <w:pStyle w:val="NormalWeb"/>
        <w:rPr/>
      </w:pPr>
      <w:r>
        <w:rPr>
          <w:rFonts w:cs="Times New Roman Eo" w:ascii="Times New Roman Eo" w:hAnsi="Times New Roman Eo"/>
          <w:b/>
          <w:bCs/>
        </w:rPr>
        <w:t>____ vi faras ? grandajn tablojn. ___ vi kantas bone? Ne.</w:t>
      </w:r>
    </w:p>
    <w:p>
      <w:pPr>
        <w:pStyle w:val="NormalWeb"/>
        <w:rPr/>
      </w:pPr>
      <w:r>
        <w:rPr>
          <w:rFonts w:cs="Times New Roman Eo" w:ascii="Times New Roman Eo" w:hAnsi="Times New Roman Eo"/>
        </w:rPr>
        <w:t>Kion ĉu</w:t>
      </w:r>
    </w:p>
    <w:p>
      <w:pPr>
        <w:pStyle w:val="NormalWeb"/>
        <w:rPr>
          <w:rFonts w:ascii="Times New Roman Eo" w:hAnsi="Times New Roman Eo" w:cs="Times New Roman Eo"/>
          <w:b/>
          <w:b/>
          <w:bCs/>
        </w:rPr>
      </w:pPr>
      <w:r>
        <w:rPr>
          <w:rFonts w:cs="Times New Roman Eo" w:ascii="Times New Roman Eo" w:hAnsi="Times New Roman Eo"/>
          <w:b/>
          <w:bCs/>
        </w:rPr>
        <w:t>Inter ____ vi vivas? Inter la membroj de mia familio.</w:t>
      </w:r>
    </w:p>
    <w:p>
      <w:pPr>
        <w:pStyle w:val="NormalWeb"/>
        <w:rPr>
          <w:rFonts w:ascii="Times New Roman Eo" w:hAnsi="Times New Roman Eo" w:cs="Times New Roman Eo"/>
        </w:rPr>
      </w:pPr>
      <w:r>
        <w:rPr>
          <w:rFonts w:cs="Times New Roman Eo" w:ascii="Times New Roman Eo" w:hAnsi="Times New Roman Eo"/>
        </w:rPr>
        <w:t>kiuj</w:t>
      </w:r>
    </w:p>
    <w:p>
      <w:pPr>
        <w:pStyle w:val="NormalWeb"/>
        <w:rPr>
          <w:rFonts w:ascii="Times New Roman Eo" w:hAnsi="Times New Roman Eo" w:cs="Times New Roman Eo"/>
          <w:b/>
          <w:b/>
          <w:bCs/>
        </w:rPr>
      </w:pPr>
      <w:r>
        <w:rPr>
          <w:rFonts w:cs="Times New Roman Eo" w:ascii="Times New Roman Eo" w:hAnsi="Times New Roman Eo"/>
          <w:b/>
          <w:bCs/>
        </w:rPr>
        <w:t>_____ personojn vi konos? miajn kolegojn.</w:t>
      </w:r>
    </w:p>
    <w:p>
      <w:pPr>
        <w:pStyle w:val="NormalWeb"/>
        <w:rPr>
          <w:rFonts w:ascii="Times New Roman Eo" w:hAnsi="Times New Roman Eo" w:cs="Times New Roman Eo"/>
        </w:rPr>
      </w:pPr>
      <w:r>
        <w:rPr>
          <w:rFonts w:cs="Times New Roman Eo" w:ascii="Times New Roman Eo" w:hAnsi="Times New Roman Eo"/>
        </w:rPr>
        <w:t>Kiujn</w:t>
      </w:r>
    </w:p>
    <w:p>
      <w:pPr>
        <w:pStyle w:val="NormalWeb"/>
        <w:rPr>
          <w:rFonts w:ascii="Times New Roman Eo" w:hAnsi="Times New Roman Eo" w:cs="Times New Roman Eo"/>
          <w:b/>
          <w:b/>
          <w:bCs/>
        </w:rPr>
      </w:pPr>
      <w:r>
        <w:rPr>
          <w:rFonts w:cs="Times New Roman Eo" w:ascii="Times New Roman Eo" w:hAnsi="Times New Roman Eo"/>
          <w:b/>
          <w:bCs/>
        </w:rPr>
        <w:t>____ estas sur la tablo? Fruktoj kaj legomoj.</w:t>
      </w:r>
    </w:p>
    <w:p>
      <w:pPr>
        <w:pStyle w:val="NormalWeb"/>
        <w:rPr>
          <w:rFonts w:ascii="Times New Roman Eo" w:hAnsi="Times New Roman Eo" w:cs="Times New Roman Eo"/>
        </w:rPr>
      </w:pPr>
      <w:r>
        <w:rPr>
          <w:rFonts w:cs="Times New Roman Eo" w:ascii="Times New Roman Eo" w:hAnsi="Times New Roman Eo"/>
        </w:rPr>
        <w:t>Ki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ga em voz alta os números ....</w:t>
      </w:r>
    </w:p>
    <w:p>
      <w:pPr>
        <w:pStyle w:val="NormalWeb"/>
        <w:rPr/>
      </w:pPr>
      <w:r>
        <w:rPr/>
      </w:r>
    </w:p>
    <w:tbl>
      <w:tblPr>
        <w:tblW w:w="9765" w:type="dxa"/>
        <w:jc w:val="left"/>
        <w:tblInd w:w="-60" w:type="dxa"/>
        <w:tblLayout w:type="fixed"/>
        <w:tblCellMar>
          <w:top w:w="15" w:type="dxa"/>
          <w:left w:w="15" w:type="dxa"/>
          <w:bottom w:w="15" w:type="dxa"/>
          <w:right w:w="15" w:type="dxa"/>
        </w:tblCellMar>
      </w:tblPr>
      <w:tblGrid>
        <w:gridCol w:w="941"/>
        <w:gridCol w:w="956"/>
        <w:gridCol w:w="1017"/>
        <w:gridCol w:w="957"/>
        <w:gridCol w:w="957"/>
        <w:gridCol w:w="1018"/>
        <w:gridCol w:w="957"/>
        <w:gridCol w:w="957"/>
        <w:gridCol w:w="1018"/>
        <w:gridCol w:w="987"/>
      </w:tblGrid>
      <w:tr>
        <w:trPr/>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w:t>
            </w:r>
          </w:p>
          <w:p>
            <w:pPr>
              <w:pStyle w:val="NormalWeb"/>
              <w:spacing w:before="280" w:after="0"/>
              <w:jc w:val="center"/>
              <w:rPr>
                <w:rFonts w:ascii="Times New Roman Eo" w:hAnsi="Times New Roman Eo" w:cs="Times New Roman Eo"/>
              </w:rPr>
            </w:pPr>
            <w:r>
              <w:rPr>
                <w:rFonts w:cs="Times New Roman Eo" w:ascii="Times New Roman Eo" w:hAnsi="Times New Roman Eo"/>
              </w:rPr>
              <w:t>unu</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2</w:t>
            </w:r>
          </w:p>
          <w:p>
            <w:pPr>
              <w:pStyle w:val="NormalWeb"/>
              <w:spacing w:before="280" w:after="0"/>
              <w:jc w:val="center"/>
              <w:rPr>
                <w:rFonts w:ascii="Times New Roman Eo" w:hAnsi="Times New Roman Eo" w:cs="Times New Roman Eo"/>
              </w:rPr>
            </w:pPr>
            <w:r>
              <w:rPr>
                <w:rFonts w:cs="Times New Roman Eo" w:ascii="Times New Roman Eo" w:hAnsi="Times New Roman Eo"/>
              </w:rPr>
              <w:t>du</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3</w:t>
            </w:r>
          </w:p>
          <w:p>
            <w:pPr>
              <w:pStyle w:val="NormalWeb"/>
              <w:spacing w:before="280" w:after="0"/>
              <w:jc w:val="center"/>
              <w:rPr>
                <w:rFonts w:ascii="Times New Roman Eo" w:hAnsi="Times New Roman Eo" w:cs="Times New Roman Eo"/>
              </w:rPr>
            </w:pPr>
            <w:r>
              <w:rPr>
                <w:rFonts w:cs="Times New Roman Eo" w:ascii="Times New Roman Eo" w:hAnsi="Times New Roman Eo"/>
              </w:rPr>
              <w:t>tri</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4</w:t>
            </w:r>
          </w:p>
          <w:p>
            <w:pPr>
              <w:pStyle w:val="NormalWeb"/>
              <w:spacing w:before="280" w:after="0"/>
              <w:jc w:val="center"/>
              <w:rPr>
                <w:rFonts w:ascii="Times New Roman Eo" w:hAnsi="Times New Roman Eo" w:cs="Times New Roman Eo"/>
              </w:rPr>
            </w:pPr>
            <w:r>
              <w:rPr>
                <w:rFonts w:cs="Times New Roman Eo" w:ascii="Times New Roman Eo" w:hAnsi="Times New Roman Eo"/>
              </w:rPr>
              <w:t>kvar</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5</w:t>
            </w:r>
          </w:p>
          <w:p>
            <w:pPr>
              <w:pStyle w:val="NormalWeb"/>
              <w:spacing w:before="280" w:after="0"/>
              <w:jc w:val="center"/>
              <w:rPr>
                <w:rFonts w:ascii="Times New Roman Eo" w:hAnsi="Times New Roman Eo" w:cs="Times New Roman Eo"/>
              </w:rPr>
            </w:pPr>
            <w:r>
              <w:rPr>
                <w:rFonts w:cs="Times New Roman Eo" w:ascii="Times New Roman Eo" w:hAnsi="Times New Roman Eo"/>
              </w:rPr>
              <w:t>kvin</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6</w:t>
            </w:r>
          </w:p>
          <w:p>
            <w:pPr>
              <w:pStyle w:val="NormalWeb"/>
              <w:spacing w:before="280" w:after="0"/>
              <w:jc w:val="center"/>
              <w:rPr>
                <w:rFonts w:ascii="Times New Roman Eo" w:hAnsi="Times New Roman Eo" w:cs="Times New Roman Eo"/>
              </w:rPr>
            </w:pPr>
            <w:r>
              <w:rPr>
                <w:rFonts w:cs="Times New Roman Eo" w:ascii="Times New Roman Eo" w:hAnsi="Times New Roman Eo"/>
              </w:rPr>
              <w:t>ses</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7</w:t>
            </w:r>
          </w:p>
          <w:p>
            <w:pPr>
              <w:pStyle w:val="NormalWeb"/>
              <w:spacing w:before="280" w:after="0"/>
              <w:jc w:val="center"/>
              <w:rPr>
                <w:rFonts w:ascii="Times New Roman Eo" w:hAnsi="Times New Roman Eo" w:cs="Times New Roman Eo"/>
              </w:rPr>
            </w:pPr>
            <w:r>
              <w:rPr>
                <w:rFonts w:cs="Times New Roman Eo" w:ascii="Times New Roman Eo" w:hAnsi="Times New Roman Eo"/>
              </w:rPr>
              <w:t>sep</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8</w:t>
            </w:r>
          </w:p>
          <w:p>
            <w:pPr>
              <w:pStyle w:val="NormalWeb"/>
              <w:spacing w:before="280" w:after="0"/>
              <w:jc w:val="center"/>
              <w:rPr>
                <w:rFonts w:ascii="Times New Roman Eo" w:hAnsi="Times New Roman Eo" w:cs="Times New Roman Eo"/>
              </w:rPr>
            </w:pPr>
            <w:r>
              <w:rPr>
                <w:rFonts w:cs="Times New Roman Eo" w:ascii="Times New Roman Eo" w:hAnsi="Times New Roman Eo"/>
              </w:rPr>
              <w:t>ok</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9</w:t>
            </w:r>
          </w:p>
          <w:p>
            <w:pPr>
              <w:pStyle w:val="NormalWeb"/>
              <w:spacing w:before="280" w:after="0"/>
              <w:jc w:val="center"/>
              <w:rPr>
                <w:rFonts w:ascii="Times New Roman Eo" w:hAnsi="Times New Roman Eo" w:cs="Times New Roman Eo"/>
              </w:rPr>
            </w:pPr>
            <w:r>
              <w:rPr>
                <w:rFonts w:cs="Times New Roman Eo" w:ascii="Times New Roman Eo" w:hAnsi="Times New Roman Eo"/>
              </w:rPr>
              <w:t>naŭ</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0</w:t>
            </w:r>
          </w:p>
          <w:p>
            <w:pPr>
              <w:pStyle w:val="NormalWeb"/>
              <w:spacing w:before="280" w:after="0"/>
              <w:jc w:val="center"/>
              <w:rPr>
                <w:rFonts w:ascii="Times New Roman Eo" w:hAnsi="Times New Roman Eo" w:cs="Times New Roman Eo"/>
              </w:rPr>
            </w:pPr>
            <w:r>
              <w:rPr>
                <w:rFonts w:cs="Times New Roman Eo" w:ascii="Times New Roman Eo" w:hAnsi="Times New Roman Eo"/>
              </w:rPr>
              <w:t>dek</w:t>
            </w:r>
          </w:p>
        </w:tc>
      </w:tr>
      <w:tr>
        <w:trPr/>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1</w:t>
            </w:r>
          </w:p>
          <w:p>
            <w:pPr>
              <w:pStyle w:val="NormalWeb"/>
              <w:spacing w:before="280" w:after="0"/>
              <w:jc w:val="center"/>
              <w:rPr>
                <w:rFonts w:ascii="Times New Roman Eo" w:hAnsi="Times New Roman Eo" w:cs="Times New Roman Eo"/>
              </w:rPr>
            </w:pPr>
            <w:r>
              <w:rPr>
                <w:rFonts w:cs="Times New Roman Eo" w:ascii="Times New Roman Eo" w:hAnsi="Times New Roman Eo"/>
              </w:rPr>
              <w:t>dekunu</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2</w:t>
            </w:r>
          </w:p>
          <w:p>
            <w:pPr>
              <w:pStyle w:val="NormalWeb"/>
              <w:spacing w:before="280" w:after="0"/>
              <w:jc w:val="center"/>
              <w:rPr>
                <w:rFonts w:ascii="Times New Roman Eo" w:hAnsi="Times New Roman Eo" w:cs="Times New Roman Eo"/>
              </w:rPr>
            </w:pPr>
            <w:r>
              <w:rPr>
                <w:rFonts w:cs="Times New Roman Eo" w:ascii="Times New Roman Eo" w:hAnsi="Times New Roman Eo"/>
              </w:rPr>
              <w:t>dekdu</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3</w:t>
            </w:r>
          </w:p>
          <w:p>
            <w:pPr>
              <w:pStyle w:val="NormalWeb"/>
              <w:spacing w:before="280" w:after="0"/>
              <w:jc w:val="center"/>
              <w:rPr>
                <w:rFonts w:ascii="Times New Roman Eo" w:hAnsi="Times New Roman Eo" w:cs="Times New Roman Eo"/>
              </w:rPr>
            </w:pPr>
            <w:r>
              <w:rPr>
                <w:rFonts w:cs="Times New Roman Eo" w:ascii="Times New Roman Eo" w:hAnsi="Times New Roman Eo"/>
              </w:rPr>
              <w:t>dektri</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4</w:t>
            </w:r>
          </w:p>
          <w:p>
            <w:pPr>
              <w:pStyle w:val="NormalWeb"/>
              <w:spacing w:before="280" w:after="0"/>
              <w:jc w:val="center"/>
              <w:rPr>
                <w:rFonts w:ascii="Times New Roman Eo" w:hAnsi="Times New Roman Eo" w:cs="Times New Roman Eo"/>
              </w:rPr>
            </w:pPr>
            <w:r>
              <w:rPr>
                <w:rFonts w:cs="Times New Roman Eo" w:ascii="Times New Roman Eo" w:hAnsi="Times New Roman Eo"/>
              </w:rPr>
              <w:t>dekkvar</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5</w:t>
            </w:r>
          </w:p>
          <w:p>
            <w:pPr>
              <w:pStyle w:val="NormalWeb"/>
              <w:spacing w:before="280" w:after="0"/>
              <w:jc w:val="center"/>
              <w:rPr>
                <w:rFonts w:ascii="Times New Roman Eo" w:hAnsi="Times New Roman Eo" w:cs="Times New Roman Eo"/>
              </w:rPr>
            </w:pPr>
            <w:r>
              <w:rPr>
                <w:rFonts w:cs="Times New Roman Eo" w:ascii="Times New Roman Eo" w:hAnsi="Times New Roman Eo"/>
              </w:rPr>
              <w:t>dekkvin</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6</w:t>
            </w:r>
          </w:p>
          <w:p>
            <w:pPr>
              <w:pStyle w:val="NormalWeb"/>
              <w:spacing w:before="280" w:after="0"/>
              <w:jc w:val="center"/>
              <w:rPr>
                <w:rFonts w:ascii="Times New Roman Eo" w:hAnsi="Times New Roman Eo" w:cs="Times New Roman Eo"/>
              </w:rPr>
            </w:pPr>
            <w:r>
              <w:rPr>
                <w:rFonts w:cs="Times New Roman Eo" w:ascii="Times New Roman Eo" w:hAnsi="Times New Roman Eo"/>
              </w:rPr>
              <w:t>dekses</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7</w:t>
            </w:r>
          </w:p>
          <w:p>
            <w:pPr>
              <w:pStyle w:val="NormalWeb"/>
              <w:spacing w:before="280" w:after="0"/>
              <w:jc w:val="center"/>
              <w:rPr>
                <w:rFonts w:ascii="Times New Roman Eo" w:hAnsi="Times New Roman Eo" w:cs="Times New Roman Eo"/>
              </w:rPr>
            </w:pPr>
            <w:r>
              <w:rPr>
                <w:rFonts w:cs="Times New Roman Eo" w:ascii="Times New Roman Eo" w:hAnsi="Times New Roman Eo"/>
              </w:rPr>
              <w:t>deksep</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8</w:t>
            </w:r>
          </w:p>
          <w:p>
            <w:pPr>
              <w:pStyle w:val="NormalWeb"/>
              <w:spacing w:before="280" w:after="0"/>
              <w:jc w:val="center"/>
              <w:rPr>
                <w:rFonts w:ascii="Times New Roman Eo" w:hAnsi="Times New Roman Eo" w:cs="Times New Roman Eo"/>
              </w:rPr>
            </w:pPr>
            <w:r>
              <w:rPr>
                <w:rFonts w:cs="Times New Roman Eo" w:ascii="Times New Roman Eo" w:hAnsi="Times New Roman Eo"/>
              </w:rPr>
              <w:t>dekok</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9</w:t>
            </w:r>
          </w:p>
          <w:p>
            <w:pPr>
              <w:pStyle w:val="NormalWeb"/>
              <w:spacing w:before="280" w:after="0"/>
              <w:jc w:val="center"/>
              <w:rPr>
                <w:rFonts w:ascii="Times New Roman Eo" w:hAnsi="Times New Roman Eo" w:cs="Times New Roman Eo"/>
              </w:rPr>
            </w:pPr>
            <w:r>
              <w:rPr>
                <w:rFonts w:cs="Times New Roman Eo" w:ascii="Times New Roman Eo" w:hAnsi="Times New Roman Eo"/>
              </w:rPr>
              <w:t>deknaŭ</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20</w:t>
            </w:r>
          </w:p>
          <w:p>
            <w:pPr>
              <w:pStyle w:val="NormalWeb"/>
              <w:spacing w:before="280" w:after="0"/>
              <w:jc w:val="center"/>
              <w:rPr>
                <w:rFonts w:ascii="Times New Roman Eo" w:hAnsi="Times New Roman Eo" w:cs="Times New Roman Eo"/>
              </w:rPr>
            </w:pPr>
            <w:r>
              <w:rPr>
                <w:rFonts w:cs="Times New Roman Eo" w:ascii="Times New Roman Eo" w:hAnsi="Times New Roman Eo"/>
              </w:rPr>
              <w:t>dudek</w:t>
            </w:r>
          </w:p>
        </w:tc>
      </w:tr>
      <w:tr>
        <w:trPr/>
        <w:tc>
          <w:tcPr>
            <w:tcW w:w="9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21</w:t>
            </w:r>
          </w:p>
          <w:p>
            <w:pPr>
              <w:pStyle w:val="NormalWeb"/>
              <w:jc w:val="center"/>
              <w:rPr>
                <w:rFonts w:ascii="Times New Roman Eo" w:hAnsi="Times New Roman Eo" w:cs="Times New Roman Eo"/>
              </w:rPr>
            </w:pPr>
            <w:r>
              <w:rPr>
                <w:rFonts w:cs="Times New Roman Eo" w:ascii="Times New Roman Eo" w:hAnsi="Times New Roman Eo"/>
              </w:rPr>
              <w:t>dudek</w:t>
            </w:r>
          </w:p>
          <w:p>
            <w:pPr>
              <w:pStyle w:val="NormalWeb"/>
              <w:spacing w:before="280" w:after="0"/>
              <w:jc w:val="center"/>
              <w:rPr>
                <w:rFonts w:ascii="Times New Roman Eo" w:hAnsi="Times New Roman Eo" w:cs="Times New Roman Eo"/>
              </w:rPr>
            </w:pPr>
            <w:r>
              <w:rPr>
                <w:rFonts w:cs="Times New Roman Eo" w:ascii="Times New Roman Eo" w:hAnsi="Times New Roman Eo"/>
              </w:rPr>
              <w:t>unu</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26</w:t>
            </w:r>
          </w:p>
          <w:p>
            <w:pPr>
              <w:pStyle w:val="NormalWeb"/>
              <w:spacing w:before="280" w:after="0"/>
              <w:jc w:val="center"/>
              <w:rPr>
                <w:rFonts w:ascii="Times New Roman Eo" w:hAnsi="Times New Roman Eo" w:cs="Times New Roman Eo"/>
              </w:rPr>
            </w:pPr>
            <w:r>
              <w:rPr>
                <w:rFonts w:cs="Times New Roman Eo" w:ascii="Times New Roman Eo" w:hAnsi="Times New Roman Eo"/>
              </w:rPr>
              <w:t>dudek ses</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28</w:t>
            </w:r>
          </w:p>
          <w:p>
            <w:pPr>
              <w:pStyle w:val="NormalWeb"/>
              <w:spacing w:before="280" w:after="0"/>
              <w:jc w:val="center"/>
              <w:rPr>
                <w:rFonts w:ascii="Times New Roman Eo" w:hAnsi="Times New Roman Eo" w:cs="Times New Roman Eo"/>
              </w:rPr>
            </w:pPr>
            <w:r>
              <w:rPr>
                <w:rFonts w:cs="Times New Roman Eo" w:ascii="Times New Roman Eo" w:hAnsi="Times New Roman Eo"/>
              </w:rPr>
              <w:t>dudek ok</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29</w:t>
            </w:r>
          </w:p>
          <w:p>
            <w:pPr>
              <w:pStyle w:val="NormalWeb"/>
              <w:spacing w:before="280" w:after="0"/>
              <w:jc w:val="center"/>
              <w:rPr>
                <w:rFonts w:ascii="Times New Roman Eo" w:hAnsi="Times New Roman Eo" w:cs="Times New Roman Eo"/>
              </w:rPr>
            </w:pPr>
            <w:r>
              <w:rPr>
                <w:rFonts w:cs="Times New Roman Eo" w:ascii="Times New Roman Eo" w:hAnsi="Times New Roman Eo"/>
              </w:rPr>
              <w:t>dudek naŭ</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30</w:t>
            </w:r>
          </w:p>
          <w:p>
            <w:pPr>
              <w:pStyle w:val="NormalWeb"/>
              <w:spacing w:before="280" w:after="0"/>
              <w:jc w:val="center"/>
              <w:rPr>
                <w:rFonts w:ascii="Times New Roman Eo" w:hAnsi="Times New Roman Eo" w:cs="Times New Roman Eo"/>
              </w:rPr>
            </w:pPr>
            <w:r>
              <w:rPr>
                <w:rFonts w:cs="Times New Roman Eo" w:ascii="Times New Roman Eo" w:hAnsi="Times New Roman Eo"/>
              </w:rPr>
              <w:t>tridek</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40</w:t>
            </w:r>
          </w:p>
          <w:p>
            <w:pPr>
              <w:pStyle w:val="NormalWeb"/>
              <w:spacing w:before="280" w:after="0"/>
              <w:jc w:val="center"/>
              <w:rPr>
                <w:rFonts w:ascii="Times New Roman Eo" w:hAnsi="Times New Roman Eo" w:cs="Times New Roman Eo"/>
              </w:rPr>
            </w:pPr>
            <w:r>
              <w:rPr>
                <w:rFonts w:cs="Times New Roman Eo" w:ascii="Times New Roman Eo" w:hAnsi="Times New Roman Eo"/>
              </w:rPr>
              <w:t>kvardek</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50</w:t>
            </w:r>
          </w:p>
          <w:p>
            <w:pPr>
              <w:pStyle w:val="NormalWeb"/>
              <w:spacing w:before="280" w:after="0"/>
              <w:jc w:val="center"/>
              <w:rPr>
                <w:rFonts w:ascii="Times New Roman Eo" w:hAnsi="Times New Roman Eo" w:cs="Times New Roman Eo"/>
              </w:rPr>
            </w:pPr>
            <w:r>
              <w:rPr>
                <w:rFonts w:cs="Times New Roman Eo" w:ascii="Times New Roman Eo" w:hAnsi="Times New Roman Eo"/>
              </w:rPr>
              <w:t>kvindek</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60</w:t>
            </w:r>
          </w:p>
          <w:p>
            <w:pPr>
              <w:pStyle w:val="NormalWeb"/>
              <w:spacing w:before="280" w:after="0"/>
              <w:jc w:val="center"/>
              <w:rPr>
                <w:rFonts w:ascii="Times New Roman Eo" w:hAnsi="Times New Roman Eo" w:cs="Times New Roman Eo"/>
              </w:rPr>
            </w:pPr>
            <w:r>
              <w:rPr>
                <w:rFonts w:cs="Times New Roman Eo" w:ascii="Times New Roman Eo" w:hAnsi="Times New Roman Eo"/>
              </w:rPr>
              <w:t>sesdek</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70</w:t>
            </w:r>
          </w:p>
          <w:p>
            <w:pPr>
              <w:pStyle w:val="NormalWeb"/>
              <w:spacing w:before="280" w:after="0"/>
              <w:jc w:val="center"/>
              <w:rPr>
                <w:rFonts w:ascii="Times New Roman Eo" w:hAnsi="Times New Roman Eo" w:cs="Times New Roman Eo"/>
              </w:rPr>
            </w:pPr>
            <w:r>
              <w:rPr>
                <w:rFonts w:cs="Times New Roman Eo" w:ascii="Times New Roman Eo" w:hAnsi="Times New Roman Eo"/>
              </w:rPr>
              <w:t>sepdek</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80</w:t>
            </w:r>
          </w:p>
          <w:p>
            <w:pPr>
              <w:pStyle w:val="NormalWeb"/>
              <w:spacing w:before="280" w:after="0"/>
              <w:jc w:val="center"/>
              <w:rPr>
                <w:rFonts w:ascii="Times New Roman Eo" w:hAnsi="Times New Roman Eo" w:cs="Times New Roman Eo"/>
              </w:rPr>
            </w:pPr>
            <w:r>
              <w:rPr>
                <w:rFonts w:cs="Times New Roman Eo" w:ascii="Times New Roman Eo" w:hAnsi="Times New Roman Eo"/>
              </w:rPr>
              <w:t>okdek</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90</w:t>
            </w:r>
          </w:p>
          <w:p>
            <w:pPr>
              <w:pStyle w:val="NormalWeb"/>
              <w:spacing w:before="280" w:after="0"/>
              <w:jc w:val="center"/>
              <w:rPr>
                <w:rFonts w:ascii="Times New Roman Eo" w:hAnsi="Times New Roman Eo" w:cs="Times New Roman Eo"/>
              </w:rPr>
            </w:pPr>
            <w:r>
              <w:rPr>
                <w:rFonts w:cs="Times New Roman Eo" w:ascii="Times New Roman Eo" w:hAnsi="Times New Roman Eo"/>
              </w:rPr>
              <w:t>naŭdek</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rFonts w:cs="Times New Roman Eo" w:ascii="Times New Roman Eo" w:hAnsi="Times New Roman Eo"/>
                <w:b/>
                <w:bCs/>
              </w:rPr>
              <w:t>100</w:t>
            </w:r>
          </w:p>
          <w:p>
            <w:pPr>
              <w:pStyle w:val="NormalWeb"/>
              <w:spacing w:before="280" w:after="0"/>
              <w:jc w:val="center"/>
              <w:rPr>
                <w:rFonts w:ascii="Times New Roman Eo" w:hAnsi="Times New Roman Eo" w:cs="Times New Roman Eo"/>
              </w:rPr>
            </w:pPr>
            <w:r>
              <w:rPr>
                <w:rFonts w:cs="Times New Roman Eo" w:ascii="Times New Roman Eo" w:hAnsi="Times New Roman Eo"/>
              </w:rPr>
              <w:t>cent</w:t>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01</w:t>
            </w:r>
          </w:p>
          <w:p>
            <w:pPr>
              <w:pStyle w:val="NormalWeb"/>
              <w:spacing w:before="280" w:after="0"/>
              <w:jc w:val="center"/>
              <w:rPr>
                <w:rFonts w:ascii="Times New Roman Eo" w:hAnsi="Times New Roman Eo" w:cs="Times New Roman Eo"/>
              </w:rPr>
            </w:pPr>
            <w:r>
              <w:rPr>
                <w:rFonts w:cs="Times New Roman Eo" w:ascii="Times New Roman Eo" w:hAnsi="Times New Roman Eo"/>
              </w:rPr>
              <w:t>cent unu</w:t>
            </w:r>
          </w:p>
        </w:tc>
        <w:tc>
          <w:tcPr>
            <w:tcW w:w="29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34</w:t>
            </w:r>
          </w:p>
          <w:p>
            <w:pPr>
              <w:pStyle w:val="NormalWeb"/>
              <w:spacing w:before="280" w:after="0"/>
              <w:jc w:val="center"/>
              <w:rPr>
                <w:rFonts w:ascii="Times New Roman Eo" w:hAnsi="Times New Roman Eo" w:cs="Times New Roman Eo"/>
              </w:rPr>
            </w:pPr>
            <w:r>
              <w:rPr>
                <w:rFonts w:cs="Times New Roman Eo" w:ascii="Times New Roman Eo" w:hAnsi="Times New Roman Eo"/>
              </w:rPr>
              <w:t>cent tridek kvar</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99</w:t>
            </w:r>
          </w:p>
          <w:p>
            <w:pPr>
              <w:pStyle w:val="NormalWeb"/>
              <w:spacing w:before="280" w:after="0"/>
              <w:jc w:val="center"/>
              <w:rPr>
                <w:rFonts w:ascii="Times New Roman Eo" w:hAnsi="Times New Roman Eo" w:cs="Times New Roman Eo"/>
              </w:rPr>
            </w:pPr>
            <w:r>
              <w:rPr>
                <w:rFonts w:cs="Times New Roman Eo" w:ascii="Times New Roman Eo" w:hAnsi="Times New Roman Eo"/>
              </w:rPr>
              <w:t>cent naŭdek naŭ</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200</w:t>
            </w:r>
          </w:p>
          <w:p>
            <w:pPr>
              <w:pStyle w:val="NormalWeb"/>
              <w:spacing w:before="280" w:after="0"/>
              <w:jc w:val="center"/>
              <w:rPr>
                <w:rFonts w:ascii="Times New Roman Eo" w:hAnsi="Times New Roman Eo" w:cs="Times New Roman Eo"/>
              </w:rPr>
            </w:pPr>
            <w:r>
              <w:rPr>
                <w:rFonts w:cs="Times New Roman Eo" w:ascii="Times New Roman Eo" w:hAnsi="Times New Roman Eo"/>
              </w:rPr>
              <w:t>ducent</w:t>
            </w:r>
          </w:p>
        </w:tc>
      </w:tr>
      <w:tr>
        <w:trPr/>
        <w:tc>
          <w:tcPr>
            <w:tcW w:w="29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342</w:t>
            </w:r>
          </w:p>
          <w:p>
            <w:pPr>
              <w:pStyle w:val="NormalWeb"/>
              <w:spacing w:before="280" w:after="0"/>
              <w:jc w:val="center"/>
              <w:rPr>
                <w:rFonts w:ascii="Times New Roman Eo" w:hAnsi="Times New Roman Eo" w:cs="Times New Roman Eo"/>
              </w:rPr>
            </w:pPr>
            <w:r>
              <w:rPr>
                <w:rFonts w:cs="Times New Roman Eo" w:ascii="Times New Roman Eo" w:hAnsi="Times New Roman Eo"/>
              </w:rPr>
              <w:t>tricent kvardek du</w:t>
            </w:r>
          </w:p>
        </w:tc>
        <w:tc>
          <w:tcPr>
            <w:tcW w:w="29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787</w:t>
            </w:r>
          </w:p>
          <w:p>
            <w:pPr>
              <w:pStyle w:val="NormalWeb"/>
              <w:spacing w:before="280" w:after="0"/>
              <w:jc w:val="center"/>
              <w:rPr>
                <w:rFonts w:ascii="Times New Roman Eo" w:hAnsi="Times New Roman Eo" w:cs="Times New Roman Eo"/>
              </w:rPr>
            </w:pPr>
            <w:r>
              <w:rPr>
                <w:rFonts w:cs="Times New Roman Eo" w:ascii="Times New Roman Eo" w:hAnsi="Times New Roman Eo"/>
              </w:rPr>
              <w:t>sepcent okdek sep</w:t>
            </w:r>
          </w:p>
        </w:tc>
        <w:tc>
          <w:tcPr>
            <w:tcW w:w="29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999</w:t>
            </w:r>
          </w:p>
          <w:p>
            <w:pPr>
              <w:pStyle w:val="NormalWeb"/>
              <w:spacing w:before="280" w:after="0"/>
              <w:jc w:val="center"/>
              <w:rPr>
                <w:rFonts w:ascii="Times New Roman Eo" w:hAnsi="Times New Roman Eo" w:cs="Times New Roman Eo"/>
              </w:rPr>
            </w:pPr>
            <w:r>
              <w:rPr>
                <w:rFonts w:cs="Times New Roman Eo" w:ascii="Times New Roman Eo" w:hAnsi="Times New Roman Eo"/>
              </w:rPr>
              <w:t>naŭcent naŭdek naŭ</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000</w:t>
            </w:r>
          </w:p>
          <w:p>
            <w:pPr>
              <w:pStyle w:val="NormalWeb"/>
              <w:spacing w:before="280" w:after="0"/>
              <w:jc w:val="center"/>
              <w:rPr>
                <w:rFonts w:ascii="Times New Roman Eo" w:hAnsi="Times New Roman Eo" w:cs="Times New Roman Eo"/>
              </w:rPr>
            </w:pPr>
            <w:r>
              <w:rPr>
                <w:rFonts w:cs="Times New Roman Eo" w:ascii="Times New Roman Eo" w:hAnsi="Times New Roman Eo"/>
              </w:rPr>
              <w:t>mil</w:t>
            </w:r>
          </w:p>
        </w:tc>
      </w:tr>
      <w:tr>
        <w:trPr/>
        <w:tc>
          <w:tcPr>
            <w:tcW w:w="29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2623</w:t>
            </w:r>
          </w:p>
          <w:p>
            <w:pPr>
              <w:pStyle w:val="NormalWeb"/>
              <w:spacing w:before="280" w:after="0"/>
              <w:jc w:val="center"/>
              <w:rPr>
                <w:rFonts w:ascii="Times New Roman Eo" w:hAnsi="Times New Roman Eo" w:cs="Times New Roman Eo"/>
              </w:rPr>
            </w:pPr>
            <w:r>
              <w:rPr>
                <w:rFonts w:cs="Times New Roman Eo" w:ascii="Times New Roman Eo" w:hAnsi="Times New Roman Eo"/>
              </w:rPr>
              <w:t>du mil sescent dudek tri</w:t>
            </w:r>
          </w:p>
        </w:tc>
        <w:tc>
          <w:tcPr>
            <w:tcW w:w="29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992</w:t>
            </w:r>
          </w:p>
          <w:p>
            <w:pPr>
              <w:pStyle w:val="NormalWeb"/>
              <w:spacing w:before="280" w:after="0"/>
              <w:jc w:val="center"/>
              <w:rPr>
                <w:rFonts w:ascii="Times New Roman Eo" w:hAnsi="Times New Roman Eo" w:cs="Times New Roman Eo"/>
              </w:rPr>
            </w:pPr>
            <w:r>
              <w:rPr>
                <w:rFonts w:cs="Times New Roman Eo" w:ascii="Times New Roman Eo" w:hAnsi="Times New Roman Eo"/>
              </w:rPr>
              <w:t>mil naŭcent naŭdek du</w:t>
            </w:r>
          </w:p>
        </w:tc>
        <w:tc>
          <w:tcPr>
            <w:tcW w:w="39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353298</w:t>
            </w:r>
          </w:p>
          <w:p>
            <w:pPr>
              <w:pStyle w:val="NormalWeb"/>
              <w:spacing w:before="280" w:after="0"/>
              <w:jc w:val="center"/>
              <w:rPr>
                <w:rFonts w:ascii="Times New Roman Eo" w:hAnsi="Times New Roman Eo" w:cs="Times New Roman Eo"/>
              </w:rPr>
            </w:pPr>
            <w:r>
              <w:rPr>
                <w:rFonts w:cs="Times New Roman Eo" w:ascii="Times New Roman Eo" w:hAnsi="Times New Roman Eo"/>
              </w:rPr>
              <w:t>tricent kvindek tri mil ducent naŭdek ok</w:t>
            </w:r>
          </w:p>
        </w:tc>
      </w:tr>
    </w:tbl>
    <w:p>
      <w:pPr>
        <w:pStyle w:val="NormalWeb"/>
        <w:rPr/>
      </w:pPr>
      <w:r>
        <w:rPr/>
      </w:r>
    </w:p>
    <w:p>
      <w:pPr>
        <w:pStyle w:val="NormalWeb"/>
        <w:jc w:val="center"/>
        <w:rPr/>
      </w:pPr>
      <w:r>
        <w:rPr>
          <w:rFonts w:cs="Times New Roman Eo" w:ascii="Times New Roman Eo" w:hAnsi="Times New Roman Eo"/>
          <w:b/>
          <w:bCs/>
          <w:u w:val="single"/>
        </w:rPr>
        <w:t>Gerda Malaperis - ĉapitro 2</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Linda: Tom!</w:t>
      </w:r>
    </w:p>
    <w:p>
      <w:pPr>
        <w:pStyle w:val="NormalWeb"/>
        <w:rPr>
          <w:rFonts w:ascii="Times New Roman Eo" w:hAnsi="Times New Roman Eo" w:cs="Times New Roman Eo"/>
        </w:rPr>
      </w:pPr>
      <w:r>
        <w:rPr>
          <w:rFonts w:cs="Times New Roman Eo" w:ascii="Times New Roman Eo" w:hAnsi="Times New Roman Eo"/>
        </w:rPr>
        <w:t>Tom: Kio okazas al vi? Vi estas pala! Bela, sed pala.</w:t>
      </w:r>
    </w:p>
    <w:p>
      <w:pPr>
        <w:pStyle w:val="NormalWeb"/>
        <w:rPr>
          <w:rFonts w:ascii="Times New Roman Eo" w:hAnsi="Times New Roman Eo" w:cs="Times New Roman Eo"/>
        </w:rPr>
      </w:pPr>
      <w:r>
        <w:rPr>
          <w:rFonts w:cs="Times New Roman Eo" w:ascii="Times New Roman Eo" w:hAnsi="Times New Roman Eo"/>
        </w:rPr>
        <w:t>Linda: Tom! Ne rigardu!</w:t>
      </w:r>
    </w:p>
    <w:p>
      <w:pPr>
        <w:pStyle w:val="NormalWeb"/>
        <w:rPr>
          <w:rFonts w:ascii="Times New Roman Eo" w:hAnsi="Times New Roman Eo" w:cs="Times New Roman Eo"/>
        </w:rPr>
      </w:pPr>
      <w:r>
        <w:rPr>
          <w:rFonts w:cs="Times New Roman Eo" w:ascii="Times New Roman Eo" w:hAnsi="Times New Roman Eo"/>
        </w:rPr>
        <w:t>Tom: Kio okazas?</w:t>
      </w:r>
    </w:p>
    <w:p>
      <w:pPr>
        <w:pStyle w:val="NormalWeb"/>
        <w:rPr/>
      </w:pPr>
      <w:r>
        <w:rPr>
          <w:rFonts w:cs="Times New Roman Eo" w:ascii="Times New Roman Eo" w:hAnsi="Times New Roman Eo"/>
        </w:rPr>
        <w:t>Linda: Strange! Okazas io stranga, io tre stranga. Tiu ulo, tiu nova studento... Ne, ne, mi petas vin, ne rigardu. Estu diskreta.</w:t>
      </w:r>
    </w:p>
    <w:p>
      <w:pPr>
        <w:pStyle w:val="NormalWeb"/>
        <w:rPr>
          <w:rFonts w:ascii="Times New Roman Eo" w:hAnsi="Times New Roman Eo" w:cs="Times New Roman Eo"/>
        </w:rPr>
      </w:pPr>
      <w:r>
        <w:rPr>
          <w:rFonts w:cs="Times New Roman Eo" w:ascii="Times New Roman Eo" w:hAnsi="Times New Roman Eo"/>
        </w:rPr>
        <w:t>Tom: Diable! Diru al mi. Kio estas tiu mistero?</w:t>
      </w:r>
    </w:p>
    <w:p>
      <w:pPr>
        <w:pStyle w:val="NormalWeb"/>
        <w:rPr>
          <w:rFonts w:ascii="Times New Roman Eo" w:hAnsi="Times New Roman Eo" w:cs="Times New Roman Eo"/>
        </w:rPr>
      </w:pPr>
      <w:r>
        <w:rPr>
          <w:rFonts w:cs="Times New Roman Eo" w:ascii="Times New Roman Eo" w:hAnsi="Times New Roman Eo"/>
        </w:rPr>
        <w:t>Linda: Lia mano agas strange. Rigardu, se vi volas, sed plej diskrete. Turnu vin iomete, eble, sed tute nature. Li ne vidu, ke vi rigardas al li.</w:t>
      </w:r>
    </w:p>
    <w:p>
      <w:pPr>
        <w:pStyle w:val="NormalWeb"/>
        <w:rPr/>
      </w:pPr>
      <w:r>
        <w:rPr>
          <w:rFonts w:cs="Times New Roman Eo" w:ascii="Times New Roman Eo" w:hAnsi="Times New Roman Eo"/>
        </w:rPr>
        <w:t>Tom: Vi pravas. Io stranga okazas. Dum ŝi ne rigardas al li - ŝi nun rigardas al la granda spegulo - lia mano iom post iom, tre tre malrapide, proksimiĝas al ŝia taso...</w:t>
      </w:r>
    </w:p>
    <w:p>
      <w:pPr>
        <w:pStyle w:val="NormalWeb"/>
        <w:rPr>
          <w:rFonts w:ascii="Times New Roman Eo" w:hAnsi="Times New Roman Eo" w:cs="Times New Roman Eo"/>
        </w:rPr>
      </w:pPr>
      <w:r>
        <w:rPr>
          <w:rFonts w:cs="Times New Roman Eo" w:ascii="Times New Roman Eo" w:hAnsi="Times New Roman Eo"/>
        </w:rPr>
        <w:t>Linda: Estas io en lia mano...</w:t>
      </w:r>
    </w:p>
    <w:p>
      <w:pPr>
        <w:pStyle w:val="NormalWeb"/>
        <w:rPr/>
      </w:pPr>
      <w:r>
        <w:rPr>
          <w:rFonts w:cs="Times New Roman Eo" w:ascii="Times New Roman Eo" w:hAnsi="Times New Roman Eo"/>
        </w:rPr>
        <w:t>Tom: Mi ne vidas. Li estas tro malproksima. Diable! Tiu alta forta knabo nun staras inter ili kaj mi. Mi ne plu vidas.</w:t>
      </w:r>
    </w:p>
    <w:p>
      <w:pPr>
        <w:pStyle w:val="NormalWeb"/>
        <w:rPr>
          <w:rFonts w:ascii="Times New Roman Eo" w:hAnsi="Times New Roman Eo" w:cs="Times New Roman Eo"/>
        </w:rPr>
      </w:pPr>
      <w:r>
        <w:rPr>
          <w:rFonts w:cs="Times New Roman Eo" w:ascii="Times New Roman Eo" w:hAnsi="Times New Roman Eo"/>
        </w:rPr>
        <w:t>Linda: Sed mi vidas. Mi vidas bone. Mi vidas tre bone. Mi vidas tute bone. Ej!</w:t>
      </w:r>
    </w:p>
    <w:p>
      <w:pPr>
        <w:pStyle w:val="NormalWeb"/>
        <w:rPr>
          <w:rFonts w:ascii="Times New Roman Eo" w:hAnsi="Times New Roman Eo" w:cs="Times New Roman Eo"/>
        </w:rPr>
      </w:pPr>
      <w:r>
        <w:rPr>
          <w:rFonts w:cs="Times New Roman Eo" w:ascii="Times New Roman Eo" w:hAnsi="Times New Roman Eo"/>
        </w:rPr>
        <w:t>Tom: Kio okazas?</w:t>
      </w:r>
    </w:p>
    <w:p>
      <w:pPr>
        <w:pStyle w:val="NormalWeb"/>
        <w:rPr/>
      </w:pPr>
      <w:r>
        <w:rPr>
          <w:rFonts w:cs="Times New Roman Eo" w:ascii="Times New Roman Eo" w:hAnsi="Times New Roman Eo"/>
        </w:rPr>
        <w:t>Linda: ŝi rigardas al li nun, kaj lia mano haltas.</w:t>
      </w:r>
    </w:p>
    <w:p>
      <w:pPr>
        <w:pStyle w:val="NormalWeb"/>
        <w:rPr>
          <w:rFonts w:ascii="Times New Roman Eo" w:hAnsi="Times New Roman Eo" w:cs="Times New Roman Eo"/>
        </w:rPr>
      </w:pPr>
      <w:r>
        <w:rPr>
          <w:rFonts w:cs="Times New Roman Eo" w:ascii="Times New Roman Eo" w:hAnsi="Times New Roman Eo"/>
        </w:rPr>
        <w:t>Tom: Kaj kio plu?</w:t>
      </w:r>
    </w:p>
    <w:p>
      <w:pPr>
        <w:pStyle w:val="NormalWeb"/>
        <w:rPr/>
      </w:pPr>
      <w:r>
        <w:rPr>
          <w:rFonts w:cs="Times New Roman Eo" w:ascii="Times New Roman Eo" w:hAnsi="Times New Roman Eo"/>
        </w:rPr>
        <w:t>Linda: Nun li parolas al ŝi. Li montras al la pordo.</w:t>
      </w:r>
    </w:p>
    <w:p>
      <w:pPr>
        <w:pStyle w:val="NormalWeb"/>
        <w:rPr/>
      </w:pPr>
      <w:r>
        <w:rPr>
          <w:rFonts w:cs="Times New Roman Eo" w:ascii="Times New Roman Eo" w:hAnsi="Times New Roman Eo"/>
        </w:rPr>
        <w:t>Tom: Eble li volas, ke ŝi rigardu al alia direkto, ke ŝi ne plu rigardu al li.</w:t>
      </w:r>
    </w:p>
    <w:p>
      <w:pPr>
        <w:pStyle w:val="NormalWeb"/>
        <w:rPr/>
      </w:pPr>
      <w:r>
        <w:rPr>
          <w:rFonts w:cs="Times New Roman Eo" w:ascii="Times New Roman Eo" w:hAnsi="Times New Roman Eo"/>
        </w:rPr>
        <w:t>Linda: Prave, tute prave. Jen ŝi rigardas al la pordo. Li plu parolas kaj parolas. Dum ŝi ne rigardas al lia direkto, lia mano plu proksimiĝas al la taso. Ej!</w:t>
      </w:r>
    </w:p>
    <w:p>
      <w:pPr>
        <w:pStyle w:val="NormalWeb"/>
        <w:rPr>
          <w:rFonts w:ascii="Times New Roman Eo" w:hAnsi="Times New Roman Eo" w:cs="Times New Roman Eo"/>
        </w:rPr>
      </w:pPr>
      <w:r>
        <w:rPr>
          <w:rFonts w:cs="Times New Roman Eo" w:ascii="Times New Roman Eo" w:hAnsi="Times New Roman Eo"/>
        </w:rPr>
        <w:t>Tom: Kio? Kio okazas?</w:t>
      </w:r>
    </w:p>
    <w:p>
      <w:pPr>
        <w:pStyle w:val="NormalWeb"/>
        <w:rPr>
          <w:rFonts w:ascii="Times New Roman Eo" w:hAnsi="Times New Roman Eo" w:cs="Times New Roman Eo"/>
        </w:rPr>
      </w:pPr>
      <w:r>
        <w:rPr>
          <w:rFonts w:cs="Times New Roman Eo" w:ascii="Times New Roman Eo" w:hAnsi="Times New Roman Eo"/>
        </w:rPr>
        <w:t>Linda: Lia mano revenas, tute diskrete, kvazaŭ tute nature.</w:t>
      </w:r>
    </w:p>
    <w:p>
      <w:pPr>
        <w:pStyle w:val="NormalWeb"/>
        <w:rPr/>
      </w:pPr>
      <w:r>
        <w:rPr>
          <w:rFonts w:cs="Times New Roman Eo" w:ascii="Times New Roman Eo" w:hAnsi="Times New Roman Eo"/>
        </w:rPr>
        <w:t>Tom: ĉu estas io en lia mano?</w:t>
      </w:r>
    </w:p>
    <w:p>
      <w:pPr>
        <w:pStyle w:val="NormalWeb"/>
        <w:rPr/>
      </w:pPr>
      <w:r>
        <w:rPr>
          <w:rFonts w:cs="Times New Roman Eo" w:ascii="Times New Roman Eo" w:hAnsi="Times New Roman Eo"/>
        </w:rPr>
        <w:t>Linda: Nenio plu. Sed tute certe nun estas io en ŝia tas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Gerda Malaperis - Capítulo 2 - Explicações</w:t>
      </w:r>
    </w:p>
    <w:p>
      <w:pPr>
        <w:pStyle w:val="NormalWeb"/>
        <w:rPr/>
      </w:pPr>
      <w:r>
        <w:rPr/>
      </w:r>
    </w:p>
    <w:p>
      <w:pPr>
        <w:pStyle w:val="NormalWeb"/>
        <w:ind w:firstLine="709"/>
        <w:rPr/>
      </w:pPr>
      <w:r>
        <w:rPr>
          <w:rFonts w:cs="Times New Roman Eo" w:ascii="Times New Roman Eo" w:hAnsi="Times New Roman Eo"/>
        </w:rPr>
        <w:t>Linda e Tom ainda estão no restaurante. Linda, pálida, chama a atenção de Tom para algo estranho com o novo estudante, mas ela pediu que ele fosse discreto e natural ao olhar. Ela comenta que o rapaz estava agindo estranhamente com as mãos. Tom dá razão a ela. Enquanto a moça estava olhando para o espelho, o rapaz aproximou sua mão da xícara dela. Havia algo na mão dele. Mas, nesse momento, um outro rapaz forte ficou de pé na frente de Tom e ele não pode ver mais, mas Linda continuava a ver bem e ela descrevia para ele que a moça agora olhava para o rapaz e que a mão dele tinha parado. O rapaz, então, começou a falar com ela, possivelmente tentando desviar a sua atenção para a porta. E ela olhou para a porta. A mão do rapaz voltou a se aproximar da xícara da moça e quando a mão se afastou já não continha mais nada.</w:t>
      </w:r>
    </w:p>
    <w:p>
      <w:pPr>
        <w:pStyle w:val="NormalWeb"/>
        <w:rPr/>
      </w:pPr>
      <w:r>
        <w:rPr/>
      </w:r>
    </w:p>
    <w:p>
      <w:pPr>
        <w:pStyle w:val="NormalWeb"/>
        <w:rPr/>
      </w:pPr>
      <w:r>
        <w:rPr/>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xercícios 5</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alogo 4 - Hejme kaj Promenante - (Jair Salles)</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Marko kaj Klara estas nun en la hejmo de Karlo. Ankaŭ Maria estas tie. La gepatroj de Karlo nomiĝas S-ro Paŭlo kaj S-ino Marta. Karlo prezentis ilin al Marko kaj Klara.</w:t>
      </w:r>
    </w:p>
    <w:p>
      <w:pPr>
        <w:pStyle w:val="NormalWeb"/>
        <w:rPr>
          <w:rFonts w:ascii="Times New Roman Eo" w:hAnsi="Times New Roman Eo" w:cs="Times New Roman Eo"/>
        </w:rPr>
      </w:pPr>
      <w:r>
        <w:rPr>
          <w:rFonts w:cs="Times New Roman Eo" w:ascii="Times New Roman Eo" w:hAnsi="Times New Roman Eo"/>
        </w:rPr>
        <w:t>&gt; S-ro Paŭlo: Ni havas vere grandan plezuron koni vin!...</w:t>
      </w:r>
    </w:p>
    <w:p>
      <w:pPr>
        <w:pStyle w:val="NormalWeb"/>
        <w:rPr/>
      </w:pPr>
      <w:r>
        <w:rPr>
          <w:rFonts w:cs="Times New Roman Eo" w:ascii="Times New Roman Eo" w:hAnsi="Times New Roman Eo"/>
        </w:rPr>
        <w:t>&gt; S-ino Marta: Sentu vin hejme!</w:t>
      </w:r>
    </w:p>
    <w:p>
      <w:pPr>
        <w:pStyle w:val="NormalWeb"/>
        <w:rPr>
          <w:rFonts w:ascii="Times New Roman Eo" w:hAnsi="Times New Roman Eo" w:cs="Times New Roman Eo"/>
        </w:rPr>
      </w:pPr>
      <w:r>
        <w:rPr>
          <w:rFonts w:cs="Times New Roman Eo" w:ascii="Times New Roman Eo" w:hAnsi="Times New Roman Eo"/>
        </w:rPr>
        <w:t>&gt; Karlo: Fakte ni deziras, ke vi ne nur sentu vin hejme, sed</w:t>
      </w:r>
    </w:p>
    <w:p>
      <w:pPr>
        <w:pStyle w:val="NormalWeb"/>
        <w:rPr>
          <w:rFonts w:ascii="Times New Roman Eo" w:hAnsi="Times New Roman Eo" w:cs="Times New Roman Eo"/>
        </w:rPr>
      </w:pPr>
      <w:r>
        <w:rPr>
          <w:rFonts w:cs="Times New Roman Eo" w:ascii="Times New Roman Eo" w:hAnsi="Times New Roman Eo"/>
        </w:rPr>
        <w:t>ke vi restu hejme!...</w:t>
      </w:r>
    </w:p>
    <w:p>
      <w:pPr>
        <w:pStyle w:val="NormalWeb"/>
        <w:rPr/>
      </w:pPr>
      <w:r>
        <w:rPr>
          <w:rFonts w:cs="Times New Roman Eo" w:ascii="Times New Roman Eo" w:hAnsi="Times New Roman Eo"/>
        </w:rPr>
        <w:t>&gt; Maria: Jes! Ili volas, ke vi gastiĝu ĉe ili!</w:t>
      </w:r>
    </w:p>
    <w:p>
      <w:pPr>
        <w:pStyle w:val="NormalWeb"/>
        <w:rPr/>
      </w:pPr>
      <w:r>
        <w:rPr>
          <w:rFonts w:cs="Times New Roman Eo" w:ascii="Times New Roman Eo" w:hAnsi="Times New Roman Eo"/>
        </w:rPr>
        <w:t>&gt; Klara: Bone... Tio estas nerezistebla invito...ĉu ne, Marko?</w:t>
      </w:r>
    </w:p>
    <w:p>
      <w:pPr>
        <w:pStyle w:val="NormalWeb"/>
        <w:rPr>
          <w:rFonts w:ascii="Times New Roman Eo" w:hAnsi="Times New Roman Eo" w:cs="Times New Roman Eo"/>
        </w:rPr>
      </w:pPr>
      <w:r>
        <w:rPr>
          <w:rFonts w:cs="Times New Roman Eo" w:ascii="Times New Roman Eo" w:hAnsi="Times New Roman Eo"/>
        </w:rPr>
        <w:t>&gt; Marko: Kompreneble!...</w:t>
      </w:r>
    </w:p>
    <w:p>
      <w:pPr>
        <w:pStyle w:val="NormalWeb"/>
        <w:rPr/>
      </w:pPr>
      <w:r>
        <w:rPr>
          <w:rFonts w:cs="Times New Roman Eo" w:ascii="Times New Roman Eo" w:hAnsi="Times New Roman Eo"/>
        </w:rPr>
        <w:t>En la sekvinta tago, Karlo, Maria kaj la alilandaj geamikoj promenis. Ili vidis plurajn lokojn de la urbo. Kiam ili estis en la urbocentro, Klara diris:</w:t>
      </w:r>
    </w:p>
    <w:p>
      <w:pPr>
        <w:pStyle w:val="NormalWeb"/>
        <w:rPr/>
      </w:pPr>
      <w:r>
        <w:rPr>
          <w:rFonts w:cs="Times New Roman Eo" w:ascii="Times New Roman Eo" w:hAnsi="Times New Roman Eo"/>
        </w:rPr>
        <w:t>&gt; Klara: Via lando estas tre bela, kaj ĉefe ĉi tiu urbo! ĝi</w:t>
      </w:r>
    </w:p>
    <w:p>
      <w:pPr>
        <w:pStyle w:val="NormalWeb"/>
        <w:rPr>
          <w:rFonts w:ascii="Times New Roman Eo" w:hAnsi="Times New Roman Eo" w:cs="Times New Roman Eo"/>
        </w:rPr>
      </w:pPr>
      <w:r>
        <w:rPr>
          <w:rFonts w:cs="Times New Roman Eo" w:ascii="Times New Roman Eo" w:hAnsi="Times New Roman Eo"/>
        </w:rPr>
        <w:t>estas vere mirinda!</w:t>
      </w:r>
    </w:p>
    <w:p>
      <w:pPr>
        <w:pStyle w:val="NormalWeb"/>
        <w:rPr/>
      </w:pPr>
      <w:r>
        <w:rPr>
          <w:rFonts w:cs="Times New Roman Eo" w:ascii="Times New Roman Eo" w:hAnsi="Times New Roman Eo"/>
        </w:rPr>
        <w:t>&gt; Maria: Dankon! Vi estas tre ĝentilaj! Sed nun ni devas reveni,</w:t>
      </w:r>
    </w:p>
    <w:p>
      <w:pPr>
        <w:pStyle w:val="NormalWeb"/>
        <w:rPr/>
      </w:pPr>
      <w:r>
        <w:rPr>
          <w:rFonts w:cs="Times New Roman Eo" w:ascii="Times New Roman Eo" w:hAnsi="Times New Roman Eo"/>
        </w:rPr>
        <w:t>ĉar estas preskaŭ en la horo de la tagmanĝ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álogo 4 - Em Casa e Passeand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Marcos e Clara estão agora na casa de Carlos. Maria também está lá. Os pais de Carlos chamam Sr.Paulo e Sra.Marta. Carlos os apresentou a Marcos e Clara.</w:t>
      </w:r>
    </w:p>
    <w:p>
      <w:pPr>
        <w:pStyle w:val="NormalWeb"/>
        <w:rPr/>
      </w:pPr>
      <w:r>
        <w:rPr>
          <w:rFonts w:cs="Times New Roman Eo" w:ascii="Times New Roman Eo" w:hAnsi="Times New Roman Eo"/>
        </w:rPr>
        <w:t>&gt; Sr.Paulo: Nós temos realmente um grande prazer em conhecê-los!</w:t>
      </w:r>
    </w:p>
    <w:p>
      <w:pPr>
        <w:pStyle w:val="NormalWeb"/>
        <w:rPr>
          <w:rFonts w:ascii="Times New Roman Eo" w:hAnsi="Times New Roman Eo" w:cs="Times New Roman Eo"/>
        </w:rPr>
      </w:pPr>
      <w:r>
        <w:rPr>
          <w:rFonts w:cs="Times New Roman Eo" w:ascii="Times New Roman Eo" w:hAnsi="Times New Roman Eo"/>
        </w:rPr>
        <w:t>&gt; Sra.Marta: Sintam-se em casa!</w:t>
      </w:r>
    </w:p>
    <w:p>
      <w:pPr>
        <w:pStyle w:val="NormalWeb"/>
        <w:rPr>
          <w:rFonts w:ascii="Times New Roman Eo" w:hAnsi="Times New Roman Eo" w:cs="Times New Roman Eo"/>
        </w:rPr>
      </w:pPr>
      <w:r>
        <w:rPr>
          <w:rFonts w:cs="Times New Roman Eo" w:ascii="Times New Roman Eo" w:hAnsi="Times New Roman Eo"/>
        </w:rPr>
        <w:t>&gt; Carlos: De fato nós desejamos que vocês não só sintam-se em</w:t>
      </w:r>
    </w:p>
    <w:p>
      <w:pPr>
        <w:pStyle w:val="NormalWeb"/>
        <w:rPr>
          <w:rFonts w:ascii="Times New Roman Eo" w:hAnsi="Times New Roman Eo" w:cs="Times New Roman Eo"/>
        </w:rPr>
      </w:pPr>
      <w:r>
        <w:rPr>
          <w:rFonts w:cs="Times New Roman Eo" w:ascii="Times New Roman Eo" w:hAnsi="Times New Roman Eo"/>
        </w:rPr>
        <w:t>casa, mas que vocês fiquem em casa...</w:t>
      </w:r>
    </w:p>
    <w:p>
      <w:pPr>
        <w:pStyle w:val="NormalWeb"/>
        <w:rPr>
          <w:rFonts w:ascii="Times New Roman Eo" w:hAnsi="Times New Roman Eo" w:cs="Times New Roman Eo"/>
        </w:rPr>
      </w:pPr>
      <w:r>
        <w:rPr>
          <w:rFonts w:cs="Times New Roman Eo" w:ascii="Times New Roman Eo" w:hAnsi="Times New Roman Eo"/>
        </w:rPr>
        <w:t>&gt; Maria: Sim! Eles querem que vocês se hospedem com eles!...</w:t>
      </w:r>
    </w:p>
    <w:p>
      <w:pPr>
        <w:pStyle w:val="NormalWeb"/>
        <w:rPr>
          <w:rFonts w:ascii="Times New Roman Eo" w:hAnsi="Times New Roman Eo" w:cs="Times New Roman Eo"/>
        </w:rPr>
      </w:pPr>
      <w:r>
        <w:rPr>
          <w:rFonts w:cs="Times New Roman Eo" w:ascii="Times New Roman Eo" w:hAnsi="Times New Roman Eo"/>
        </w:rPr>
        <w:t>&gt; Clara: Bem...isto é um convite irresistível...Não é Marcos?</w:t>
      </w:r>
    </w:p>
    <w:p>
      <w:pPr>
        <w:pStyle w:val="NormalWeb"/>
        <w:rPr>
          <w:rFonts w:ascii="Times New Roman Eo" w:hAnsi="Times New Roman Eo" w:cs="Times New Roman Eo"/>
        </w:rPr>
      </w:pPr>
      <w:r>
        <w:rPr>
          <w:rFonts w:cs="Times New Roman Eo" w:ascii="Times New Roman Eo" w:hAnsi="Times New Roman Eo"/>
        </w:rPr>
        <w:t>&gt; Marcos: Naturalmente! (compreensivelmente)</w:t>
      </w:r>
    </w:p>
    <w:p>
      <w:pPr>
        <w:pStyle w:val="NormalWeb"/>
        <w:rPr>
          <w:rFonts w:ascii="Times New Roman Eo" w:hAnsi="Times New Roman Eo" w:cs="Times New Roman Eo"/>
        </w:rPr>
      </w:pPr>
      <w:r>
        <w:rPr>
          <w:rFonts w:cs="Times New Roman Eo" w:ascii="Times New Roman Eo" w:hAnsi="Times New Roman Eo"/>
        </w:rPr>
        <w:t>No dia seguinte, Carlos, Maria e os amigos estrangeiros passearam. Eles viram muitos lugares da cidade. Quando eles chegaram ao centro da cidade, Clara disse:</w:t>
      </w:r>
    </w:p>
    <w:p>
      <w:pPr>
        <w:pStyle w:val="NormalWeb"/>
        <w:rPr>
          <w:rFonts w:ascii="Times New Roman Eo" w:hAnsi="Times New Roman Eo" w:cs="Times New Roman Eo"/>
        </w:rPr>
      </w:pPr>
      <w:r>
        <w:rPr>
          <w:rFonts w:cs="Times New Roman Eo" w:ascii="Times New Roman Eo" w:hAnsi="Times New Roman Eo"/>
        </w:rPr>
        <w:t>&gt; Clara: O país de vocês é muito bonito, e principalmente esta</w:t>
      </w:r>
    </w:p>
    <w:p>
      <w:pPr>
        <w:pStyle w:val="NormalWeb"/>
        <w:rPr>
          <w:rFonts w:ascii="Times New Roman Eo" w:hAnsi="Times New Roman Eo" w:cs="Times New Roman Eo"/>
        </w:rPr>
      </w:pPr>
      <w:r>
        <w:rPr>
          <w:rFonts w:cs="Times New Roman Eo" w:ascii="Times New Roman Eo" w:hAnsi="Times New Roman Eo"/>
        </w:rPr>
        <w:t>cidade! Ela é realmente maravilhosa!</w:t>
      </w:r>
    </w:p>
    <w:p>
      <w:pPr>
        <w:pStyle w:val="NormalWeb"/>
        <w:rPr>
          <w:rFonts w:ascii="Times New Roman Eo" w:hAnsi="Times New Roman Eo" w:cs="Times New Roman Eo"/>
        </w:rPr>
      </w:pPr>
      <w:r>
        <w:rPr>
          <w:rFonts w:cs="Times New Roman Eo" w:ascii="Times New Roman Eo" w:hAnsi="Times New Roman Eo"/>
        </w:rPr>
        <w:t>&gt; Maria: Obrigada! Vocês são muito gentis! Mas agora nós devemos</w:t>
      </w:r>
    </w:p>
    <w:p>
      <w:pPr>
        <w:pStyle w:val="NormalWeb"/>
        <w:rPr>
          <w:rFonts w:ascii="Times New Roman Eo" w:hAnsi="Times New Roman Eo" w:cs="Times New Roman Eo"/>
        </w:rPr>
      </w:pPr>
      <w:r>
        <w:rPr>
          <w:rFonts w:cs="Times New Roman Eo" w:ascii="Times New Roman Eo" w:hAnsi="Times New Roman Eo"/>
        </w:rPr>
        <w:t>voltar para casa porque é quase hora do almoç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emandaro...</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Kie Marko kaj Klara estas nun?</w:t>
      </w:r>
    </w:p>
    <w:p>
      <w:pPr>
        <w:pStyle w:val="NormalWeb"/>
        <w:rPr>
          <w:rFonts w:ascii="Times New Roman Eo" w:hAnsi="Times New Roman Eo" w:cs="Times New Roman Eo"/>
        </w:rPr>
      </w:pPr>
      <w:r>
        <w:rPr>
          <w:rFonts w:cs="Times New Roman Eo" w:ascii="Times New Roman Eo" w:hAnsi="Times New Roman Eo"/>
        </w:rPr>
        <w:t>&gt; Marko kaj Klara estas nun en la hejmo de Karlo.</w:t>
      </w:r>
    </w:p>
    <w:p>
      <w:pPr>
        <w:pStyle w:val="NormalWeb"/>
        <w:rPr/>
      </w:pPr>
      <w:r>
        <w:rPr>
          <w:rFonts w:cs="Times New Roman Eo" w:ascii="Times New Roman Eo" w:hAnsi="Times New Roman Eo"/>
          <w:b/>
          <w:bCs/>
        </w:rPr>
        <w:t>ĉu ankaŭ Maria estas tie?</w:t>
      </w:r>
    </w:p>
    <w:p>
      <w:pPr>
        <w:pStyle w:val="NormalWeb"/>
        <w:rPr/>
      </w:pPr>
      <w:r>
        <w:rPr>
          <w:rFonts w:cs="Times New Roman Eo" w:ascii="Times New Roman Eo" w:hAnsi="Times New Roman Eo"/>
        </w:rPr>
        <w:t>&gt; Jes, ankaŭ ŝi estas tie.</w:t>
      </w:r>
    </w:p>
    <w:p>
      <w:pPr>
        <w:pStyle w:val="NormalWeb"/>
        <w:rPr>
          <w:rFonts w:ascii="Times New Roman Eo" w:hAnsi="Times New Roman Eo" w:cs="Times New Roman Eo"/>
          <w:b/>
          <w:b/>
          <w:bCs/>
        </w:rPr>
      </w:pPr>
      <w:r>
        <w:rPr>
          <w:rFonts w:cs="Times New Roman Eo" w:ascii="Times New Roman Eo" w:hAnsi="Times New Roman Eo"/>
          <w:b/>
          <w:bCs/>
        </w:rPr>
        <w:t>Kiel nomiĝas la gepatroj de Karlo?</w:t>
      </w:r>
    </w:p>
    <w:p>
      <w:pPr>
        <w:pStyle w:val="NormalWeb"/>
        <w:rPr>
          <w:rFonts w:ascii="Times New Roman Eo" w:hAnsi="Times New Roman Eo" w:cs="Times New Roman Eo"/>
        </w:rPr>
      </w:pPr>
      <w:r>
        <w:rPr>
          <w:rFonts w:cs="Times New Roman Eo" w:ascii="Times New Roman Eo" w:hAnsi="Times New Roman Eo"/>
        </w:rPr>
        <w:t>&gt; Ili nomiĝas S-ro Paŭlo kaj S-ino Maria.</w:t>
      </w:r>
    </w:p>
    <w:p>
      <w:pPr>
        <w:pStyle w:val="NormalWeb"/>
        <w:rPr>
          <w:rFonts w:ascii="Times New Roman Eo" w:hAnsi="Times New Roman Eo" w:cs="Times New Roman Eo"/>
          <w:b/>
          <w:b/>
          <w:bCs/>
        </w:rPr>
      </w:pPr>
      <w:r>
        <w:rPr>
          <w:rFonts w:cs="Times New Roman Eo" w:ascii="Times New Roman Eo" w:hAnsi="Times New Roman Eo"/>
          <w:b/>
          <w:bCs/>
        </w:rPr>
        <w:t>Kiu prezentis ilin al Marko kaj Klara?</w:t>
      </w:r>
    </w:p>
    <w:p>
      <w:pPr>
        <w:pStyle w:val="NormalWeb"/>
        <w:rPr>
          <w:rFonts w:ascii="Times New Roman Eo" w:hAnsi="Times New Roman Eo" w:cs="Times New Roman Eo"/>
        </w:rPr>
      </w:pPr>
      <w:r>
        <w:rPr>
          <w:rFonts w:cs="Times New Roman Eo" w:ascii="Times New Roman Eo" w:hAnsi="Times New Roman Eo"/>
        </w:rPr>
        <w:t>&gt; Karlo prezentis ilin al Marko kaj Klara.</w:t>
      </w:r>
    </w:p>
    <w:p>
      <w:pPr>
        <w:pStyle w:val="NormalWeb"/>
        <w:rPr>
          <w:rFonts w:ascii="Times New Roman Eo" w:hAnsi="Times New Roman Eo" w:cs="Times New Roman Eo"/>
          <w:b/>
          <w:b/>
          <w:bCs/>
        </w:rPr>
      </w:pPr>
      <w:r>
        <w:rPr>
          <w:rFonts w:cs="Times New Roman Eo" w:ascii="Times New Roman Eo" w:hAnsi="Times New Roman Eo"/>
          <w:b/>
          <w:bCs/>
        </w:rPr>
        <w:t>Kion volas Karlo kaj liaj gepatroj?</w:t>
      </w:r>
    </w:p>
    <w:p>
      <w:pPr>
        <w:pStyle w:val="NormalWeb"/>
        <w:rPr/>
      </w:pPr>
      <w:r>
        <w:rPr>
          <w:rFonts w:cs="Times New Roman Eo" w:ascii="Times New Roman Eo" w:hAnsi="Times New Roman Eo"/>
        </w:rPr>
        <w:t>&gt; Ili volas, ke Marko kaj Klara gastiĝu ĉe ili.</w:t>
      </w:r>
    </w:p>
    <w:p>
      <w:pPr>
        <w:pStyle w:val="NormalWeb"/>
        <w:rPr>
          <w:rFonts w:ascii="Times New Roman Eo" w:hAnsi="Times New Roman Eo" w:cs="Times New Roman Eo"/>
          <w:b/>
          <w:b/>
          <w:bCs/>
        </w:rPr>
      </w:pPr>
      <w:r>
        <w:rPr>
          <w:rFonts w:cs="Times New Roman Eo" w:ascii="Times New Roman Eo" w:hAnsi="Times New Roman Eo"/>
          <w:b/>
          <w:bCs/>
        </w:rPr>
        <w:t>Kion faris Karlo, Maria kaj alilandaj geamikoj en la sekvinta tago?</w:t>
      </w:r>
    </w:p>
    <w:p>
      <w:pPr>
        <w:pStyle w:val="NormalWeb"/>
        <w:rPr>
          <w:rFonts w:ascii="Times New Roman Eo" w:hAnsi="Times New Roman Eo" w:cs="Times New Roman Eo"/>
        </w:rPr>
      </w:pPr>
      <w:r>
        <w:rPr>
          <w:rFonts w:cs="Times New Roman Eo" w:ascii="Times New Roman Eo" w:hAnsi="Times New Roman Eo"/>
        </w:rPr>
        <w:t>&gt; Ili promenis.</w:t>
      </w:r>
    </w:p>
    <w:p>
      <w:pPr>
        <w:pStyle w:val="NormalWeb"/>
        <w:rPr>
          <w:rFonts w:ascii="Times New Roman Eo" w:hAnsi="Times New Roman Eo" w:cs="Times New Roman Eo"/>
          <w:b/>
          <w:b/>
          <w:bCs/>
        </w:rPr>
      </w:pPr>
      <w:r>
        <w:rPr>
          <w:rFonts w:cs="Times New Roman Eo" w:ascii="Times New Roman Eo" w:hAnsi="Times New Roman Eo"/>
          <w:b/>
          <w:bCs/>
        </w:rPr>
        <w:t>Kion ili vidis?</w:t>
      </w:r>
    </w:p>
    <w:p>
      <w:pPr>
        <w:pStyle w:val="NormalWeb"/>
        <w:rPr>
          <w:rFonts w:ascii="Times New Roman Eo" w:hAnsi="Times New Roman Eo" w:cs="Times New Roman Eo"/>
        </w:rPr>
      </w:pPr>
      <w:r>
        <w:rPr>
          <w:rFonts w:cs="Times New Roman Eo" w:ascii="Times New Roman Eo" w:hAnsi="Times New Roman Eo"/>
        </w:rPr>
        <w:t>&gt; Ili vidis plurajn lokojn de la urbo.</w:t>
      </w:r>
    </w:p>
    <w:p>
      <w:pPr>
        <w:pStyle w:val="NormalWeb"/>
        <w:rPr>
          <w:rFonts w:ascii="Times New Roman Eo" w:hAnsi="Times New Roman Eo" w:cs="Times New Roman Eo"/>
          <w:b/>
          <w:b/>
          <w:bCs/>
        </w:rPr>
      </w:pPr>
      <w:r>
        <w:rPr>
          <w:rFonts w:cs="Times New Roman Eo" w:ascii="Times New Roman Eo" w:hAnsi="Times New Roman Eo"/>
          <w:b/>
          <w:bCs/>
        </w:rPr>
        <w:t>Kial ili devis reveni hejmen?</w:t>
      </w:r>
    </w:p>
    <w:p>
      <w:pPr>
        <w:pStyle w:val="NormalWeb"/>
        <w:rPr/>
      </w:pPr>
      <w:r>
        <w:rPr>
          <w:rFonts w:cs="Times New Roman Eo" w:ascii="Times New Roman Eo" w:hAnsi="Times New Roman Eo"/>
        </w:rPr>
        <w:t>&gt; Ili devis reveni hejmen, ĉar estas preskaŭ la tagmanĝa horo.</w:t>
      </w:r>
    </w:p>
    <w:p>
      <w:pPr>
        <w:pStyle w:val="NormalWeb"/>
        <w:jc w:val="center"/>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Numerais</w:t>
      </w:r>
    </w:p>
    <w:tbl>
      <w:tblPr>
        <w:tblW w:w="10275" w:type="dxa"/>
        <w:jc w:val="left"/>
        <w:tblInd w:w="-60" w:type="dxa"/>
        <w:tblLayout w:type="fixed"/>
        <w:tblCellMar>
          <w:top w:w="15" w:type="dxa"/>
          <w:left w:w="15" w:type="dxa"/>
          <w:bottom w:w="15" w:type="dxa"/>
          <w:right w:w="15" w:type="dxa"/>
        </w:tblCellMar>
      </w:tblPr>
      <w:tblGrid>
        <w:gridCol w:w="2550"/>
        <w:gridCol w:w="2565"/>
        <w:gridCol w:w="2565"/>
        <w:gridCol w:w="2595"/>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w:t>
            </w:r>
          </w:p>
          <w:p>
            <w:pPr>
              <w:pStyle w:val="NormalWeb"/>
              <w:spacing w:before="280" w:after="0"/>
              <w:jc w:val="center"/>
              <w:rPr>
                <w:rFonts w:ascii="Times New Roman Eo" w:hAnsi="Times New Roman Eo" w:cs="Times New Roman Eo"/>
              </w:rPr>
            </w:pPr>
            <w:r>
              <w:rPr>
                <w:rFonts w:cs="Times New Roman Eo" w:ascii="Times New Roman Eo" w:hAnsi="Times New Roman Eo"/>
              </w:rPr>
              <w:t>unua</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8°</w:t>
            </w:r>
          </w:p>
          <w:p>
            <w:pPr>
              <w:pStyle w:val="NormalWeb"/>
              <w:spacing w:before="280" w:after="0"/>
              <w:jc w:val="center"/>
              <w:rPr>
                <w:rFonts w:ascii="Times New Roman Eo" w:hAnsi="Times New Roman Eo" w:cs="Times New Roman Eo"/>
              </w:rPr>
            </w:pPr>
            <w:r>
              <w:rPr>
                <w:rFonts w:cs="Times New Roman Eo" w:ascii="Times New Roman Eo" w:hAnsi="Times New Roman Eo"/>
              </w:rPr>
              <w:t>oka</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5°</w:t>
            </w:r>
          </w:p>
          <w:p>
            <w:pPr>
              <w:pStyle w:val="NormalWeb"/>
              <w:spacing w:before="280" w:after="0"/>
              <w:jc w:val="center"/>
              <w:rPr>
                <w:rFonts w:ascii="Times New Roman Eo" w:hAnsi="Times New Roman Eo" w:cs="Times New Roman Eo"/>
              </w:rPr>
            </w:pPr>
            <w:r>
              <w:rPr>
                <w:rFonts w:cs="Times New Roman Eo" w:ascii="Times New Roman Eo" w:hAnsi="Times New Roman Eo"/>
              </w:rPr>
              <w:t>dek-kvina</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82°</w:t>
            </w:r>
          </w:p>
          <w:p>
            <w:pPr>
              <w:pStyle w:val="NormalWeb"/>
              <w:spacing w:before="280" w:after="0"/>
              <w:jc w:val="center"/>
              <w:rPr>
                <w:rFonts w:ascii="Times New Roman Eo" w:hAnsi="Times New Roman Eo" w:cs="Times New Roman Eo"/>
              </w:rPr>
            </w:pPr>
            <w:r>
              <w:rPr>
                <w:rFonts w:cs="Times New Roman Eo" w:ascii="Times New Roman Eo" w:hAnsi="Times New Roman Eo"/>
              </w:rPr>
              <w:t>okdek-dua</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primeiramente</w:t>
            </w:r>
          </w:p>
          <w:p>
            <w:pPr>
              <w:pStyle w:val="NormalWeb"/>
              <w:spacing w:before="280" w:after="0"/>
              <w:jc w:val="center"/>
              <w:rPr>
                <w:rFonts w:ascii="Times New Roman Eo" w:hAnsi="Times New Roman Eo" w:cs="Times New Roman Eo"/>
              </w:rPr>
            </w:pPr>
            <w:r>
              <w:rPr>
                <w:rFonts w:cs="Times New Roman Eo" w:ascii="Times New Roman Eo" w:hAnsi="Times New Roman Eo"/>
              </w:rPr>
              <w:t>unue</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em segundo lugar</w:t>
            </w:r>
          </w:p>
          <w:p>
            <w:pPr>
              <w:pStyle w:val="NormalWeb"/>
              <w:spacing w:before="280" w:after="0"/>
              <w:jc w:val="center"/>
              <w:rPr>
                <w:rFonts w:ascii="Times New Roman Eo" w:hAnsi="Times New Roman Eo" w:cs="Times New Roman Eo"/>
              </w:rPr>
            </w:pPr>
            <w:r>
              <w:rPr>
                <w:rFonts w:cs="Times New Roman Eo" w:ascii="Times New Roman Eo" w:hAnsi="Times New Roman Eo"/>
              </w:rPr>
              <w:t>due</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em décimo lugar</w:t>
            </w:r>
          </w:p>
          <w:p>
            <w:pPr>
              <w:pStyle w:val="NormalWeb"/>
              <w:spacing w:before="280" w:after="0"/>
              <w:jc w:val="center"/>
              <w:rPr>
                <w:rFonts w:ascii="Times New Roman Eo" w:hAnsi="Times New Roman Eo" w:cs="Times New Roman Eo"/>
              </w:rPr>
            </w:pPr>
            <w:r>
              <w:rPr>
                <w:rFonts w:cs="Times New Roman Eo" w:ascii="Times New Roman Eo" w:hAnsi="Times New Roman Eo"/>
              </w:rPr>
              <w:t>deke</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triplo</w:t>
            </w:r>
          </w:p>
          <w:p>
            <w:pPr>
              <w:pStyle w:val="NormalWeb"/>
              <w:spacing w:before="280" w:after="0"/>
              <w:jc w:val="center"/>
              <w:rPr>
                <w:rFonts w:ascii="Times New Roman Eo" w:hAnsi="Times New Roman Eo" w:cs="Times New Roman Eo"/>
              </w:rPr>
            </w:pPr>
            <w:r>
              <w:rPr>
                <w:rFonts w:cs="Times New Roman Eo" w:ascii="Times New Roman Eo" w:hAnsi="Times New Roman Eo"/>
              </w:rPr>
              <w:t>trioblo</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metade</w:t>
            </w:r>
          </w:p>
          <w:p>
            <w:pPr>
              <w:pStyle w:val="NormalWeb"/>
              <w:spacing w:before="280" w:after="0"/>
              <w:jc w:val="center"/>
              <w:rPr>
                <w:rFonts w:ascii="Times New Roman Eo" w:hAnsi="Times New Roman Eo" w:cs="Times New Roman Eo"/>
              </w:rPr>
            </w:pPr>
            <w:r>
              <w:rPr>
                <w:rFonts w:cs="Times New Roman Eo" w:ascii="Times New Roman Eo" w:hAnsi="Times New Roman Eo"/>
              </w:rPr>
              <w:t>duono</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20</w:t>
            </w:r>
          </w:p>
          <w:p>
            <w:pPr>
              <w:pStyle w:val="NormalWeb"/>
              <w:spacing w:before="280" w:after="0"/>
              <w:jc w:val="center"/>
              <w:rPr>
                <w:rFonts w:ascii="Times New Roman Eo" w:hAnsi="Times New Roman Eo" w:cs="Times New Roman Eo"/>
                <w:b/>
                <w:b/>
                <w:bCs/>
              </w:rPr>
            </w:pPr>
            <w:r>
              <w:rPr>
                <w:rFonts w:cs="Times New Roman Eo" w:ascii="Times New Roman Eo" w:hAnsi="Times New Roman Eo"/>
                <w:b/>
                <w:bCs/>
              </w:rPr>
              <w:t>unu dudekono</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1/100</w:t>
            </w:r>
          </w:p>
          <w:p>
            <w:pPr>
              <w:pStyle w:val="NormalWeb"/>
              <w:spacing w:before="280" w:after="0"/>
              <w:jc w:val="center"/>
              <w:rPr>
                <w:rFonts w:ascii="Times New Roman Eo" w:hAnsi="Times New Roman Eo" w:cs="Times New Roman Eo"/>
                <w:b/>
                <w:b/>
                <w:bCs/>
              </w:rPr>
            </w:pPr>
            <w:r>
              <w:rPr>
                <w:rFonts w:cs="Times New Roman Eo" w:ascii="Times New Roman Eo" w:hAnsi="Times New Roman Eo"/>
                <w:b/>
                <w:bCs/>
              </w:rPr>
              <w:t>unu centono</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cêntuplo</w:t>
            </w:r>
          </w:p>
          <w:p>
            <w:pPr>
              <w:pStyle w:val="NormalWeb"/>
              <w:spacing w:before="280" w:after="0"/>
              <w:jc w:val="center"/>
              <w:rPr>
                <w:rFonts w:ascii="Times New Roman Eo" w:hAnsi="Times New Roman Eo" w:cs="Times New Roman Eo"/>
              </w:rPr>
            </w:pPr>
            <w:r>
              <w:rPr>
                <w:rFonts w:cs="Times New Roman Eo" w:ascii="Times New Roman Eo" w:hAnsi="Times New Roman Eo"/>
              </w:rPr>
              <w:t>centoblo</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3 dúzias</w:t>
            </w:r>
          </w:p>
          <w:p>
            <w:pPr>
              <w:pStyle w:val="NormalWeb"/>
              <w:spacing w:before="280" w:after="0"/>
              <w:jc w:val="center"/>
              <w:rPr>
                <w:rFonts w:ascii="Times New Roman Eo" w:hAnsi="Times New Roman Eo" w:cs="Times New Roman Eo"/>
              </w:rPr>
            </w:pPr>
            <w:r>
              <w:rPr>
                <w:rFonts w:cs="Times New Roman Eo" w:ascii="Times New Roman Eo" w:hAnsi="Times New Roman Eo"/>
              </w:rPr>
              <w:t>tri dekduoj</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4 centos</w:t>
            </w:r>
          </w:p>
          <w:p>
            <w:pPr>
              <w:pStyle w:val="NormalWeb"/>
              <w:spacing w:before="280" w:after="0"/>
              <w:jc w:val="center"/>
              <w:rPr/>
            </w:pPr>
            <w:r>
              <w:rPr>
                <w:rFonts w:cs="Times New Roman Eo" w:ascii="Times New Roman Eo" w:hAnsi="Times New Roman Eo"/>
              </w:rPr>
              <w:t>kvar centoj</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5 milhares</w:t>
            </w:r>
          </w:p>
          <w:p>
            <w:pPr>
              <w:pStyle w:val="NormalWeb"/>
              <w:spacing w:before="280" w:after="0"/>
              <w:jc w:val="center"/>
              <w:rPr>
                <w:rFonts w:ascii="Times New Roman Eo" w:hAnsi="Times New Roman Eo" w:cs="Times New Roman Eo"/>
              </w:rPr>
            </w:pPr>
            <w:r>
              <w:rPr>
                <w:rFonts w:cs="Times New Roman Eo" w:ascii="Times New Roman Eo" w:hAnsi="Times New Roman Eo"/>
              </w:rPr>
              <w:t>kvin miloj</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uma dupla</w:t>
            </w:r>
          </w:p>
          <w:p>
            <w:pPr>
              <w:pStyle w:val="NormalWeb"/>
              <w:spacing w:before="280" w:after="0"/>
              <w:jc w:val="center"/>
              <w:rPr>
                <w:rFonts w:ascii="Times New Roman Eo" w:hAnsi="Times New Roman Eo" w:cs="Times New Roman Eo"/>
              </w:rPr>
            </w:pPr>
            <w:r>
              <w:rPr>
                <w:rFonts w:cs="Times New Roman Eo" w:ascii="Times New Roman Eo" w:hAnsi="Times New Roman Eo"/>
              </w:rPr>
              <w:t>duopo</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um quinteto</w:t>
            </w:r>
          </w:p>
          <w:p>
            <w:pPr>
              <w:pStyle w:val="NormalWeb"/>
              <w:spacing w:before="280" w:after="0"/>
              <w:jc w:val="center"/>
              <w:rPr>
                <w:rFonts w:ascii="Times New Roman Eo" w:hAnsi="Times New Roman Eo" w:cs="Times New Roman Eo"/>
              </w:rPr>
            </w:pPr>
            <w:r>
              <w:rPr>
                <w:rFonts w:cs="Times New Roman Eo" w:ascii="Times New Roman Eo" w:hAnsi="Times New Roman Eo"/>
              </w:rPr>
              <w:t>kvinopo</w:t>
            </w:r>
          </w:p>
        </w:tc>
        <w:tc>
          <w:tcPr>
            <w:tcW w:w="5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imes New Roman Eo" w:hAnsi="Times New Roman Eo" w:cs="Times New Roman Eo"/>
                <w:b/>
                <w:b/>
                <w:bCs/>
              </w:rPr>
            </w:pPr>
            <w:r>
              <w:rPr>
                <w:rFonts w:cs="Times New Roman Eo" w:ascii="Times New Roman Eo" w:hAnsi="Times New Roman Eo"/>
                <w:b/>
                <w:bCs/>
              </w:rPr>
              <w:t>um grupo de 15 pessoas</w:t>
            </w:r>
          </w:p>
          <w:p>
            <w:pPr>
              <w:pStyle w:val="NormalWeb"/>
              <w:spacing w:before="280" w:after="0"/>
              <w:jc w:val="center"/>
              <w:rPr>
                <w:rFonts w:ascii="Times New Roman Eo" w:hAnsi="Times New Roman Eo" w:cs="Times New Roman Eo"/>
              </w:rPr>
            </w:pPr>
            <w:r>
              <w:rPr>
                <w:rFonts w:cs="Times New Roman Eo" w:ascii="Times New Roman Eo" w:hAnsi="Times New Roman Eo"/>
              </w:rPr>
              <w:t>dek-kvinopo</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sz w:val="20"/>
                <w:szCs w:val="20"/>
              </w:rPr>
            </w:pPr>
            <w:r>
              <w:rPr>
                <w:sz w:val="20"/>
                <w:szCs w:val="20"/>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center"/>
              <w:rPr/>
            </w:pPr>
            <w:r>
              <w:rPr/>
            </w:r>
          </w:p>
        </w:tc>
      </w:tr>
    </w:tbl>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Dei aos meus filhos quatro cadernos para cada um.</w:t>
      </w:r>
    </w:p>
    <w:p>
      <w:pPr>
        <w:pStyle w:val="NormalWeb"/>
        <w:rPr>
          <w:rFonts w:ascii="Times New Roman Eo" w:hAnsi="Times New Roman Eo" w:cs="Times New Roman Eo"/>
        </w:rPr>
      </w:pPr>
      <w:r>
        <w:rPr>
          <w:rFonts w:cs="Times New Roman Eo" w:ascii="Times New Roman Eo" w:hAnsi="Times New Roman Eo"/>
        </w:rPr>
        <w:t>Mi donis al miaj filoj po kvar kajeroj.</w:t>
      </w:r>
    </w:p>
    <w:p>
      <w:pPr>
        <w:pStyle w:val="NormalWeb"/>
        <w:rPr>
          <w:rFonts w:ascii="Times New Roman Eo" w:hAnsi="Times New Roman Eo" w:cs="Times New Roman Eo"/>
          <w:b/>
          <w:b/>
          <w:bCs/>
        </w:rPr>
      </w:pPr>
      <w:r>
        <w:rPr>
          <w:rFonts w:cs="Times New Roman Eo" w:ascii="Times New Roman Eo" w:hAnsi="Times New Roman Eo"/>
          <w:b/>
          <w:bCs/>
        </w:rPr>
        <w:t>6+7=13 30-5=25</w:t>
      </w:r>
    </w:p>
    <w:p>
      <w:pPr>
        <w:pStyle w:val="NormalWeb"/>
        <w:rPr>
          <w:rFonts w:ascii="Times New Roman Eo" w:hAnsi="Times New Roman Eo" w:cs="Times New Roman Eo"/>
        </w:rPr>
      </w:pPr>
      <w:r>
        <w:rPr>
          <w:rFonts w:cs="Times New Roman Eo" w:ascii="Times New Roman Eo" w:hAnsi="Times New Roman Eo"/>
        </w:rPr>
        <w:t>ses plus sep estas dek tri tridek minus kvin estas dudek kvin</w:t>
      </w:r>
    </w:p>
    <w:p>
      <w:pPr>
        <w:pStyle w:val="NormalWeb"/>
        <w:rPr>
          <w:rFonts w:ascii="Times New Roman Eo" w:hAnsi="Times New Roman Eo" w:cs="Times New Roman Eo"/>
          <w:b/>
          <w:b/>
          <w:bCs/>
        </w:rPr>
      </w:pPr>
      <w:r>
        <w:rPr>
          <w:rFonts w:cs="Times New Roman Eo" w:ascii="Times New Roman Eo" w:hAnsi="Times New Roman Eo"/>
          <w:b/>
          <w:bCs/>
        </w:rPr>
        <w:t>4x5=20 14/7=2</w:t>
      </w:r>
    </w:p>
    <w:p>
      <w:pPr>
        <w:pStyle w:val="NormalWeb"/>
        <w:rPr>
          <w:rFonts w:ascii="Times New Roman Eo" w:hAnsi="Times New Roman Eo" w:cs="Times New Roman Eo"/>
        </w:rPr>
      </w:pPr>
      <w:r>
        <w:rPr>
          <w:rFonts w:cs="Times New Roman Eo" w:ascii="Times New Roman Eo" w:hAnsi="Times New Roman Eo"/>
        </w:rPr>
        <w:t>kvaroble kvin estas dudek dek kvar dividita de sep estas du</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za:</w:t>
      </w:r>
    </w:p>
    <w:p>
      <w:pPr>
        <w:pStyle w:val="NormalWeb"/>
        <w:jc w:val="center"/>
        <w:rPr/>
      </w:pPr>
      <w:r>
        <w:rPr/>
      </w:r>
    </w:p>
    <w:p>
      <w:pPr>
        <w:pStyle w:val="NormalWeb"/>
        <w:rPr>
          <w:rFonts w:ascii="Times New Roman Eo" w:hAnsi="Times New Roman Eo" w:cs="Times New Roman Eo"/>
          <w:b/>
          <w:b/>
          <w:bCs/>
        </w:rPr>
      </w:pPr>
      <w:r>
        <w:rPr>
          <w:rFonts w:cs="Times New Roman Eo" w:ascii="Times New Roman Eo" w:hAnsi="Times New Roman Eo"/>
          <w:b/>
          <w:bCs/>
        </w:rPr>
        <w:t>primavera verão outono inverno</w:t>
      </w:r>
    </w:p>
    <w:p>
      <w:pPr>
        <w:pStyle w:val="NormalWeb"/>
        <w:rPr>
          <w:rFonts w:ascii="Times New Roman Eo" w:hAnsi="Times New Roman Eo" w:cs="Times New Roman Eo"/>
        </w:rPr>
      </w:pPr>
      <w:r>
        <w:rPr>
          <w:rFonts w:cs="Times New Roman Eo" w:ascii="Times New Roman Eo" w:hAnsi="Times New Roman Eo"/>
        </w:rPr>
        <w:t>primtempo somero aŭtuno vintro</w:t>
      </w:r>
    </w:p>
    <w:p>
      <w:pPr>
        <w:pStyle w:val="NormalWeb"/>
        <w:rPr>
          <w:rFonts w:ascii="Times New Roman Eo" w:hAnsi="Times New Roman Eo" w:cs="Times New Roman Eo"/>
          <w:b/>
          <w:b/>
          <w:bCs/>
        </w:rPr>
      </w:pPr>
      <w:r>
        <w:rPr>
          <w:rFonts w:cs="Times New Roman Eo" w:ascii="Times New Roman Eo" w:hAnsi="Times New Roman Eo"/>
          <w:b/>
          <w:bCs/>
        </w:rPr>
        <w:t xml:space="preserve">janeiro fevereiro março abril maio junho julho </w:t>
      </w:r>
    </w:p>
    <w:p>
      <w:pPr>
        <w:pStyle w:val="NormalWeb"/>
        <w:rPr>
          <w:rFonts w:ascii="Times New Roman Eo" w:hAnsi="Times New Roman Eo" w:cs="Times New Roman Eo"/>
        </w:rPr>
      </w:pPr>
      <w:r>
        <w:rPr>
          <w:rFonts w:cs="Times New Roman Eo" w:ascii="Times New Roman Eo" w:hAnsi="Times New Roman Eo"/>
        </w:rPr>
        <w:t>januaro februaro marto aprilo majo junio julio</w:t>
      </w:r>
    </w:p>
    <w:p>
      <w:pPr>
        <w:pStyle w:val="NormalWeb"/>
        <w:rPr>
          <w:rFonts w:ascii="Times New Roman Eo" w:hAnsi="Times New Roman Eo" w:cs="Times New Roman Eo"/>
          <w:b/>
          <w:b/>
          <w:bCs/>
        </w:rPr>
      </w:pPr>
      <w:r>
        <w:rPr>
          <w:rFonts w:cs="Times New Roman Eo" w:ascii="Times New Roman Eo" w:hAnsi="Times New Roman Eo"/>
          <w:b/>
          <w:bCs/>
        </w:rPr>
        <w:t>agosto setembro outubro novembro dezembro</w:t>
      </w:r>
    </w:p>
    <w:p>
      <w:pPr>
        <w:pStyle w:val="NormalWeb"/>
        <w:rPr>
          <w:rFonts w:ascii="Times New Roman Eo" w:hAnsi="Times New Roman Eo" w:cs="Times New Roman Eo"/>
        </w:rPr>
      </w:pPr>
      <w:r>
        <w:rPr>
          <w:rFonts w:cs="Times New Roman Eo" w:ascii="Times New Roman Eo" w:hAnsi="Times New Roman Eo"/>
        </w:rPr>
        <w:t>aŭgusto septembro oktobro novembro decembro</w:t>
      </w:r>
    </w:p>
    <w:p>
      <w:pPr>
        <w:pStyle w:val="NormalWeb"/>
        <w:rPr/>
      </w:pPr>
      <w:r>
        <w:rPr>
          <w:rFonts w:cs="Times New Roman Eo" w:ascii="Times New Roman Eo" w:hAnsi="Times New Roman Eo"/>
          <w:b/>
          <w:bCs/>
        </w:rPr>
        <w:t>segunda terça quarta quinta sexta sábado domingo</w:t>
      </w:r>
    </w:p>
    <w:p>
      <w:pPr>
        <w:pStyle w:val="NormalWeb"/>
        <w:rPr/>
      </w:pPr>
      <w:r>
        <w:rPr>
          <w:rFonts w:cs="Times New Roman Eo" w:ascii="Times New Roman Eo" w:hAnsi="Times New Roman Eo"/>
        </w:rPr>
        <w:t>lundo mardo merkredo jaŭdo vendredo sabato dimanĉo</w:t>
      </w:r>
    </w:p>
    <w:p>
      <w:pPr>
        <w:pStyle w:val="NormalWeb"/>
        <w:rPr>
          <w:rFonts w:ascii="Times New Roman Eo" w:hAnsi="Times New Roman Eo" w:cs="Times New Roman Eo"/>
          <w:b/>
          <w:b/>
          <w:bCs/>
        </w:rPr>
      </w:pPr>
      <w:r>
        <w:rPr>
          <w:rFonts w:cs="Times New Roman Eo" w:ascii="Times New Roman Eo" w:hAnsi="Times New Roman Eo"/>
          <w:b/>
          <w:bCs/>
        </w:rPr>
        <w:t>Rio de Janeiro, 6 de Setembro de 1996</w:t>
      </w:r>
    </w:p>
    <w:p>
      <w:pPr>
        <w:pStyle w:val="NormalWeb"/>
        <w:rPr>
          <w:rFonts w:ascii="Times New Roman Eo" w:hAnsi="Times New Roman Eo" w:cs="Times New Roman Eo"/>
        </w:rPr>
      </w:pPr>
      <w:r>
        <w:rPr>
          <w:rFonts w:cs="Times New Roman Eo" w:ascii="Times New Roman Eo" w:hAnsi="Times New Roman Eo"/>
        </w:rPr>
        <w:t xml:space="preserve">Rio-de-anejro, la 6-an de Septembro, 1996 </w:t>
      </w:r>
    </w:p>
    <w:p>
      <w:pPr>
        <w:pStyle w:val="NormalWeb"/>
        <w:rPr>
          <w:rFonts w:ascii="Times New Roman Eo" w:hAnsi="Times New Roman Eo" w:cs="Times New Roman Eo"/>
          <w:b/>
          <w:b/>
          <w:bCs/>
        </w:rPr>
      </w:pPr>
      <w:r>
        <w:rPr>
          <w:rFonts w:cs="Times New Roman Eo" w:ascii="Times New Roman Eo" w:hAnsi="Times New Roman Eo"/>
          <w:b/>
          <w:bCs/>
        </w:rPr>
        <w:t>10:00 2:10 5:15</w:t>
      </w:r>
    </w:p>
    <w:p>
      <w:pPr>
        <w:pStyle w:val="NormalWeb"/>
        <w:rPr>
          <w:rFonts w:ascii="Times New Roman Eo" w:hAnsi="Times New Roman Eo" w:cs="Times New Roman Eo"/>
        </w:rPr>
      </w:pPr>
      <w:r>
        <w:rPr>
          <w:rFonts w:cs="Times New Roman Eo" w:ascii="Times New Roman Eo" w:hAnsi="Times New Roman Eo"/>
        </w:rPr>
        <w:t>la deka akurate la dua kaj dek la kvina kaj kvarono</w:t>
      </w:r>
    </w:p>
    <w:p>
      <w:pPr>
        <w:pStyle w:val="NormalWeb"/>
        <w:rPr>
          <w:rFonts w:ascii="Times New Roman Eo" w:hAnsi="Times New Roman Eo" w:cs="Times New Roman Eo"/>
          <w:b/>
          <w:b/>
          <w:bCs/>
        </w:rPr>
      </w:pPr>
      <w:r>
        <w:rPr>
          <w:rFonts w:cs="Times New Roman Eo" w:ascii="Times New Roman Eo" w:hAnsi="Times New Roman Eo"/>
          <w:b/>
          <w:bCs/>
        </w:rPr>
        <w:t>7:30 8:35 9:45</w:t>
      </w:r>
    </w:p>
    <w:p>
      <w:pPr>
        <w:pStyle w:val="NormalWeb"/>
        <w:rPr>
          <w:rFonts w:ascii="Times New Roman Eo" w:hAnsi="Times New Roman Eo" w:cs="Times New Roman Eo"/>
        </w:rPr>
      </w:pPr>
      <w:r>
        <w:rPr>
          <w:rFonts w:cs="Times New Roman Eo" w:ascii="Times New Roman Eo" w:hAnsi="Times New Roman Eo"/>
        </w:rPr>
        <w:t>La sepa kaj duono la oka kaj tridek kvin kvarono antaŭ la deka</w:t>
      </w:r>
    </w:p>
    <w:p>
      <w:pPr>
        <w:pStyle w:val="NormalWeb"/>
        <w:rPr>
          <w:rFonts w:ascii="Times New Roman Eo" w:hAnsi="Times New Roman Eo" w:cs="Times New Roman Eo"/>
          <w:b/>
          <w:b/>
          <w:bCs/>
        </w:rPr>
      </w:pPr>
      <w:r>
        <w:rPr>
          <w:rFonts w:cs="Times New Roman Eo" w:ascii="Times New Roman Eo" w:hAnsi="Times New Roman Eo"/>
          <w:b/>
          <w:bCs/>
        </w:rPr>
        <w:t>0:00 12:00 09:07:05</w:t>
      </w:r>
    </w:p>
    <w:p>
      <w:pPr>
        <w:pStyle w:val="NormalWeb"/>
        <w:rPr>
          <w:rFonts w:ascii="Times New Roman Eo" w:hAnsi="Times New Roman Eo" w:cs="Times New Roman Eo"/>
        </w:rPr>
      </w:pPr>
      <w:r>
        <w:rPr>
          <w:rFonts w:cs="Times New Roman Eo" w:ascii="Times New Roman Eo" w:hAnsi="Times New Roman Eo"/>
        </w:rPr>
        <w:t>Noktomezo Tagmezo Estas la naŭa, sep minutoj kaj kvin sekundoj</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Complete ...</w:t>
      </w:r>
    </w:p>
    <w:p>
      <w:pPr>
        <w:pStyle w:val="NormalWeb"/>
        <w:jc w:val="center"/>
        <w:rPr/>
      </w:pPr>
      <w:r>
        <w:rPr/>
      </w:r>
    </w:p>
    <w:p>
      <w:pPr>
        <w:pStyle w:val="NormalWeb"/>
        <w:rPr/>
      </w:pPr>
      <w:r>
        <w:rPr>
          <w:rFonts w:cs="Times New Roman Eo" w:ascii="Times New Roman Eo" w:hAnsi="Times New Roman Eo"/>
          <w:b/>
          <w:bCs/>
        </w:rPr>
        <w:t>____ __ libroj vi aĉetis? dek. _____ ili kostis? po 3 dolaroj.</w:t>
      </w:r>
    </w:p>
    <w:p>
      <w:pPr>
        <w:pStyle w:val="NormalWeb"/>
        <w:rPr>
          <w:rFonts w:ascii="Times New Roman Eo" w:hAnsi="Times New Roman Eo" w:cs="Times New Roman Eo"/>
        </w:rPr>
      </w:pPr>
      <w:r>
        <w:rPr>
          <w:rFonts w:cs="Times New Roman Eo" w:ascii="Times New Roman Eo" w:hAnsi="Times New Roman Eo"/>
        </w:rPr>
        <w:t>Kiom da Kiom</w:t>
      </w:r>
    </w:p>
    <w:p>
      <w:pPr>
        <w:pStyle w:val="NormalWeb"/>
        <w:rPr/>
      </w:pPr>
      <w:r>
        <w:rPr>
          <w:rFonts w:cs="Times New Roman Eo" w:ascii="Times New Roman Eo" w:hAnsi="Times New Roman Eo"/>
          <w:b/>
          <w:bCs/>
        </w:rPr>
        <w:t>_____ okazos la kunveno? Je la deka vespere. ____ vi iros? Ne.</w:t>
      </w:r>
    </w:p>
    <w:p>
      <w:pPr>
        <w:pStyle w:val="NormalWeb"/>
        <w:rPr/>
      </w:pPr>
      <w:r>
        <w:rPr>
          <w:rFonts w:cs="Times New Roman Eo" w:ascii="Times New Roman Eo" w:hAnsi="Times New Roman Eo"/>
        </w:rPr>
        <w:t>Kiam ĉu</w:t>
      </w:r>
    </w:p>
    <w:p>
      <w:pPr>
        <w:pStyle w:val="NormalWeb"/>
        <w:rPr>
          <w:rFonts w:ascii="Times New Roman Eo" w:hAnsi="Times New Roman Eo" w:cs="Times New Roman Eo"/>
          <w:b/>
          <w:b/>
          <w:bCs/>
        </w:rPr>
      </w:pPr>
      <w:r>
        <w:rPr>
          <w:rFonts w:cs="Times New Roman Eo" w:ascii="Times New Roman Eo" w:hAnsi="Times New Roman Eo"/>
          <w:b/>
          <w:bCs/>
        </w:rPr>
        <w:t xml:space="preserve">_____ horo estas? Estas la 3-a vespere. </w:t>
      </w:r>
    </w:p>
    <w:p>
      <w:pPr>
        <w:pStyle w:val="NormalWeb"/>
        <w:rPr>
          <w:rFonts w:ascii="Times New Roman Eo" w:hAnsi="Times New Roman Eo" w:cs="Times New Roman Eo"/>
        </w:rPr>
      </w:pPr>
      <w:r>
        <w:rPr>
          <w:rFonts w:cs="Times New Roman Eo" w:ascii="Times New Roman Eo" w:hAnsi="Times New Roman Eo"/>
        </w:rPr>
        <w:t>Kioma</w:t>
      </w:r>
    </w:p>
    <w:p>
      <w:pPr>
        <w:pStyle w:val="NormalWeb"/>
        <w:rPr>
          <w:rFonts w:ascii="Times New Roman Eo" w:hAnsi="Times New Roman Eo" w:cs="Times New Roman Eo"/>
          <w:b/>
          <w:b/>
          <w:bCs/>
        </w:rPr>
      </w:pPr>
      <w:r>
        <w:rPr>
          <w:rFonts w:cs="Times New Roman Eo" w:ascii="Times New Roman Eo" w:hAnsi="Times New Roman Eo"/>
          <w:b/>
          <w:bCs/>
        </w:rPr>
        <w:t>____ vi estas? En mia domo. ____ estas la vetero? Bona.</w:t>
      </w:r>
    </w:p>
    <w:p>
      <w:pPr>
        <w:pStyle w:val="NormalWeb"/>
        <w:rPr>
          <w:rFonts w:ascii="Times New Roman Eo" w:hAnsi="Times New Roman Eo" w:cs="Times New Roman Eo"/>
        </w:rPr>
      </w:pPr>
      <w:r>
        <w:rPr>
          <w:rFonts w:cs="Times New Roman Eo" w:ascii="Times New Roman Eo" w:hAnsi="Times New Roman Eo"/>
        </w:rPr>
        <w:t>Kie Kia</w:t>
      </w:r>
    </w:p>
    <w:p>
      <w:pPr>
        <w:pStyle w:val="NormalWeb"/>
        <w:rPr>
          <w:rFonts w:ascii="Times New Roman Eo" w:hAnsi="Times New Roman Eo" w:cs="Times New Roman Eo"/>
          <w:b/>
          <w:b/>
          <w:bCs/>
        </w:rPr>
      </w:pPr>
      <w:r>
        <w:rPr>
          <w:rFonts w:cs="Times New Roman Eo" w:ascii="Times New Roman Eo" w:hAnsi="Times New Roman Eo"/>
          <w:b/>
          <w:bCs/>
        </w:rPr>
        <w:t>____ vi havas en la manoj? Fruktojn. ____ vi volas? Jes.</w:t>
      </w:r>
    </w:p>
    <w:p>
      <w:pPr>
        <w:pStyle w:val="NormalWeb"/>
        <w:rPr/>
      </w:pPr>
      <w:r>
        <w:rPr>
          <w:rFonts w:cs="Times New Roman Eo" w:ascii="Times New Roman Eo" w:hAnsi="Times New Roman Eo"/>
        </w:rPr>
        <w:t>Kion ĉu</w:t>
      </w:r>
    </w:p>
    <w:p>
      <w:pPr>
        <w:pStyle w:val="NormalWeb"/>
        <w:rPr/>
      </w:pPr>
      <w:r>
        <w:rPr/>
      </w:r>
    </w:p>
    <w:p>
      <w:pPr>
        <w:pStyle w:val="NormalWeb"/>
        <w:rPr/>
      </w:pPr>
      <w:r>
        <w:rPr>
          <w:rFonts w:cs="Times New Roman Eo" w:ascii="Times New Roman Eo" w:hAnsi="Times New Roman Eo"/>
          <w:b/>
          <w:bCs/>
        </w:rPr>
        <w:t>__patrino(sogra) __sinjoroj (senhores e senhoras) __vidi(avistar)</w:t>
      </w:r>
    </w:p>
    <w:p>
      <w:pPr>
        <w:pStyle w:val="NormalWeb"/>
        <w:rPr>
          <w:rFonts w:ascii="Times New Roman Eo" w:hAnsi="Times New Roman Eo" w:cs="Times New Roman Eo"/>
        </w:rPr>
      </w:pPr>
      <w:r>
        <w:rPr>
          <w:rFonts w:cs="Times New Roman Eo" w:ascii="Times New Roman Eo" w:hAnsi="Times New Roman Eo"/>
        </w:rPr>
        <w:t>bo ge ek</w:t>
      </w:r>
    </w:p>
    <w:p>
      <w:pPr>
        <w:pStyle w:val="NormalWeb"/>
        <w:rPr>
          <w:rFonts w:ascii="Times New Roman Eo" w:hAnsi="Times New Roman Eo" w:cs="Times New Roman Eo"/>
          <w:b/>
          <w:b/>
          <w:bCs/>
        </w:rPr>
      </w:pPr>
      <w:r>
        <w:rPr>
          <w:rFonts w:cs="Times New Roman Eo" w:ascii="Times New Roman Eo" w:hAnsi="Times New Roman Eo"/>
          <w:b/>
          <w:bCs/>
        </w:rPr>
        <w:t>___fali (ruir) __knaboj (meninos e meninas) ___doni (distribuir)</w:t>
      </w:r>
    </w:p>
    <w:p>
      <w:pPr>
        <w:pStyle w:val="NormalWeb"/>
        <w:rPr>
          <w:rFonts w:ascii="Times New Roman Eo" w:hAnsi="Times New Roman Eo" w:cs="Times New Roman Eo"/>
        </w:rPr>
      </w:pPr>
      <w:r>
        <w:rPr>
          <w:rFonts w:cs="Times New Roman Eo" w:ascii="Times New Roman Eo" w:hAnsi="Times New Roman Eo"/>
        </w:rPr>
        <w:t>dis ge dis</w:t>
      </w:r>
    </w:p>
    <w:p>
      <w:pPr>
        <w:pStyle w:val="NormalWeb"/>
        <w:rPr>
          <w:rFonts w:ascii="Times New Roman Eo" w:hAnsi="Times New Roman Eo" w:cs="Times New Roman Eo"/>
          <w:b/>
          <w:b/>
          <w:bCs/>
        </w:rPr>
      </w:pPr>
      <w:r>
        <w:rPr>
          <w:rFonts w:cs="Times New Roman Eo" w:ascii="Times New Roman Eo" w:hAnsi="Times New Roman Eo"/>
          <w:b/>
          <w:bCs/>
        </w:rPr>
        <w:t>__ami (enamorar-se) __aperi (reaparecer) __edzoj(marido e mulher)</w:t>
      </w:r>
    </w:p>
    <w:p>
      <w:pPr>
        <w:pStyle w:val="NormalWeb"/>
        <w:rPr>
          <w:rFonts w:ascii="Times New Roman Eo" w:hAnsi="Times New Roman Eo" w:cs="Times New Roman Eo"/>
        </w:rPr>
      </w:pPr>
      <w:r>
        <w:rPr>
          <w:rFonts w:cs="Times New Roman Eo" w:ascii="Times New Roman Eo" w:hAnsi="Times New Roman Eo"/>
        </w:rPr>
        <w:t>ek re ge</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Gerda Malaperis - 3</w:t>
      </w:r>
    </w:p>
    <w:p>
      <w:pPr>
        <w:pStyle w:val="NormalWeb"/>
        <w:rPr/>
      </w:pPr>
      <w:r>
        <w:rPr/>
      </w:r>
    </w:p>
    <w:p>
      <w:pPr>
        <w:pStyle w:val="NormalWeb"/>
        <w:rPr/>
      </w:pPr>
      <w:r>
        <w:rPr>
          <w:rFonts w:cs="Times New Roman Eo" w:ascii="Times New Roman Eo" w:hAnsi="Times New Roman Eo"/>
        </w:rPr>
        <w:t>Bob: Diable! Kio okazas? Vi aspektas kiel spionoj. ĉu mi povas sidi kun vi?</w:t>
      </w:r>
    </w:p>
    <w:p>
      <w:pPr>
        <w:pStyle w:val="NormalWeb"/>
        <w:rPr>
          <w:rFonts w:ascii="Times New Roman Eo" w:hAnsi="Times New Roman Eo" w:cs="Times New Roman Eo"/>
        </w:rPr>
      </w:pPr>
      <w:r>
        <w:rPr>
          <w:rFonts w:cs="Times New Roman Eo" w:ascii="Times New Roman Eo" w:hAnsi="Times New Roman Eo"/>
        </w:rPr>
        <w:t>Linda: Saluton, Bob.</w:t>
      </w:r>
    </w:p>
    <w:p>
      <w:pPr>
        <w:pStyle w:val="NormalWeb"/>
        <w:rPr>
          <w:rFonts w:ascii="Times New Roman Eo" w:hAnsi="Times New Roman Eo" w:cs="Times New Roman Eo"/>
        </w:rPr>
      </w:pPr>
      <w:r>
        <w:rPr>
          <w:rFonts w:cs="Times New Roman Eo" w:ascii="Times New Roman Eo" w:hAnsi="Times New Roman Eo"/>
        </w:rPr>
        <w:t>Tom: Bonan tagon, Bob.</w:t>
      </w:r>
    </w:p>
    <w:p>
      <w:pPr>
        <w:pStyle w:val="NormalWeb"/>
        <w:rPr>
          <w:rFonts w:ascii="Times New Roman Eo" w:hAnsi="Times New Roman Eo" w:cs="Times New Roman Eo"/>
        </w:rPr>
      </w:pPr>
      <w:r>
        <w:rPr>
          <w:rFonts w:cs="Times New Roman Eo" w:ascii="Times New Roman Eo" w:hAnsi="Times New Roman Eo"/>
        </w:rPr>
        <w:t>Bob: Bonan tagon, Linda. Bonan tagon, Tom. Pardonu, ke mi ne salutis vin tuj.</w:t>
      </w:r>
    </w:p>
    <w:p>
      <w:pPr>
        <w:pStyle w:val="NormalWeb"/>
        <w:rPr>
          <w:rFonts w:ascii="Times New Roman Eo" w:hAnsi="Times New Roman Eo" w:cs="Times New Roman Eo"/>
        </w:rPr>
      </w:pPr>
      <w:r>
        <w:rPr>
          <w:rFonts w:cs="Times New Roman Eo" w:ascii="Times New Roman Eo" w:hAnsi="Times New Roman Eo"/>
        </w:rPr>
        <w:t>Linda: Ne gravas. Nun vi salutis, kaj ni pardonas vin.</w:t>
      </w:r>
    </w:p>
    <w:p>
      <w:pPr>
        <w:pStyle w:val="NormalWeb"/>
        <w:rPr/>
      </w:pPr>
      <w:r>
        <w:rPr>
          <w:rFonts w:cs="Times New Roman Eo" w:ascii="Times New Roman Eo" w:hAnsi="Times New Roman Eo"/>
        </w:rPr>
        <w:t>Bob: ĉu vi permesas, ke mi sidu ĉe via tablo?</w:t>
      </w:r>
    </w:p>
    <w:p>
      <w:pPr>
        <w:pStyle w:val="NormalWeb"/>
        <w:rPr/>
      </w:pPr>
      <w:r>
        <w:rPr>
          <w:rFonts w:cs="Times New Roman Eo" w:ascii="Times New Roman Eo" w:hAnsi="Times New Roman Eo"/>
        </w:rPr>
        <w:t>Linda: Kompreneble vi sidu kun ni.</w:t>
      </w:r>
    </w:p>
    <w:p>
      <w:pPr>
        <w:pStyle w:val="NormalWeb"/>
        <w:rPr>
          <w:rFonts w:ascii="Times New Roman Eo" w:hAnsi="Times New Roman Eo" w:cs="Times New Roman Eo"/>
        </w:rPr>
      </w:pPr>
      <w:r>
        <w:rPr>
          <w:rFonts w:cs="Times New Roman Eo" w:ascii="Times New Roman Eo" w:hAnsi="Times New Roman Eo"/>
        </w:rPr>
        <w:t>Bob: Mi tamen ne volas esti maldiskreta. Eble Tom parolas pri amo kaj preferas esti sola kun vi.</w:t>
      </w:r>
    </w:p>
    <w:p>
      <w:pPr>
        <w:pStyle w:val="NormalWeb"/>
        <w:rPr>
          <w:rFonts w:ascii="Times New Roman Eo" w:hAnsi="Times New Roman Eo" w:cs="Times New Roman Eo"/>
        </w:rPr>
      </w:pPr>
      <w:r>
        <w:rPr>
          <w:rFonts w:cs="Times New Roman Eo" w:ascii="Times New Roman Eo" w:hAnsi="Times New Roman Eo"/>
        </w:rPr>
        <w:t>Tom: Mi ne parolas pri amo.</w:t>
      </w:r>
    </w:p>
    <w:p>
      <w:pPr>
        <w:pStyle w:val="NormalWeb"/>
        <w:rPr>
          <w:rFonts w:ascii="Times New Roman Eo" w:hAnsi="Times New Roman Eo" w:cs="Times New Roman Eo"/>
        </w:rPr>
      </w:pPr>
      <w:r>
        <w:rPr>
          <w:rFonts w:cs="Times New Roman Eo" w:ascii="Times New Roman Eo" w:hAnsi="Times New Roman Eo"/>
        </w:rPr>
        <w:t>Linda: Li nur diris, ke mi ne estas la plej bela virino en la tuta mondo.</w:t>
      </w:r>
    </w:p>
    <w:p>
      <w:pPr>
        <w:pStyle w:val="NormalWeb"/>
        <w:rPr>
          <w:rFonts w:ascii="Times New Roman Eo" w:hAnsi="Times New Roman Eo" w:cs="Times New Roman Eo"/>
        </w:rPr>
      </w:pPr>
      <w:r>
        <w:rPr>
          <w:rFonts w:cs="Times New Roman Eo" w:ascii="Times New Roman Eo" w:hAnsi="Times New Roman Eo"/>
        </w:rPr>
        <w:t>Bob: Li pravas. Tio ne estas am-deklaro, tio estas simpla fakto.</w:t>
      </w:r>
    </w:p>
    <w:p>
      <w:pPr>
        <w:pStyle w:val="NormalWeb"/>
        <w:rPr>
          <w:rFonts w:ascii="Times New Roman Eo" w:hAnsi="Times New Roman Eo" w:cs="Times New Roman Eo"/>
        </w:rPr>
      </w:pPr>
      <w:r>
        <w:rPr>
          <w:rFonts w:cs="Times New Roman Eo" w:ascii="Times New Roman Eo" w:hAnsi="Times New Roman Eo"/>
        </w:rPr>
        <w:t>Tom: Prave. Simpla fakto.</w:t>
      </w:r>
    </w:p>
    <w:p>
      <w:pPr>
        <w:pStyle w:val="NormalWeb"/>
        <w:rPr>
          <w:rFonts w:ascii="Times New Roman Eo" w:hAnsi="Times New Roman Eo" w:cs="Times New Roman Eo"/>
        </w:rPr>
      </w:pPr>
      <w:r>
        <w:rPr>
          <w:rFonts w:cs="Times New Roman Eo" w:ascii="Times New Roman Eo" w:hAnsi="Times New Roman Eo"/>
        </w:rPr>
        <w:t>Bob: Nu certe, Linda estas tre bela, sed ne tio gravas nun.</w:t>
      </w:r>
    </w:p>
    <w:p>
      <w:pPr>
        <w:pStyle w:val="NormalWeb"/>
        <w:rPr/>
      </w:pPr>
      <w:r>
        <w:rPr>
          <w:rFonts w:cs="Times New Roman Eo" w:ascii="Times New Roman Eo" w:hAnsi="Times New Roman Eo"/>
        </w:rPr>
        <w:t>Linda: Ne gravas, ĉu? Ne gravas, ke mi estas bela, ĉu? Jen bela deklaro.</w:t>
      </w:r>
    </w:p>
    <w:p>
      <w:pPr>
        <w:pStyle w:val="NormalWeb"/>
        <w:rPr>
          <w:rFonts w:ascii="Times New Roman Eo" w:hAnsi="Times New Roman Eo" w:cs="Times New Roman Eo"/>
        </w:rPr>
      </w:pPr>
      <w:r>
        <w:rPr>
          <w:rFonts w:cs="Times New Roman Eo" w:ascii="Times New Roman Eo" w:hAnsi="Times New Roman Eo"/>
        </w:rPr>
        <w:t>Bob: Pardonu min. Mi volas diri, ke io estas pli grava.</w:t>
      </w:r>
    </w:p>
    <w:p>
      <w:pPr>
        <w:pStyle w:val="NormalWeb"/>
        <w:rPr>
          <w:rFonts w:ascii="Times New Roman Eo" w:hAnsi="Times New Roman Eo" w:cs="Times New Roman Eo"/>
        </w:rPr>
      </w:pPr>
      <w:r>
        <w:rPr>
          <w:rFonts w:cs="Times New Roman Eo" w:ascii="Times New Roman Eo" w:hAnsi="Times New Roman Eo"/>
        </w:rPr>
        <w:t>Tom: Kio? Pri kio vi parolas? Kio estas pli grava?</w:t>
      </w:r>
    </w:p>
    <w:p>
      <w:pPr>
        <w:pStyle w:val="NormalWeb"/>
        <w:rPr>
          <w:rFonts w:ascii="Times New Roman Eo" w:hAnsi="Times New Roman Eo" w:cs="Times New Roman Eo"/>
        </w:rPr>
      </w:pPr>
      <w:r>
        <w:rPr>
          <w:rFonts w:cs="Times New Roman Eo" w:ascii="Times New Roman Eo" w:hAnsi="Times New Roman Eo"/>
        </w:rPr>
        <w:t>Bob: Vi ne vidis min, dum mi proksimiĝis al vi, sed mi vin rigardis.</w:t>
      </w:r>
    </w:p>
    <w:p>
      <w:pPr>
        <w:pStyle w:val="NormalWeb"/>
        <w:rPr/>
      </w:pPr>
      <w:r>
        <w:rPr>
          <w:rFonts w:cs="Times New Roman Eo" w:ascii="Times New Roman Eo" w:hAnsi="Times New Roman Eo"/>
        </w:rPr>
        <w:t>Linda: Mi ne komprenis, pri kio vi parolas.</w:t>
      </w:r>
    </w:p>
    <w:p>
      <w:pPr>
        <w:pStyle w:val="NormalWeb"/>
        <w:rPr>
          <w:rFonts w:ascii="Times New Roman Eo" w:hAnsi="Times New Roman Eo" w:cs="Times New Roman Eo"/>
        </w:rPr>
      </w:pPr>
      <w:r>
        <w:rPr>
          <w:rFonts w:cs="Times New Roman Eo" w:ascii="Times New Roman Eo" w:hAnsi="Times New Roman Eo"/>
        </w:rPr>
        <w:t>Bob: Mi parolas pri via vizaĝo.</w:t>
      </w:r>
    </w:p>
    <w:p>
      <w:pPr>
        <w:pStyle w:val="NormalWeb"/>
        <w:rPr/>
      </w:pPr>
      <w:r>
        <w:rPr>
          <w:rFonts w:cs="Times New Roman Eo" w:ascii="Times New Roman Eo" w:hAnsi="Times New Roman Eo"/>
        </w:rPr>
        <w:t>Linda: Kio pri mia vizaĝo? ĉu ĝi ne estas bela?</w:t>
      </w:r>
    </w:p>
    <w:p>
      <w:pPr>
        <w:pStyle w:val="NormalWeb"/>
        <w:rPr>
          <w:rFonts w:ascii="Times New Roman Eo" w:hAnsi="Times New Roman Eo" w:cs="Times New Roman Eo"/>
        </w:rPr>
      </w:pPr>
      <w:r>
        <w:rPr>
          <w:rFonts w:cs="Times New Roman Eo" w:ascii="Times New Roman Eo" w:hAnsi="Times New Roman Eo"/>
        </w:rPr>
        <w:t>Bob: Ho jes, ĝi estas bela. ĝi estas la plej bela en la mondo. Sed ĝi estis mistera!</w:t>
      </w:r>
    </w:p>
    <w:p>
      <w:pPr>
        <w:pStyle w:val="NormalWeb"/>
        <w:rPr/>
      </w:pPr>
      <w:r>
        <w:rPr>
          <w:rFonts w:cs="Times New Roman Eo" w:ascii="Times New Roman Eo" w:hAnsi="Times New Roman Eo"/>
        </w:rPr>
        <w:t>Linda: Mistera? ĉu mia vizaĝo estis mistera?</w:t>
      </w:r>
    </w:p>
    <w:p>
      <w:pPr>
        <w:pStyle w:val="NormalWeb"/>
        <w:rPr/>
      </w:pPr>
      <w:r>
        <w:rPr>
          <w:rFonts w:cs="Times New Roman Eo" w:ascii="Times New Roman Eo" w:hAnsi="Times New Roman Eo"/>
        </w:rPr>
        <w:t>Bob: Jes. Via vizaĝo estis mistera. Fakte, viaj vizaĝoj estis misteraj. Mistera vizaĝo de spionino ĉe mistera vizaĝo de spiono. Vi aspektis strange. Vi aspektis mistere. Mi bone rigardis vin, dum mi proksimiĝis al vi.</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Comentários sobre Gerda Malaperis 3</w:t>
      </w:r>
    </w:p>
    <w:p>
      <w:pPr>
        <w:pStyle w:val="NormalWeb"/>
        <w:rPr/>
      </w:pPr>
      <w:r>
        <w:rPr/>
      </w:r>
    </w:p>
    <w:p>
      <w:pPr>
        <w:pStyle w:val="NormalWeb"/>
        <w:ind w:firstLine="709"/>
        <w:rPr/>
      </w:pPr>
      <w:r>
        <w:rPr>
          <w:rFonts w:cs="Times New Roman Eo" w:ascii="Times New Roman Eo" w:hAnsi="Times New Roman Eo"/>
        </w:rPr>
        <w:t xml:space="preserve">Bob um novo colega, chega perto de Linda e Tom e comenta que eles parecem espiões. Ele se convida para se assentar junto a eles. Todo o texto está cheio de comentários em relação a beleza de Linda. Parece haver uma disputa entre Tom e Bob em relação a Linda. Bob faz elogios, mas chama atenção que na face dela havia uma expressão de misterio, algo de estranho. </w:t>
      </w:r>
    </w:p>
    <w:p>
      <w:pPr>
        <w:pStyle w:val="NormalWeb"/>
        <w:ind w:firstLine="709"/>
        <w:rPr>
          <w:rFonts w:ascii="Times New Roman Eo" w:hAnsi="Times New Roman Eo" w:cs="Times New Roman Eo"/>
        </w:rPr>
      </w:pPr>
      <w:r>
        <w:rPr>
          <w:rFonts w:cs="Times New Roman Eo" w:ascii="Times New Roman Eo" w:hAnsi="Times New Roman Eo"/>
        </w:rPr>
        <w:t xml:space="preserve">O importante deste texto é que há muitas orações subordinadas substantivas "..., ke ... ". O "ke" é somente uma conjunção integrante e nunca poderá ser usado como um pronome relativo. Os pronomes relativos se traduzem por "kiu, kia " ligando orações subordinadas adjetivas aos termos qualificados: </w:t>
      </w:r>
    </w:p>
    <w:p>
      <w:pPr>
        <w:pStyle w:val="NormalWeb"/>
        <w:rPr>
          <w:rFonts w:ascii="Times New Roman Eo" w:hAnsi="Times New Roman Eo" w:cs="Times New Roman Eo"/>
        </w:rPr>
      </w:pPr>
      <w:r>
        <w:rPr>
          <w:rFonts w:cs="Times New Roman Eo" w:ascii="Times New Roman Eo" w:hAnsi="Times New Roman Eo"/>
        </w:rPr>
        <w:t>La knabo, kiun vi vokis, estas mia amiko.</w:t>
      </w:r>
    </w:p>
    <w:p>
      <w:pPr>
        <w:pStyle w:val="NormalWeb"/>
        <w:rPr>
          <w:rFonts w:ascii="Times New Roman Eo" w:hAnsi="Times New Roman Eo" w:cs="Times New Roman Eo"/>
        </w:rPr>
      </w:pPr>
      <w:r>
        <w:rPr>
          <w:rFonts w:cs="Times New Roman Eo" w:ascii="Times New Roman Eo" w:hAnsi="Times New Roman Eo"/>
        </w:rPr>
        <w:t xml:space="preserve">(O menino que você chamou é meu amigo). </w:t>
      </w:r>
    </w:p>
    <w:p>
      <w:pPr>
        <w:pStyle w:val="NormalWeb"/>
        <w:ind w:firstLine="709"/>
        <w:rPr>
          <w:rFonts w:ascii="Times New Roman Eo" w:hAnsi="Times New Roman Eo" w:cs="Times New Roman Eo"/>
        </w:rPr>
      </w:pPr>
      <w:r>
        <w:rPr>
          <w:rFonts w:cs="Times New Roman Eo" w:ascii="Times New Roman Eo" w:hAnsi="Times New Roman Eo"/>
        </w:rPr>
        <w:t xml:space="preserve">Note que o "KE" é uma palavra invariável e os pronomes relativos recebem o acusativo quando for o caso.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pondu la demandojn ....</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Kiu alvenas al Tom kaj Linda?</w:t>
      </w:r>
    </w:p>
    <w:p>
      <w:pPr>
        <w:pStyle w:val="NormalWeb"/>
        <w:rPr>
          <w:rFonts w:ascii="Times New Roman Eo" w:hAnsi="Times New Roman Eo" w:cs="Times New Roman Eo"/>
        </w:rPr>
      </w:pPr>
      <w:r>
        <w:rPr>
          <w:rFonts w:cs="Times New Roman Eo" w:ascii="Times New Roman Eo" w:hAnsi="Times New Roman Eo"/>
        </w:rPr>
        <w:t>&gt; Bob alvenas al Tom kaj Linda.</w:t>
      </w:r>
    </w:p>
    <w:p>
      <w:pPr>
        <w:pStyle w:val="NormalWeb"/>
        <w:rPr>
          <w:rFonts w:ascii="Times New Roman Eo" w:hAnsi="Times New Roman Eo" w:cs="Times New Roman Eo"/>
        </w:rPr>
      </w:pPr>
      <w:r>
        <w:rPr>
          <w:rFonts w:cs="Times New Roman Eo" w:ascii="Times New Roman Eo" w:hAnsi="Times New Roman Eo"/>
        </w:rPr>
        <w:t>Kiel aspektas Tom kaj Linda?</w:t>
      </w:r>
    </w:p>
    <w:p>
      <w:pPr>
        <w:pStyle w:val="NormalWeb"/>
        <w:rPr>
          <w:rFonts w:ascii="Times New Roman Eo" w:hAnsi="Times New Roman Eo" w:cs="Times New Roman Eo"/>
        </w:rPr>
      </w:pPr>
      <w:r>
        <w:rPr>
          <w:rFonts w:cs="Times New Roman Eo" w:ascii="Times New Roman Eo" w:hAnsi="Times New Roman Eo"/>
        </w:rPr>
        <w:t>&gt; Linda kaj Tom aspektas kiel spionoj.</w:t>
      </w:r>
    </w:p>
    <w:p>
      <w:pPr>
        <w:pStyle w:val="NormalWeb"/>
        <w:rPr/>
      </w:pPr>
      <w:r>
        <w:rPr>
          <w:rFonts w:cs="Times New Roman Eo" w:ascii="Times New Roman Eo" w:hAnsi="Times New Roman Eo"/>
        </w:rPr>
        <w:t>ĉu li salutis ilin?</w:t>
      </w:r>
    </w:p>
    <w:p>
      <w:pPr>
        <w:pStyle w:val="NormalWeb"/>
        <w:rPr>
          <w:rFonts w:ascii="Times New Roman Eo" w:hAnsi="Times New Roman Eo" w:cs="Times New Roman Eo"/>
        </w:rPr>
      </w:pPr>
      <w:r>
        <w:rPr>
          <w:rFonts w:cs="Times New Roman Eo" w:ascii="Times New Roman Eo" w:hAnsi="Times New Roman Eo"/>
        </w:rPr>
        <w:t>&gt; Jes, li salutis ilin.</w:t>
      </w:r>
    </w:p>
    <w:p>
      <w:pPr>
        <w:pStyle w:val="NormalWeb"/>
        <w:rPr>
          <w:rFonts w:ascii="Times New Roman Eo" w:hAnsi="Times New Roman Eo" w:cs="Times New Roman Eo"/>
        </w:rPr>
      </w:pPr>
      <w:r>
        <w:rPr>
          <w:rFonts w:cs="Times New Roman Eo" w:ascii="Times New Roman Eo" w:hAnsi="Times New Roman Eo"/>
        </w:rPr>
        <w:t>Kion li diris al ili?</w:t>
      </w:r>
    </w:p>
    <w:p>
      <w:pPr>
        <w:pStyle w:val="NormalWeb"/>
        <w:rPr>
          <w:rFonts w:ascii="Times New Roman Eo" w:hAnsi="Times New Roman Eo" w:cs="Times New Roman Eo"/>
        </w:rPr>
      </w:pPr>
      <w:r>
        <w:rPr>
          <w:rFonts w:cs="Times New Roman Eo" w:ascii="Times New Roman Eo" w:hAnsi="Times New Roman Eo"/>
        </w:rPr>
        <w:t>&gt; Bob diris al ili Bonan Tagon.</w:t>
      </w:r>
    </w:p>
    <w:p>
      <w:pPr>
        <w:pStyle w:val="NormalWeb"/>
        <w:rPr>
          <w:rFonts w:ascii="Times New Roman Eo" w:hAnsi="Times New Roman Eo" w:cs="Times New Roman Eo"/>
        </w:rPr>
      </w:pPr>
      <w:r>
        <w:rPr>
          <w:rFonts w:cs="Times New Roman Eo" w:ascii="Times New Roman Eo" w:hAnsi="Times New Roman Eo"/>
        </w:rPr>
        <w:t>Kie li sidis?</w:t>
      </w:r>
    </w:p>
    <w:p>
      <w:pPr>
        <w:pStyle w:val="NormalWeb"/>
        <w:rPr/>
      </w:pPr>
      <w:r>
        <w:rPr>
          <w:rFonts w:cs="Times New Roman Eo" w:ascii="Times New Roman Eo" w:hAnsi="Times New Roman Eo"/>
        </w:rPr>
        <w:t>&gt; Li sidis ĉe ilia tablo?</w:t>
      </w:r>
    </w:p>
    <w:p>
      <w:pPr>
        <w:pStyle w:val="NormalWeb"/>
        <w:rPr>
          <w:rFonts w:ascii="Times New Roman Eo" w:hAnsi="Times New Roman Eo" w:cs="Times New Roman Eo"/>
        </w:rPr>
      </w:pPr>
      <w:r>
        <w:rPr>
          <w:rFonts w:cs="Times New Roman Eo" w:ascii="Times New Roman Eo" w:hAnsi="Times New Roman Eo"/>
        </w:rPr>
        <w:t>Kiu diris, ke Linda estas la plej bela virino de la mondo?</w:t>
      </w:r>
    </w:p>
    <w:p>
      <w:pPr>
        <w:pStyle w:val="NormalWeb"/>
        <w:rPr>
          <w:rFonts w:ascii="Times New Roman Eo" w:hAnsi="Times New Roman Eo" w:cs="Times New Roman Eo"/>
        </w:rPr>
      </w:pPr>
      <w:r>
        <w:rPr>
          <w:rFonts w:cs="Times New Roman Eo" w:ascii="Times New Roman Eo" w:hAnsi="Times New Roman Eo"/>
        </w:rPr>
        <w:t>&gt; Tom diris tion.</w:t>
      </w:r>
    </w:p>
    <w:p>
      <w:pPr>
        <w:pStyle w:val="NormalWeb"/>
        <w:rPr>
          <w:rFonts w:ascii="Times New Roman Eo" w:hAnsi="Times New Roman Eo" w:cs="Times New Roman Eo"/>
        </w:rPr>
      </w:pPr>
      <w:r>
        <w:rPr>
          <w:rFonts w:cs="Times New Roman Eo" w:ascii="Times New Roman Eo" w:hAnsi="Times New Roman Eo"/>
        </w:rPr>
        <w:t>Kiaj estis la vizaĝoj de Tom kaj Linda?</w:t>
      </w:r>
    </w:p>
    <w:p>
      <w:pPr>
        <w:pStyle w:val="NormalWeb"/>
        <w:rPr>
          <w:rFonts w:ascii="Times New Roman Eo" w:hAnsi="Times New Roman Eo" w:cs="Times New Roman Eo"/>
        </w:rPr>
      </w:pPr>
      <w:r>
        <w:rPr>
          <w:rFonts w:cs="Times New Roman Eo" w:ascii="Times New Roman Eo" w:hAnsi="Times New Roman Eo"/>
        </w:rPr>
        <w:t>&gt; Iliaj vizaĝoj estis misteraj kaj strangaj.</w:t>
      </w:r>
    </w:p>
    <w:p>
      <w:pPr>
        <w:pStyle w:val="NormalWeb"/>
        <w:rPr/>
      </w:pPr>
      <w:r>
        <w:rPr/>
      </w:r>
    </w:p>
    <w:p>
      <w:pPr>
        <w:pStyle w:val="NormalWeb"/>
        <w:rPr/>
      </w:pPr>
      <w:r>
        <w:rPr/>
      </w:r>
    </w:p>
    <w:p>
      <w:pPr>
        <w:pStyle w:val="NormalWeb"/>
        <w:rPr/>
      </w:pPr>
      <w:r>
        <w:rPr/>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xercícios 6</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rPr>
          <w:rFonts w:ascii="Times New Roman Eo" w:hAnsi="Times New Roman Eo" w:cs="Times New Roman Eo"/>
        </w:rPr>
      </w:pPr>
      <w:r>
        <w:rPr>
          <w:rFonts w:cs="Times New Roman Eo" w:ascii="Times New Roman Eo" w:hAnsi="Times New Roman Eo"/>
        </w:rPr>
        <w:t>Dialogo - Studo kaj Laboro - (Sylla Chaves)</w:t>
      </w:r>
    </w:p>
    <w:p>
      <w:pPr>
        <w:pStyle w:val="NormalWeb"/>
        <w:rPr/>
      </w:pPr>
      <w:r>
        <w:rPr>
          <w:rFonts w:cs="Times New Roman Eo" w:ascii="Times New Roman Eo" w:hAnsi="Times New Roman Eo"/>
        </w:rPr>
        <w:t>Petro kaj Filipo daŭrigas sian longan marĉadon al la klubo de Esperanto. Survoje ili parolas pri studo kaj laboro.</w:t>
      </w:r>
    </w:p>
    <w:p>
      <w:pPr>
        <w:pStyle w:val="NormalWeb"/>
        <w:rPr/>
      </w:pPr>
      <w:r>
        <w:rPr>
          <w:rFonts w:cs="Times New Roman Eo" w:ascii="Times New Roman Eo" w:hAnsi="Times New Roman Eo"/>
        </w:rPr>
        <w:t>Filipo &gt; Petro, ĉu vi vere havas tempon por studi kaj labori?</w:t>
      </w:r>
    </w:p>
    <w:p>
      <w:pPr>
        <w:pStyle w:val="NormalWeb"/>
        <w:rPr>
          <w:rFonts w:ascii="Times New Roman Eo" w:hAnsi="Times New Roman Eo" w:cs="Times New Roman Eo"/>
        </w:rPr>
      </w:pPr>
      <w:r>
        <w:rPr>
          <w:rFonts w:cs="Times New Roman Eo" w:ascii="Times New Roman Eo" w:hAnsi="Times New Roman Eo"/>
        </w:rPr>
        <w:t>Petro &gt; Jes, kaj mi ankaŭ havas kroman tempon por Esperanto.</w:t>
      </w:r>
    </w:p>
    <w:p>
      <w:pPr>
        <w:pStyle w:val="NormalWeb"/>
        <w:rPr>
          <w:rFonts w:ascii="Times New Roman Eo" w:hAnsi="Times New Roman Eo" w:cs="Times New Roman Eo"/>
        </w:rPr>
      </w:pPr>
      <w:r>
        <w:rPr>
          <w:rFonts w:cs="Times New Roman Eo" w:ascii="Times New Roman Eo" w:hAnsi="Times New Roman Eo"/>
        </w:rPr>
        <w:t>Filipo &gt; Kiun laboron vi havas? Kaj kion vi faras tie?</w:t>
      </w:r>
    </w:p>
    <w:p>
      <w:pPr>
        <w:pStyle w:val="NormalWeb"/>
        <w:rPr/>
      </w:pPr>
      <w:r>
        <w:rPr>
          <w:rFonts w:cs="Times New Roman Eo" w:ascii="Times New Roman Eo" w:hAnsi="Times New Roman Eo"/>
        </w:rPr>
        <w:t>Petro &gt; Mi estas oficisto en malgranda banko. Mi maĉinskribas,</w:t>
      </w:r>
    </w:p>
    <w:p>
      <w:pPr>
        <w:pStyle w:val="NormalWeb"/>
        <w:rPr/>
      </w:pPr>
      <w:r>
        <w:rPr>
          <w:rFonts w:cs="Times New Roman Eo" w:ascii="Times New Roman Eo" w:hAnsi="Times New Roman Eo"/>
        </w:rPr>
        <w:t>faras kalkulojn kaj, de tempo al tempo, respondas al</w:t>
      </w:r>
    </w:p>
    <w:p>
      <w:pPr>
        <w:pStyle w:val="NormalWeb"/>
        <w:rPr>
          <w:rFonts w:ascii="Times New Roman Eo" w:hAnsi="Times New Roman Eo" w:cs="Times New Roman Eo"/>
        </w:rPr>
      </w:pPr>
      <w:r>
        <w:rPr>
          <w:rFonts w:cs="Times New Roman Eo" w:ascii="Times New Roman Eo" w:hAnsi="Times New Roman Eo"/>
        </w:rPr>
        <w:t>demandoj per telefono.</w:t>
      </w:r>
    </w:p>
    <w:p>
      <w:pPr>
        <w:pStyle w:val="NormalWeb"/>
        <w:rPr/>
      </w:pPr>
      <w:r>
        <w:rPr>
          <w:rFonts w:cs="Times New Roman Eo" w:ascii="Times New Roman Eo" w:hAnsi="Times New Roman Eo"/>
        </w:rPr>
        <w:t>Filipo &gt; ĉu vi intencas longe resti en tiu banko?</w:t>
      </w:r>
    </w:p>
    <w:p>
      <w:pPr>
        <w:pStyle w:val="NormalWeb"/>
        <w:rPr>
          <w:rFonts w:ascii="Times New Roman Eo" w:hAnsi="Times New Roman Eo" w:cs="Times New Roman Eo"/>
        </w:rPr>
      </w:pPr>
      <w:r>
        <w:rPr>
          <w:rFonts w:cs="Times New Roman Eo" w:ascii="Times New Roman Eo" w:hAnsi="Times New Roman Eo"/>
        </w:rPr>
        <w:t>Petro &gt; Ne. Mi estas studento, kaj intencas fariĝi kuracisto.</w:t>
      </w:r>
    </w:p>
    <w:p>
      <w:pPr>
        <w:pStyle w:val="NormalWeb"/>
        <w:rPr>
          <w:rFonts w:ascii="Times New Roman Eo" w:hAnsi="Times New Roman Eo" w:cs="Times New Roman Eo"/>
        </w:rPr>
      </w:pPr>
      <w:r>
        <w:rPr>
          <w:rFonts w:cs="Times New Roman Eo" w:ascii="Times New Roman Eo" w:hAnsi="Times New Roman Eo"/>
        </w:rPr>
        <w:t>Filipo &gt; Kaj kiel vi sukcesas trovi tempon por studi Esperanton?</w:t>
      </w:r>
    </w:p>
    <w:p>
      <w:pPr>
        <w:pStyle w:val="NormalWeb"/>
        <w:rPr/>
      </w:pPr>
      <w:r>
        <w:rPr>
          <w:rFonts w:cs="Times New Roman Eo" w:ascii="Times New Roman Eo" w:hAnsi="Times New Roman Eo"/>
        </w:rPr>
        <w:t>Petro &gt; Mi faras tion sabate, kiel hodiaŭ. Sed ni devas rapidi,</w:t>
      </w:r>
    </w:p>
    <w:p>
      <w:pPr>
        <w:pStyle w:val="NormalWeb"/>
        <w:rPr/>
      </w:pPr>
      <w:r>
        <w:rPr>
          <w:rFonts w:cs="Times New Roman Eo" w:ascii="Times New Roman Eo" w:hAnsi="Times New Roman Eo"/>
        </w:rPr>
        <w:t>ĉar mia leciono baldaŭ komenciĝos.</w:t>
      </w:r>
    </w:p>
    <w:p>
      <w:pPr>
        <w:pStyle w:val="NormalWeb"/>
        <w:rPr/>
      </w:pPr>
      <w:r>
        <w:rPr>
          <w:rFonts w:cs="Times New Roman Eo" w:ascii="Times New Roman Eo" w:hAnsi="Times New Roman Eo"/>
        </w:rPr>
        <w:t>Filipo &gt; Do ni rapidu. ĉu la klubo ankoraŭ estas malproksima?</w:t>
      </w:r>
    </w:p>
    <w:p>
      <w:pPr>
        <w:pStyle w:val="NormalWeb"/>
        <w:rPr>
          <w:rFonts w:ascii="Times New Roman Eo" w:hAnsi="Times New Roman Eo" w:cs="Times New Roman Eo"/>
        </w:rPr>
      </w:pPr>
      <w:r>
        <w:rPr>
          <w:rFonts w:cs="Times New Roman Eo" w:ascii="Times New Roman Eo" w:hAnsi="Times New Roman Eo"/>
        </w:rPr>
        <w:t>Petro &gt; Ne. Ni jam alvenis, jen ĝia pordo. Ni alvenis en la</w:t>
      </w:r>
    </w:p>
    <w:p>
      <w:pPr>
        <w:pStyle w:val="NormalWeb"/>
        <w:rPr>
          <w:rFonts w:ascii="Times New Roman Eo" w:hAnsi="Times New Roman Eo" w:cs="Times New Roman Eo"/>
        </w:rPr>
      </w:pPr>
      <w:r>
        <w:rPr>
          <w:rFonts w:cs="Times New Roman Eo" w:ascii="Times New Roman Eo" w:hAnsi="Times New Roman Eo"/>
        </w:rPr>
        <w:t>ĝusta temp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álogo - Estudo e Trabalho</w:t>
      </w:r>
    </w:p>
    <w:p>
      <w:pPr>
        <w:pStyle w:val="NormalWeb"/>
        <w:rPr/>
      </w:pPr>
      <w:r>
        <w:rPr/>
      </w:r>
    </w:p>
    <w:p>
      <w:pPr>
        <w:pStyle w:val="NormalWeb"/>
        <w:rPr/>
      </w:pPr>
      <w:r>
        <w:rPr>
          <w:rFonts w:cs="Times New Roman Eo" w:ascii="Times New Roman Eo" w:hAnsi="Times New Roman Eo"/>
        </w:rPr>
        <w:t>Pedro e Filipe continuam sua longa caminhada ao clube de Esperanto. A caminho eles conversam sobre trabalho e estudo.</w:t>
      </w:r>
    </w:p>
    <w:p>
      <w:pPr>
        <w:pStyle w:val="NormalWeb"/>
        <w:rPr>
          <w:rFonts w:ascii="Times New Roman Eo" w:hAnsi="Times New Roman Eo" w:cs="Times New Roman Eo"/>
        </w:rPr>
      </w:pPr>
      <w:r>
        <w:rPr>
          <w:rFonts w:cs="Times New Roman Eo" w:ascii="Times New Roman Eo" w:hAnsi="Times New Roman Eo"/>
        </w:rPr>
        <w:t>Felipe &gt; Pedro, você tem tempo de verdade para estudar e trabalhar?</w:t>
      </w:r>
    </w:p>
    <w:p>
      <w:pPr>
        <w:pStyle w:val="NormalWeb"/>
        <w:rPr>
          <w:rFonts w:ascii="Times New Roman Eo" w:hAnsi="Times New Roman Eo" w:cs="Times New Roman Eo"/>
        </w:rPr>
      </w:pPr>
      <w:r>
        <w:rPr>
          <w:rFonts w:cs="Times New Roman Eo" w:ascii="Times New Roman Eo" w:hAnsi="Times New Roman Eo"/>
        </w:rPr>
        <w:t>Pedro &gt; Sim, e ainda tenho um tempo de sobra para o Esperanto.</w:t>
      </w:r>
    </w:p>
    <w:p>
      <w:pPr>
        <w:pStyle w:val="NormalWeb"/>
        <w:rPr>
          <w:rFonts w:ascii="Times New Roman Eo" w:hAnsi="Times New Roman Eo" w:cs="Times New Roman Eo"/>
        </w:rPr>
      </w:pPr>
      <w:r>
        <w:rPr>
          <w:rFonts w:cs="Times New Roman Eo" w:ascii="Times New Roman Eo" w:hAnsi="Times New Roman Eo"/>
        </w:rPr>
        <w:t>Felipe &gt; Que trabalho você tem? E o que você faz lá?</w:t>
      </w:r>
    </w:p>
    <w:p>
      <w:pPr>
        <w:pStyle w:val="NormalWeb"/>
        <w:rPr>
          <w:rFonts w:ascii="Times New Roman Eo" w:hAnsi="Times New Roman Eo" w:cs="Times New Roman Eo"/>
        </w:rPr>
      </w:pPr>
      <w:r>
        <w:rPr>
          <w:rFonts w:cs="Times New Roman Eo" w:ascii="Times New Roman Eo" w:hAnsi="Times New Roman Eo"/>
        </w:rPr>
        <w:t>Pedro &gt; Eu sou funcionário de um banco pequeno. Eu bato à máquina,</w:t>
      </w:r>
    </w:p>
    <w:p>
      <w:pPr>
        <w:pStyle w:val="NormalWeb"/>
        <w:rPr>
          <w:rFonts w:ascii="Times New Roman Eo" w:hAnsi="Times New Roman Eo" w:cs="Times New Roman Eo"/>
        </w:rPr>
      </w:pPr>
      <w:r>
        <w:rPr>
          <w:rFonts w:cs="Times New Roman Eo" w:ascii="Times New Roman Eo" w:hAnsi="Times New Roman Eo"/>
        </w:rPr>
        <w:t xml:space="preserve">faço contas e, de tempo em tempo, atendo perguntas ao </w:t>
      </w:r>
    </w:p>
    <w:p>
      <w:pPr>
        <w:pStyle w:val="NormalWeb"/>
        <w:rPr>
          <w:rFonts w:ascii="Times New Roman Eo" w:hAnsi="Times New Roman Eo" w:cs="Times New Roman Eo"/>
        </w:rPr>
      </w:pPr>
      <w:r>
        <w:rPr>
          <w:rFonts w:cs="Times New Roman Eo" w:ascii="Times New Roman Eo" w:hAnsi="Times New Roman Eo"/>
        </w:rPr>
        <w:t xml:space="preserve">telefone. </w:t>
      </w:r>
    </w:p>
    <w:p>
      <w:pPr>
        <w:pStyle w:val="NormalWeb"/>
        <w:rPr>
          <w:rFonts w:ascii="Times New Roman Eo" w:hAnsi="Times New Roman Eo" w:cs="Times New Roman Eo"/>
        </w:rPr>
      </w:pPr>
      <w:r>
        <w:rPr>
          <w:rFonts w:cs="Times New Roman Eo" w:ascii="Times New Roman Eo" w:hAnsi="Times New Roman Eo"/>
        </w:rPr>
        <w:t>Felipe &gt; Você pretende ficar muito tempo nesse banco?</w:t>
      </w:r>
    </w:p>
    <w:p>
      <w:pPr>
        <w:pStyle w:val="NormalWeb"/>
        <w:rPr>
          <w:rFonts w:ascii="Times New Roman Eo" w:hAnsi="Times New Roman Eo" w:cs="Times New Roman Eo"/>
        </w:rPr>
      </w:pPr>
      <w:r>
        <w:rPr>
          <w:rFonts w:cs="Times New Roman Eo" w:ascii="Times New Roman Eo" w:hAnsi="Times New Roman Eo"/>
        </w:rPr>
        <w:t>Pedro &gt; Não eu sou estudante, e pretendo me tornar médico.</w:t>
      </w:r>
    </w:p>
    <w:p>
      <w:pPr>
        <w:pStyle w:val="NormalWeb"/>
        <w:rPr>
          <w:rFonts w:ascii="Times New Roman Eo" w:hAnsi="Times New Roman Eo" w:cs="Times New Roman Eo"/>
        </w:rPr>
      </w:pPr>
      <w:r>
        <w:rPr>
          <w:rFonts w:cs="Times New Roman Eo" w:ascii="Times New Roman Eo" w:hAnsi="Times New Roman Eo"/>
        </w:rPr>
        <w:t>Felipe &gt; E como você consegue achar tempo para estudar Esperanto?</w:t>
      </w:r>
    </w:p>
    <w:p>
      <w:pPr>
        <w:pStyle w:val="NormalWeb"/>
        <w:rPr>
          <w:rFonts w:ascii="Times New Roman Eo" w:hAnsi="Times New Roman Eo" w:cs="Times New Roman Eo"/>
        </w:rPr>
      </w:pPr>
      <w:r>
        <w:rPr>
          <w:rFonts w:cs="Times New Roman Eo" w:ascii="Times New Roman Eo" w:hAnsi="Times New Roman Eo"/>
        </w:rPr>
        <w:t xml:space="preserve">Pedro &gt; Faço isso aos sábados, como hoje. Mas precisamos nos </w:t>
      </w:r>
    </w:p>
    <w:p>
      <w:pPr>
        <w:pStyle w:val="NormalWeb"/>
        <w:rPr>
          <w:rFonts w:ascii="Times New Roman Eo" w:hAnsi="Times New Roman Eo" w:cs="Times New Roman Eo"/>
        </w:rPr>
      </w:pPr>
      <w:r>
        <w:rPr>
          <w:rFonts w:cs="Times New Roman Eo" w:ascii="Times New Roman Eo" w:hAnsi="Times New Roman Eo"/>
        </w:rPr>
        <w:t>apressar, porque minha lição começará em breve.</w:t>
      </w:r>
    </w:p>
    <w:p>
      <w:pPr>
        <w:pStyle w:val="NormalWeb"/>
        <w:rPr>
          <w:rFonts w:ascii="Times New Roman Eo" w:hAnsi="Times New Roman Eo" w:cs="Times New Roman Eo"/>
        </w:rPr>
      </w:pPr>
      <w:r>
        <w:rPr>
          <w:rFonts w:cs="Times New Roman Eo" w:ascii="Times New Roman Eo" w:hAnsi="Times New Roman Eo"/>
        </w:rPr>
        <w:t>Felipe &gt; Vamos correr. O clube ainda está longe?</w:t>
      </w:r>
    </w:p>
    <w:p>
      <w:pPr>
        <w:pStyle w:val="NormalWeb"/>
        <w:rPr>
          <w:rFonts w:ascii="Times New Roman Eo" w:hAnsi="Times New Roman Eo" w:cs="Times New Roman Eo"/>
        </w:rPr>
      </w:pPr>
      <w:r>
        <w:rPr>
          <w:rFonts w:cs="Times New Roman Eo" w:ascii="Times New Roman Eo" w:hAnsi="Times New Roman Eo"/>
        </w:rPr>
        <w:t>Pedro &gt; Não. Nós já chegamos. Eis a sua porta. Chegamos na hor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pondu al la Demandar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Kie Petro laboras?</w:t>
      </w:r>
    </w:p>
    <w:p>
      <w:pPr>
        <w:pStyle w:val="NormalWeb"/>
        <w:rPr>
          <w:rFonts w:ascii="Times New Roman Eo" w:hAnsi="Times New Roman Eo" w:cs="Times New Roman Eo"/>
        </w:rPr>
      </w:pPr>
      <w:r>
        <w:rPr>
          <w:rFonts w:cs="Times New Roman Eo" w:ascii="Times New Roman Eo" w:hAnsi="Times New Roman Eo"/>
        </w:rPr>
        <w:t>Li laboras en malgranda banko.</w:t>
      </w:r>
    </w:p>
    <w:p>
      <w:pPr>
        <w:pStyle w:val="NormalWeb"/>
        <w:rPr>
          <w:rFonts w:ascii="Times New Roman Eo" w:hAnsi="Times New Roman Eo" w:cs="Times New Roman Eo"/>
        </w:rPr>
      </w:pPr>
      <w:r>
        <w:rPr>
          <w:rFonts w:cs="Times New Roman Eo" w:ascii="Times New Roman Eo" w:hAnsi="Times New Roman Eo"/>
        </w:rPr>
        <w:t>Kion li faras en sia laborejo?</w:t>
      </w:r>
    </w:p>
    <w:p>
      <w:pPr>
        <w:pStyle w:val="NormalWeb"/>
        <w:rPr/>
      </w:pPr>
      <w:r>
        <w:rPr>
          <w:rFonts w:cs="Times New Roman Eo" w:ascii="Times New Roman Eo" w:hAnsi="Times New Roman Eo"/>
        </w:rPr>
        <w:t>Li maĉinskribas, faras kalkulojn kaj respondas demandojn telefone.</w:t>
      </w:r>
    </w:p>
    <w:p>
      <w:pPr>
        <w:pStyle w:val="NormalWeb"/>
        <w:rPr>
          <w:rFonts w:ascii="Times New Roman Eo" w:hAnsi="Times New Roman Eo" w:cs="Times New Roman Eo"/>
        </w:rPr>
      </w:pPr>
      <w:r>
        <w:rPr>
          <w:rFonts w:cs="Times New Roman Eo" w:ascii="Times New Roman Eo" w:hAnsi="Times New Roman Eo"/>
        </w:rPr>
        <w:t>Kiun profesion li volas havi?</w:t>
      </w:r>
    </w:p>
    <w:p>
      <w:pPr>
        <w:pStyle w:val="NormalWeb"/>
        <w:rPr>
          <w:rFonts w:ascii="Times New Roman Eo" w:hAnsi="Times New Roman Eo" w:cs="Times New Roman Eo"/>
        </w:rPr>
      </w:pPr>
      <w:r>
        <w:rPr>
          <w:rFonts w:cs="Times New Roman Eo" w:ascii="Times New Roman Eo" w:hAnsi="Times New Roman Eo"/>
        </w:rPr>
        <w:t>Li volas esti kuracisto.</w:t>
      </w:r>
    </w:p>
    <w:p>
      <w:pPr>
        <w:pStyle w:val="NormalWeb"/>
        <w:rPr/>
      </w:pPr>
      <w:r>
        <w:rPr>
          <w:rFonts w:cs="Times New Roman Eo" w:ascii="Times New Roman Eo" w:hAnsi="Times New Roman Eo"/>
        </w:rPr>
        <w:t>Kiel li kaj Filipo marĉis?</w:t>
      </w:r>
    </w:p>
    <w:p>
      <w:pPr>
        <w:pStyle w:val="NormalWeb"/>
        <w:rPr>
          <w:rFonts w:ascii="Times New Roman Eo" w:hAnsi="Times New Roman Eo" w:cs="Times New Roman Eo"/>
        </w:rPr>
      </w:pPr>
      <w:r>
        <w:rPr>
          <w:rFonts w:cs="Times New Roman Eo" w:ascii="Times New Roman Eo" w:hAnsi="Times New Roman Eo"/>
        </w:rPr>
        <w:t>Rapide. Ili devis atingi la klubon en ĝusta horo.</w:t>
      </w:r>
    </w:p>
    <w:p>
      <w:pPr>
        <w:pStyle w:val="NormalWeb"/>
        <w:rPr/>
      </w:pPr>
      <w:r>
        <w:rPr>
          <w:rFonts w:cs="Times New Roman Eo" w:ascii="Times New Roman Eo" w:hAnsi="Times New Roman Eo"/>
        </w:rPr>
        <w:t>Kia estis la marĉado al la klubo?</w:t>
      </w:r>
    </w:p>
    <w:p>
      <w:pPr>
        <w:pStyle w:val="NormalWeb"/>
        <w:rPr/>
      </w:pPr>
      <w:r>
        <w:rPr>
          <w:rFonts w:cs="Times New Roman Eo" w:ascii="Times New Roman Eo" w:hAnsi="Times New Roman Eo"/>
        </w:rPr>
        <w:t>Longa, sed agrabla, ĉar ili parolis survoje.</w:t>
      </w:r>
    </w:p>
    <w:p>
      <w:pPr>
        <w:pStyle w:val="NormalWeb"/>
        <w:rPr>
          <w:rFonts w:ascii="Times New Roman Eo" w:hAnsi="Times New Roman Eo" w:cs="Times New Roman Eo"/>
        </w:rPr>
      </w:pPr>
      <w:r>
        <w:rPr>
          <w:rFonts w:cs="Times New Roman Eo" w:ascii="Times New Roman Eo" w:hAnsi="Times New Roman Eo"/>
        </w:rPr>
        <w:t>El kie ili venis?</w:t>
      </w:r>
    </w:p>
    <w:p>
      <w:pPr>
        <w:pStyle w:val="NormalWeb"/>
        <w:rPr>
          <w:rFonts w:ascii="Times New Roman Eo" w:hAnsi="Times New Roman Eo" w:cs="Times New Roman Eo"/>
        </w:rPr>
      </w:pPr>
      <w:r>
        <w:rPr>
          <w:rFonts w:cs="Times New Roman Eo" w:ascii="Times New Roman Eo" w:hAnsi="Times New Roman Eo"/>
        </w:rPr>
        <w:t>Eble, el la domo de Petro, mi ne scias certe.</w:t>
      </w:r>
    </w:p>
    <w:p>
      <w:pPr>
        <w:pStyle w:val="NormalWeb"/>
        <w:rPr>
          <w:rFonts w:ascii="Times New Roman Eo" w:hAnsi="Times New Roman Eo" w:cs="Times New Roman Eo"/>
        </w:rPr>
      </w:pPr>
      <w:r>
        <w:rPr>
          <w:rFonts w:cs="Times New Roman Eo" w:ascii="Times New Roman Eo" w:hAnsi="Times New Roman Eo"/>
        </w:rPr>
        <w:t>Kies leciono okazas sabate?</w:t>
      </w:r>
    </w:p>
    <w:p>
      <w:pPr>
        <w:pStyle w:val="NormalWeb"/>
        <w:rPr/>
      </w:pPr>
      <w:r>
        <w:rPr>
          <w:rFonts w:cs="Times New Roman Eo" w:ascii="Times New Roman Eo" w:hAnsi="Times New Roman Eo"/>
        </w:rPr>
        <w:t>La leciono de Petro. Li studas Esperanton sabate ĉe la klubo.</w:t>
      </w:r>
    </w:p>
    <w:p>
      <w:pPr>
        <w:pStyle w:val="NormalWeb"/>
        <w:rPr/>
      </w:pPr>
      <w:r>
        <w:rPr>
          <w:rFonts w:cs="Times New Roman Eo" w:ascii="Times New Roman Eo" w:hAnsi="Times New Roman Eo"/>
        </w:rPr>
        <w:t>Kiam ili alvenis al la klubo? ĉu frue aŭ malfrue?</w:t>
      </w:r>
    </w:p>
    <w:p>
      <w:pPr>
        <w:pStyle w:val="NormalWeb"/>
        <w:rPr/>
      </w:pPr>
      <w:r>
        <w:rPr>
          <w:rFonts w:cs="Times New Roman Eo" w:ascii="Times New Roman Eo" w:hAnsi="Times New Roman Eo"/>
        </w:rPr>
        <w:t>Ili alvenis en la ĝusta tempo. Nek frue, nek malfrue.</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Correlativos...</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O que? Qual? Quem? De Quem? Quando? Onde? Por que? Como?</w:t>
      </w:r>
    </w:p>
    <w:p>
      <w:pPr>
        <w:pStyle w:val="NormalWeb"/>
        <w:rPr>
          <w:rFonts w:ascii="Times New Roman Eo" w:hAnsi="Times New Roman Eo" w:cs="Times New Roman Eo"/>
        </w:rPr>
      </w:pPr>
      <w:r>
        <w:rPr>
          <w:rFonts w:cs="Times New Roman Eo" w:ascii="Times New Roman Eo" w:hAnsi="Times New Roman Eo"/>
        </w:rPr>
        <w:t>Kio Kia Kiu Kies Kiam Kie Kial Kiel</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de algum tipo aquilo desse tipo ninguém por todos motivos</w:t>
      </w:r>
    </w:p>
    <w:p>
      <w:pPr>
        <w:pStyle w:val="NormalWeb"/>
        <w:rPr/>
      </w:pPr>
      <w:r>
        <w:rPr>
          <w:rFonts w:cs="Times New Roman Eo" w:ascii="Times New Roman Eo" w:hAnsi="Times New Roman Eo"/>
        </w:rPr>
        <w:t>ia tio tia neniu ĉial</w:t>
      </w:r>
    </w:p>
    <w:p>
      <w:pPr>
        <w:pStyle w:val="NormalWeb"/>
        <w:rPr/>
      </w:pPr>
      <w:r>
        <w:rPr/>
      </w:r>
    </w:p>
    <w:p>
      <w:pPr>
        <w:pStyle w:val="NormalWeb"/>
        <w:rPr/>
      </w:pPr>
      <w:r>
        <w:rPr>
          <w:rFonts w:cs="Times New Roman Eo" w:ascii="Times New Roman Eo" w:hAnsi="Times New Roman Eo"/>
          <w:b/>
          <w:bCs/>
        </w:rPr>
        <w:t>de alguém quanto? dessa pessoa de ninguém algo tudo</w:t>
      </w:r>
    </w:p>
    <w:p>
      <w:pPr>
        <w:pStyle w:val="NormalWeb"/>
        <w:rPr/>
      </w:pPr>
      <w:r>
        <w:rPr>
          <w:rFonts w:cs="Times New Roman Eo" w:ascii="Times New Roman Eo" w:hAnsi="Times New Roman Eo"/>
        </w:rPr>
        <w:t>ies Kiom ties nenies io ĉio</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desta maneira em algum lugar lá em todos os lugares</w:t>
      </w:r>
    </w:p>
    <w:p>
      <w:pPr>
        <w:pStyle w:val="NormalWeb"/>
        <w:rPr/>
      </w:pPr>
      <w:r>
        <w:rPr>
          <w:rFonts w:cs="Times New Roman Eo" w:ascii="Times New Roman Eo" w:hAnsi="Times New Roman Eo"/>
        </w:rPr>
        <w:t>tiel ie tie ĉies</w:t>
      </w:r>
    </w:p>
    <w:p>
      <w:pPr>
        <w:pStyle w:val="NormalWeb"/>
        <w:rPr>
          <w:rFonts w:ascii="Times New Roman Eo" w:hAnsi="Times New Roman Eo" w:cs="Times New Roman Eo"/>
          <w:b/>
          <w:b/>
          <w:bCs/>
        </w:rPr>
      </w:pPr>
      <w:r>
        <w:rPr>
          <w:rFonts w:cs="Times New Roman Eo" w:ascii="Times New Roman Eo" w:hAnsi="Times New Roman Eo"/>
          <w:b/>
          <w:bCs/>
        </w:rPr>
        <w:t>por algum motivo em alguma quantidade por todas as razões</w:t>
      </w:r>
    </w:p>
    <w:p>
      <w:pPr>
        <w:pStyle w:val="NormalWeb"/>
        <w:rPr/>
      </w:pPr>
      <w:r>
        <w:rPr>
          <w:rFonts w:cs="Times New Roman Eo" w:ascii="Times New Roman Eo" w:hAnsi="Times New Roman Eo"/>
        </w:rPr>
        <w:t>ial iom ĉial</w:t>
      </w:r>
    </w:p>
    <w:p>
      <w:pPr>
        <w:pStyle w:val="NormalWeb"/>
        <w:rPr>
          <w:rFonts w:ascii="Times New Roman Eo" w:hAnsi="Times New Roman Eo" w:cs="Times New Roman Eo"/>
          <w:b/>
          <w:b/>
          <w:bCs/>
        </w:rPr>
      </w:pPr>
      <w:r>
        <w:rPr>
          <w:rFonts w:cs="Times New Roman Eo" w:ascii="Times New Roman Eo" w:hAnsi="Times New Roman Eo"/>
          <w:b/>
          <w:bCs/>
        </w:rPr>
        <w:t>em nenhuma quantidade naquele tempo de todas as maneiras</w:t>
      </w:r>
    </w:p>
    <w:p>
      <w:pPr>
        <w:pStyle w:val="NormalWeb"/>
        <w:rPr/>
      </w:pPr>
      <w:r>
        <w:rPr>
          <w:rFonts w:cs="Times New Roman Eo" w:ascii="Times New Roman Eo" w:hAnsi="Times New Roman Eo"/>
        </w:rPr>
        <w:t>neniom tiam ĉiel</w:t>
      </w:r>
    </w:p>
    <w:p>
      <w:pPr>
        <w:pStyle w:val="NormalWeb"/>
        <w:rPr/>
      </w:pPr>
      <w:r>
        <w:rPr>
          <w:rFonts w:cs="Times New Roman Eo" w:ascii="Times New Roman Eo" w:hAnsi="Times New Roman Eo"/>
          <w:b/>
          <w:bCs/>
        </w:rPr>
        <w:t>assim por esse motivo de alguma forma em toda quantidade</w:t>
      </w:r>
    </w:p>
    <w:p>
      <w:pPr>
        <w:pStyle w:val="NormalWeb"/>
        <w:rPr/>
      </w:pPr>
      <w:r>
        <w:rPr>
          <w:rFonts w:cs="Times New Roman Eo" w:ascii="Times New Roman Eo" w:hAnsi="Times New Roman Eo"/>
        </w:rPr>
        <w:t>tiel tial iel ĉiom</w:t>
      </w:r>
    </w:p>
    <w:p>
      <w:pPr>
        <w:pStyle w:val="NormalWeb"/>
        <w:rPr>
          <w:rFonts w:ascii="Times New Roman Eo" w:hAnsi="Times New Roman Eo" w:cs="Times New Roman Eo"/>
          <w:b/>
          <w:b/>
          <w:bCs/>
        </w:rPr>
      </w:pPr>
      <w:r>
        <w:rPr>
          <w:rFonts w:cs="Times New Roman Eo" w:ascii="Times New Roman Eo" w:hAnsi="Times New Roman Eo"/>
          <w:b/>
          <w:bCs/>
        </w:rPr>
        <w:t>nunca aquele de tipo nenhum por nenhuma razão sempre</w:t>
      </w:r>
    </w:p>
    <w:p>
      <w:pPr>
        <w:pStyle w:val="NormalWeb"/>
        <w:rPr/>
      </w:pPr>
      <w:r>
        <w:rPr>
          <w:rFonts w:cs="Times New Roman Eo" w:ascii="Times New Roman Eo" w:hAnsi="Times New Roman Eo"/>
        </w:rPr>
        <w:t>neniam tiu nenia nenial ĉiam</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 la frazojn ...</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___ estas mia libro? __, eble ___ sur la tablo.</w:t>
      </w:r>
    </w:p>
    <w:p>
      <w:pPr>
        <w:pStyle w:val="NormalWeb"/>
        <w:rPr>
          <w:rFonts w:ascii="Times New Roman Eo" w:hAnsi="Times New Roman Eo" w:cs="Times New Roman Eo"/>
        </w:rPr>
      </w:pPr>
      <w:r>
        <w:rPr>
          <w:rFonts w:cs="Times New Roman Eo" w:ascii="Times New Roman Eo" w:hAnsi="Times New Roman Eo"/>
        </w:rPr>
        <w:t>Kie Ie tie</w:t>
      </w:r>
    </w:p>
    <w:p>
      <w:pPr>
        <w:pStyle w:val="NormalWeb"/>
        <w:rPr>
          <w:rFonts w:ascii="Times New Roman Eo" w:hAnsi="Times New Roman Eo" w:cs="Times New Roman Eo"/>
          <w:b/>
          <w:b/>
          <w:bCs/>
        </w:rPr>
      </w:pPr>
      <w:r>
        <w:rPr>
          <w:rFonts w:cs="Times New Roman Eo" w:ascii="Times New Roman Eo" w:hAnsi="Times New Roman Eo"/>
          <w:b/>
          <w:bCs/>
        </w:rPr>
        <w:t xml:space="preserve">___ vi venis hodiaŭ? Ne, mi venis hieraŭ ___ ajn. </w:t>
      </w:r>
    </w:p>
    <w:p>
      <w:pPr>
        <w:pStyle w:val="NormalWeb"/>
        <w:rPr/>
      </w:pPr>
      <w:r>
        <w:rPr>
          <w:rFonts w:cs="Times New Roman Eo" w:ascii="Times New Roman Eo" w:hAnsi="Times New Roman Eo"/>
        </w:rPr>
        <w:t>ĉu iam (uma hora qualquer)</w:t>
      </w:r>
    </w:p>
    <w:p>
      <w:pPr>
        <w:pStyle w:val="NormalWeb"/>
        <w:rPr>
          <w:rFonts w:ascii="Times New Roman Eo" w:hAnsi="Times New Roman Eo" w:cs="Times New Roman Eo"/>
          <w:b/>
          <w:b/>
          <w:bCs/>
        </w:rPr>
      </w:pPr>
      <w:r>
        <w:rPr>
          <w:rFonts w:cs="Times New Roman Eo" w:ascii="Times New Roman Eo" w:hAnsi="Times New Roman Eo"/>
          <w:b/>
          <w:bCs/>
        </w:rPr>
        <w:t>____ libroj estas ____? de Karlo aŭ eble ___ (de alguém)</w:t>
      </w:r>
    </w:p>
    <w:p>
      <w:pPr>
        <w:pStyle w:val="NormalWeb"/>
        <w:rPr>
          <w:rFonts w:ascii="Times New Roman Eo" w:hAnsi="Times New Roman Eo" w:cs="Times New Roman Eo"/>
        </w:rPr>
      </w:pPr>
      <w:r>
        <w:rPr>
          <w:rFonts w:cs="Times New Roman Eo" w:ascii="Times New Roman Eo" w:hAnsi="Times New Roman Eo"/>
        </w:rPr>
        <w:t>Kies tiuj ies</w:t>
      </w:r>
    </w:p>
    <w:p>
      <w:pPr>
        <w:pStyle w:val="NormalWeb"/>
        <w:rPr>
          <w:rFonts w:ascii="Times New Roman Eo" w:hAnsi="Times New Roman Eo" w:cs="Times New Roman Eo"/>
          <w:b/>
          <w:b/>
          <w:bCs/>
        </w:rPr>
      </w:pPr>
      <w:r>
        <w:rPr>
          <w:rFonts w:cs="Times New Roman Eo" w:ascii="Times New Roman Eo" w:hAnsi="Times New Roman Eo"/>
          <w:b/>
          <w:bCs/>
        </w:rPr>
        <w:t>____ filmo vi vidis hieraŭ? ___ ajn ( Uma coisa qualquer).</w:t>
      </w:r>
    </w:p>
    <w:p>
      <w:pPr>
        <w:pStyle w:val="NormalWeb"/>
        <w:rPr>
          <w:rFonts w:ascii="Times New Roman Eo" w:hAnsi="Times New Roman Eo" w:cs="Times New Roman Eo"/>
        </w:rPr>
      </w:pPr>
      <w:r>
        <w:rPr>
          <w:rFonts w:cs="Times New Roman Eo" w:ascii="Times New Roman Eo" w:hAnsi="Times New Roman Eo"/>
        </w:rPr>
        <w:t>Kiun iun</w:t>
      </w:r>
    </w:p>
    <w:p>
      <w:pPr>
        <w:pStyle w:val="NormalWeb"/>
        <w:rPr/>
      </w:pPr>
      <w:r>
        <w:rPr>
          <w:rFonts w:cs="Times New Roman Eo" w:ascii="Times New Roman Eo" w:hAnsi="Times New Roman Eo"/>
          <w:b/>
          <w:bCs/>
        </w:rPr>
        <w:t>____ vi venis ____ (dessa forma)? ĉar vi vokis min.</w:t>
      </w:r>
    </w:p>
    <w:p>
      <w:pPr>
        <w:pStyle w:val="NormalWeb"/>
        <w:rPr/>
      </w:pPr>
      <w:r>
        <w:rPr>
          <w:rFonts w:cs="Times New Roman Eo" w:ascii="Times New Roman Eo" w:hAnsi="Times New Roman Eo"/>
        </w:rPr>
        <w:t>Kial tiel</w:t>
      </w:r>
    </w:p>
    <w:p>
      <w:pPr>
        <w:pStyle w:val="NormalWeb"/>
        <w:rPr>
          <w:rFonts w:ascii="Times New Roman Eo" w:hAnsi="Times New Roman Eo" w:cs="Times New Roman Eo"/>
          <w:b/>
          <w:b/>
          <w:bCs/>
        </w:rPr>
      </w:pPr>
      <w:r>
        <w:rPr>
          <w:rFonts w:cs="Times New Roman Eo" w:ascii="Times New Roman Eo" w:hAnsi="Times New Roman Eo"/>
          <w:b/>
          <w:bCs/>
        </w:rPr>
        <w:t>La viro, ____ ni devas helpi, estas tre malforta.</w:t>
      </w:r>
    </w:p>
    <w:p>
      <w:pPr>
        <w:pStyle w:val="NormalWeb"/>
        <w:rPr>
          <w:rFonts w:ascii="Times New Roman Eo" w:hAnsi="Times New Roman Eo" w:cs="Times New Roman Eo"/>
        </w:rPr>
      </w:pPr>
      <w:r>
        <w:rPr>
          <w:rFonts w:cs="Times New Roman Eo" w:ascii="Times New Roman Eo" w:hAnsi="Times New Roman Eo"/>
        </w:rPr>
        <w:t>kiun</w:t>
      </w:r>
    </w:p>
    <w:p>
      <w:pPr>
        <w:pStyle w:val="NormalWeb"/>
        <w:rPr>
          <w:rFonts w:ascii="Times New Roman Eo" w:hAnsi="Times New Roman Eo" w:cs="Times New Roman Eo"/>
          <w:b/>
          <w:b/>
          <w:bCs/>
        </w:rPr>
      </w:pPr>
      <w:r>
        <w:rPr>
          <w:rFonts w:cs="Times New Roman Eo" w:ascii="Times New Roman Eo" w:hAnsi="Times New Roman Eo"/>
          <w:b/>
          <w:bCs/>
        </w:rPr>
        <w:t>La vestoj, _____ vi volis, mi ne sukcesis trovi.</w:t>
      </w:r>
    </w:p>
    <w:p>
      <w:pPr>
        <w:pStyle w:val="NormalWeb"/>
        <w:rPr>
          <w:rFonts w:ascii="Times New Roman Eo" w:hAnsi="Times New Roman Eo" w:cs="Times New Roman Eo"/>
        </w:rPr>
      </w:pPr>
      <w:r>
        <w:rPr>
          <w:rFonts w:cs="Times New Roman Eo" w:ascii="Times New Roman Eo" w:hAnsi="Times New Roman Eo"/>
        </w:rPr>
        <w:t>kiajn</w:t>
      </w:r>
    </w:p>
    <w:p>
      <w:pPr>
        <w:pStyle w:val="NormalWeb"/>
        <w:rPr>
          <w:rFonts w:ascii="Times New Roman Eo" w:hAnsi="Times New Roman Eo" w:cs="Times New Roman Eo"/>
          <w:b/>
          <w:b/>
          <w:bCs/>
        </w:rPr>
      </w:pPr>
      <w:r>
        <w:rPr>
          <w:rFonts w:cs="Times New Roman Eo" w:ascii="Times New Roman Eo" w:hAnsi="Times New Roman Eo"/>
          <w:b/>
          <w:bCs/>
        </w:rPr>
        <w:t>Esperanto estas lingvo, ___ estas internacia.</w:t>
      </w:r>
    </w:p>
    <w:p>
      <w:pPr>
        <w:pStyle w:val="NormalWeb"/>
        <w:rPr>
          <w:rFonts w:ascii="Times New Roman Eo" w:hAnsi="Times New Roman Eo" w:cs="Times New Roman Eo"/>
        </w:rPr>
      </w:pPr>
      <w:r>
        <w:rPr>
          <w:rFonts w:cs="Times New Roman Eo" w:ascii="Times New Roman Eo" w:hAnsi="Times New Roman Eo"/>
        </w:rPr>
        <w:t>kiu</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Gerda Malaperis 4 (Claude Piron)</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Bob : Diru al mi sincere: pri kio vi parolis?</w:t>
      </w:r>
    </w:p>
    <w:p>
      <w:pPr>
        <w:pStyle w:val="NormalWeb"/>
        <w:rPr>
          <w:rFonts w:ascii="Times New Roman Eo" w:hAnsi="Times New Roman Eo" w:cs="Times New Roman Eo"/>
        </w:rPr>
      </w:pPr>
      <w:r>
        <w:rPr>
          <w:rFonts w:cs="Times New Roman Eo" w:ascii="Times New Roman Eo" w:hAnsi="Times New Roman Eo"/>
        </w:rPr>
        <w:t>Tom : Ni parolis pri tiu ulo.</w:t>
      </w:r>
    </w:p>
    <w:p>
      <w:pPr>
        <w:pStyle w:val="NormalWeb"/>
        <w:rPr>
          <w:rFonts w:ascii="Times New Roman Eo" w:hAnsi="Times New Roman Eo" w:cs="Times New Roman Eo"/>
        </w:rPr>
      </w:pPr>
      <w:r>
        <w:rPr>
          <w:rFonts w:cs="Times New Roman Eo" w:ascii="Times New Roman Eo" w:hAnsi="Times New Roman Eo"/>
        </w:rPr>
        <w:t>Bob : Kiu ulo?</w:t>
      </w:r>
    </w:p>
    <w:p>
      <w:pPr>
        <w:pStyle w:val="NormalWeb"/>
        <w:rPr/>
      </w:pPr>
      <w:r>
        <w:rPr>
          <w:rFonts w:cs="Times New Roman Eo" w:ascii="Times New Roman Eo" w:hAnsi="Times New Roman Eo"/>
        </w:rPr>
        <w:t>Tom : Tiu ulo ĉe la angulo. Tiu juna viro.</w:t>
      </w:r>
    </w:p>
    <w:p>
      <w:pPr>
        <w:pStyle w:val="NormalWeb"/>
        <w:rPr/>
      </w:pPr>
      <w:r>
        <w:rPr>
          <w:rFonts w:cs="Times New Roman Eo" w:ascii="Times New Roman Eo" w:hAnsi="Times New Roman Eo"/>
        </w:rPr>
        <w:t>Bob : Pri kiu vi parolas? ĉu pri tiu blondulo, kiu sidas kun Gerda?</w:t>
      </w:r>
    </w:p>
    <w:p>
      <w:pPr>
        <w:pStyle w:val="NormalWeb"/>
        <w:rPr/>
      </w:pPr>
      <w:r>
        <w:rPr>
          <w:rFonts w:cs="Times New Roman Eo" w:ascii="Times New Roman Eo" w:hAnsi="Times New Roman Eo"/>
        </w:rPr>
        <w:t>Linda:Gerda! Vi do scias, ke ŝia nomo estas Gerda!Vi do konas ŝin.</w:t>
      </w:r>
    </w:p>
    <w:p>
      <w:pPr>
        <w:pStyle w:val="NormalWeb"/>
        <w:rPr/>
      </w:pPr>
      <w:r>
        <w:rPr>
          <w:rFonts w:cs="Times New Roman Eo" w:ascii="Times New Roman Eo" w:hAnsi="Times New Roman Eo"/>
        </w:rPr>
        <w:t>Bob: Nu, mi ne vere konas ŝin.Mi scias kiu ŝi estas. Tio estas alia afero.</w:t>
      </w:r>
    </w:p>
    <w:p>
      <w:pPr>
        <w:pStyle w:val="NormalWeb"/>
        <w:rPr/>
      </w:pPr>
      <w:r>
        <w:rPr>
          <w:rFonts w:cs="Times New Roman Eo" w:ascii="Times New Roman Eo" w:hAnsi="Times New Roman Eo"/>
        </w:rPr>
        <w:t>Linda: Kiu do ŝi estas?</w:t>
      </w:r>
    </w:p>
    <w:p>
      <w:pPr>
        <w:pStyle w:val="NormalWeb"/>
        <w:rPr>
          <w:rFonts w:ascii="Times New Roman Eo" w:hAnsi="Times New Roman Eo" w:cs="Times New Roman Eo"/>
        </w:rPr>
      </w:pPr>
      <w:r>
        <w:rPr>
          <w:rFonts w:cs="Times New Roman Eo" w:ascii="Times New Roman Eo" w:hAnsi="Times New Roman Eo"/>
        </w:rPr>
        <w:t>Bob: Sed vi ne respondis al mi. Vi ne respondis al mia demando.</w:t>
      </w:r>
    </w:p>
    <w:p>
      <w:pPr>
        <w:pStyle w:val="NormalWeb"/>
        <w:rPr/>
      </w:pPr>
      <w:r>
        <w:rPr>
          <w:rFonts w:cs="Times New Roman Eo" w:ascii="Times New Roman Eo" w:hAnsi="Times New Roman Eo"/>
        </w:rPr>
        <w:t>ĉu vere pri tiu blonda junulo vi parolis?</w:t>
      </w:r>
    </w:p>
    <w:p>
      <w:pPr>
        <w:pStyle w:val="NormalWeb"/>
        <w:rPr>
          <w:rFonts w:ascii="Times New Roman Eo" w:hAnsi="Times New Roman Eo" w:cs="Times New Roman Eo"/>
        </w:rPr>
      </w:pPr>
      <w:r>
        <w:rPr>
          <w:rFonts w:cs="Times New Roman Eo" w:ascii="Times New Roman Eo" w:hAnsi="Times New Roman Eo"/>
        </w:rPr>
        <w:t>Tom: Jes. Pri li.</w:t>
      </w:r>
    </w:p>
    <w:p>
      <w:pPr>
        <w:pStyle w:val="NormalWeb"/>
        <w:rPr>
          <w:rFonts w:ascii="Times New Roman Eo" w:hAnsi="Times New Roman Eo" w:cs="Times New Roman Eo"/>
        </w:rPr>
      </w:pPr>
      <w:r>
        <w:rPr>
          <w:rFonts w:cs="Times New Roman Eo" w:ascii="Times New Roman Eo" w:hAnsi="Times New Roman Eo"/>
        </w:rPr>
        <w:t>Bob: Mi ne konas lin. Mi neniam vidis lin antaŭe.</w:t>
      </w:r>
    </w:p>
    <w:p>
      <w:pPr>
        <w:pStyle w:val="NormalWeb"/>
        <w:rPr>
          <w:rFonts w:ascii="Times New Roman Eo" w:hAnsi="Times New Roman Eo" w:cs="Times New Roman Eo"/>
        </w:rPr>
      </w:pPr>
      <w:r>
        <w:rPr>
          <w:rFonts w:cs="Times New Roman Eo" w:ascii="Times New Roman Eo" w:hAnsi="Times New Roman Eo"/>
        </w:rPr>
        <w:t>Linda: Sed, diru al mi kiu estas tiu Gerda?</w:t>
      </w:r>
    </w:p>
    <w:p>
      <w:pPr>
        <w:pStyle w:val="NormalWeb"/>
        <w:rPr/>
      </w:pPr>
      <w:r>
        <w:rPr>
          <w:rFonts w:cs="Times New Roman Eo" w:ascii="Times New Roman Eo" w:hAnsi="Times New Roman Eo"/>
        </w:rPr>
        <w:t xml:space="preserve">Bob: ŝi venis por instrui. Temas pri io mistera fakte. </w:t>
      </w:r>
    </w:p>
    <w:p>
      <w:pPr>
        <w:pStyle w:val="NormalWeb"/>
        <w:rPr>
          <w:rFonts w:ascii="Times New Roman Eo" w:hAnsi="Times New Roman Eo" w:cs="Times New Roman Eo"/>
        </w:rPr>
      </w:pPr>
      <w:r>
        <w:rPr>
          <w:rFonts w:cs="Times New Roman Eo" w:ascii="Times New Roman Eo" w:hAnsi="Times New Roman Eo"/>
        </w:rPr>
        <w:t>Kriptaĵo-scienco.</w:t>
      </w:r>
    </w:p>
    <w:p>
      <w:pPr>
        <w:pStyle w:val="NormalWeb"/>
        <w:rPr/>
      </w:pPr>
      <w:r>
        <w:rPr>
          <w:rFonts w:cs="Times New Roman Eo" w:ascii="Times New Roman Eo" w:hAnsi="Times New Roman Eo"/>
        </w:rPr>
        <w:t>Linda: Kio? Kiel vi diris? Krip-ta-ĵo-sci-en-co, ĉu? Kio estas tio?</w:t>
      </w:r>
    </w:p>
    <w:p>
      <w:pPr>
        <w:pStyle w:val="NormalWeb"/>
        <w:rPr/>
      </w:pPr>
      <w:r>
        <w:rPr>
          <w:rFonts w:cs="Times New Roman Eo" w:ascii="Times New Roman Eo" w:hAnsi="Times New Roman Eo"/>
        </w:rPr>
        <w:t>Bob: ĉu vere vi ne scias, kio estas kriptaĵoscienco? Oni diras</w:t>
      </w:r>
    </w:p>
    <w:p>
      <w:pPr>
        <w:pStyle w:val="NormalWeb"/>
        <w:rPr>
          <w:rFonts w:ascii="Times New Roman Eo" w:hAnsi="Times New Roman Eo" w:cs="Times New Roman Eo"/>
        </w:rPr>
      </w:pPr>
      <w:r>
        <w:rPr>
          <w:rFonts w:cs="Times New Roman Eo" w:ascii="Times New Roman Eo" w:hAnsi="Times New Roman Eo"/>
        </w:rPr>
        <w:t>ankaŭ "kriptografio".</w:t>
      </w:r>
    </w:p>
    <w:p>
      <w:pPr>
        <w:pStyle w:val="NormalWeb"/>
        <w:rPr/>
      </w:pPr>
      <w:r>
        <w:rPr>
          <w:rFonts w:cs="Times New Roman Eo" w:ascii="Times New Roman Eo" w:hAnsi="Times New Roman Eo"/>
        </w:rPr>
        <w:t>Linda: Ne. Mi ne scias. Mi tute ne scias. ĉu vi scias, Tom?</w:t>
      </w:r>
    </w:p>
    <w:p>
      <w:pPr>
        <w:pStyle w:val="NormalWeb"/>
        <w:rPr/>
      </w:pPr>
      <w:r>
        <w:rPr>
          <w:rFonts w:cs="Times New Roman Eo" w:ascii="Times New Roman Eo" w:hAnsi="Times New Roman Eo"/>
        </w:rPr>
        <w:t>Tom: ĉu tio ne estas la arto kompreni, pri kio temas sekreta mesaĝo?</w:t>
      </w:r>
    </w:p>
    <w:p>
      <w:pPr>
        <w:pStyle w:val="NormalWeb"/>
        <w:rPr/>
      </w:pPr>
      <w:r>
        <w:rPr>
          <w:rFonts w:cs="Times New Roman Eo" w:ascii="Times New Roman Eo" w:hAnsi="Times New Roman Eo"/>
        </w:rPr>
        <w:t>Bob: Prave. Jen ŝia fako. Fakte, ŝia fako estas la malnovaj sekretaj lingvoj.</w:t>
      </w:r>
    </w:p>
    <w:p>
      <w:pPr>
        <w:pStyle w:val="NormalWeb"/>
        <w:rPr>
          <w:rFonts w:ascii="Times New Roman Eo" w:hAnsi="Times New Roman Eo" w:cs="Times New Roman Eo"/>
        </w:rPr>
      </w:pPr>
      <w:r>
        <w:rPr>
          <w:rFonts w:cs="Times New Roman Eo" w:ascii="Times New Roman Eo" w:hAnsi="Times New Roman Eo"/>
        </w:rPr>
        <w:t>Tom: Mi ne komprenas. Kiu, en universitato, volas lerni pri malnovaj sekretaj lingvoj?</w:t>
      </w:r>
    </w:p>
    <w:p>
      <w:pPr>
        <w:pStyle w:val="NormalWeb"/>
        <w:rPr/>
      </w:pPr>
      <w:r>
        <w:rPr>
          <w:rFonts w:cs="Times New Roman Eo" w:ascii="Times New Roman Eo" w:hAnsi="Times New Roman Eo"/>
        </w:rPr>
        <w:t xml:space="preserve">Bob: Ankaŭ mi ne tute komprenas. Estis ideo de Ronga, la </w:t>
      </w:r>
    </w:p>
    <w:p>
      <w:pPr>
        <w:pStyle w:val="NormalWeb"/>
        <w:rPr>
          <w:rFonts w:ascii="Times New Roman Eo" w:hAnsi="Times New Roman Eo" w:cs="Times New Roman Eo"/>
        </w:rPr>
      </w:pPr>
      <w:r>
        <w:rPr>
          <w:rFonts w:cs="Times New Roman Eo" w:ascii="Times New Roman Eo" w:hAnsi="Times New Roman Eo"/>
        </w:rPr>
        <w:t xml:space="preserve">profesoro pri lingvistiko. Li konsideras, ke sekretaj </w:t>
      </w:r>
    </w:p>
    <w:p>
      <w:pPr>
        <w:pStyle w:val="NormalWeb"/>
        <w:rPr>
          <w:rFonts w:ascii="Times New Roman Eo" w:hAnsi="Times New Roman Eo" w:cs="Times New Roman Eo"/>
        </w:rPr>
      </w:pPr>
      <w:r>
        <w:rPr>
          <w:rFonts w:cs="Times New Roman Eo" w:ascii="Times New Roman Eo" w:hAnsi="Times New Roman Eo"/>
        </w:rPr>
        <w:t>lingvoj estas aspekto de la arto komuniki, kaj ke ili do</w:t>
      </w:r>
    </w:p>
    <w:p>
      <w:pPr>
        <w:pStyle w:val="NormalWeb"/>
        <w:rPr>
          <w:rFonts w:ascii="Times New Roman Eo" w:hAnsi="Times New Roman Eo" w:cs="Times New Roman Eo"/>
        </w:rPr>
      </w:pPr>
      <w:r>
        <w:rPr>
          <w:rFonts w:cs="Times New Roman Eo" w:ascii="Times New Roman Eo" w:hAnsi="Times New Roman Eo"/>
        </w:rPr>
        <w:t>rilatas al lingvistiko.</w:t>
      </w:r>
    </w:p>
    <w:p>
      <w:pPr>
        <w:pStyle w:val="NormalWeb"/>
        <w:rPr>
          <w:rFonts w:ascii="Times New Roman Eo" w:hAnsi="Times New Roman Eo" w:cs="Times New Roman Eo"/>
        </w:rPr>
      </w:pPr>
      <w:r>
        <w:rPr>
          <w:rFonts w:cs="Times New Roman Eo" w:ascii="Times New Roman Eo" w:hAnsi="Times New Roman Eo"/>
        </w:rPr>
        <w:t>Linda: Eble jes. Eble li pravas. Kaj tamen tiu ideo estas iom</w:t>
      </w:r>
    </w:p>
    <w:p>
      <w:pPr>
        <w:pStyle w:val="NormalWeb"/>
        <w:rPr/>
      </w:pPr>
      <w:r>
        <w:rPr>
          <w:rFonts w:cs="Times New Roman Eo" w:ascii="Times New Roman Eo" w:hAnsi="Times New Roman Eo"/>
        </w:rPr>
        <w:t>stranga, ĉu vi ne konsentas?</w:t>
      </w:r>
    </w:p>
    <w:p>
      <w:pPr>
        <w:pStyle w:val="NormalWeb"/>
        <w:rPr>
          <w:rFonts w:ascii="Times New Roman Eo" w:hAnsi="Times New Roman Eo" w:cs="Times New Roman Eo"/>
        </w:rPr>
      </w:pPr>
      <w:r>
        <w:rPr>
          <w:rFonts w:cs="Times New Roman Eo" w:ascii="Times New Roman Eo" w:hAnsi="Times New Roman Eo"/>
        </w:rPr>
        <w:t>Bob: Jes.ĝi aspektis strange ankaŭ al mi,kiam oni parolis pri ĝi.</w:t>
      </w:r>
    </w:p>
    <w:p>
      <w:pPr>
        <w:pStyle w:val="NormalWeb"/>
        <w:rPr>
          <w:rFonts w:ascii="Times New Roman Eo" w:hAnsi="Times New Roman Eo" w:cs="Times New Roman Eo"/>
        </w:rPr>
      </w:pPr>
      <w:r>
        <w:rPr>
          <w:rFonts w:cs="Times New Roman Eo" w:ascii="Times New Roman Eo" w:hAnsi="Times New Roman Eo"/>
        </w:rPr>
        <w:t>Linda: Eble Ronga, la lingvistika profesoro, nur deziris, ke bela</w:t>
      </w:r>
    </w:p>
    <w:p>
      <w:pPr>
        <w:pStyle w:val="NormalWeb"/>
        <w:rPr/>
      </w:pPr>
      <w:r>
        <w:rPr>
          <w:rFonts w:cs="Times New Roman Eo" w:ascii="Times New Roman Eo" w:hAnsi="Times New Roman Eo"/>
        </w:rPr>
        <w:t xml:space="preserve">virino kunlaboru kun li. ĉu ne estas bona ideo kunlabori </w:t>
      </w:r>
    </w:p>
    <w:p>
      <w:pPr>
        <w:pStyle w:val="NormalWeb"/>
        <w:rPr>
          <w:rFonts w:ascii="Times New Roman Eo" w:hAnsi="Times New Roman Eo" w:cs="Times New Roman Eo"/>
        </w:rPr>
      </w:pPr>
      <w:r>
        <w:rPr>
          <w:rFonts w:cs="Times New Roman Eo" w:ascii="Times New Roman Eo" w:hAnsi="Times New Roman Eo"/>
        </w:rPr>
        <w:t>kun bela knabino, kiam tio estas ebla?</w:t>
      </w:r>
    </w:p>
    <w:p>
      <w:pPr>
        <w:pStyle w:val="NormalWeb"/>
        <w:rPr/>
      </w:pPr>
      <w:r>
        <w:rPr>
          <w:rFonts w:cs="Times New Roman Eo" w:ascii="Times New Roman Eo" w:hAnsi="Times New Roman Eo"/>
        </w:rPr>
        <w:t>Tom: Mi jam diris al vi, ke ŝi ne estas bela. Nur vi estas bela.</w:t>
      </w:r>
    </w:p>
    <w:p>
      <w:pPr>
        <w:pStyle w:val="NormalWeb"/>
        <w:rPr/>
      </w:pPr>
      <w:r>
        <w:rPr>
          <w:rFonts w:cs="Times New Roman Eo" w:ascii="Times New Roman Eo" w:hAnsi="Times New Roman Eo"/>
        </w:rPr>
        <w:t>Bob: Mi ne konsentas. Estas fakto, ke Linda estas tre bela, ke ŝi</w:t>
      </w:r>
    </w:p>
    <w:p>
      <w:pPr>
        <w:pStyle w:val="NormalWeb"/>
        <w:rPr>
          <w:rFonts w:ascii="Times New Roman Eo" w:hAnsi="Times New Roman Eo" w:cs="Times New Roman Eo"/>
        </w:rPr>
      </w:pPr>
      <w:r>
        <w:rPr>
          <w:rFonts w:cs="Times New Roman Eo" w:ascii="Times New Roman Eo" w:hAnsi="Times New Roman Eo"/>
        </w:rPr>
        <w:t xml:space="preserve">estas la plej bela knabino de la mondo. Sed ankaŭ Gerda </w:t>
      </w:r>
    </w:p>
    <w:p>
      <w:pPr>
        <w:pStyle w:val="NormalWeb"/>
        <w:rPr>
          <w:rFonts w:ascii="Times New Roman Eo" w:hAnsi="Times New Roman Eo" w:cs="Times New Roman Eo"/>
        </w:rPr>
      </w:pPr>
      <w:r>
        <w:rPr>
          <w:rFonts w:cs="Times New Roman Eo" w:ascii="Times New Roman Eo" w:hAnsi="Times New Roman Eo"/>
        </w:rPr>
        <w:t xml:space="preserve">estas bela. Iom malpli bela, sed tamen bela. </w:t>
      </w:r>
    </w:p>
    <w:p>
      <w:pPr>
        <w:pStyle w:val="NormalWeb"/>
        <w:rPr/>
      </w:pPr>
      <w:r>
        <w:rPr>
          <w:rFonts w:cs="Times New Roman Eo" w:ascii="Times New Roman Eo" w:hAnsi="Times New Roman Eo"/>
        </w:rPr>
        <w:t>ĉu vi ne konsentas?</w:t>
      </w:r>
    </w:p>
    <w:p>
      <w:pPr>
        <w:pStyle w:val="NormalWeb"/>
        <w:rPr/>
      </w:pPr>
      <w:r>
        <w:rPr>
          <w:rFonts w:cs="Times New Roman Eo" w:ascii="Times New Roman Eo" w:hAnsi="Times New Roman Eo"/>
        </w:rPr>
        <w:t xml:space="preserve">Tom: Tute ne. Por vi, eble. Sed por mi ne. Por mi, nur Linda </w:t>
      </w:r>
    </w:p>
    <w:p>
      <w:pPr>
        <w:pStyle w:val="NormalWeb"/>
        <w:rPr>
          <w:rFonts w:ascii="Times New Roman Eo" w:hAnsi="Times New Roman Eo" w:cs="Times New Roman Eo"/>
        </w:rPr>
      </w:pPr>
      <w:r>
        <w:rPr>
          <w:rFonts w:cs="Times New Roman Eo" w:ascii="Times New Roman Eo" w:hAnsi="Times New Roman Eo"/>
        </w:rPr>
        <w:t>ekzistas kiel bela virino.</w:t>
      </w:r>
    </w:p>
    <w:p>
      <w:pPr>
        <w:pStyle w:val="NormalWeb"/>
        <w:rPr/>
      </w:pPr>
      <w:r>
        <w:rPr>
          <w:rFonts w:cs="Times New Roman Eo" w:ascii="Times New Roman Eo" w:hAnsi="Times New Roman Eo"/>
        </w:rPr>
        <w:t>Bob: ĉu vi volas diri, ke por vi Linda estas la sola bela virino</w:t>
      </w:r>
    </w:p>
    <w:p>
      <w:pPr>
        <w:pStyle w:val="NormalWeb"/>
        <w:rPr>
          <w:rFonts w:ascii="Times New Roman Eo" w:hAnsi="Times New Roman Eo" w:cs="Times New Roman Eo"/>
        </w:rPr>
      </w:pPr>
      <w:r>
        <w:rPr>
          <w:rFonts w:cs="Times New Roman Eo" w:ascii="Times New Roman Eo" w:hAnsi="Times New Roman Eo"/>
        </w:rPr>
        <w:t>en la tuta mondo?</w:t>
      </w:r>
    </w:p>
    <w:p>
      <w:pPr>
        <w:pStyle w:val="NormalWeb"/>
        <w:rPr>
          <w:rFonts w:ascii="Times New Roman Eo" w:hAnsi="Times New Roman Eo" w:cs="Times New Roman Eo"/>
        </w:rPr>
      </w:pPr>
      <w:r>
        <w:rPr>
          <w:rFonts w:cs="Times New Roman Eo" w:ascii="Times New Roman Eo" w:hAnsi="Times New Roman Eo"/>
        </w:rPr>
        <w:t>Tom: Jes. Por mi, Linda estas la sola bela virino en la tuta mondo.</w:t>
      </w:r>
    </w:p>
    <w:p>
      <w:pPr>
        <w:pStyle w:val="NormalWeb"/>
        <w:rPr/>
      </w:pPr>
      <w:r>
        <w:rPr>
          <w:rFonts w:cs="Times New Roman Eo" w:ascii="Times New Roman Eo" w:hAnsi="Times New Roman Eo"/>
        </w:rPr>
        <w:t>Bob: Diable! Vi verĉajne amas ŝin.</w:t>
      </w:r>
    </w:p>
    <w:p>
      <w:pPr>
        <w:pStyle w:val="NormalWeb"/>
        <w:rPr/>
      </w:pPr>
      <w:r>
        <w:rPr/>
      </w:r>
    </w:p>
    <w:p>
      <w:pPr>
        <w:pStyle w:val="NormalWeb"/>
        <w:jc w:val="center"/>
        <w:rPr/>
      </w:pPr>
      <w:r>
        <w:rPr>
          <w:rFonts w:cs="Times New Roman Eo" w:ascii="Times New Roman Eo" w:hAnsi="Times New Roman Eo"/>
          <w:b/>
          <w:bCs/>
          <w:u w:val="single"/>
        </w:rPr>
        <w:t>Explicações sobre Gerda...</w:t>
      </w:r>
    </w:p>
    <w:p>
      <w:pPr>
        <w:pStyle w:val="NormalWeb"/>
        <w:rPr/>
      </w:pPr>
      <w:r>
        <w:rPr/>
      </w:r>
    </w:p>
    <w:p>
      <w:pPr>
        <w:pStyle w:val="NormalWeb"/>
        <w:ind w:firstLine="709"/>
        <w:rPr>
          <w:rFonts w:ascii="Times New Roman Eo" w:hAnsi="Times New Roman Eo" w:cs="Times New Roman Eo"/>
        </w:rPr>
      </w:pPr>
      <w:r>
        <w:rPr>
          <w:rFonts w:cs="Times New Roman Eo" w:ascii="Times New Roman Eo" w:hAnsi="Times New Roman Eo"/>
        </w:rPr>
        <w:t>Bob, Linda e Tom ainda estão no restaurante discutindo sobre Gerda. Agora eles discutem um pouco mais sobre ela. Bob sabe que ela é uma professora de criptografia. Linda não sabe o que é isso e eles esclarecem. Dizem ainda que Gerda foi convidada pelo professor de Linguística para ensinar essa matéria. Linda diz que ele possivelmente a contratou, pois ela é muito bonita. Tom diz que Linda é que bonita... No final Bob conclui que Tom possivelmente ama Linda.</w:t>
      </w:r>
    </w:p>
    <w:p>
      <w:pPr>
        <w:pStyle w:val="NormalWeb"/>
        <w:ind w:firstLine="709"/>
        <w:rPr/>
      </w:pPr>
      <w:r>
        <w:rPr>
          <w:rFonts w:cs="Times New Roman Eo" w:ascii="Times New Roman Eo" w:hAnsi="Times New Roman Eo"/>
        </w:rPr>
        <w:t xml:space="preserve">Preste bastante atenção na formação das frases, o uso dos correlativos " kiam, kiel, kiu, kio..." , e da conjunção " ke " ligando as orações.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emandaro ...</w:t>
      </w:r>
    </w:p>
    <w:p>
      <w:pPr>
        <w:pStyle w:val="NormalWeb"/>
        <w:rPr/>
      </w:pPr>
      <w:r>
        <w:rPr/>
      </w:r>
    </w:p>
    <w:p>
      <w:pPr>
        <w:pStyle w:val="NormalWeb"/>
        <w:rPr/>
      </w:pPr>
      <w:r>
        <w:rPr>
          <w:rFonts w:cs="Times New Roman Eo" w:ascii="Times New Roman Eo" w:hAnsi="Times New Roman Eo"/>
          <w:b/>
          <w:bCs/>
        </w:rPr>
        <w:t>ĉu Bob sciis, kiu estas la blondulino?</w:t>
      </w:r>
    </w:p>
    <w:p>
      <w:pPr>
        <w:pStyle w:val="NormalWeb"/>
        <w:rPr/>
      </w:pPr>
      <w:r>
        <w:rPr>
          <w:rFonts w:cs="Times New Roman Eo" w:ascii="Times New Roman Eo" w:hAnsi="Times New Roman Eo"/>
        </w:rPr>
        <w:t>Jes, li sciis, kiu ŝi estas, kaj ankaŭ ke ŝi nomiĝas Gerda.</w:t>
      </w:r>
    </w:p>
    <w:p>
      <w:pPr>
        <w:pStyle w:val="NormalWeb"/>
        <w:rPr/>
      </w:pPr>
      <w:r>
        <w:rPr>
          <w:rFonts w:cs="Times New Roman Eo" w:ascii="Times New Roman Eo" w:hAnsi="Times New Roman Eo"/>
          <w:b/>
          <w:bCs/>
        </w:rPr>
        <w:t>Kial Gerda venis al la Universitato?</w:t>
      </w:r>
    </w:p>
    <w:p>
      <w:pPr>
        <w:pStyle w:val="NormalWeb"/>
        <w:rPr/>
      </w:pPr>
      <w:r>
        <w:rPr>
          <w:rFonts w:cs="Times New Roman Eo" w:ascii="Times New Roman Eo" w:hAnsi="Times New Roman Eo"/>
        </w:rPr>
        <w:t>ŝi venis por instrui kriptografio.</w:t>
      </w:r>
    </w:p>
    <w:p>
      <w:pPr>
        <w:pStyle w:val="NormalWeb"/>
        <w:rPr>
          <w:rFonts w:ascii="Times New Roman Eo" w:hAnsi="Times New Roman Eo" w:cs="Times New Roman Eo"/>
          <w:b/>
          <w:b/>
          <w:bCs/>
        </w:rPr>
      </w:pPr>
      <w:r>
        <w:rPr>
          <w:rFonts w:cs="Times New Roman Eo" w:ascii="Times New Roman Eo" w:hAnsi="Times New Roman Eo"/>
          <w:b/>
          <w:bCs/>
        </w:rPr>
        <w:t>Kio estas kriptografio?</w:t>
      </w:r>
    </w:p>
    <w:p>
      <w:pPr>
        <w:pStyle w:val="NormalWeb"/>
        <w:rPr>
          <w:rFonts w:ascii="Times New Roman Eo" w:hAnsi="Times New Roman Eo" w:cs="Times New Roman Eo"/>
        </w:rPr>
      </w:pPr>
      <w:r>
        <w:rPr>
          <w:rFonts w:cs="Times New Roman Eo" w:ascii="Times New Roman Eo" w:hAnsi="Times New Roman Eo"/>
        </w:rPr>
        <w:t>ĝi estas la arto kompreni, pri kio temas sekreta mesaĝo.</w:t>
      </w:r>
    </w:p>
    <w:p>
      <w:pPr>
        <w:pStyle w:val="NormalWeb"/>
        <w:rPr>
          <w:rFonts w:ascii="Times New Roman Eo" w:hAnsi="Times New Roman Eo" w:cs="Times New Roman Eo"/>
          <w:b/>
          <w:b/>
          <w:bCs/>
        </w:rPr>
      </w:pPr>
      <w:r>
        <w:rPr>
          <w:rFonts w:cs="Times New Roman Eo" w:ascii="Times New Roman Eo" w:hAnsi="Times New Roman Eo"/>
          <w:b/>
          <w:bCs/>
        </w:rPr>
        <w:t>Kies ideo estas, ke en sekretaj lingvoj estas aspekto de komunikado?</w:t>
      </w:r>
    </w:p>
    <w:p>
      <w:pPr>
        <w:pStyle w:val="NormalWeb"/>
        <w:rPr>
          <w:rFonts w:ascii="Times New Roman Eo" w:hAnsi="Times New Roman Eo" w:cs="Times New Roman Eo"/>
        </w:rPr>
      </w:pPr>
      <w:r>
        <w:rPr>
          <w:rFonts w:cs="Times New Roman Eo" w:ascii="Times New Roman Eo" w:hAnsi="Times New Roman Eo"/>
        </w:rPr>
        <w:t>De la profesoro de lingvistiko Ronga.</w:t>
      </w:r>
    </w:p>
    <w:p>
      <w:pPr>
        <w:pStyle w:val="NormalWeb"/>
        <w:rPr/>
      </w:pPr>
      <w:r>
        <w:rPr>
          <w:rFonts w:cs="Times New Roman Eo" w:ascii="Times New Roman Eo" w:hAnsi="Times New Roman Eo"/>
          <w:b/>
          <w:bCs/>
        </w:rPr>
        <w:t>Kiu verĉajne amas Linda-n, laŭ Bob?</w:t>
      </w:r>
    </w:p>
    <w:p>
      <w:pPr>
        <w:pStyle w:val="NormalWeb"/>
        <w:rPr/>
      </w:pPr>
      <w:r>
        <w:rPr>
          <w:rFonts w:cs="Times New Roman Eo" w:ascii="Times New Roman Eo" w:hAnsi="Times New Roman Eo"/>
        </w:rPr>
        <w:t>Tom verĉajne amas ŝin, ĉar li multe diras pri ŝia beleco.</w:t>
      </w:r>
    </w:p>
    <w:p>
      <w:pPr>
        <w:pStyle w:val="NormalWeb"/>
        <w:rPr>
          <w:rFonts w:ascii="Times New Roman Eo" w:hAnsi="Times New Roman Eo" w:cs="Times New Roman Eo"/>
          <w:b/>
          <w:b/>
          <w:bCs/>
        </w:rPr>
      </w:pPr>
      <w:r>
        <w:rPr>
          <w:rFonts w:cs="Times New Roman Eo" w:ascii="Times New Roman Eo" w:hAnsi="Times New Roman Eo"/>
          <w:b/>
          <w:bCs/>
        </w:rPr>
        <w:t>Kiu ne konsentas ke nur Linda estas bela?</w:t>
      </w:r>
    </w:p>
    <w:p>
      <w:pPr>
        <w:pStyle w:val="NormalWeb"/>
        <w:rPr>
          <w:rFonts w:ascii="Times New Roman Eo" w:hAnsi="Times New Roman Eo" w:cs="Times New Roman Eo"/>
        </w:rPr>
      </w:pPr>
      <w:r>
        <w:rPr>
          <w:rFonts w:cs="Times New Roman Eo" w:ascii="Times New Roman Eo" w:hAnsi="Times New Roman Eo"/>
        </w:rPr>
        <w:t>Bob ne konsentas kun tio, nek Linda. Nur Tom tion diras.</w:t>
      </w:r>
    </w:p>
    <w:p>
      <w:pPr>
        <w:pStyle w:val="NormalWeb"/>
        <w:rPr>
          <w:rFonts w:ascii="Times New Roman Eo" w:hAnsi="Times New Roman Eo" w:cs="Times New Roman Eo"/>
          <w:b/>
          <w:b/>
          <w:bCs/>
        </w:rPr>
      </w:pPr>
      <w:r>
        <w:rPr>
          <w:rFonts w:cs="Times New Roman Eo" w:ascii="Times New Roman Eo" w:hAnsi="Times New Roman Eo"/>
          <w:b/>
          <w:bCs/>
        </w:rPr>
        <w:t>Kies fako estas la malnovaj sekretaj lingvoj?</w:t>
      </w:r>
    </w:p>
    <w:p>
      <w:pPr>
        <w:pStyle w:val="NormalWeb"/>
        <w:rPr>
          <w:rFonts w:ascii="Times New Roman Eo" w:hAnsi="Times New Roman Eo" w:cs="Times New Roman Eo"/>
        </w:rPr>
      </w:pPr>
      <w:r>
        <w:rPr>
          <w:rFonts w:cs="Times New Roman Eo" w:ascii="Times New Roman Eo" w:hAnsi="Times New Roman Eo"/>
        </w:rPr>
        <w:t>Tiu fako estas de Gerda.</w:t>
      </w:r>
    </w:p>
    <w:p>
      <w:pPr>
        <w:pStyle w:val="NormalWeb"/>
        <w:rPr/>
      </w:pPr>
      <w:r>
        <w:rPr/>
      </w:r>
    </w:p>
    <w:p>
      <w:pPr>
        <w:pStyle w:val="NormalWeb"/>
        <w:jc w:val="center"/>
        <w:rPr/>
      </w:pPr>
      <w:r>
        <w:rPr>
          <w:rFonts w:cs="Times New Roman Eo" w:ascii="Times New Roman Eo" w:hAnsi="Times New Roman Eo"/>
          <w:b/>
          <w:bCs/>
          <w:u w:val="single"/>
        </w:rPr>
        <w:t>Exercícios 7</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alogo - La Esperanto-Klubo (adaptiĝo el Sylla Chave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Petro kaj Filipo eniras. En la klubo jam estas pluraj personoj. Petro prezentas Filipon al ili.</w:t>
      </w:r>
    </w:p>
    <w:p>
      <w:pPr>
        <w:pStyle w:val="NormalWeb"/>
        <w:rPr/>
      </w:pPr>
      <w:r>
        <w:rPr>
          <w:rFonts w:cs="Times New Roman Eo" w:ascii="Times New Roman Eo" w:hAnsi="Times New Roman Eo"/>
        </w:rPr>
        <w:t>Petro: Bonan tagon al vi ĉiuj. Mi havas grandan plezuron prezenti</w:t>
      </w:r>
    </w:p>
    <w:p>
      <w:pPr>
        <w:pStyle w:val="NormalWeb"/>
        <w:rPr>
          <w:rFonts w:ascii="Times New Roman Eo" w:hAnsi="Times New Roman Eo" w:cs="Times New Roman Eo"/>
        </w:rPr>
      </w:pPr>
      <w:r>
        <w:rPr>
          <w:rFonts w:cs="Times New Roman Eo" w:ascii="Times New Roman Eo" w:hAnsi="Times New Roman Eo"/>
        </w:rPr>
        <w:t>al vi mian amikon kaj samideanon Filipo, kiun mi ĵus ekkonis.</w:t>
      </w:r>
    </w:p>
    <w:p>
      <w:pPr>
        <w:pStyle w:val="NormalWeb"/>
        <w:rPr>
          <w:rFonts w:ascii="Times New Roman Eo" w:hAnsi="Times New Roman Eo" w:cs="Times New Roman Eo"/>
        </w:rPr>
      </w:pPr>
      <w:r>
        <w:rPr>
          <w:rFonts w:cs="Times New Roman Eo" w:ascii="Times New Roman Eo" w:hAnsi="Times New Roman Eo"/>
        </w:rPr>
        <w:t xml:space="preserve">Li estas greka turisto, kiu vizitas nian landon. Li parolas </w:t>
      </w:r>
    </w:p>
    <w:p>
      <w:pPr>
        <w:pStyle w:val="NormalWeb"/>
        <w:rPr>
          <w:rFonts w:ascii="Times New Roman Eo" w:hAnsi="Times New Roman Eo" w:cs="Times New Roman Eo"/>
        </w:rPr>
      </w:pPr>
      <w:r>
        <w:rPr>
          <w:rFonts w:cs="Times New Roman Eo" w:ascii="Times New Roman Eo" w:hAnsi="Times New Roman Eo"/>
        </w:rPr>
        <w:t>nur greke, turke kaj Esperante.</w:t>
      </w:r>
    </w:p>
    <w:p>
      <w:pPr>
        <w:pStyle w:val="NormalWeb"/>
        <w:rPr>
          <w:rFonts w:ascii="Times New Roman Eo" w:hAnsi="Times New Roman Eo" w:cs="Times New Roman Eo"/>
        </w:rPr>
      </w:pPr>
      <w:r>
        <w:rPr>
          <w:rFonts w:cs="Times New Roman Eo" w:ascii="Times New Roman Eo" w:hAnsi="Times New Roman Eo"/>
        </w:rPr>
        <w:t>Karlo: Bonan tagon,Petro. S-ro Filipo, via vizito tre ĝojigas nin.</w:t>
      </w:r>
    </w:p>
    <w:p>
      <w:pPr>
        <w:pStyle w:val="NormalWeb"/>
        <w:rPr>
          <w:rFonts w:ascii="Times New Roman Eo" w:hAnsi="Times New Roman Eo" w:cs="Times New Roman Eo"/>
        </w:rPr>
      </w:pPr>
      <w:r>
        <w:rPr>
          <w:rFonts w:cs="Times New Roman Eo" w:ascii="Times New Roman Eo" w:hAnsi="Times New Roman Eo"/>
        </w:rPr>
        <w:t>Maria: Pardonu min, s-ro Filipo. Vi ĵus alvenis, kaj mi bezonas</w:t>
      </w:r>
    </w:p>
    <w:p>
      <w:pPr>
        <w:pStyle w:val="NormalWeb"/>
        <w:rPr/>
      </w:pPr>
      <w:r>
        <w:rPr>
          <w:rFonts w:cs="Times New Roman Eo" w:ascii="Times New Roman Eo" w:hAnsi="Times New Roman Eo"/>
        </w:rPr>
        <w:t>tuj foriri. Mia patrino atendas min frue, ĉar hodiaŭ estas</w:t>
      </w:r>
    </w:p>
    <w:p>
      <w:pPr>
        <w:pStyle w:val="NormalWeb"/>
        <w:rPr/>
      </w:pPr>
      <w:r>
        <w:rPr>
          <w:rFonts w:cs="Times New Roman Eo" w:ascii="Times New Roman Eo" w:hAnsi="Times New Roman Eo"/>
        </w:rPr>
        <w:t>ŝia datreveno.</w:t>
      </w:r>
    </w:p>
    <w:p>
      <w:pPr>
        <w:pStyle w:val="NormalWeb"/>
        <w:rPr>
          <w:rFonts w:ascii="Times New Roman Eo" w:hAnsi="Times New Roman Eo" w:cs="Times New Roman Eo"/>
        </w:rPr>
      </w:pPr>
      <w:r>
        <w:rPr>
          <w:rFonts w:cs="Times New Roman Eo" w:ascii="Times New Roman Eo" w:hAnsi="Times New Roman Eo"/>
        </w:rPr>
        <w:t>Filipo: Mi havas grandan plezuron koni vin, fraŭlino...</w:t>
      </w:r>
    </w:p>
    <w:p>
      <w:pPr>
        <w:pStyle w:val="NormalWeb"/>
        <w:rPr>
          <w:rFonts w:ascii="Times New Roman Eo" w:hAnsi="Times New Roman Eo" w:cs="Times New Roman Eo"/>
        </w:rPr>
      </w:pPr>
      <w:r>
        <w:rPr>
          <w:rFonts w:cs="Times New Roman Eo" w:ascii="Times New Roman Eo" w:hAnsi="Times New Roman Eo"/>
        </w:rPr>
        <w:t>Maria: Mi dankas, s-ro Filipo. Kaj ĝis revido. ĝis alia fojo.</w:t>
      </w:r>
    </w:p>
    <w:p>
      <w:pPr>
        <w:pStyle w:val="NormalWeb"/>
        <w:rPr>
          <w:rFonts w:ascii="Times New Roman Eo" w:hAnsi="Times New Roman Eo" w:cs="Times New Roman Eo"/>
        </w:rPr>
      </w:pPr>
      <w:r>
        <w:rPr>
          <w:rFonts w:cs="Times New Roman Eo" w:ascii="Times New Roman Eo" w:hAnsi="Times New Roman Eo"/>
        </w:rPr>
        <w:t>Petro: Gratulu vian karan patrinon ankaŭ en mia nomo, Maria.</w:t>
      </w:r>
    </w:p>
    <w:p>
      <w:pPr>
        <w:pStyle w:val="NormalWeb"/>
        <w:rPr>
          <w:rFonts w:ascii="Times New Roman Eo" w:hAnsi="Times New Roman Eo" w:cs="Times New Roman Eo"/>
        </w:rPr>
      </w:pPr>
      <w:r>
        <w:rPr>
          <w:rFonts w:cs="Times New Roman Eo" w:ascii="Times New Roman Eo" w:hAnsi="Times New Roman Eo"/>
        </w:rPr>
        <w:t>Maria: Dankon, Petro. ĝi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álogo - O Clube de Esperant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Pedro e Felipe entram. No clube já tem muitas pessoas.</w:t>
      </w:r>
    </w:p>
    <w:p>
      <w:pPr>
        <w:pStyle w:val="NormalWeb"/>
        <w:rPr>
          <w:rFonts w:ascii="Times New Roman Eo" w:hAnsi="Times New Roman Eo" w:cs="Times New Roman Eo"/>
        </w:rPr>
      </w:pPr>
      <w:r>
        <w:rPr>
          <w:rFonts w:cs="Times New Roman Eo" w:ascii="Times New Roman Eo" w:hAnsi="Times New Roman Eo"/>
        </w:rPr>
        <w:t>Pedro apresenta Felipe a eles.</w:t>
      </w:r>
    </w:p>
    <w:p>
      <w:pPr>
        <w:pStyle w:val="NormalWeb"/>
        <w:rPr>
          <w:rFonts w:ascii="Times New Roman Eo" w:hAnsi="Times New Roman Eo" w:cs="Times New Roman Eo"/>
        </w:rPr>
      </w:pPr>
      <w:r>
        <w:rPr>
          <w:rFonts w:cs="Times New Roman Eo" w:ascii="Times New Roman Eo" w:hAnsi="Times New Roman Eo"/>
        </w:rPr>
        <w:t xml:space="preserve">Pedro: Bom dia a vocês todos. Eu tenho um grande prazer de </w:t>
      </w:r>
    </w:p>
    <w:p>
      <w:pPr>
        <w:pStyle w:val="NormalWeb"/>
        <w:rPr/>
      </w:pPr>
      <w:r>
        <w:rPr>
          <w:rFonts w:cs="Times New Roman Eo" w:ascii="Times New Roman Eo" w:hAnsi="Times New Roman Eo"/>
        </w:rPr>
        <w:t xml:space="preserve">apresentar a vocês meu amigo e coidealista Felipe, a quem </w:t>
      </w:r>
    </w:p>
    <w:p>
      <w:pPr>
        <w:pStyle w:val="NormalWeb"/>
        <w:rPr>
          <w:rFonts w:ascii="Times New Roman Eo" w:hAnsi="Times New Roman Eo" w:cs="Times New Roman Eo"/>
        </w:rPr>
      </w:pPr>
      <w:r>
        <w:rPr>
          <w:rFonts w:cs="Times New Roman Eo" w:ascii="Times New Roman Eo" w:hAnsi="Times New Roman Eo"/>
        </w:rPr>
        <w:t>acabei de conhecer. Ele é um turista grego que está visitando</w:t>
      </w:r>
    </w:p>
    <w:p>
      <w:pPr>
        <w:pStyle w:val="NormalWeb"/>
        <w:rPr>
          <w:rFonts w:ascii="Times New Roman Eo" w:hAnsi="Times New Roman Eo" w:cs="Times New Roman Eo"/>
        </w:rPr>
      </w:pPr>
      <w:r>
        <w:rPr>
          <w:rFonts w:cs="Times New Roman Eo" w:ascii="Times New Roman Eo" w:hAnsi="Times New Roman Eo"/>
        </w:rPr>
        <w:t>o nosso país. Ele fala somente grego, turco e Esperanto.</w:t>
      </w:r>
    </w:p>
    <w:p>
      <w:pPr>
        <w:pStyle w:val="NormalWeb"/>
        <w:rPr>
          <w:rFonts w:ascii="Times New Roman Eo" w:hAnsi="Times New Roman Eo" w:cs="Times New Roman Eo"/>
        </w:rPr>
      </w:pPr>
      <w:r>
        <w:rPr>
          <w:rFonts w:cs="Times New Roman Eo" w:ascii="Times New Roman Eo" w:hAnsi="Times New Roman Eo"/>
        </w:rPr>
        <w:t>Carlos: Bom dia, Pedro. Sr.Felipe, sua visita nos alegra muito.</w:t>
      </w:r>
    </w:p>
    <w:p>
      <w:pPr>
        <w:pStyle w:val="NormalWeb"/>
        <w:rPr>
          <w:rFonts w:ascii="Times New Roman Eo" w:hAnsi="Times New Roman Eo" w:cs="Times New Roman Eo"/>
        </w:rPr>
      </w:pPr>
      <w:r>
        <w:rPr>
          <w:rFonts w:cs="Times New Roman Eo" w:ascii="Times New Roman Eo" w:hAnsi="Times New Roman Eo"/>
        </w:rPr>
        <w:t xml:space="preserve">Maria: Perdoe-me, Sr.Felipe. Você acabou de chegar, e eu preciso </w:t>
      </w:r>
    </w:p>
    <w:p>
      <w:pPr>
        <w:pStyle w:val="NormalWeb"/>
        <w:rPr>
          <w:rFonts w:ascii="Times New Roman Eo" w:hAnsi="Times New Roman Eo" w:cs="Times New Roman Eo"/>
        </w:rPr>
      </w:pPr>
      <w:r>
        <w:rPr>
          <w:rFonts w:cs="Times New Roman Eo" w:ascii="Times New Roman Eo" w:hAnsi="Times New Roman Eo"/>
        </w:rPr>
        <w:t xml:space="preserve">sair imediatamente. Minha mãe me espera cedo, porque hoje é o </w:t>
      </w:r>
    </w:p>
    <w:p>
      <w:pPr>
        <w:pStyle w:val="NormalWeb"/>
        <w:rPr>
          <w:rFonts w:ascii="Times New Roman Eo" w:hAnsi="Times New Roman Eo" w:cs="Times New Roman Eo"/>
        </w:rPr>
      </w:pPr>
      <w:r>
        <w:rPr>
          <w:rFonts w:cs="Times New Roman Eo" w:ascii="Times New Roman Eo" w:hAnsi="Times New Roman Eo"/>
        </w:rPr>
        <w:t>aniversário dela.</w:t>
      </w:r>
    </w:p>
    <w:p>
      <w:pPr>
        <w:pStyle w:val="NormalWeb"/>
        <w:rPr>
          <w:rFonts w:ascii="Times New Roman Eo" w:hAnsi="Times New Roman Eo" w:cs="Times New Roman Eo"/>
        </w:rPr>
      </w:pPr>
      <w:r>
        <w:rPr>
          <w:rFonts w:cs="Times New Roman Eo" w:ascii="Times New Roman Eo" w:hAnsi="Times New Roman Eo"/>
        </w:rPr>
        <w:t>Felipe: Tenho imenso prazer em conhecê-la, senhorita...</w:t>
      </w:r>
    </w:p>
    <w:p>
      <w:pPr>
        <w:pStyle w:val="NormalWeb"/>
        <w:rPr>
          <w:rFonts w:ascii="Times New Roman Eo" w:hAnsi="Times New Roman Eo" w:cs="Times New Roman Eo"/>
        </w:rPr>
      </w:pPr>
      <w:r>
        <w:rPr>
          <w:rFonts w:cs="Times New Roman Eo" w:ascii="Times New Roman Eo" w:hAnsi="Times New Roman Eo"/>
        </w:rPr>
        <w:t>Maria: Agradeço, sr.Felipe. E até a vista. Até a próxima vez.</w:t>
      </w:r>
    </w:p>
    <w:p>
      <w:pPr>
        <w:pStyle w:val="NormalWeb"/>
        <w:rPr/>
      </w:pPr>
      <w:r>
        <w:rPr>
          <w:rFonts w:cs="Times New Roman Eo" w:ascii="Times New Roman Eo" w:hAnsi="Times New Roman Eo"/>
        </w:rPr>
        <w:t>Pedro: Dê um abraço em sua querida mãe também em meu nome, Maria.</w:t>
      </w:r>
    </w:p>
    <w:p>
      <w:pPr>
        <w:pStyle w:val="NormalWeb"/>
        <w:rPr>
          <w:rFonts w:ascii="Times New Roman Eo" w:hAnsi="Times New Roman Eo" w:cs="Times New Roman Eo"/>
        </w:rPr>
      </w:pPr>
      <w:r>
        <w:rPr>
          <w:rFonts w:cs="Times New Roman Eo" w:ascii="Times New Roman Eo" w:hAnsi="Times New Roman Eo"/>
        </w:rPr>
        <w:t>Maria: Obrigado, Pedro. Até (Tchau).</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emandaro...</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Al kiu Petro prezentis Filipon?</w:t>
      </w:r>
    </w:p>
    <w:p>
      <w:pPr>
        <w:pStyle w:val="NormalWeb"/>
        <w:rPr>
          <w:rFonts w:ascii="Times New Roman Eo" w:hAnsi="Times New Roman Eo" w:cs="Times New Roman Eo"/>
        </w:rPr>
      </w:pPr>
      <w:r>
        <w:rPr>
          <w:rFonts w:cs="Times New Roman Eo" w:ascii="Times New Roman Eo" w:hAnsi="Times New Roman Eo"/>
        </w:rPr>
        <w:t>Li prezentis lin al la personoj de la klubo.</w:t>
      </w:r>
    </w:p>
    <w:p>
      <w:pPr>
        <w:pStyle w:val="NormalWeb"/>
        <w:rPr>
          <w:rFonts w:ascii="Times New Roman Eo" w:hAnsi="Times New Roman Eo" w:cs="Times New Roman Eo"/>
          <w:b/>
          <w:b/>
          <w:bCs/>
        </w:rPr>
      </w:pPr>
      <w:r>
        <w:rPr>
          <w:rFonts w:cs="Times New Roman Eo" w:ascii="Times New Roman Eo" w:hAnsi="Times New Roman Eo"/>
          <w:b/>
          <w:bCs/>
        </w:rPr>
        <w:t>Kiom da personoj estis en la klubo?</w:t>
      </w:r>
    </w:p>
    <w:p>
      <w:pPr>
        <w:pStyle w:val="NormalWeb"/>
        <w:rPr>
          <w:rFonts w:ascii="Times New Roman Eo" w:hAnsi="Times New Roman Eo" w:cs="Times New Roman Eo"/>
        </w:rPr>
      </w:pPr>
      <w:r>
        <w:rPr>
          <w:rFonts w:cs="Times New Roman Eo" w:ascii="Times New Roman Eo" w:hAnsi="Times New Roman Eo"/>
        </w:rPr>
        <w:t>Mi ne scias certe, sed en ĝi estis pluraj personoj.</w:t>
      </w:r>
    </w:p>
    <w:p>
      <w:pPr>
        <w:pStyle w:val="NormalWeb"/>
        <w:rPr>
          <w:rFonts w:ascii="Times New Roman Eo" w:hAnsi="Times New Roman Eo" w:cs="Times New Roman Eo"/>
          <w:b/>
          <w:b/>
          <w:bCs/>
        </w:rPr>
      </w:pPr>
      <w:r>
        <w:rPr>
          <w:rFonts w:cs="Times New Roman Eo" w:ascii="Times New Roman Eo" w:hAnsi="Times New Roman Eo"/>
          <w:b/>
          <w:bCs/>
        </w:rPr>
        <w:t>Kiel li prezentis lin?</w:t>
      </w:r>
    </w:p>
    <w:p>
      <w:pPr>
        <w:pStyle w:val="NormalWeb"/>
        <w:rPr/>
      </w:pPr>
      <w:r>
        <w:rPr>
          <w:rFonts w:cs="Times New Roman Eo" w:ascii="Times New Roman Eo" w:hAnsi="Times New Roman Eo"/>
        </w:rPr>
        <w:t>Li prezentis lin per la frazo:" Mi havas grandan plezuron..."</w:t>
      </w:r>
    </w:p>
    <w:p>
      <w:pPr>
        <w:pStyle w:val="NormalWeb"/>
        <w:rPr>
          <w:rFonts w:ascii="Times New Roman Eo" w:hAnsi="Times New Roman Eo" w:cs="Times New Roman Eo"/>
          <w:b/>
          <w:b/>
          <w:bCs/>
        </w:rPr>
      </w:pPr>
      <w:r>
        <w:rPr>
          <w:rFonts w:cs="Times New Roman Eo" w:ascii="Times New Roman Eo" w:hAnsi="Times New Roman Eo"/>
          <w:b/>
          <w:bCs/>
        </w:rPr>
        <w:t>Kial Maria bezonis foriri?</w:t>
      </w:r>
    </w:p>
    <w:p>
      <w:pPr>
        <w:pStyle w:val="NormalWeb"/>
        <w:rPr/>
      </w:pPr>
      <w:r>
        <w:rPr>
          <w:rFonts w:cs="Times New Roman Eo" w:ascii="Times New Roman Eo" w:hAnsi="Times New Roman Eo"/>
        </w:rPr>
        <w:t>ŝi bezonis foriri, ĉar ŝia patrino atendis ŝin frue.</w:t>
      </w:r>
    </w:p>
    <w:p>
      <w:pPr>
        <w:pStyle w:val="NormalWeb"/>
        <w:rPr>
          <w:rFonts w:ascii="Times New Roman Eo" w:hAnsi="Times New Roman Eo" w:cs="Times New Roman Eo"/>
          <w:b/>
          <w:b/>
          <w:bCs/>
        </w:rPr>
      </w:pPr>
      <w:r>
        <w:rPr>
          <w:rFonts w:cs="Times New Roman Eo" w:ascii="Times New Roman Eo" w:hAnsi="Times New Roman Eo"/>
          <w:b/>
          <w:bCs/>
        </w:rPr>
        <w:t>Kion diris Maria pri sia patrino?</w:t>
      </w:r>
    </w:p>
    <w:p>
      <w:pPr>
        <w:pStyle w:val="NormalWeb"/>
        <w:rPr/>
      </w:pPr>
      <w:r>
        <w:rPr>
          <w:rFonts w:cs="Times New Roman Eo" w:ascii="Times New Roman Eo" w:hAnsi="Times New Roman Eo"/>
        </w:rPr>
        <w:t>ŝi diris, ke hodiaŭ estas la datreveno de ŝia patrino.</w:t>
      </w:r>
    </w:p>
    <w:p>
      <w:pPr>
        <w:pStyle w:val="NormalWeb"/>
        <w:rPr/>
      </w:pPr>
      <w:r>
        <w:rPr>
          <w:rFonts w:cs="Times New Roman Eo" w:ascii="Times New Roman Eo" w:hAnsi="Times New Roman Eo"/>
          <w:b/>
          <w:bCs/>
        </w:rPr>
        <w:t>Kiel salutis Maria kiam ŝi foriris?</w:t>
      </w:r>
    </w:p>
    <w:p>
      <w:pPr>
        <w:pStyle w:val="NormalWeb"/>
        <w:rPr/>
      </w:pPr>
      <w:r>
        <w:rPr>
          <w:rFonts w:cs="Times New Roman Eo" w:ascii="Times New Roman Eo" w:hAnsi="Times New Roman Eo"/>
        </w:rPr>
        <w:t>ŝi simple diris "ĝis revido... ĝis alia foj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 la frazojn...</w:t>
      </w:r>
    </w:p>
    <w:p>
      <w:pPr>
        <w:pStyle w:val="NormalWeb"/>
        <w:rPr/>
      </w:pPr>
      <w:r>
        <w:rPr/>
      </w:r>
    </w:p>
    <w:p>
      <w:pPr>
        <w:pStyle w:val="NormalWeb"/>
        <w:rPr/>
      </w:pPr>
      <w:r>
        <w:rPr>
          <w:rFonts w:cs="Times New Roman Eo" w:ascii="Times New Roman Eo" w:hAnsi="Times New Roman Eo"/>
          <w:b/>
          <w:bCs/>
        </w:rPr>
        <w:t>Li estas ___ riĉa. Dio estas _______ (infinitamente) bona.</w:t>
      </w:r>
    </w:p>
    <w:p>
      <w:pPr>
        <w:pStyle w:val="NormalWeb"/>
        <w:rPr>
          <w:rFonts w:ascii="Times New Roman Eo" w:hAnsi="Times New Roman Eo" w:cs="Times New Roman Eo"/>
        </w:rPr>
      </w:pPr>
      <w:r>
        <w:rPr>
          <w:rFonts w:cs="Times New Roman Eo" w:ascii="Times New Roman Eo" w:hAnsi="Times New Roman Eo"/>
        </w:rPr>
        <w:t>tre senfine (super.absoluto)</w:t>
      </w:r>
    </w:p>
    <w:p>
      <w:pPr>
        <w:pStyle w:val="NormalWeb"/>
        <w:rPr>
          <w:rFonts w:ascii="Times New Roman Eo" w:hAnsi="Times New Roman Eo" w:cs="Times New Roman Eo"/>
          <w:b/>
          <w:b/>
          <w:bCs/>
        </w:rPr>
      </w:pPr>
      <w:r>
        <w:rPr>
          <w:rFonts w:cs="Times New Roman Eo" w:ascii="Times New Roman Eo" w:hAnsi="Times New Roman Eo"/>
          <w:b/>
          <w:bCs/>
        </w:rPr>
        <w:t>Esperanto estas ____ bela, ____ utila. (comparativo de igualdade)</w:t>
      </w:r>
    </w:p>
    <w:p>
      <w:pPr>
        <w:pStyle w:val="NormalWeb"/>
        <w:rPr>
          <w:rFonts w:ascii="Times New Roman Eo" w:hAnsi="Times New Roman Eo" w:cs="Times New Roman Eo"/>
        </w:rPr>
      </w:pPr>
      <w:r>
        <w:rPr>
          <w:rFonts w:cs="Times New Roman Eo" w:ascii="Times New Roman Eo" w:hAnsi="Times New Roman Eo"/>
        </w:rPr>
        <w:t>tiel kiel</w:t>
      </w:r>
    </w:p>
    <w:p>
      <w:pPr>
        <w:pStyle w:val="NormalWeb"/>
        <w:rPr/>
      </w:pPr>
      <w:r>
        <w:rPr>
          <w:rFonts w:cs="Times New Roman Eo" w:ascii="Times New Roman Eo" w:hAnsi="Times New Roman Eo"/>
          <w:b/>
          <w:bCs/>
        </w:rPr>
        <w:t>Tiu vojaĝo estas ___ enuiga, __ instrua. (comparativo de sup.)</w:t>
      </w:r>
    </w:p>
    <w:p>
      <w:pPr>
        <w:pStyle w:val="NormalWeb"/>
        <w:rPr>
          <w:rFonts w:ascii="Times New Roman Eo" w:hAnsi="Times New Roman Eo" w:cs="Times New Roman Eo"/>
        </w:rPr>
      </w:pPr>
      <w:r>
        <w:rPr>
          <w:rFonts w:cs="Times New Roman Eo" w:ascii="Times New Roman Eo" w:hAnsi="Times New Roman Eo"/>
        </w:rPr>
        <w:t>pli ol</w:t>
      </w:r>
    </w:p>
    <w:p>
      <w:pPr>
        <w:pStyle w:val="NormalWeb"/>
        <w:rPr>
          <w:rFonts w:ascii="Times New Roman Eo" w:hAnsi="Times New Roman Eo" w:cs="Times New Roman Eo"/>
          <w:b/>
          <w:b/>
          <w:bCs/>
        </w:rPr>
      </w:pPr>
      <w:r>
        <w:rPr>
          <w:rFonts w:cs="Times New Roman Eo" w:ascii="Times New Roman Eo" w:hAnsi="Times New Roman Eo"/>
          <w:b/>
          <w:bCs/>
        </w:rPr>
        <w:t>Li estas ______ inteligenta, __ ruza. (comparativo de inferior.)</w:t>
      </w:r>
    </w:p>
    <w:p>
      <w:pPr>
        <w:pStyle w:val="NormalWeb"/>
        <w:rPr>
          <w:rFonts w:ascii="Times New Roman Eo" w:hAnsi="Times New Roman Eo" w:cs="Times New Roman Eo"/>
        </w:rPr>
      </w:pPr>
      <w:r>
        <w:rPr>
          <w:rFonts w:cs="Times New Roman Eo" w:ascii="Times New Roman Eo" w:hAnsi="Times New Roman Eo"/>
        </w:rPr>
        <w:t>malpli ol</w:t>
      </w:r>
    </w:p>
    <w:p>
      <w:pPr>
        <w:pStyle w:val="NormalWeb"/>
        <w:rPr/>
      </w:pPr>
      <w:r>
        <w:rPr>
          <w:rFonts w:cs="Times New Roman Eo" w:ascii="Times New Roman Eo" w:hAnsi="Times New Roman Eo"/>
          <w:b/>
          <w:bCs/>
        </w:rPr>
        <w:t>__ ĉiuj miaj infanoj Ernesto estas __ ____ juna.(superl.rel.sup.)</w:t>
      </w:r>
    </w:p>
    <w:p>
      <w:pPr>
        <w:pStyle w:val="NormalWeb"/>
        <w:rPr>
          <w:rFonts w:ascii="Times New Roman Eo" w:hAnsi="Times New Roman Eo" w:cs="Times New Roman Eo"/>
        </w:rPr>
      </w:pPr>
      <w:r>
        <w:rPr>
          <w:rFonts w:cs="Times New Roman Eo" w:ascii="Times New Roman Eo" w:hAnsi="Times New Roman Eo"/>
        </w:rPr>
        <w:t>El la plej</w:t>
      </w:r>
    </w:p>
    <w:p>
      <w:pPr>
        <w:pStyle w:val="NormalWeb"/>
        <w:rPr/>
      </w:pPr>
      <w:r>
        <w:rPr/>
      </w:r>
    </w:p>
    <w:p>
      <w:pPr>
        <w:pStyle w:val="NormalWeb"/>
        <w:rPr/>
      </w:pPr>
      <w:r>
        <w:rPr>
          <w:rFonts w:cs="Times New Roman Eo" w:ascii="Times New Roman Eo" w:hAnsi="Times New Roman Eo"/>
          <w:b/>
          <w:bCs/>
        </w:rPr>
        <w:t>__ _______ riĉa __ miaj amikoj loĝas en Eŭropo.(super.rel.inf)</w:t>
      </w:r>
    </w:p>
    <w:p>
      <w:pPr>
        <w:pStyle w:val="NormalWeb"/>
        <w:rPr>
          <w:rFonts w:ascii="Times New Roman Eo" w:hAnsi="Times New Roman Eo" w:cs="Times New Roman Eo"/>
        </w:rPr>
      </w:pPr>
      <w:r>
        <w:rPr>
          <w:rFonts w:cs="Times New Roman Eo" w:ascii="Times New Roman Eo" w:hAnsi="Times New Roman Eo"/>
        </w:rPr>
        <w:t>La malplej el</w:t>
      </w:r>
    </w:p>
    <w:p>
      <w:pPr>
        <w:pStyle w:val="NormalWeb"/>
        <w:rPr>
          <w:rFonts w:ascii="Times New Roman Eo" w:hAnsi="Times New Roman Eo" w:cs="Times New Roman Eo"/>
          <w:b/>
          <w:b/>
          <w:bCs/>
        </w:rPr>
      </w:pPr>
      <w:r>
        <w:rPr>
          <w:rFonts w:cs="Times New Roman Eo" w:ascii="Times New Roman Eo" w:hAnsi="Times New Roman Eo"/>
          <w:b/>
          <w:bCs/>
        </w:rPr>
        <w:t>Neniam pluvis____ forte, ____ hodiaŭ.(comp.de igualdade)</w:t>
      </w:r>
    </w:p>
    <w:p>
      <w:pPr>
        <w:pStyle w:val="NormalWeb"/>
        <w:rPr>
          <w:rFonts w:ascii="Times New Roman Eo" w:hAnsi="Times New Roman Eo" w:cs="Times New Roman Eo"/>
        </w:rPr>
      </w:pPr>
      <w:r>
        <w:rPr>
          <w:rFonts w:cs="Times New Roman Eo" w:ascii="Times New Roman Eo" w:hAnsi="Times New Roman Eo"/>
        </w:rPr>
        <w:t>tiel kiel</w:t>
      </w:r>
    </w:p>
    <w:p>
      <w:pPr>
        <w:pStyle w:val="NormalWeb"/>
        <w:rPr>
          <w:rFonts w:ascii="Times New Roman Eo" w:hAnsi="Times New Roman Eo" w:cs="Times New Roman Eo"/>
          <w:b/>
          <w:b/>
          <w:bCs/>
        </w:rPr>
      </w:pPr>
      <w:r>
        <w:rPr>
          <w:rFonts w:cs="Times New Roman Eo" w:ascii="Times New Roman Eo" w:hAnsi="Times New Roman Eo"/>
          <w:b/>
          <w:bCs/>
        </w:rPr>
        <w:t>Mi ___ bone parolas la anglan, __ la francan (sup.rel.superior.)</w:t>
      </w:r>
    </w:p>
    <w:p>
      <w:pPr>
        <w:pStyle w:val="NormalWeb"/>
        <w:rPr>
          <w:rFonts w:ascii="Times New Roman Eo" w:hAnsi="Times New Roman Eo" w:cs="Times New Roman Eo"/>
        </w:rPr>
      </w:pPr>
      <w:r>
        <w:rPr>
          <w:rFonts w:cs="Times New Roman Eo" w:ascii="Times New Roman Eo" w:hAnsi="Times New Roman Eo"/>
        </w:rPr>
        <w:t>pli ol</w:t>
      </w:r>
    </w:p>
    <w:p>
      <w:pPr>
        <w:pStyle w:val="NormalWeb"/>
        <w:rPr/>
      </w:pPr>
      <w:r>
        <w:rPr/>
      </w:r>
    </w:p>
    <w:p>
      <w:pPr>
        <w:pStyle w:val="NormalWeb"/>
        <w:rPr>
          <w:rFonts w:ascii="Times New Roman Eo" w:hAnsi="Times New Roman Eo" w:cs="Times New Roman Eo"/>
          <w:b/>
          <w:b/>
          <w:bCs/>
          <w:u w:val="single"/>
        </w:rPr>
      </w:pPr>
      <w:r>
        <w:rPr>
          <w:rFonts w:cs="Times New Roman Eo" w:ascii="Times New Roman Eo" w:hAnsi="Times New Roman Eo"/>
          <w:b/>
          <w:bCs/>
          <w:u w:val="single"/>
        </w:rPr>
        <w:t>Verbaj afiksoj...</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Ficar dando marteladas&gt; martel__i. Fazer discurso&gt; parol__i.</w:t>
      </w:r>
    </w:p>
    <w:p>
      <w:pPr>
        <w:pStyle w:val="NormalWeb"/>
        <w:rPr>
          <w:rFonts w:ascii="Times New Roman Eo" w:hAnsi="Times New Roman Eo" w:cs="Times New Roman Eo"/>
        </w:rPr>
      </w:pPr>
      <w:r>
        <w:rPr>
          <w:rFonts w:cs="Times New Roman Eo" w:ascii="Times New Roman Eo" w:hAnsi="Times New Roman Eo"/>
        </w:rPr>
        <w:t>ad ad</w:t>
      </w:r>
    </w:p>
    <w:p>
      <w:pPr>
        <w:pStyle w:val="NormalWeb"/>
        <w:rPr/>
      </w:pPr>
      <w:r>
        <w:rPr>
          <w:rFonts w:cs="Times New Roman Eo" w:ascii="Times New Roman Eo" w:hAnsi="Times New Roman Eo"/>
          <w:b/>
          <w:bCs/>
        </w:rPr>
        <w:t>Embelezar&gt; bel__i. Embelezar-se&gt; bel__i. Esclarecer&gt; klar__i.</w:t>
      </w:r>
    </w:p>
    <w:p>
      <w:pPr>
        <w:pStyle w:val="NormalWeb"/>
        <w:rPr>
          <w:rFonts w:ascii="Times New Roman Eo" w:hAnsi="Times New Roman Eo" w:cs="Times New Roman Eo"/>
        </w:rPr>
      </w:pPr>
      <w:r>
        <w:rPr>
          <w:rFonts w:cs="Times New Roman Eo" w:ascii="Times New Roman Eo" w:hAnsi="Times New Roman Eo"/>
        </w:rPr>
        <w:t>ig iĝ ig</w:t>
      </w:r>
    </w:p>
    <w:p>
      <w:pPr>
        <w:pStyle w:val="NormalWeb"/>
        <w:rPr>
          <w:rFonts w:ascii="Times New Roman Eo" w:hAnsi="Times New Roman Eo" w:cs="Times New Roman Eo"/>
          <w:b/>
          <w:b/>
          <w:bCs/>
        </w:rPr>
      </w:pPr>
      <w:r>
        <w:rPr>
          <w:rFonts w:cs="Times New Roman Eo" w:ascii="Times New Roman Eo" w:hAnsi="Times New Roman Eo"/>
          <w:b/>
          <w:bCs/>
        </w:rPr>
        <w:t>Cruxificar&gt; kruc__i. Juntar&gt; kun__i. Avermelhar-se&gt; ruĝ__i.</w:t>
      </w:r>
    </w:p>
    <w:p>
      <w:pPr>
        <w:pStyle w:val="NormalWeb"/>
        <w:rPr>
          <w:rFonts w:ascii="Times New Roman Eo" w:hAnsi="Times New Roman Eo" w:cs="Times New Roman Eo"/>
        </w:rPr>
      </w:pPr>
      <w:r>
        <w:rPr>
          <w:rFonts w:cs="Times New Roman Eo" w:ascii="Times New Roman Eo" w:hAnsi="Times New Roman Eo"/>
        </w:rPr>
        <w:t>ig ig iĝ</w:t>
      </w:r>
    </w:p>
    <w:p>
      <w:pPr>
        <w:pStyle w:val="NormalWeb"/>
        <w:rPr>
          <w:rFonts w:ascii="Times New Roman Eo" w:hAnsi="Times New Roman Eo" w:cs="Times New Roman Eo"/>
          <w:b/>
          <w:b/>
          <w:bCs/>
        </w:rPr>
      </w:pPr>
      <w:r>
        <w:rPr>
          <w:rFonts w:cs="Times New Roman Eo" w:ascii="Times New Roman Eo" w:hAnsi="Times New Roman Eo"/>
          <w:b/>
          <w:bCs/>
        </w:rPr>
        <w:t>Obrigar&gt; dev__i. Exagerar&gt; tro__i. Nascer&gt; nask__i.</w:t>
      </w:r>
    </w:p>
    <w:p>
      <w:pPr>
        <w:pStyle w:val="NormalWeb"/>
        <w:rPr>
          <w:rFonts w:ascii="Times New Roman Eo" w:hAnsi="Times New Roman Eo" w:cs="Times New Roman Eo"/>
        </w:rPr>
      </w:pPr>
      <w:r>
        <w:rPr>
          <w:rFonts w:cs="Times New Roman Eo" w:ascii="Times New Roman Eo" w:hAnsi="Times New Roman Eo"/>
        </w:rPr>
        <w:t>ig ig iĝ</w:t>
      </w:r>
    </w:p>
    <w:p>
      <w:pPr>
        <w:pStyle w:val="NormalWeb"/>
        <w:rPr/>
      </w:pPr>
      <w:r>
        <w:rPr>
          <w:rFonts w:cs="Times New Roman Eo" w:ascii="Times New Roman Eo" w:hAnsi="Times New Roman Eo"/>
          <w:b/>
          <w:bCs/>
        </w:rPr>
        <w:t>Ficar batendo&gt; bat__i. Fazer conhecido&gt; kon__i. Escapar&gt; el__i.</w:t>
      </w:r>
    </w:p>
    <w:p>
      <w:pPr>
        <w:pStyle w:val="NormalWeb"/>
        <w:rPr>
          <w:rFonts w:ascii="Times New Roman Eo" w:hAnsi="Times New Roman Eo" w:cs="Times New Roman Eo"/>
        </w:rPr>
      </w:pPr>
      <w:r>
        <w:rPr>
          <w:rFonts w:cs="Times New Roman Eo" w:ascii="Times New Roman Eo" w:hAnsi="Times New Roman Eo"/>
        </w:rPr>
        <w:t>ad ig iĝ</w:t>
      </w:r>
    </w:p>
    <w:p>
      <w:pPr>
        <w:pStyle w:val="NormalWeb"/>
        <w:rPr>
          <w:rFonts w:ascii="Times New Roman Eo" w:hAnsi="Times New Roman Eo" w:cs="Times New Roman Eo"/>
          <w:b/>
          <w:b/>
          <w:bCs/>
        </w:rPr>
      </w:pPr>
      <w:r>
        <w:rPr>
          <w:rFonts w:cs="Times New Roman Eo" w:ascii="Times New Roman Eo" w:hAnsi="Times New Roman Eo"/>
          <w:b/>
          <w:bCs/>
        </w:rPr>
        <w:t>Alegrar&gt; ĝoj__i. Ficar dançando&gt; danc__i. Ficar de pé&gt; star__i.</w:t>
      </w:r>
    </w:p>
    <w:p>
      <w:pPr>
        <w:pStyle w:val="NormalWeb"/>
        <w:rPr>
          <w:rFonts w:ascii="Times New Roman Eo" w:hAnsi="Times New Roman Eo" w:cs="Times New Roman Eo"/>
        </w:rPr>
      </w:pPr>
      <w:r>
        <w:rPr>
          <w:rFonts w:cs="Times New Roman Eo" w:ascii="Times New Roman Eo" w:hAnsi="Times New Roman Eo"/>
        </w:rPr>
        <w:t>ig ad iĝ</w:t>
      </w:r>
    </w:p>
    <w:p>
      <w:pPr>
        <w:pStyle w:val="NormalWeb"/>
        <w:rPr>
          <w:rFonts w:ascii="Times New Roman Eo" w:hAnsi="Times New Roman Eo" w:cs="Times New Roman Eo"/>
          <w:b/>
          <w:b/>
          <w:bCs/>
        </w:rPr>
      </w:pPr>
      <w:r>
        <w:rPr>
          <w:rFonts w:cs="Times New Roman Eo" w:ascii="Times New Roman Eo" w:hAnsi="Times New Roman Eo"/>
          <w:b/>
          <w:bCs/>
        </w:rPr>
        <w:t xml:space="preserve">Casar-se (homens)&gt; edz__i. Casar-se (mulheres)&gt; edzin__i. </w:t>
      </w:r>
    </w:p>
    <w:p>
      <w:pPr>
        <w:pStyle w:val="NormalWeb"/>
        <w:rPr>
          <w:rFonts w:ascii="Times New Roman Eo" w:hAnsi="Times New Roman Eo" w:cs="Times New Roman Eo"/>
        </w:rPr>
      </w:pPr>
      <w:r>
        <w:rPr>
          <w:rFonts w:cs="Times New Roman Eo" w:ascii="Times New Roman Eo" w:hAnsi="Times New Roman Eo"/>
        </w:rPr>
        <w:t>iĝ iĝ</w:t>
      </w:r>
    </w:p>
    <w:p>
      <w:pPr>
        <w:pStyle w:val="NormalWeb"/>
        <w:rPr>
          <w:rFonts w:ascii="Times New Roman Eo" w:hAnsi="Times New Roman Eo" w:cs="Times New Roman Eo"/>
          <w:b/>
          <w:b/>
          <w:bCs/>
        </w:rPr>
      </w:pPr>
      <w:r>
        <w:rPr>
          <w:rFonts w:cs="Times New Roman Eo" w:ascii="Times New Roman Eo" w:hAnsi="Times New Roman Eo"/>
          <w:b/>
          <w:bCs/>
        </w:rPr>
        <w:t>Tornar&gt; far__i ou __i. Tornar-se&gt; far__i ou __i.</w:t>
      </w:r>
    </w:p>
    <w:p>
      <w:pPr>
        <w:pStyle w:val="NormalWeb"/>
        <w:rPr>
          <w:rFonts w:ascii="Times New Roman Eo" w:hAnsi="Times New Roman Eo" w:cs="Times New Roman Eo"/>
        </w:rPr>
      </w:pPr>
      <w:r>
        <w:rPr>
          <w:rFonts w:cs="Times New Roman Eo" w:ascii="Times New Roman Eo" w:hAnsi="Times New Roman Eo"/>
        </w:rPr>
        <w:t>ig ig iĝ iĝ</w:t>
      </w:r>
    </w:p>
    <w:p>
      <w:pPr>
        <w:pStyle w:val="NormalWeb"/>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Fonts w:cs="Times New Roman Eo" w:ascii="Times New Roman Eo" w:hAnsi="Times New Roman Eo"/>
          <w:b/>
          <w:bCs/>
          <w:u w:val="single"/>
        </w:rPr>
        <w:t>Nevariaj vortoj... APUD, DE, EKSTER, EN, SUB, SUPER, SUR, SEN.</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 xml:space="preserve">Resti ____ (junto ao) sia patro. Libro __ Petro. </w:t>
      </w:r>
    </w:p>
    <w:p>
      <w:pPr>
        <w:pStyle w:val="NormalWeb"/>
        <w:rPr>
          <w:rFonts w:ascii="Times New Roman Eo" w:hAnsi="Times New Roman Eo" w:cs="Times New Roman Eo"/>
        </w:rPr>
      </w:pPr>
      <w:r>
        <w:rPr>
          <w:rFonts w:cs="Times New Roman Eo" w:ascii="Times New Roman Eo" w:hAnsi="Times New Roman Eo"/>
        </w:rPr>
        <w:t>apud de</w:t>
      </w:r>
    </w:p>
    <w:p>
      <w:pPr>
        <w:pStyle w:val="NormalWeb"/>
        <w:rPr/>
      </w:pPr>
      <w:r>
        <w:rPr>
          <w:rFonts w:cs="Times New Roman Eo" w:ascii="Times New Roman Eo" w:hAnsi="Times New Roman Eo"/>
          <w:b/>
          <w:bCs/>
        </w:rPr>
        <w:t>______ (fora) la domo. ___ (sem) mono. (No) __ la poĉo.</w:t>
      </w:r>
    </w:p>
    <w:p>
      <w:pPr>
        <w:pStyle w:val="NormalWeb"/>
        <w:rPr>
          <w:rFonts w:ascii="Times New Roman Eo" w:hAnsi="Times New Roman Eo" w:cs="Times New Roman Eo"/>
        </w:rPr>
      </w:pPr>
      <w:r>
        <w:rPr>
          <w:rFonts w:cs="Times New Roman Eo" w:ascii="Times New Roman Eo" w:hAnsi="Times New Roman Eo"/>
        </w:rPr>
        <w:t>Ekster Sen En</w:t>
      </w:r>
    </w:p>
    <w:p>
      <w:pPr>
        <w:pStyle w:val="NormalWeb"/>
        <w:rPr>
          <w:rFonts w:ascii="Times New Roman Eo" w:hAnsi="Times New Roman Eo" w:cs="Times New Roman Eo"/>
          <w:b/>
          <w:b/>
          <w:bCs/>
        </w:rPr>
      </w:pPr>
      <w:r>
        <w:rPr>
          <w:rFonts w:cs="Times New Roman Eo" w:ascii="Times New Roman Eo" w:hAnsi="Times New Roman Eo"/>
          <w:b/>
          <w:bCs/>
        </w:rPr>
        <w:t>Flugo _____ (sobre) la nuboj. (Exceto) ______ tiaj okazoj.</w:t>
      </w:r>
    </w:p>
    <w:p>
      <w:pPr>
        <w:pStyle w:val="NormalWeb"/>
        <w:rPr>
          <w:rFonts w:ascii="Times New Roman Eo" w:hAnsi="Times New Roman Eo" w:cs="Times New Roman Eo"/>
        </w:rPr>
      </w:pPr>
      <w:r>
        <w:rPr>
          <w:rFonts w:cs="Times New Roman Eo" w:ascii="Times New Roman Eo" w:hAnsi="Times New Roman Eo"/>
        </w:rPr>
        <w:t>super Ekster</w:t>
      </w:r>
    </w:p>
    <w:p>
      <w:pPr>
        <w:pStyle w:val="NormalWeb"/>
        <w:rPr/>
      </w:pPr>
      <w:r>
        <w:rPr>
          <w:rFonts w:cs="Times New Roman Eo" w:ascii="Times New Roman Eo" w:hAnsi="Times New Roman Eo"/>
          <w:b/>
          <w:bCs/>
        </w:rPr>
        <w:t>____ (Sob)la piedoj. _____ (acima de)kapitano. ___(sobre)la tablo</w:t>
      </w:r>
    </w:p>
    <w:p>
      <w:pPr>
        <w:pStyle w:val="NormalWeb"/>
        <w:rPr>
          <w:rFonts w:ascii="Times New Roman Eo" w:hAnsi="Times New Roman Eo" w:cs="Times New Roman Eo"/>
        </w:rPr>
      </w:pPr>
      <w:r>
        <w:rPr>
          <w:rFonts w:cs="Times New Roman Eo" w:ascii="Times New Roman Eo" w:hAnsi="Times New Roman Eo"/>
        </w:rPr>
        <w:t xml:space="preserve">Sub Super Sur </w:t>
      </w:r>
    </w:p>
    <w:p>
      <w:pPr>
        <w:pStyle w:val="NormalWeb"/>
        <w:rPr/>
      </w:pPr>
      <w:r>
        <w:rPr>
          <w:rFonts w:cs="Times New Roman Eo" w:ascii="Times New Roman Eo" w:hAnsi="Times New Roman Eo"/>
          <w:b/>
          <w:bCs/>
        </w:rPr>
        <w:t>Domo luita __ Marko. __ la mateno. ĉapelo ___ la kapo.</w:t>
      </w:r>
    </w:p>
    <w:p>
      <w:pPr>
        <w:pStyle w:val="NormalWeb"/>
        <w:rPr>
          <w:rFonts w:ascii="Times New Roman Eo" w:hAnsi="Times New Roman Eo" w:cs="Times New Roman Eo"/>
        </w:rPr>
      </w:pPr>
      <w:r>
        <w:rPr>
          <w:rFonts w:cs="Times New Roman Eo" w:ascii="Times New Roman Eo" w:hAnsi="Times New Roman Eo"/>
        </w:rPr>
        <w:t>de En sur</w:t>
      </w:r>
    </w:p>
    <w:p>
      <w:pPr>
        <w:pStyle w:val="NormalWeb"/>
        <w:rPr/>
      </w:pPr>
      <w:r>
        <w:rPr>
          <w:rFonts w:cs="Times New Roman Eo" w:ascii="Times New Roman Eo" w:hAnsi="Times New Roman Eo"/>
          <w:b/>
          <w:bCs/>
        </w:rPr>
        <w:t>Lago ____ (próximo de) Parizo. ___ stelplena ĉielo.</w:t>
      </w:r>
    </w:p>
    <w:p>
      <w:pPr>
        <w:pStyle w:val="NormalWeb"/>
        <w:rPr>
          <w:rFonts w:ascii="Times New Roman Eo" w:hAnsi="Times New Roman Eo" w:cs="Times New Roman Eo"/>
        </w:rPr>
      </w:pPr>
      <w:r>
        <w:rPr>
          <w:rFonts w:cs="Times New Roman Eo" w:ascii="Times New Roman Eo" w:hAnsi="Times New Roman Eo"/>
        </w:rPr>
        <w:t>apud Sub</w:t>
      </w:r>
    </w:p>
    <w:p>
      <w:pPr>
        <w:pStyle w:val="NormalWeb"/>
        <w:rPr>
          <w:rFonts w:ascii="Times New Roman Eo" w:hAnsi="Times New Roman Eo" w:cs="Times New Roman Eo"/>
          <w:b/>
          <w:b/>
          <w:bCs/>
        </w:rPr>
      </w:pPr>
      <w:r>
        <w:rPr>
          <w:rFonts w:cs="Times New Roman Eo" w:ascii="Times New Roman Eo" w:hAnsi="Times New Roman Eo"/>
          <w:b/>
          <w:bCs/>
        </w:rPr>
        <w:t>__ (em) libereco. Mi venas __ (proveniente de) Londono.</w:t>
      </w:r>
    </w:p>
    <w:p>
      <w:pPr>
        <w:pStyle w:val="NormalWeb"/>
        <w:rPr>
          <w:rFonts w:ascii="Times New Roman Eo" w:hAnsi="Times New Roman Eo" w:cs="Times New Roman Eo"/>
        </w:rPr>
      </w:pPr>
      <w:r>
        <w:rPr>
          <w:rFonts w:cs="Times New Roman Eo" w:ascii="Times New Roman Eo" w:hAnsi="Times New Roman Eo"/>
        </w:rPr>
        <w:t>En de</w:t>
      </w:r>
    </w:p>
    <w:p>
      <w:pPr>
        <w:pStyle w:val="NormalWeb"/>
        <w:rPr/>
      </w:pPr>
      <w:r>
        <w:rPr>
          <w:rFonts w:cs="Times New Roman Eo" w:ascii="Times New Roman Eo" w:hAnsi="Times New Roman Eo"/>
          <w:b/>
          <w:bCs/>
        </w:rPr>
        <w:t>Nuboj _____la maro. Haroj ___la kapo. Domo ______(fora)de la urbo</w:t>
      </w:r>
    </w:p>
    <w:p>
      <w:pPr>
        <w:pStyle w:val="NormalWeb"/>
        <w:rPr>
          <w:rFonts w:ascii="Times New Roman Eo" w:hAnsi="Times New Roman Eo" w:cs="Times New Roman Eo"/>
        </w:rPr>
      </w:pPr>
      <w:r>
        <w:rPr>
          <w:rFonts w:cs="Times New Roman Eo" w:ascii="Times New Roman Eo" w:hAnsi="Times New Roman Eo"/>
        </w:rPr>
        <w:t>super sur ekster</w:t>
      </w:r>
    </w:p>
    <w:p>
      <w:pPr>
        <w:pStyle w:val="NormalWeb"/>
        <w:rPr/>
      </w:pPr>
      <w:r>
        <w:rPr/>
      </w:r>
    </w:p>
    <w:p>
      <w:pPr>
        <w:pStyle w:val="NormalWeb"/>
        <w:jc w:val="center"/>
        <w:rPr/>
      </w:pPr>
      <w:r>
        <w:rPr>
          <w:rFonts w:cs="Times New Roman Eo" w:ascii="Times New Roman Eo" w:hAnsi="Times New Roman Eo"/>
          <w:b/>
          <w:bCs/>
          <w:u w:val="single"/>
        </w:rPr>
        <w:t>Afiksoj... -NJ-, -ĉJ-, -ID-, -ER-, -UL-, -AN-, -ESTR-, -IST-</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 xml:space="preserve">Mariazinha&gt; Mari__o. Bezerro&gt; bov__o. Mamãe&gt; pa__o. Papai&gt; pa__o. </w:t>
      </w:r>
    </w:p>
    <w:p>
      <w:pPr>
        <w:pStyle w:val="NormalWeb"/>
        <w:rPr/>
      </w:pPr>
      <w:r>
        <w:rPr>
          <w:rFonts w:cs="Times New Roman Eo" w:ascii="Times New Roman Eo" w:hAnsi="Times New Roman Eo"/>
        </w:rPr>
        <w:t>nj id nj ĉj</w:t>
      </w:r>
    </w:p>
    <w:p>
      <w:pPr>
        <w:pStyle w:val="NormalWeb"/>
        <w:rPr/>
      </w:pPr>
      <w:r>
        <w:rPr>
          <w:rFonts w:cs="Times New Roman Eo" w:ascii="Times New Roman Eo" w:hAnsi="Times New Roman Eo"/>
          <w:b/>
          <w:bCs/>
        </w:rPr>
        <w:t>Prefeito&gt;urb____o. Dentista&gt; dent___o. Chefe escoteiro&gt;Skolt____o.</w:t>
      </w:r>
    </w:p>
    <w:p>
      <w:pPr>
        <w:pStyle w:val="NormalWeb"/>
        <w:rPr>
          <w:rFonts w:ascii="Times New Roman Eo" w:hAnsi="Times New Roman Eo" w:cs="Times New Roman Eo"/>
        </w:rPr>
      </w:pPr>
      <w:r>
        <w:rPr>
          <w:rFonts w:cs="Times New Roman Eo" w:ascii="Times New Roman Eo" w:hAnsi="Times New Roman Eo"/>
        </w:rPr>
        <w:t>estr ist estr</w:t>
      </w:r>
    </w:p>
    <w:p>
      <w:pPr>
        <w:pStyle w:val="NormalWeb"/>
        <w:rPr>
          <w:rFonts w:ascii="Times New Roman Eo" w:hAnsi="Times New Roman Eo" w:cs="Times New Roman Eo"/>
          <w:b/>
          <w:b/>
          <w:bCs/>
        </w:rPr>
      </w:pPr>
      <w:r>
        <w:rPr>
          <w:rFonts w:cs="Times New Roman Eo" w:ascii="Times New Roman Eo" w:hAnsi="Times New Roman Eo"/>
          <w:b/>
          <w:bCs/>
        </w:rPr>
        <w:t>brasileiro&gt; brazil__o. muda de planta&gt; plant__o. Fagulha&gt; fajr__o.</w:t>
      </w:r>
    </w:p>
    <w:p>
      <w:pPr>
        <w:pStyle w:val="NormalWeb"/>
        <w:rPr>
          <w:rFonts w:ascii="Times New Roman Eo" w:hAnsi="Times New Roman Eo" w:cs="Times New Roman Eo"/>
        </w:rPr>
      </w:pPr>
      <w:r>
        <w:rPr>
          <w:rFonts w:cs="Times New Roman Eo" w:ascii="Times New Roman Eo" w:hAnsi="Times New Roman Eo"/>
        </w:rPr>
        <w:t>an id er</w:t>
      </w:r>
    </w:p>
    <w:p>
      <w:pPr>
        <w:pStyle w:val="NormalWeb"/>
        <w:rPr/>
      </w:pPr>
      <w:r>
        <w:rPr>
          <w:rFonts w:cs="Times New Roman Eo" w:ascii="Times New Roman Eo" w:hAnsi="Times New Roman Eo"/>
          <w:b/>
          <w:bCs/>
        </w:rPr>
        <w:t xml:space="preserve">O Santo&gt; Sankt__o. Marquinho&gt; Mar__o. Elo de corrente&gt;ĉen__o. </w:t>
      </w:r>
    </w:p>
    <w:p>
      <w:pPr>
        <w:pStyle w:val="NormalWeb"/>
        <w:rPr/>
      </w:pPr>
      <w:r>
        <w:rPr>
          <w:rFonts w:cs="Times New Roman Eo" w:ascii="Times New Roman Eo" w:hAnsi="Times New Roman Eo"/>
        </w:rPr>
        <w:t>ul ĉj er</w:t>
      </w:r>
    </w:p>
    <w:p>
      <w:pPr>
        <w:pStyle w:val="NormalWeb"/>
        <w:rPr>
          <w:rFonts w:ascii="Times New Roman Eo" w:hAnsi="Times New Roman Eo" w:cs="Times New Roman Eo"/>
          <w:b/>
          <w:b/>
          <w:bCs/>
        </w:rPr>
      </w:pPr>
      <w:r>
        <w:rPr>
          <w:rFonts w:cs="Times New Roman Eo" w:ascii="Times New Roman Eo" w:hAnsi="Times New Roman Eo"/>
          <w:b/>
          <w:bCs/>
        </w:rPr>
        <w:t>O Jovem&gt; jun__o. Corcunda&gt; ĝib__o. A bonitinha&gt; bel__ino.</w:t>
      </w:r>
    </w:p>
    <w:p>
      <w:pPr>
        <w:pStyle w:val="NormalWeb"/>
        <w:rPr>
          <w:rFonts w:ascii="Times New Roman Eo" w:hAnsi="Times New Roman Eo" w:cs="Times New Roman Eo"/>
        </w:rPr>
      </w:pPr>
      <w:r>
        <w:rPr>
          <w:rFonts w:cs="Times New Roman Eo" w:ascii="Times New Roman Eo" w:hAnsi="Times New Roman Eo"/>
        </w:rPr>
        <w:t>ul ul ul</w:t>
      </w:r>
    </w:p>
    <w:p>
      <w:pPr>
        <w:pStyle w:val="NormalWeb"/>
        <w:rPr/>
      </w:pPr>
      <w:r>
        <w:rPr>
          <w:rFonts w:cs="Times New Roman Eo" w:ascii="Times New Roman Eo" w:hAnsi="Times New Roman Eo"/>
          <w:b/>
          <w:bCs/>
        </w:rPr>
        <w:t xml:space="preserve">Berlinense&gt; berlin__o. Maetro&gt; orkestr____o. O Rico&gt; riĉ__o. </w:t>
      </w:r>
    </w:p>
    <w:p>
      <w:pPr>
        <w:pStyle w:val="NormalWeb"/>
        <w:rPr>
          <w:rFonts w:ascii="Times New Roman Eo" w:hAnsi="Times New Roman Eo" w:cs="Times New Roman Eo"/>
        </w:rPr>
      </w:pPr>
      <w:r>
        <w:rPr>
          <w:rFonts w:cs="Times New Roman Eo" w:ascii="Times New Roman Eo" w:hAnsi="Times New Roman Eo"/>
        </w:rPr>
        <w:t xml:space="preserve">an estr ul </w:t>
      </w:r>
    </w:p>
    <w:p>
      <w:pPr>
        <w:pStyle w:val="NormalWeb"/>
        <w:rPr/>
      </w:pPr>
      <w:r>
        <w:rPr>
          <w:rFonts w:cs="Times New Roman Eo" w:ascii="Times New Roman Eo" w:hAnsi="Times New Roman Eo"/>
          <w:b/>
          <w:bCs/>
        </w:rPr>
        <w:t>filhote de gato&gt; kat__o. Capitão do Navio&gt; ĉip____o.</w:t>
      </w:r>
    </w:p>
    <w:p>
      <w:pPr>
        <w:pStyle w:val="NormalWeb"/>
        <w:rPr>
          <w:rFonts w:ascii="Times New Roman Eo" w:hAnsi="Times New Roman Eo" w:cs="Times New Roman Eo"/>
        </w:rPr>
      </w:pPr>
      <w:r>
        <w:rPr>
          <w:rFonts w:cs="Times New Roman Eo" w:ascii="Times New Roman Eo" w:hAnsi="Times New Roman Eo"/>
        </w:rPr>
        <w:t>id estr</w:t>
      </w:r>
    </w:p>
    <w:p>
      <w:pPr>
        <w:pStyle w:val="NormalWeb"/>
        <w:rPr>
          <w:rFonts w:ascii="Times New Roman Eo" w:hAnsi="Times New Roman Eo" w:cs="Times New Roman Eo"/>
          <w:b/>
          <w:b/>
          <w:bCs/>
        </w:rPr>
      </w:pPr>
      <w:r>
        <w:rPr>
          <w:rFonts w:cs="Times New Roman Eo" w:ascii="Times New Roman Eo" w:hAnsi="Times New Roman Eo"/>
          <w:b/>
          <w:bCs/>
        </w:rPr>
        <w:t>Cantor&gt; kant___o. Clarinha(Klara)&gt;Klar__o. Zé(Josefo)&gt;Joze__o.</w:t>
      </w:r>
    </w:p>
    <w:p>
      <w:pPr>
        <w:pStyle w:val="NormalWeb"/>
        <w:rPr/>
      </w:pPr>
      <w:r>
        <w:rPr>
          <w:rFonts w:cs="Times New Roman Eo" w:ascii="Times New Roman Eo" w:hAnsi="Times New Roman Eo"/>
        </w:rPr>
        <w:t xml:space="preserve">ist nj ĉj </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Gerda Malaperis - 5 (Claude Piron)</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Bob: Nu, vi ankoraŭ ne diris al mi, kio okazis dum vi spione</w:t>
      </w:r>
    </w:p>
    <w:p>
      <w:pPr>
        <w:pStyle w:val="NormalWeb"/>
        <w:rPr>
          <w:rFonts w:ascii="Times New Roman Eo" w:hAnsi="Times New Roman Eo" w:cs="Times New Roman Eo"/>
        </w:rPr>
      </w:pPr>
      <w:r>
        <w:rPr>
          <w:rFonts w:cs="Times New Roman Eo" w:ascii="Times New Roman Eo" w:hAnsi="Times New Roman Eo"/>
        </w:rPr>
        <w:t>rigardis tiun paron.</w:t>
      </w:r>
    </w:p>
    <w:p>
      <w:pPr>
        <w:pStyle w:val="NormalWeb"/>
        <w:rPr>
          <w:rFonts w:ascii="Times New Roman Eo" w:hAnsi="Times New Roman Eo" w:cs="Times New Roman Eo"/>
        </w:rPr>
      </w:pPr>
      <w:r>
        <w:rPr>
          <w:rFonts w:cs="Times New Roman Eo" w:ascii="Times New Roman Eo" w:hAnsi="Times New Roman Eo"/>
        </w:rPr>
        <w:t>Linda: Okazis io vere stranga.</w:t>
      </w:r>
    </w:p>
    <w:p>
      <w:pPr>
        <w:pStyle w:val="NormalWeb"/>
        <w:rPr>
          <w:rFonts w:ascii="Times New Roman Eo" w:hAnsi="Times New Roman Eo" w:cs="Times New Roman Eo"/>
        </w:rPr>
      </w:pPr>
      <w:r>
        <w:rPr>
          <w:rFonts w:cs="Times New Roman Eo" w:ascii="Times New Roman Eo" w:hAnsi="Times New Roman Eo"/>
        </w:rPr>
        <w:t>Tom: Vere stranga, fakte. En la mano de tiu junulo estis io.</w:t>
      </w:r>
    </w:p>
    <w:p>
      <w:pPr>
        <w:pStyle w:val="NormalWeb"/>
        <w:rPr>
          <w:rFonts w:ascii="Times New Roman Eo" w:hAnsi="Times New Roman Eo" w:cs="Times New Roman Eo"/>
        </w:rPr>
      </w:pPr>
      <w:r>
        <w:rPr>
          <w:rFonts w:cs="Times New Roman Eo" w:ascii="Times New Roman Eo" w:hAnsi="Times New Roman Eo"/>
        </w:rPr>
        <w:t>Bob: Kio?</w:t>
      </w:r>
    </w:p>
    <w:p>
      <w:pPr>
        <w:pStyle w:val="NormalWeb"/>
        <w:rPr>
          <w:rFonts w:ascii="Times New Roman Eo" w:hAnsi="Times New Roman Eo" w:cs="Times New Roman Eo"/>
        </w:rPr>
      </w:pPr>
      <w:r>
        <w:rPr>
          <w:rFonts w:cs="Times New Roman Eo" w:ascii="Times New Roman Eo" w:hAnsi="Times New Roman Eo"/>
        </w:rPr>
        <w:t>LInda: Ni ne povis vidi. Io tre eta. Malgranda afero. Afereto.</w:t>
      </w:r>
    </w:p>
    <w:p>
      <w:pPr>
        <w:pStyle w:val="NormalWeb"/>
        <w:rPr/>
      </w:pPr>
      <w:r>
        <w:rPr>
          <w:rFonts w:cs="Times New Roman Eo" w:ascii="Times New Roman Eo" w:hAnsi="Times New Roman Eo"/>
        </w:rPr>
        <w:t>Tom: Kaj dum ŝi ne rigardis,lia mano alproksimiĝis al ŝia taso.</w:t>
      </w:r>
    </w:p>
    <w:p>
      <w:pPr>
        <w:pStyle w:val="NormalWeb"/>
        <w:rPr/>
      </w:pPr>
      <w:r>
        <w:rPr>
          <w:rFonts w:cs="Times New Roman Eo" w:ascii="Times New Roman Eo" w:hAnsi="Times New Roman Eo"/>
        </w:rPr>
        <w:t>Linda: Kaj kiam ŝi rigardis lin, lia mano ekhaltis.</w:t>
      </w:r>
    </w:p>
    <w:p>
      <w:pPr>
        <w:pStyle w:val="NormalWeb"/>
        <w:rPr/>
      </w:pPr>
      <w:r>
        <w:rPr>
          <w:rFonts w:cs="Times New Roman Eo" w:ascii="Times New Roman Eo" w:hAnsi="Times New Roman Eo"/>
        </w:rPr>
        <w:t xml:space="preserve">Tom: Tiam li montris ion al ŝi. Evidente, li deziris forturni </w:t>
      </w:r>
    </w:p>
    <w:p>
      <w:pPr>
        <w:pStyle w:val="NormalWeb"/>
        <w:rPr/>
      </w:pPr>
      <w:r>
        <w:rPr>
          <w:rFonts w:cs="Times New Roman Eo" w:ascii="Times New Roman Eo" w:hAnsi="Times New Roman Eo"/>
        </w:rPr>
        <w:t>ĉian atenton.</w:t>
      </w:r>
    </w:p>
    <w:p>
      <w:pPr>
        <w:pStyle w:val="NormalWeb"/>
        <w:rPr/>
      </w:pPr>
      <w:r>
        <w:rPr>
          <w:rFonts w:cs="Times New Roman Eo" w:ascii="Times New Roman Eo" w:hAnsi="Times New Roman Eo"/>
        </w:rPr>
        <w:t>Linda: Kaj li sukcesis. Li plene sukcesis. ŝi rigardis al la pordo.</w:t>
      </w:r>
    </w:p>
    <w:p>
      <w:pPr>
        <w:pStyle w:val="NormalWeb"/>
        <w:rPr/>
      </w:pPr>
      <w:r>
        <w:rPr>
          <w:rFonts w:cs="Times New Roman Eo" w:ascii="Times New Roman Eo" w:hAnsi="Times New Roman Eo"/>
        </w:rPr>
        <w:t xml:space="preserve">Kaj dum ŝi rigardis for, lia mano subite estis super ŝia </w:t>
      </w:r>
    </w:p>
    <w:p>
      <w:pPr>
        <w:pStyle w:val="NormalWeb"/>
        <w:rPr>
          <w:rFonts w:ascii="Times New Roman Eo" w:hAnsi="Times New Roman Eo" w:cs="Times New Roman Eo"/>
        </w:rPr>
      </w:pPr>
      <w:r>
        <w:rPr>
          <w:rFonts w:cs="Times New Roman Eo" w:ascii="Times New Roman Eo" w:hAnsi="Times New Roman Eo"/>
        </w:rPr>
        <w:t>taso,dum unu sekundo,ne pli,kaj tute nature revenis.Malplena.</w:t>
      </w:r>
    </w:p>
    <w:p>
      <w:pPr>
        <w:pStyle w:val="NormalWeb"/>
        <w:rPr/>
      </w:pPr>
      <w:r>
        <w:rPr>
          <w:rFonts w:cs="Times New Roman Eo" w:ascii="Times New Roman Eo" w:hAnsi="Times New Roman Eo"/>
        </w:rPr>
        <w:t>Bob: ĉu ĝi estis plena antaŭe?</w:t>
      </w:r>
    </w:p>
    <w:p>
      <w:pPr>
        <w:pStyle w:val="NormalWeb"/>
        <w:rPr>
          <w:rFonts w:ascii="Times New Roman Eo" w:hAnsi="Times New Roman Eo" w:cs="Times New Roman Eo"/>
        </w:rPr>
      </w:pPr>
      <w:r>
        <w:rPr>
          <w:rFonts w:cs="Times New Roman Eo" w:ascii="Times New Roman Eo" w:hAnsi="Times New Roman Eo"/>
        </w:rPr>
        <w:t xml:space="preserve">Tom: Ne plena. Kompreneble, ĝi ne estis plena. Sed estis io en </w:t>
      </w:r>
    </w:p>
    <w:p>
      <w:pPr>
        <w:pStyle w:val="NormalWeb"/>
        <w:rPr>
          <w:rFonts w:ascii="Times New Roman Eo" w:hAnsi="Times New Roman Eo" w:cs="Times New Roman Eo"/>
        </w:rPr>
      </w:pPr>
      <w:r>
        <w:rPr>
          <w:rFonts w:cs="Times New Roman Eo" w:ascii="Times New Roman Eo" w:hAnsi="Times New Roman Eo"/>
        </w:rPr>
        <w:t xml:space="preserve">ĝi, kaj post kiam ĝi estis dum sekundo super la taso de </w:t>
      </w:r>
    </w:p>
    <w:p>
      <w:pPr>
        <w:pStyle w:val="NormalWeb"/>
        <w:rPr>
          <w:rFonts w:ascii="Times New Roman Eo" w:hAnsi="Times New Roman Eo" w:cs="Times New Roman Eo"/>
        </w:rPr>
      </w:pPr>
      <w:r>
        <w:rPr>
          <w:rFonts w:cs="Times New Roman Eo" w:ascii="Times New Roman Eo" w:hAnsi="Times New Roman Eo"/>
        </w:rPr>
        <w:t>Gerda, estis plu nenio en ĝi.</w:t>
      </w:r>
    </w:p>
    <w:p>
      <w:pPr>
        <w:pStyle w:val="NormalWeb"/>
        <w:rPr>
          <w:rFonts w:ascii="Times New Roman Eo" w:hAnsi="Times New Roman Eo" w:cs="Times New Roman Eo"/>
        </w:rPr>
      </w:pPr>
      <w:r>
        <w:rPr>
          <w:rFonts w:cs="Times New Roman Eo" w:ascii="Times New Roman Eo" w:hAnsi="Times New Roman Eo"/>
        </w:rPr>
        <w:t>Linda: Certe estas iu mistera substanco.</w:t>
      </w:r>
    </w:p>
    <w:p>
      <w:pPr>
        <w:pStyle w:val="NormalWeb"/>
        <w:rPr>
          <w:rFonts w:ascii="Times New Roman Eo" w:hAnsi="Times New Roman Eo" w:cs="Times New Roman Eo"/>
        </w:rPr>
      </w:pPr>
      <w:r>
        <w:rPr>
          <w:rFonts w:cs="Times New Roman Eo" w:ascii="Times New Roman Eo" w:hAnsi="Times New Roman Eo"/>
        </w:rPr>
        <w:t>Tom: Iu drogo.</w:t>
      </w:r>
    </w:p>
    <w:p>
      <w:pPr>
        <w:pStyle w:val="NormalWeb"/>
        <w:rPr>
          <w:rFonts w:ascii="Times New Roman Eo" w:hAnsi="Times New Roman Eo" w:cs="Times New Roman Eo"/>
        </w:rPr>
      </w:pPr>
      <w:r>
        <w:rPr>
          <w:rFonts w:cs="Times New Roman Eo" w:ascii="Times New Roman Eo" w:hAnsi="Times New Roman Eo"/>
        </w:rPr>
        <w:t>Bob: Kiel vi povas scii, ke ne estis tute simple peco da sukero?</w:t>
      </w:r>
    </w:p>
    <w:p>
      <w:pPr>
        <w:pStyle w:val="NormalWeb"/>
        <w:rPr/>
      </w:pPr>
      <w:r>
        <w:rPr>
          <w:rFonts w:cs="Times New Roman Eo" w:ascii="Times New Roman Eo" w:hAnsi="Times New Roman Eo"/>
        </w:rPr>
        <w:t>Linda: Li ne agus tiel kaĉe, se estus nur sukero.</w:t>
      </w:r>
    </w:p>
    <w:p>
      <w:pPr>
        <w:pStyle w:val="NormalWeb"/>
        <w:rPr/>
      </w:pPr>
      <w:r>
        <w:rPr>
          <w:rFonts w:cs="Times New Roman Eo" w:ascii="Times New Roman Eo" w:hAnsi="Times New Roman Eo"/>
        </w:rPr>
        <w:t>Tom: Cetere, ĉi tie ne estas peca sukero. Estas nur pulvora</w:t>
      </w:r>
    </w:p>
    <w:p>
      <w:pPr>
        <w:pStyle w:val="NormalWeb"/>
        <w:rPr/>
      </w:pPr>
      <w:r>
        <w:rPr>
          <w:rFonts w:cs="Times New Roman Eo" w:ascii="Times New Roman Eo" w:hAnsi="Times New Roman Eo"/>
        </w:rPr>
        <w:t>sukero, en sukerujoj.</w:t>
      </w:r>
    </w:p>
    <w:p>
      <w:pPr>
        <w:pStyle w:val="NormalWeb"/>
        <w:rPr/>
      </w:pPr>
      <w:r>
        <w:rPr>
          <w:rFonts w:cs="Times New Roman Eo" w:ascii="Times New Roman Eo" w:hAnsi="Times New Roman Eo"/>
        </w:rPr>
        <w:t>Bob: Eble li havis sukerpecon en la poĉo kaj...</w:t>
      </w:r>
    </w:p>
    <w:p>
      <w:pPr>
        <w:pStyle w:val="NormalWeb"/>
        <w:rPr/>
      </w:pPr>
      <w:r>
        <w:rPr>
          <w:rFonts w:cs="Times New Roman Eo" w:ascii="Times New Roman Eo" w:hAnsi="Times New Roman Eo"/>
        </w:rPr>
        <w:t>Tom: ĉu vi ofte promenas kun sukerpecoj en via poĉo?</w:t>
      </w:r>
    </w:p>
    <w:p>
      <w:pPr>
        <w:pStyle w:val="NormalWeb"/>
        <w:rPr>
          <w:rFonts w:ascii="Times New Roman Eo" w:hAnsi="Times New Roman Eo" w:cs="Times New Roman Eo"/>
        </w:rPr>
      </w:pPr>
      <w:r>
        <w:rPr>
          <w:rFonts w:cs="Times New Roman Eo" w:ascii="Times New Roman Eo" w:hAnsi="Times New Roman Eo"/>
        </w:rPr>
        <w:t>Bob: Vi pravas. Tiu ideo estas absurda. Tamen...</w:t>
      </w:r>
    </w:p>
    <w:p>
      <w:pPr>
        <w:pStyle w:val="NormalWeb"/>
        <w:rPr/>
      </w:pPr>
      <w:r>
        <w:rPr>
          <w:rFonts w:cs="Times New Roman Eo" w:ascii="Times New Roman Eo" w:hAnsi="Times New Roman Eo"/>
        </w:rPr>
        <w:t>Linda: Rigardu! Jen ŝi ekstaras, kaj ekiras for.</w:t>
      </w:r>
    </w:p>
    <w:p>
      <w:pPr>
        <w:pStyle w:val="NormalWeb"/>
        <w:rPr/>
      </w:pPr>
      <w:r>
        <w:rPr>
          <w:rFonts w:cs="Times New Roman Eo" w:ascii="Times New Roman Eo" w:hAnsi="Times New Roman Eo"/>
        </w:rPr>
        <w:t xml:space="preserve">Bob: ŝi ĉajnas tute normala. Verĉajne vi imagis ion draman, </w:t>
      </w:r>
    </w:p>
    <w:p>
      <w:pPr>
        <w:pStyle w:val="NormalWeb"/>
        <w:rPr>
          <w:rFonts w:ascii="Times New Roman Eo" w:hAnsi="Times New Roman Eo" w:cs="Times New Roman Eo"/>
        </w:rPr>
      </w:pPr>
      <w:r>
        <w:rPr>
          <w:rFonts w:cs="Times New Roman Eo" w:ascii="Times New Roman Eo" w:hAnsi="Times New Roman Eo"/>
        </w:rPr>
        <w:t>dum temas pri tute simpla, tute natura okazaĵo.</w:t>
      </w:r>
    </w:p>
    <w:p>
      <w:pPr>
        <w:pStyle w:val="NormalWeb"/>
        <w:rPr/>
      </w:pPr>
      <w:r>
        <w:rPr>
          <w:rFonts w:cs="Times New Roman Eo" w:ascii="Times New Roman Eo" w:hAnsi="Times New Roman Eo"/>
        </w:rPr>
        <w:t>Agora Linda e Tom contam a Bob sobre os acontecimentos estranhos que eles viram acontecer. Disseram que o rapaz jogou algo dentro da xícara de Gerda de uma forma dissimulada. Bob disse que possivelmente fosse uma pedra de açúcar... Gerda se levanta e sai...</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emandaro pri "Gerda Malaperis"</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Kion rakontis Linda kaj Tom al Bob?</w:t>
      </w:r>
    </w:p>
    <w:p>
      <w:pPr>
        <w:pStyle w:val="NormalWeb"/>
        <w:rPr>
          <w:rFonts w:ascii="Times New Roman Eo" w:hAnsi="Times New Roman Eo" w:cs="Times New Roman Eo"/>
        </w:rPr>
      </w:pPr>
      <w:r>
        <w:rPr>
          <w:rFonts w:cs="Times New Roman Eo" w:ascii="Times New Roman Eo" w:hAnsi="Times New Roman Eo"/>
        </w:rPr>
        <w:t>Ili diris, ke la junulo apud Gerda metis ion en la tason de Gerda.</w:t>
      </w:r>
    </w:p>
    <w:p>
      <w:pPr>
        <w:pStyle w:val="NormalWeb"/>
        <w:rPr/>
      </w:pPr>
      <w:r>
        <w:rPr>
          <w:rFonts w:cs="Times New Roman Eo" w:ascii="Times New Roman Eo" w:hAnsi="Times New Roman Eo"/>
        </w:rPr>
        <w:t>ĉu Tom kaj Linda pensas, ke tiu aĵo estas drogo?</w:t>
      </w:r>
    </w:p>
    <w:p>
      <w:pPr>
        <w:pStyle w:val="NormalWeb"/>
        <w:rPr>
          <w:rFonts w:ascii="Times New Roman Eo" w:hAnsi="Times New Roman Eo" w:cs="Times New Roman Eo"/>
        </w:rPr>
      </w:pPr>
      <w:r>
        <w:rPr>
          <w:rFonts w:cs="Times New Roman Eo" w:ascii="Times New Roman Eo" w:hAnsi="Times New Roman Eo"/>
        </w:rPr>
        <w:t>Jes, ili certe pensas tion.</w:t>
      </w:r>
    </w:p>
    <w:p>
      <w:pPr>
        <w:pStyle w:val="NormalWeb"/>
        <w:rPr>
          <w:rFonts w:ascii="Times New Roman Eo" w:hAnsi="Times New Roman Eo" w:cs="Times New Roman Eo"/>
        </w:rPr>
      </w:pPr>
      <w:r>
        <w:rPr>
          <w:rFonts w:cs="Times New Roman Eo" w:ascii="Times New Roman Eo" w:hAnsi="Times New Roman Eo"/>
        </w:rPr>
        <w:t>Kial simple tia aĵo ne estu sukerpeco?</w:t>
      </w:r>
    </w:p>
    <w:p>
      <w:pPr>
        <w:pStyle w:val="NormalWeb"/>
        <w:rPr/>
      </w:pPr>
      <w:r>
        <w:rPr>
          <w:rFonts w:cs="Times New Roman Eo" w:ascii="Times New Roman Eo" w:hAnsi="Times New Roman Eo"/>
        </w:rPr>
        <w:t>ĉar la junulo metis ĝin en la taso de Gerda kaĉe.</w:t>
      </w:r>
    </w:p>
    <w:p>
      <w:pPr>
        <w:pStyle w:val="NormalWeb"/>
        <w:rPr/>
      </w:pPr>
      <w:r>
        <w:rPr>
          <w:rFonts w:cs="Times New Roman Eo" w:ascii="Times New Roman Eo" w:hAnsi="Times New Roman Eo"/>
        </w:rPr>
        <w:t>ĉu ankaŭ sur la tabloj estas sukerujoj kun sukerpecoj?</w:t>
      </w:r>
    </w:p>
    <w:p>
      <w:pPr>
        <w:pStyle w:val="NormalWeb"/>
        <w:rPr>
          <w:rFonts w:ascii="Times New Roman Eo" w:hAnsi="Times New Roman Eo" w:cs="Times New Roman Eo"/>
        </w:rPr>
      </w:pPr>
      <w:r>
        <w:rPr>
          <w:rFonts w:cs="Times New Roman Eo" w:ascii="Times New Roman Eo" w:hAnsi="Times New Roman Eo"/>
        </w:rPr>
        <w:t>Ne, nur sukerujoj kun pulvora sukero.</w:t>
      </w:r>
    </w:p>
    <w:p>
      <w:pPr>
        <w:pStyle w:val="NormalWeb"/>
        <w:rPr/>
      </w:pPr>
      <w:r>
        <w:rPr>
          <w:rFonts w:cs="Times New Roman Eo" w:ascii="Times New Roman Eo" w:hAnsi="Times New Roman Eo"/>
        </w:rPr>
        <w:t>Kiu ankoraŭ pensas, ke tia mistera situacio estas tre drama?</w:t>
      </w:r>
    </w:p>
    <w:p>
      <w:pPr>
        <w:pStyle w:val="NormalWeb"/>
        <w:rPr>
          <w:rFonts w:ascii="Times New Roman Eo" w:hAnsi="Times New Roman Eo" w:cs="Times New Roman Eo"/>
        </w:rPr>
      </w:pPr>
      <w:r>
        <w:rPr>
          <w:rFonts w:cs="Times New Roman Eo" w:ascii="Times New Roman Eo" w:hAnsi="Times New Roman Eo"/>
        </w:rPr>
        <w:t>Bob ankoraŭ pensas tiel.</w:t>
      </w:r>
    </w:p>
    <w:p>
      <w:pPr>
        <w:pStyle w:val="NormalWeb"/>
        <w:rPr>
          <w:rFonts w:ascii="Times New Roman Eo" w:hAnsi="Times New Roman Eo" w:cs="Times New Roman Eo"/>
        </w:rPr>
      </w:pPr>
      <w:r>
        <w:rPr>
          <w:rFonts w:cs="Times New Roman Eo" w:ascii="Times New Roman Eo" w:hAnsi="Times New Roman Eo"/>
        </w:rPr>
        <w:t>Kion do li pensas?</w:t>
      </w:r>
    </w:p>
    <w:p>
      <w:pPr>
        <w:pStyle w:val="NormalWeb"/>
        <w:rPr>
          <w:rFonts w:ascii="Times New Roman Eo" w:hAnsi="Times New Roman Eo" w:cs="Times New Roman Eo"/>
        </w:rPr>
      </w:pPr>
      <w:r>
        <w:rPr>
          <w:rFonts w:cs="Times New Roman Eo" w:ascii="Times New Roman Eo" w:hAnsi="Times New Roman Eo"/>
        </w:rPr>
        <w:t>Li simple sentas, ke ĝi temas pri natura kaj simpla okazintaĵo.</w:t>
      </w:r>
    </w:p>
    <w:p>
      <w:pPr>
        <w:pStyle w:val="NormalWeb"/>
        <w:rPr>
          <w:rFonts w:ascii="Times New Roman Eo" w:hAnsi="Times New Roman Eo" w:cs="Times New Roman Eo"/>
        </w:rPr>
      </w:pPr>
      <w:r>
        <w:rPr>
          <w:rFonts w:cs="Times New Roman Eo" w:ascii="Times New Roman Eo" w:hAnsi="Times New Roman Eo"/>
        </w:rPr>
        <w:t>Kaj kion vi pensas?</w:t>
      </w:r>
    </w:p>
    <w:p>
      <w:pPr>
        <w:pStyle w:val="NormalWeb"/>
        <w:rPr>
          <w:rFonts w:ascii="Times New Roman Eo" w:hAnsi="Times New Roman Eo" w:cs="Times New Roman Eo"/>
        </w:rPr>
      </w:pPr>
      <w:r>
        <w:rPr>
          <w:rFonts w:cs="Times New Roman Eo" w:ascii="Times New Roman Eo" w:hAnsi="Times New Roman Eo"/>
        </w:rPr>
        <w:t>....</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xercícios 8</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alogo - La Esperanto-Movado (Sylla Chaves)</w:t>
      </w:r>
    </w:p>
    <w:p>
      <w:pPr>
        <w:pStyle w:val="NormalWeb"/>
        <w:rPr/>
      </w:pPr>
      <w:r>
        <w:rPr/>
      </w:r>
    </w:p>
    <w:p>
      <w:pPr>
        <w:pStyle w:val="NormalWeb"/>
        <w:rPr/>
      </w:pPr>
      <w:r>
        <w:rPr>
          <w:rFonts w:cs="Times New Roman Eo" w:ascii="Times New Roman Eo" w:hAnsi="Times New Roman Eo"/>
        </w:rPr>
        <w:t>&gt;Karlo: S-ro Filipo, parolu nun pri la Esperanto-Movado en via lando</w:t>
      </w:r>
    </w:p>
    <w:p>
      <w:pPr>
        <w:pStyle w:val="NormalWeb"/>
        <w:rPr/>
      </w:pPr>
      <w:r>
        <w:rPr>
          <w:rFonts w:cs="Times New Roman Eo" w:ascii="Times New Roman Eo" w:hAnsi="Times New Roman Eo"/>
        </w:rPr>
        <w:t>&gt;Filipo: Mi havas malmulton por diri. Mia lando estas malgranda, kaj nia movado estas malforta. Same kiel en la tuta mondo, nia laboro estas konstanta kaj malfacila: Per siaj privataj rimedoj nia grupeto klopodas diskonigi la internacian lingvon kaj instrui ĝin je malalta kosto. Niaj instruistoj laboras tute senpage.</w:t>
      </w:r>
    </w:p>
    <w:p>
      <w:pPr>
        <w:pStyle w:val="NormalWeb"/>
        <w:rPr/>
      </w:pPr>
      <w:r>
        <w:rPr>
          <w:rFonts w:cs="Times New Roman Eo" w:ascii="Times New Roman Eo" w:hAnsi="Times New Roman Eo"/>
        </w:rPr>
        <w:t>&gt;Karlo: ĉi tie okazas la samon. Esperanto estas por ni idealo. Kaj ĉajnas, ke ĝi ankoraŭ estas tre malproksima.</w:t>
      </w:r>
    </w:p>
    <w:p>
      <w:pPr>
        <w:pStyle w:val="NormalWeb"/>
        <w:rPr/>
      </w:pPr>
      <w:r>
        <w:rPr>
          <w:rFonts w:cs="Times New Roman Eo" w:ascii="Times New Roman Eo" w:hAnsi="Times New Roman Eo"/>
        </w:rPr>
        <w:t>&gt;Petro: Se ni estus pli multaj aŭ pli riĉaj, nia afero estus pli facila.</w:t>
      </w:r>
    </w:p>
    <w:p>
      <w:pPr>
        <w:pStyle w:val="NormalWeb"/>
        <w:rPr>
          <w:rFonts w:ascii="Times New Roman Eo" w:hAnsi="Times New Roman Eo" w:cs="Times New Roman Eo"/>
        </w:rPr>
      </w:pPr>
      <w:r>
        <w:rPr>
          <w:rFonts w:cs="Times New Roman Eo" w:ascii="Times New Roman Eo" w:hAnsi="Times New Roman Eo"/>
        </w:rPr>
        <w:t>&gt;Filipo: Tamen ni povas esti certaj, ke Esperanto pli taŭgas por internaciaj rilatoj ol iu ajn alia lingvo.</w:t>
      </w:r>
    </w:p>
    <w:p>
      <w:pPr>
        <w:pStyle w:val="NormalWeb"/>
        <w:rPr/>
      </w:pPr>
      <w:r>
        <w:rPr>
          <w:rFonts w:cs="Times New Roman Eo" w:ascii="Times New Roman Eo" w:hAnsi="Times New Roman Eo"/>
        </w:rPr>
        <w:t>&gt;Karlo: Vi pravas. ĝi estas la plej simpla ĉiutage parolata lingvo. Kaj, krome, ĝi estas neŭtrala.</w:t>
      </w:r>
    </w:p>
    <w:p>
      <w:pPr>
        <w:pStyle w:val="NormalWeb"/>
        <w:rPr/>
      </w:pPr>
      <w:r>
        <w:rPr>
          <w:rFonts w:cs="Times New Roman Eo" w:ascii="Times New Roman Eo" w:hAnsi="Times New Roman Eo"/>
        </w:rPr>
        <w:t>&gt;Filipo: ĉiuj parolantoj de Esperanto povas nomi ĝin sia lingvo. ĝi apartenas same al ĉiuj popoloj.</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álogo (daŭrigo)</w:t>
      </w:r>
    </w:p>
    <w:p>
      <w:pPr>
        <w:pStyle w:val="NormalWeb"/>
        <w:rPr/>
      </w:pPr>
      <w:r>
        <w:rPr/>
      </w:r>
    </w:p>
    <w:p>
      <w:pPr>
        <w:pStyle w:val="NormalWeb"/>
        <w:rPr/>
      </w:pPr>
      <w:r>
        <w:rPr>
          <w:rFonts w:cs="Times New Roman Eo" w:ascii="Times New Roman Eo" w:hAnsi="Times New Roman Eo"/>
        </w:rPr>
        <w:t>&gt;Karlo: Eĉ Zamenhof mem, la kreinto de Esperanto, diris, ke la lingvo ne apartenas al li, kaj ke ĝia estonta evoluo dependos de ĝiaj uzontoj.</w:t>
      </w:r>
    </w:p>
    <w:p>
      <w:pPr>
        <w:pStyle w:val="NormalWeb"/>
        <w:rPr>
          <w:rFonts w:ascii="Times New Roman Eo" w:hAnsi="Times New Roman Eo" w:cs="Times New Roman Eo"/>
        </w:rPr>
      </w:pPr>
      <w:r>
        <w:rPr>
          <w:rFonts w:cs="Times New Roman Eo" w:ascii="Times New Roman Eo" w:hAnsi="Times New Roman Eo"/>
        </w:rPr>
        <w:t>&gt;Filipo: Esperanto estis majstre kreita. Estas preskaŭ nekredebla la fakto, ke Zamenhof estis tre juna, kiam li kreis tiun majstroverkon.</w:t>
      </w:r>
    </w:p>
    <w:p>
      <w:pPr>
        <w:pStyle w:val="NormalWeb"/>
        <w:rPr>
          <w:rFonts w:ascii="Times New Roman Eo" w:hAnsi="Times New Roman Eo" w:cs="Times New Roman Eo"/>
        </w:rPr>
      </w:pPr>
      <w:r>
        <w:rPr>
          <w:rFonts w:cs="Times New Roman Eo" w:ascii="Times New Roman Eo" w:hAnsi="Times New Roman Eo"/>
        </w:rPr>
        <w:t>&gt;Karlo: Tio estas genio. ĝi ne havas aĝon.</w:t>
      </w:r>
    </w:p>
    <w:p>
      <w:pPr>
        <w:pStyle w:val="NormalWeb"/>
        <w:rPr>
          <w:rFonts w:ascii="Times New Roman Eo" w:hAnsi="Times New Roman Eo" w:cs="Times New Roman Eo"/>
        </w:rPr>
      </w:pPr>
      <w:r>
        <w:rPr>
          <w:rFonts w:cs="Times New Roman Eo" w:ascii="Times New Roman Eo" w:hAnsi="Times New Roman Eo"/>
        </w:rPr>
        <w:t>&gt;Filipo: Kaj nia tasko estas labori, por ke nia revo fariĝu realo en la baldaŭa estontec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Faru la ekzercaron</w:t>
      </w:r>
    </w:p>
    <w:p>
      <w:pPr>
        <w:pStyle w:val="NormalWeb"/>
        <w:rPr/>
      </w:pPr>
      <w:r>
        <w:rPr/>
      </w:r>
    </w:p>
    <w:p>
      <w:pPr>
        <w:pStyle w:val="NormalWeb"/>
        <w:rPr/>
      </w:pPr>
      <w:r>
        <w:rPr>
          <w:rFonts w:cs="Times New Roman Eo" w:ascii="Times New Roman Eo" w:hAnsi="Times New Roman Eo"/>
        </w:rPr>
        <w:t>Al kiu popolo apartenas Esperanto?</w:t>
      </w:r>
    </w:p>
    <w:p>
      <w:pPr>
        <w:pStyle w:val="NormalWeb"/>
        <w:rPr/>
      </w:pPr>
      <w:r>
        <w:rPr>
          <w:rFonts w:cs="Times New Roman Eo" w:ascii="Times New Roman Eo" w:hAnsi="Times New Roman Eo"/>
        </w:rPr>
        <w:t>ĝi apartenas same al ĉiuj popoloj</w:t>
      </w:r>
    </w:p>
    <w:p>
      <w:pPr>
        <w:pStyle w:val="NormalWeb"/>
        <w:rPr>
          <w:rFonts w:ascii="Times New Roman Eo" w:hAnsi="Times New Roman Eo" w:cs="Times New Roman Eo"/>
        </w:rPr>
      </w:pPr>
      <w:r>
        <w:rPr>
          <w:rFonts w:cs="Times New Roman Eo" w:ascii="Times New Roman Eo" w:hAnsi="Times New Roman Eo"/>
        </w:rPr>
        <w:t>Kiu estas la nomo de la kreinto de Esperanto?</w:t>
      </w:r>
    </w:p>
    <w:p>
      <w:pPr>
        <w:pStyle w:val="NormalWeb"/>
        <w:rPr>
          <w:rFonts w:ascii="Times New Roman Eo" w:hAnsi="Times New Roman Eo" w:cs="Times New Roman Eo"/>
        </w:rPr>
      </w:pPr>
      <w:r>
        <w:rPr>
          <w:rFonts w:cs="Times New Roman Eo" w:ascii="Times New Roman Eo" w:hAnsi="Times New Roman Eo"/>
        </w:rPr>
        <w:t>Lia nomo estas Zamenhof.</w:t>
      </w:r>
    </w:p>
    <w:p>
      <w:pPr>
        <w:pStyle w:val="NormalWeb"/>
        <w:rPr/>
      </w:pPr>
      <w:r>
        <w:rPr>
          <w:rFonts w:cs="Times New Roman Eo" w:ascii="Times New Roman Eo" w:hAnsi="Times New Roman Eo"/>
        </w:rPr>
        <w:t>ĉu Zamenhof estis juna aŭ maljuna kiam li kreis Esperanton?</w:t>
      </w:r>
    </w:p>
    <w:p>
      <w:pPr>
        <w:pStyle w:val="NormalWeb"/>
        <w:rPr>
          <w:rFonts w:ascii="Times New Roman Eo" w:hAnsi="Times New Roman Eo" w:cs="Times New Roman Eo"/>
        </w:rPr>
      </w:pPr>
      <w:r>
        <w:rPr>
          <w:rFonts w:cs="Times New Roman Eo" w:ascii="Times New Roman Eo" w:hAnsi="Times New Roman Eo"/>
        </w:rPr>
        <w:t xml:space="preserve">Li estis tre juna. </w:t>
      </w:r>
    </w:p>
    <w:p>
      <w:pPr>
        <w:pStyle w:val="NormalWeb"/>
        <w:rPr/>
      </w:pPr>
      <w:r>
        <w:rPr>
          <w:rFonts w:cs="Times New Roman Eo" w:ascii="Times New Roman Eo" w:hAnsi="Times New Roman Eo"/>
        </w:rPr>
        <w:t>Tenho pouco a dizer. Da mesma forma em todo mundo.</w:t>
      </w:r>
    </w:p>
    <w:p>
      <w:pPr>
        <w:pStyle w:val="NormalWeb"/>
        <w:rPr>
          <w:rFonts w:ascii="Times New Roman Eo" w:hAnsi="Times New Roman Eo" w:cs="Times New Roman Eo"/>
        </w:rPr>
      </w:pPr>
      <w:r>
        <w:rPr>
          <w:rFonts w:cs="Times New Roman Eo" w:ascii="Times New Roman Eo" w:hAnsi="Times New Roman Eo"/>
        </w:rPr>
        <w:t>Mi havas malmulton por diri. Same kiel en la tuta mondo.</w:t>
      </w:r>
    </w:p>
    <w:p>
      <w:pPr>
        <w:pStyle w:val="NormalWeb"/>
        <w:rPr>
          <w:rFonts w:ascii="Times New Roman Eo" w:hAnsi="Times New Roman Eo" w:cs="Times New Roman Eo"/>
        </w:rPr>
      </w:pPr>
      <w:r>
        <w:rPr>
          <w:rFonts w:cs="Times New Roman Eo" w:ascii="Times New Roman Eo" w:hAnsi="Times New Roman Eo"/>
        </w:rPr>
        <w:t>Pelos seus próprios recursos. Aqui acontece o mesmo.</w:t>
      </w:r>
    </w:p>
    <w:p>
      <w:pPr>
        <w:pStyle w:val="NormalWeb"/>
        <w:rPr/>
      </w:pPr>
      <w:r>
        <w:rPr>
          <w:rFonts w:cs="Times New Roman Eo" w:ascii="Times New Roman Eo" w:hAnsi="Times New Roman Eo"/>
        </w:rPr>
        <w:t>Per siaj privataj rimedoj. ĉi tie okazas la samo.</w:t>
      </w:r>
    </w:p>
    <w:p>
      <w:pPr>
        <w:pStyle w:val="NormalWeb"/>
        <w:rPr>
          <w:rFonts w:ascii="Times New Roman Eo" w:hAnsi="Times New Roman Eo" w:cs="Times New Roman Eo"/>
        </w:rPr>
      </w:pPr>
      <w:r>
        <w:rPr>
          <w:rFonts w:cs="Times New Roman Eo" w:ascii="Times New Roman Eo" w:hAnsi="Times New Roman Eo"/>
        </w:rPr>
        <w:t>No entanto podemos estar certos. Você tem razão.</w:t>
      </w:r>
    </w:p>
    <w:p>
      <w:pPr>
        <w:pStyle w:val="NormalWeb"/>
        <w:rPr/>
      </w:pPr>
      <w:r>
        <w:rPr>
          <w:rFonts w:cs="Times New Roman Eo" w:ascii="Times New Roman Eo" w:hAnsi="Times New Roman Eo"/>
        </w:rPr>
        <w:t>Tamen ni povas esti certaj. Vi pravas.</w:t>
      </w:r>
    </w:p>
    <w:p>
      <w:pPr>
        <w:pStyle w:val="NormalWeb"/>
        <w:rPr>
          <w:rFonts w:ascii="Times New Roman Eo" w:hAnsi="Times New Roman Eo" w:cs="Times New Roman Eo"/>
        </w:rPr>
      </w:pPr>
      <w:r>
        <w:rPr>
          <w:rFonts w:cs="Times New Roman Eo" w:ascii="Times New Roman Eo" w:hAnsi="Times New Roman Eo"/>
        </w:rPr>
        <w:t>... é mais adequado para... do que...</w:t>
      </w:r>
    </w:p>
    <w:p>
      <w:pPr>
        <w:pStyle w:val="NormalWeb"/>
        <w:rPr>
          <w:rFonts w:ascii="Times New Roman Eo" w:hAnsi="Times New Roman Eo" w:cs="Times New Roman Eo"/>
        </w:rPr>
      </w:pPr>
      <w:r>
        <w:rPr>
          <w:rFonts w:cs="Times New Roman Eo" w:ascii="Times New Roman Eo" w:hAnsi="Times New Roman Eo"/>
        </w:rPr>
        <w:t>... estas pli taŭga por... ol...</w:t>
      </w:r>
    </w:p>
    <w:p>
      <w:pPr>
        <w:pStyle w:val="NormalWeb"/>
        <w:rPr>
          <w:rFonts w:ascii="Times New Roman Eo" w:hAnsi="Times New Roman Eo" w:cs="Times New Roman Eo"/>
        </w:rPr>
      </w:pPr>
      <w:r>
        <w:rPr>
          <w:rFonts w:cs="Times New Roman Eo" w:ascii="Times New Roman Eo" w:hAnsi="Times New Roman Eo"/>
        </w:rPr>
        <w:t>Evolução futura. Usuários futuros. É quase inacreditável.</w:t>
      </w:r>
    </w:p>
    <w:p>
      <w:pPr>
        <w:pStyle w:val="NormalWeb"/>
        <w:rPr>
          <w:rFonts w:ascii="Times New Roman Eo" w:hAnsi="Times New Roman Eo" w:cs="Times New Roman Eo"/>
        </w:rPr>
      </w:pPr>
      <w:r>
        <w:rPr>
          <w:rFonts w:cs="Times New Roman Eo" w:ascii="Times New Roman Eo" w:hAnsi="Times New Roman Eo"/>
        </w:rPr>
        <w:t>Estonta evoluo. Uzontoj. Estas preskaŭ nekredebla.</w:t>
      </w:r>
    </w:p>
    <w:p>
      <w:pPr>
        <w:pStyle w:val="NormalWeb"/>
        <w:rPr>
          <w:rFonts w:ascii="Times New Roman Eo" w:hAnsi="Times New Roman Eo" w:cs="Times New Roman Eo"/>
        </w:rPr>
      </w:pPr>
      <w:r>
        <w:rPr>
          <w:rFonts w:cs="Times New Roman Eo" w:ascii="Times New Roman Eo" w:hAnsi="Times New Roman Eo"/>
        </w:rPr>
        <w:t>Isto é genialidade. Não tem idade. Futuro próximo.</w:t>
      </w:r>
    </w:p>
    <w:p>
      <w:pPr>
        <w:pStyle w:val="NormalWeb"/>
        <w:rPr>
          <w:rFonts w:ascii="Times New Roman Eo" w:hAnsi="Times New Roman Eo" w:cs="Times New Roman Eo"/>
        </w:rPr>
      </w:pPr>
      <w:r>
        <w:rPr>
          <w:rFonts w:cs="Times New Roman Eo" w:ascii="Times New Roman Eo" w:hAnsi="Times New Roman Eo"/>
        </w:rPr>
        <w:t>Tio estas genio. ĝi ne havas agôn. Baldaŭa estontec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ku esperanten :</w:t>
      </w:r>
    </w:p>
    <w:p>
      <w:pPr>
        <w:pStyle w:val="NormalWeb"/>
        <w:rPr/>
      </w:pPr>
      <w:r>
        <w:rPr/>
      </w:r>
    </w:p>
    <w:p>
      <w:pPr>
        <w:pStyle w:val="NormalWeb"/>
        <w:rPr/>
      </w:pPr>
      <w:r>
        <w:rPr>
          <w:rFonts w:cs="Times New Roman Eo" w:ascii="Times New Roman Eo" w:hAnsi="Times New Roman Eo"/>
          <w:b/>
          <w:bCs/>
        </w:rPr>
        <w:t>Eu estava saindo, quando caiu a chuva</w:t>
      </w:r>
      <w:r>
        <w:rPr>
          <w:rFonts w:cs="Times New Roman Eo" w:ascii="Times New Roman Eo" w:hAnsi="Times New Roman Eo"/>
        </w:rPr>
        <w:t>.</w:t>
      </w:r>
    </w:p>
    <w:p>
      <w:pPr>
        <w:pStyle w:val="NormalWeb"/>
        <w:rPr>
          <w:rFonts w:ascii="Times New Roman Eo" w:hAnsi="Times New Roman Eo" w:cs="Times New Roman Eo"/>
        </w:rPr>
      </w:pPr>
      <w:r>
        <w:rPr>
          <w:rFonts w:cs="Times New Roman Eo" w:ascii="Times New Roman Eo" w:hAnsi="Times New Roman Eo"/>
        </w:rPr>
        <w:t>Mi estis eliranta, kiam ekpluvis.</w:t>
      </w:r>
    </w:p>
    <w:p>
      <w:pPr>
        <w:pStyle w:val="NormalWeb"/>
        <w:rPr>
          <w:rFonts w:ascii="Times New Roman Eo" w:hAnsi="Times New Roman Eo" w:cs="Times New Roman Eo"/>
          <w:b/>
          <w:b/>
          <w:bCs/>
        </w:rPr>
      </w:pPr>
      <w:r>
        <w:rPr>
          <w:rFonts w:cs="Times New Roman Eo" w:ascii="Times New Roman Eo" w:hAnsi="Times New Roman Eo"/>
          <w:b/>
          <w:bCs/>
        </w:rPr>
        <w:t>Carlos e Helena já tinham saído, mas Clara estava para sair.</w:t>
      </w:r>
    </w:p>
    <w:p>
      <w:pPr>
        <w:pStyle w:val="NormalWeb"/>
        <w:rPr>
          <w:rFonts w:ascii="Times New Roman Eo" w:hAnsi="Times New Roman Eo" w:cs="Times New Roman Eo"/>
        </w:rPr>
      </w:pPr>
      <w:r>
        <w:rPr>
          <w:rFonts w:cs="Times New Roman Eo" w:ascii="Times New Roman Eo" w:hAnsi="Times New Roman Eo"/>
        </w:rPr>
        <w:t>Karlo kaj Heleno jam estis elirintaj, sed Klara estis elironta.</w:t>
      </w:r>
    </w:p>
    <w:p>
      <w:pPr>
        <w:pStyle w:val="NormalWeb"/>
        <w:rPr/>
      </w:pPr>
      <w:r>
        <w:rPr>
          <w:rFonts w:cs="Times New Roman Eo" w:ascii="Times New Roman Eo" w:hAnsi="Times New Roman Eo"/>
          <w:b/>
          <w:bCs/>
        </w:rPr>
        <w:t>Eles já estão repousando ou ainda vão repousar?</w:t>
      </w:r>
    </w:p>
    <w:p>
      <w:pPr>
        <w:pStyle w:val="NormalWeb"/>
        <w:rPr/>
      </w:pPr>
      <w:r>
        <w:rPr>
          <w:rFonts w:cs="Times New Roman Eo" w:ascii="Times New Roman Eo" w:hAnsi="Times New Roman Eo"/>
        </w:rPr>
        <w:t>ĉu ili jam estas ripozantaj aŭ ankoraŭ ripozontaj?</w:t>
      </w:r>
    </w:p>
    <w:p>
      <w:pPr>
        <w:pStyle w:val="NormalWeb"/>
        <w:rPr>
          <w:rFonts w:ascii="Times New Roman Eo" w:hAnsi="Times New Roman Eo" w:cs="Times New Roman Eo"/>
          <w:b/>
          <w:b/>
          <w:bCs/>
        </w:rPr>
      </w:pPr>
      <w:r>
        <w:rPr>
          <w:rFonts w:cs="Times New Roman Eo" w:ascii="Times New Roman Eo" w:hAnsi="Times New Roman Eo"/>
          <w:b/>
          <w:bCs/>
        </w:rPr>
        <w:t xml:space="preserve">Na semana vindoura, teremos visitado Paris... </w:t>
      </w:r>
    </w:p>
    <w:p>
      <w:pPr>
        <w:pStyle w:val="NormalWeb"/>
        <w:rPr>
          <w:rFonts w:ascii="Times New Roman Eo" w:hAnsi="Times New Roman Eo" w:cs="Times New Roman Eo"/>
        </w:rPr>
      </w:pPr>
      <w:r>
        <w:rPr>
          <w:rFonts w:cs="Times New Roman Eo" w:ascii="Times New Roman Eo" w:hAnsi="Times New Roman Eo"/>
        </w:rPr>
        <w:t>La venontan semajnon, ni estos vizitintaj Parizon...</w:t>
      </w:r>
    </w:p>
    <w:p>
      <w:pPr>
        <w:pStyle w:val="NormalWeb"/>
        <w:rPr>
          <w:rFonts w:ascii="Times New Roman Eo" w:hAnsi="Times New Roman Eo" w:cs="Times New Roman Eo"/>
          <w:b/>
          <w:b/>
          <w:bCs/>
        </w:rPr>
      </w:pPr>
      <w:r>
        <w:rPr>
          <w:rFonts w:cs="Times New Roman Eo" w:ascii="Times New Roman Eo" w:hAnsi="Times New Roman Eo"/>
          <w:b/>
          <w:bCs/>
        </w:rPr>
        <w:t>e então estaremos viajando para Tóquio.</w:t>
      </w:r>
    </w:p>
    <w:p>
      <w:pPr>
        <w:pStyle w:val="NormalWeb"/>
        <w:rPr>
          <w:rFonts w:ascii="Times New Roman Eo" w:hAnsi="Times New Roman Eo" w:cs="Times New Roman Eo"/>
        </w:rPr>
      </w:pPr>
      <w:r>
        <w:rPr>
          <w:rFonts w:cs="Times New Roman Eo" w:ascii="Times New Roman Eo" w:hAnsi="Times New Roman Eo"/>
        </w:rPr>
        <w:t>kaj tiam ni estos vojaĝantaj al Tokio.</w:t>
      </w:r>
    </w:p>
    <w:p>
      <w:pPr>
        <w:pStyle w:val="NormalWeb"/>
        <w:rPr>
          <w:rFonts w:ascii="Times New Roman Eo" w:hAnsi="Times New Roman Eo" w:cs="Times New Roman Eo"/>
          <w:b/>
          <w:b/>
          <w:bCs/>
        </w:rPr>
      </w:pPr>
      <w:r>
        <w:rPr>
          <w:rFonts w:cs="Times New Roman Eo" w:ascii="Times New Roman Eo" w:hAnsi="Times New Roman Eo"/>
          <w:b/>
          <w:bCs/>
        </w:rPr>
        <w:t>Aquele cão está dormindo ou morto?</w:t>
      </w:r>
    </w:p>
    <w:p>
      <w:pPr>
        <w:pStyle w:val="NormalWeb"/>
        <w:rPr/>
      </w:pPr>
      <w:r>
        <w:rPr>
          <w:rFonts w:cs="Times New Roman Eo" w:ascii="Times New Roman Eo" w:hAnsi="Times New Roman Eo"/>
        </w:rPr>
        <w:t>ĉu tiu hundo estas dormanta aŭ mortinta?</w:t>
      </w:r>
    </w:p>
    <w:p>
      <w:pPr>
        <w:pStyle w:val="NormalWeb"/>
        <w:rPr>
          <w:rFonts w:ascii="Times New Roman Eo" w:hAnsi="Times New Roman Eo" w:cs="Times New Roman Eo"/>
          <w:b/>
          <w:b/>
          <w:bCs/>
        </w:rPr>
      </w:pPr>
      <w:r>
        <w:rPr>
          <w:rFonts w:cs="Times New Roman Eo" w:ascii="Times New Roman Eo" w:hAnsi="Times New Roman Eo"/>
          <w:b/>
          <w:bCs/>
        </w:rPr>
        <w:t>Estando para morrer, ele quiz fazer o testamento.</w:t>
      </w:r>
    </w:p>
    <w:p>
      <w:pPr>
        <w:pStyle w:val="NormalWeb"/>
        <w:rPr>
          <w:rFonts w:ascii="Times New Roman Eo" w:hAnsi="Times New Roman Eo" w:cs="Times New Roman Eo"/>
        </w:rPr>
      </w:pPr>
      <w:r>
        <w:rPr>
          <w:rFonts w:cs="Times New Roman Eo" w:ascii="Times New Roman Eo" w:hAnsi="Times New Roman Eo"/>
        </w:rPr>
        <w:t>Mortonte, li volis fari sian testamenton.</w:t>
      </w:r>
    </w:p>
    <w:p>
      <w:pPr>
        <w:pStyle w:val="NormalWeb"/>
        <w:rPr>
          <w:rFonts w:ascii="Times New Roman Eo" w:hAnsi="Times New Roman Eo" w:cs="Times New Roman Eo"/>
          <w:b/>
          <w:b/>
          <w:bCs/>
        </w:rPr>
      </w:pPr>
      <w:r>
        <w:rPr>
          <w:rFonts w:cs="Times New Roman Eo" w:ascii="Times New Roman Eo" w:hAnsi="Times New Roman Eo"/>
          <w:b/>
          <w:bCs/>
        </w:rPr>
        <w:t>Chegando ao Rio, visitarei nosso amigo.</w:t>
      </w:r>
    </w:p>
    <w:p>
      <w:pPr>
        <w:pStyle w:val="NormalWeb"/>
        <w:rPr/>
      </w:pPr>
      <w:r>
        <w:rPr>
          <w:rFonts w:cs="Times New Roman Eo" w:ascii="Times New Roman Eo" w:hAnsi="Times New Roman Eo"/>
        </w:rPr>
        <w:t>Alveninte al Rio, mi vizitos nian amikon.</w:t>
      </w:r>
    </w:p>
    <w:p>
      <w:pPr>
        <w:pStyle w:val="NormalWeb"/>
        <w:rPr>
          <w:rFonts w:ascii="Times New Roman Eo" w:hAnsi="Times New Roman Eo" w:cs="Times New Roman Eo"/>
          <w:b/>
          <w:b/>
          <w:bCs/>
        </w:rPr>
      </w:pPr>
      <w:r>
        <w:rPr>
          <w:rFonts w:cs="Times New Roman Eo" w:ascii="Times New Roman Eo" w:hAnsi="Times New Roman Eo"/>
          <w:b/>
          <w:bCs/>
        </w:rPr>
        <w:t>Quando estiver para viajar, convidarei você.</w:t>
      </w:r>
    </w:p>
    <w:p>
      <w:pPr>
        <w:pStyle w:val="NormalWeb"/>
        <w:rPr>
          <w:rFonts w:ascii="Times New Roman Eo" w:hAnsi="Times New Roman Eo" w:cs="Times New Roman Eo"/>
        </w:rPr>
      </w:pPr>
      <w:r>
        <w:rPr>
          <w:rFonts w:cs="Times New Roman Eo" w:ascii="Times New Roman Eo" w:hAnsi="Times New Roman Eo"/>
        </w:rPr>
        <w:t>Vojaĝonte, mi invitos vin.</w:t>
      </w:r>
    </w:p>
    <w:p>
      <w:pPr>
        <w:pStyle w:val="NormalWeb"/>
        <w:rPr/>
      </w:pPr>
      <w:r>
        <w:rPr/>
      </w:r>
    </w:p>
    <w:p>
      <w:pPr>
        <w:pStyle w:val="NormalWeb"/>
        <w:jc w:val="center"/>
        <w:rPr/>
      </w:pPr>
      <w:r>
        <w:rPr>
          <w:rFonts w:cs="Times New Roman Eo" w:ascii="Times New Roman Eo" w:hAnsi="Times New Roman Eo"/>
          <w:b/>
          <w:bCs/>
          <w:u w:val="single"/>
        </w:rPr>
        <w:t>Nevariaj Vortoj (ĉe,ĝis,Inter,Ja,Jen,Preter,Tra,Trans)</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_____ du amikoj. Vi __ povas. ___ via mono. Sidi __ la tablo.</w:t>
      </w:r>
    </w:p>
    <w:p>
      <w:pPr>
        <w:pStyle w:val="NormalWeb"/>
        <w:rPr/>
      </w:pPr>
      <w:r>
        <w:rPr>
          <w:rFonts w:cs="Times New Roman Eo" w:ascii="Times New Roman Eo" w:hAnsi="Times New Roman Eo"/>
        </w:rPr>
        <w:t>Inter ja Jen ĉe</w:t>
      </w:r>
    </w:p>
    <w:p>
      <w:pPr>
        <w:pStyle w:val="NormalWeb"/>
        <w:rPr/>
      </w:pPr>
      <w:r>
        <w:rPr>
          <w:rFonts w:cs="Times New Roman Eo" w:ascii="Times New Roman Eo" w:hAnsi="Times New Roman Eo"/>
          <w:b/>
          <w:bCs/>
        </w:rPr>
        <w:t>Pasi ______ iu sur la strato. ___ la fenestro. _____ la oceano.</w:t>
      </w:r>
    </w:p>
    <w:p>
      <w:pPr>
        <w:pStyle w:val="NormalWeb"/>
        <w:rPr>
          <w:rFonts w:ascii="Times New Roman Eo" w:hAnsi="Times New Roman Eo" w:cs="Times New Roman Eo"/>
        </w:rPr>
      </w:pPr>
      <w:r>
        <w:rPr>
          <w:rFonts w:cs="Times New Roman Eo" w:ascii="Times New Roman Eo" w:hAnsi="Times New Roman Eo"/>
        </w:rPr>
        <w:t>preter Tra Trans</w:t>
      </w:r>
    </w:p>
    <w:p>
      <w:pPr>
        <w:pStyle w:val="NormalWeb"/>
        <w:rPr>
          <w:rFonts w:ascii="Times New Roman Eo" w:hAnsi="Times New Roman Eo" w:cs="Times New Roman Eo"/>
          <w:b/>
          <w:b/>
          <w:bCs/>
        </w:rPr>
      </w:pPr>
      <w:r>
        <w:rPr>
          <w:rFonts w:cs="Times New Roman Eo" w:ascii="Times New Roman Eo" w:hAnsi="Times New Roman Eo"/>
          <w:b/>
          <w:bCs/>
        </w:rPr>
        <w:t>Vagi ___ la stratoj. Li __ konfirmis. __ la noktiĝo.</w:t>
      </w:r>
    </w:p>
    <w:p>
      <w:pPr>
        <w:pStyle w:val="NormalWeb"/>
        <w:rPr/>
      </w:pPr>
      <w:r>
        <w:rPr>
          <w:rFonts w:cs="Times New Roman Eo" w:ascii="Times New Roman Eo" w:hAnsi="Times New Roman Eo"/>
        </w:rPr>
        <w:t>tra ja ĉe</w:t>
      </w:r>
    </w:p>
    <w:p>
      <w:pPr>
        <w:pStyle w:val="NormalWeb"/>
        <w:rPr>
          <w:rFonts w:ascii="Times New Roman Eo" w:hAnsi="Times New Roman Eo" w:cs="Times New Roman Eo"/>
          <w:b/>
          <w:b/>
          <w:bCs/>
        </w:rPr>
      </w:pPr>
      <w:r>
        <w:rPr>
          <w:rFonts w:cs="Times New Roman Eo" w:ascii="Times New Roman Eo" w:hAnsi="Times New Roman Eo"/>
          <w:b/>
          <w:bCs/>
        </w:rPr>
        <w:t>Mi ne iros ______ la apoteko. ___ la placo.</w:t>
      </w:r>
    </w:p>
    <w:p>
      <w:pPr>
        <w:pStyle w:val="NormalWeb"/>
        <w:rPr>
          <w:rFonts w:ascii="Times New Roman Eo" w:hAnsi="Times New Roman Eo" w:cs="Times New Roman Eo"/>
        </w:rPr>
      </w:pPr>
      <w:r>
        <w:rPr>
          <w:rFonts w:cs="Times New Roman Eo" w:ascii="Times New Roman Eo" w:hAnsi="Times New Roman Eo"/>
        </w:rPr>
        <w:t>preter ĝis</w:t>
      </w:r>
    </w:p>
    <w:p>
      <w:pPr>
        <w:pStyle w:val="NormalWeb"/>
        <w:rPr>
          <w:rFonts w:ascii="Times New Roman Eo" w:hAnsi="Times New Roman Eo" w:cs="Times New Roman Eo"/>
          <w:b/>
          <w:b/>
          <w:bCs/>
        </w:rPr>
      </w:pPr>
      <w:r>
        <w:rPr>
          <w:rFonts w:cs="Times New Roman Eo" w:ascii="Times New Roman Eo" w:hAnsi="Times New Roman Eo"/>
          <w:b/>
          <w:bCs/>
        </w:rPr>
        <w:t>_____ lupoj. ___ kio okazis. La kolego tiris min __ la haroj.</w:t>
      </w:r>
    </w:p>
    <w:p>
      <w:pPr>
        <w:pStyle w:val="NormalWeb"/>
        <w:rPr/>
      </w:pPr>
      <w:r>
        <w:rPr>
          <w:rFonts w:cs="Times New Roman Eo" w:ascii="Times New Roman Eo" w:hAnsi="Times New Roman Eo"/>
        </w:rPr>
        <w:t xml:space="preserve">Inter Jen ĉe </w:t>
      </w:r>
    </w:p>
    <w:p>
      <w:pPr>
        <w:pStyle w:val="NormalWeb"/>
        <w:rPr/>
      </w:pPr>
      <w:r>
        <w:rPr>
          <w:rFonts w:cs="Times New Roman Eo" w:ascii="Times New Roman Eo" w:hAnsi="Times New Roman Eo"/>
          <w:b/>
          <w:bCs/>
        </w:rPr>
        <w:t>La vojo ______ la flava domo kaj ___ la ponto.</w:t>
      </w:r>
    </w:p>
    <w:p>
      <w:pPr>
        <w:pStyle w:val="NormalWeb"/>
        <w:rPr>
          <w:rFonts w:ascii="Times New Roman Eo" w:hAnsi="Times New Roman Eo" w:cs="Times New Roman Eo"/>
        </w:rPr>
      </w:pPr>
      <w:r>
        <w:rPr>
          <w:rFonts w:cs="Times New Roman Eo" w:ascii="Times New Roman Eo" w:hAnsi="Times New Roman Eo"/>
        </w:rPr>
        <w:t>preter tra</w:t>
      </w:r>
    </w:p>
    <w:p>
      <w:pPr>
        <w:pStyle w:val="NormalWeb"/>
        <w:rPr>
          <w:rFonts w:ascii="Times New Roman Eo" w:hAnsi="Times New Roman Eo" w:cs="Times New Roman Eo"/>
          <w:b/>
          <w:b/>
          <w:bCs/>
        </w:rPr>
      </w:pPr>
      <w:r>
        <w:rPr>
          <w:rFonts w:cs="Times New Roman Eo" w:ascii="Times New Roman Eo" w:hAnsi="Times New Roman Eo"/>
          <w:b/>
          <w:bCs/>
        </w:rPr>
        <w:t>Karlo estas __ bona knabo. Distanco _____ Romo kaj Parizo.</w:t>
      </w:r>
    </w:p>
    <w:p>
      <w:pPr>
        <w:pStyle w:val="NormalWeb"/>
        <w:rPr>
          <w:rFonts w:ascii="Times New Roman Eo" w:hAnsi="Times New Roman Eo" w:cs="Times New Roman Eo"/>
        </w:rPr>
      </w:pPr>
      <w:r>
        <w:rPr>
          <w:rFonts w:cs="Times New Roman Eo" w:ascii="Times New Roman Eo" w:hAnsi="Times New Roman Eo"/>
        </w:rPr>
        <w:t>ja inter</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Petro staras __ la fenestro. De A ___ B.</w:t>
      </w:r>
    </w:p>
    <w:p>
      <w:pPr>
        <w:pStyle w:val="NormalWeb"/>
        <w:rPr/>
      </w:pPr>
      <w:r>
        <w:rPr>
          <w:rFonts w:cs="Times New Roman Eo" w:ascii="Times New Roman Eo" w:hAnsi="Times New Roman Eo"/>
        </w:rPr>
        <w:t>ĉe ĝis</w:t>
      </w:r>
    </w:p>
    <w:p>
      <w:pPr>
        <w:pStyle w:val="NormalWeb"/>
        <w:rPr/>
      </w:pPr>
      <w:r>
        <w:rPr/>
      </w:r>
    </w:p>
    <w:p>
      <w:pPr>
        <w:pStyle w:val="NormalWeb"/>
        <w:jc w:val="center"/>
        <w:rPr/>
      </w:pPr>
      <w:r>
        <w:rPr>
          <w:rFonts w:cs="Times New Roman Eo" w:ascii="Times New Roman Eo" w:hAnsi="Times New Roman Eo"/>
          <w:b/>
          <w:bCs/>
          <w:u w:val="single"/>
        </w:rPr>
        <w:t>Afiksoj (-aĉ,-aĵ,-ec, ekz-,mis-,pra-,-em,-end)</w:t>
      </w:r>
    </w:p>
    <w:p>
      <w:pPr>
        <w:pStyle w:val="NormalWeb"/>
        <w:rPr/>
      </w:pPr>
      <w:r>
        <w:rPr/>
      </w:r>
    </w:p>
    <w:p>
      <w:pPr>
        <w:pStyle w:val="NormalWeb"/>
        <w:rPr/>
      </w:pPr>
      <w:r>
        <w:rPr>
          <w:rFonts w:cs="Times New Roman Eo" w:ascii="Times New Roman Eo" w:hAnsi="Times New Roman Eo"/>
          <w:b/>
          <w:bCs/>
        </w:rPr>
        <w:t>Beleza&gt; Bel__o. Ex-marido&gt; ___edzo. Ler errado&gt; ___legi.</w:t>
      </w:r>
    </w:p>
    <w:p>
      <w:pPr>
        <w:pStyle w:val="NormalWeb"/>
        <w:rPr>
          <w:rFonts w:ascii="Times New Roman Eo" w:hAnsi="Times New Roman Eo" w:cs="Times New Roman Eo"/>
        </w:rPr>
      </w:pPr>
      <w:r>
        <w:rPr>
          <w:rFonts w:cs="Times New Roman Eo" w:ascii="Times New Roman Eo" w:hAnsi="Times New Roman Eo"/>
        </w:rPr>
        <w:t>ec Ekz Mis</w:t>
      </w:r>
    </w:p>
    <w:p>
      <w:pPr>
        <w:pStyle w:val="NormalWeb"/>
        <w:rPr>
          <w:rFonts w:ascii="Times New Roman Eo" w:hAnsi="Times New Roman Eo" w:cs="Times New Roman Eo"/>
          <w:b/>
          <w:b/>
          <w:bCs/>
        </w:rPr>
      </w:pPr>
      <w:r>
        <w:rPr>
          <w:rFonts w:cs="Times New Roman Eo" w:ascii="Times New Roman Eo" w:hAnsi="Times New Roman Eo"/>
          <w:b/>
          <w:bCs/>
        </w:rPr>
        <w:t>Pré-história&gt; ___historio. Com sono&gt; Dorm__a. Casebre&gt; dom__o.</w:t>
      </w:r>
    </w:p>
    <w:p>
      <w:pPr>
        <w:pStyle w:val="NormalWeb"/>
        <w:rPr/>
      </w:pPr>
      <w:r>
        <w:rPr>
          <w:rFonts w:cs="Times New Roman Eo" w:ascii="Times New Roman Eo" w:hAnsi="Times New Roman Eo"/>
        </w:rPr>
        <w:t>pra em aĉ</w:t>
      </w:r>
    </w:p>
    <w:p>
      <w:pPr>
        <w:pStyle w:val="NormalWeb"/>
        <w:rPr>
          <w:rFonts w:ascii="Times New Roman Eo" w:hAnsi="Times New Roman Eo" w:cs="Times New Roman Eo"/>
          <w:b/>
          <w:b/>
          <w:bCs/>
        </w:rPr>
      </w:pPr>
      <w:r>
        <w:rPr>
          <w:rFonts w:cs="Times New Roman Eo" w:ascii="Times New Roman Eo" w:hAnsi="Times New Roman Eo"/>
          <w:b/>
          <w:bCs/>
        </w:rPr>
        <w:t>Que deve ser pago&gt; pag___a. Trabalhador(a.)&gt; labor__a.</w:t>
      </w:r>
    </w:p>
    <w:p>
      <w:pPr>
        <w:pStyle w:val="NormalWeb"/>
        <w:rPr>
          <w:rFonts w:ascii="Times New Roman Eo" w:hAnsi="Times New Roman Eo" w:cs="Times New Roman Eo"/>
        </w:rPr>
      </w:pPr>
      <w:r>
        <w:rPr>
          <w:rFonts w:cs="Times New Roman Eo" w:ascii="Times New Roman Eo" w:hAnsi="Times New Roman Eo"/>
        </w:rPr>
        <w:t>end em</w:t>
      </w:r>
    </w:p>
    <w:p>
      <w:pPr>
        <w:pStyle w:val="NormalWeb"/>
        <w:rPr>
          <w:rFonts w:ascii="Times New Roman Eo" w:hAnsi="Times New Roman Eo" w:cs="Times New Roman Eo"/>
          <w:b/>
          <w:b/>
          <w:bCs/>
        </w:rPr>
      </w:pPr>
      <w:r>
        <w:rPr>
          <w:rFonts w:cs="Times New Roman Eo" w:ascii="Times New Roman Eo" w:hAnsi="Times New Roman Eo"/>
          <w:b/>
          <w:bCs/>
        </w:rPr>
        <w:t>Escravidão&gt; Slav__o. Bisavô&gt; ___avo. Comida&gt; manĝ__o.</w:t>
      </w:r>
    </w:p>
    <w:p>
      <w:pPr>
        <w:pStyle w:val="NormalWeb"/>
        <w:rPr>
          <w:rFonts w:ascii="Times New Roman Eo" w:hAnsi="Times New Roman Eo" w:cs="Times New Roman Eo"/>
        </w:rPr>
      </w:pPr>
      <w:r>
        <w:rPr>
          <w:rFonts w:cs="Times New Roman Eo" w:ascii="Times New Roman Eo" w:hAnsi="Times New Roman Eo"/>
        </w:rPr>
        <w:t>ec Pra aĵ</w:t>
      </w:r>
    </w:p>
    <w:p>
      <w:pPr>
        <w:pStyle w:val="NormalWeb"/>
        <w:rPr/>
      </w:pPr>
      <w:r>
        <w:rPr>
          <w:rFonts w:cs="Times New Roman Eo" w:ascii="Times New Roman Eo" w:hAnsi="Times New Roman Eo"/>
          <w:b/>
          <w:bCs/>
        </w:rPr>
        <w:t>Bondade&gt; Bon__o. Entender errado&gt; ___kompreni. Bisneto&gt;___nepo.</w:t>
      </w:r>
    </w:p>
    <w:p>
      <w:pPr>
        <w:pStyle w:val="NormalWeb"/>
        <w:rPr>
          <w:rFonts w:ascii="Times New Roman Eo" w:hAnsi="Times New Roman Eo" w:cs="Times New Roman Eo"/>
        </w:rPr>
      </w:pPr>
      <w:r>
        <w:rPr>
          <w:rFonts w:cs="Times New Roman Eo" w:ascii="Times New Roman Eo" w:hAnsi="Times New Roman Eo"/>
        </w:rPr>
        <w:t>ec Mis Pra</w:t>
      </w:r>
    </w:p>
    <w:p>
      <w:pPr>
        <w:pStyle w:val="NormalWeb"/>
        <w:rPr/>
      </w:pPr>
      <w:r>
        <w:rPr>
          <w:rFonts w:cs="Times New Roman Eo" w:ascii="Times New Roman Eo" w:hAnsi="Times New Roman Eo"/>
          <w:b/>
          <w:bCs/>
        </w:rPr>
        <w:t>Altura(medida)&gt; Alt__o. Altura (relevo)&gt; Alt__o. Pangaré&gt; ĉeval__o</w:t>
      </w:r>
    </w:p>
    <w:p>
      <w:pPr>
        <w:pStyle w:val="NormalWeb"/>
        <w:rPr/>
      </w:pPr>
      <w:r>
        <w:rPr>
          <w:rFonts w:cs="Times New Roman Eo" w:ascii="Times New Roman Eo" w:hAnsi="Times New Roman Eo"/>
        </w:rPr>
        <w:t>ec aĵ aĉ</w:t>
      </w:r>
    </w:p>
    <w:p>
      <w:pPr>
        <w:pStyle w:val="NormalWeb"/>
        <w:rPr>
          <w:rFonts w:ascii="Times New Roman Eo" w:hAnsi="Times New Roman Eo" w:cs="Times New Roman Eo"/>
          <w:b/>
          <w:b/>
          <w:bCs/>
        </w:rPr>
      </w:pPr>
      <w:r>
        <w:rPr>
          <w:rFonts w:cs="Times New Roman Eo" w:ascii="Times New Roman Eo" w:hAnsi="Times New Roman Eo"/>
          <w:b/>
          <w:bCs/>
        </w:rPr>
        <w:t>Fazer errado&gt; ___fari. Preguisoço&gt; ___labor__a. novidade&gt; nov__o.</w:t>
      </w:r>
    </w:p>
    <w:p>
      <w:pPr>
        <w:pStyle w:val="NormalWeb"/>
        <w:rPr>
          <w:rFonts w:ascii="Times New Roman Eo" w:hAnsi="Times New Roman Eo" w:cs="Times New Roman Eo"/>
        </w:rPr>
      </w:pPr>
      <w:r>
        <w:rPr>
          <w:rFonts w:cs="Times New Roman Eo" w:ascii="Times New Roman Eo" w:hAnsi="Times New Roman Eo"/>
        </w:rPr>
        <w:t>Mis Mal em aĵ</w:t>
      </w:r>
    </w:p>
    <w:p>
      <w:pPr>
        <w:pStyle w:val="NormalWeb"/>
        <w:rPr/>
      </w:pPr>
      <w:r>
        <w:rPr>
          <w:rFonts w:cs="Times New Roman Eo" w:ascii="Times New Roman Eo" w:hAnsi="Times New Roman Eo"/>
          <w:b/>
          <w:bCs/>
        </w:rPr>
        <w:t>Que deve ser feito&gt; far___a.Ex-oficial&gt;___oficiro. Pintura&gt;pentr__o</w:t>
      </w:r>
    </w:p>
    <w:p>
      <w:pPr>
        <w:pStyle w:val="NormalWeb"/>
        <w:rPr>
          <w:rFonts w:ascii="Times New Roman Eo" w:hAnsi="Times New Roman Eo" w:cs="Times New Roman Eo"/>
        </w:rPr>
      </w:pPr>
      <w:r>
        <w:rPr>
          <w:rFonts w:cs="Times New Roman Eo" w:ascii="Times New Roman Eo" w:hAnsi="Times New Roman Eo"/>
        </w:rPr>
        <w:t>end Ekz aĵ</w:t>
      </w:r>
    </w:p>
    <w:p>
      <w:pPr>
        <w:pStyle w:val="NormalWeb"/>
        <w:rPr/>
      </w:pPr>
      <w:r>
        <w:rPr/>
      </w:r>
    </w:p>
    <w:p>
      <w:pPr>
        <w:pStyle w:val="NormalWeb"/>
        <w:jc w:val="center"/>
        <w:rPr/>
      </w:pPr>
      <w:r>
        <w:rPr>
          <w:rFonts w:cs="Times New Roman Eo" w:ascii="Times New Roman Eo" w:hAnsi="Times New Roman Eo"/>
          <w:b/>
          <w:bCs/>
          <w:u w:val="single"/>
        </w:rPr>
        <w:t>Gerda Malaperis - ĉapitro 6 (Claude Piron)</w:t>
      </w:r>
    </w:p>
    <w:p>
      <w:pPr>
        <w:pStyle w:val="NormalWeb"/>
        <w:rPr/>
      </w:pPr>
      <w:r>
        <w:rPr/>
      </w:r>
    </w:p>
    <w:p>
      <w:pPr>
        <w:pStyle w:val="NormalWeb"/>
        <w:rPr/>
      </w:pPr>
      <w:r>
        <w:rPr>
          <w:rFonts w:cs="Times New Roman Eo" w:ascii="Times New Roman Eo" w:hAnsi="Times New Roman Eo"/>
        </w:rPr>
        <w:t>Tom: ĉu vi aŭdis? Kio estis tio?</w:t>
      </w:r>
    </w:p>
    <w:p>
      <w:pPr>
        <w:pStyle w:val="NormalWeb"/>
        <w:rPr>
          <w:rFonts w:ascii="Times New Roman Eo" w:hAnsi="Times New Roman Eo" w:cs="Times New Roman Eo"/>
        </w:rPr>
      </w:pPr>
      <w:r>
        <w:rPr>
          <w:rFonts w:cs="Times New Roman Eo" w:ascii="Times New Roman Eo" w:hAnsi="Times New Roman Eo"/>
        </w:rPr>
        <w:t>Bob: Jes, mi aŭdis. Mi aŭdis ion.</w:t>
      </w:r>
    </w:p>
    <w:p>
      <w:pPr>
        <w:pStyle w:val="NormalWeb"/>
        <w:rPr>
          <w:rFonts w:ascii="Times New Roman Eo" w:hAnsi="Times New Roman Eo" w:cs="Times New Roman Eo"/>
        </w:rPr>
      </w:pPr>
      <w:r>
        <w:rPr>
          <w:rFonts w:cs="Times New Roman Eo" w:ascii="Times New Roman Eo" w:hAnsi="Times New Roman Eo"/>
        </w:rPr>
        <w:t>Linda: Ankaŭ mi aŭdis stragan bruon, kvazaŭ iu falus en la koridoro.</w:t>
      </w:r>
    </w:p>
    <w:p>
      <w:pPr>
        <w:pStyle w:val="NormalWeb"/>
        <w:rPr/>
      </w:pPr>
      <w:r>
        <w:rPr>
          <w:rFonts w:cs="Times New Roman Eo" w:ascii="Times New Roman Eo" w:hAnsi="Times New Roman Eo"/>
        </w:rPr>
        <w:t>Bob: Kvazaŭ ŝi falus.</w:t>
      </w:r>
    </w:p>
    <w:p>
      <w:pPr>
        <w:pStyle w:val="NormalWeb"/>
        <w:rPr>
          <w:rFonts w:ascii="Times New Roman Eo" w:hAnsi="Times New Roman Eo" w:cs="Times New Roman Eo"/>
        </w:rPr>
      </w:pPr>
      <w:r>
        <w:rPr>
          <w:rFonts w:cs="Times New Roman Eo" w:ascii="Times New Roman Eo" w:hAnsi="Times New Roman Eo"/>
        </w:rPr>
        <w:t>Tom: Mi havis la saman penson kiel vi. Ankaŭ mi pensis tion. Ankaŭ mi pensis: jen Gerda falas en la koridoro.</w:t>
      </w:r>
    </w:p>
    <w:p>
      <w:pPr>
        <w:pStyle w:val="NormalWeb"/>
        <w:rPr/>
      </w:pPr>
      <w:r>
        <w:rPr>
          <w:rFonts w:cs="Times New Roman Eo" w:ascii="Times New Roman Eo" w:hAnsi="Times New Roman Eo"/>
        </w:rPr>
        <w:t>Linda: ĉu ni iru vidi?</w:t>
      </w:r>
    </w:p>
    <w:p>
      <w:pPr>
        <w:pStyle w:val="NormalWeb"/>
        <w:rPr>
          <w:rFonts w:ascii="Times New Roman Eo" w:hAnsi="Times New Roman Eo" w:cs="Times New Roman Eo"/>
        </w:rPr>
      </w:pPr>
      <w:r>
        <w:rPr>
          <w:rFonts w:cs="Times New Roman Eo" w:ascii="Times New Roman Eo" w:hAnsi="Times New Roman Eo"/>
        </w:rPr>
        <w:t>Tom: Kompreneble. Ni iru tuj.</w:t>
      </w:r>
    </w:p>
    <w:p>
      <w:pPr>
        <w:pStyle w:val="NormalWeb"/>
        <w:rPr/>
      </w:pPr>
      <w:r>
        <w:rPr>
          <w:rFonts w:cs="Times New Roman Eo" w:ascii="Times New Roman Eo" w:hAnsi="Times New Roman Eo"/>
        </w:rPr>
        <w:t>Bob: Mi iru kun Tom, sed vi restu ĉi tie, Linda. Observu tiun junulon, kun kiu Gerda parolis, kaj kiu eble metis drogon en ĉian kafon.</w:t>
      </w:r>
    </w:p>
    <w:p>
      <w:pPr>
        <w:pStyle w:val="NormalWeb"/>
        <w:rPr/>
      </w:pPr>
      <w:r>
        <w:rPr>
          <w:rFonts w:cs="Times New Roman Eo" w:ascii="Times New Roman Eo" w:hAnsi="Times New Roman Eo"/>
        </w:rPr>
        <w:t>Linda: ĉu vi ambaŭ foriras kaj mi restu tute sola? Mi iom timas.</w:t>
      </w:r>
    </w:p>
    <w:p>
      <w:pPr>
        <w:pStyle w:val="NormalWeb"/>
        <w:rPr/>
      </w:pPr>
      <w:r>
        <w:rPr>
          <w:rFonts w:cs="Times New Roman Eo" w:ascii="Times New Roman Eo" w:hAnsi="Times New Roman Eo"/>
        </w:rPr>
        <w:t>Bob: Ni ne havas la tempon diskuti. Ni devas iri vidi tuj. Restu trankvile ĉi tie. Vi nenion riskas. Venu, Tom, ni ne perdu tempon.</w:t>
      </w:r>
    </w:p>
    <w:p>
      <w:pPr>
        <w:pStyle w:val="NormalWeb"/>
        <w:rPr/>
      </w:pPr>
      <w:r>
        <w:rPr/>
      </w:r>
    </w:p>
    <w:p>
      <w:pPr>
        <w:pStyle w:val="NormalWeb"/>
        <w:jc w:val="center"/>
        <w:rPr/>
      </w:pPr>
      <w:r>
        <w:rPr>
          <w:rFonts w:cs="Times New Roman Eo" w:ascii="Times New Roman Eo" w:hAnsi="Times New Roman Eo"/>
          <w:b/>
          <w:bCs/>
          <w:u w:val="single"/>
        </w:rPr>
        <w:t>Gerda Malaperis - ĉapitro 7</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n la Koridoro)</w:t>
      </w:r>
    </w:p>
    <w:p>
      <w:pPr>
        <w:pStyle w:val="NormalWeb"/>
        <w:rPr/>
      </w:pPr>
      <w:r>
        <w:rPr/>
      </w:r>
    </w:p>
    <w:p>
      <w:pPr>
        <w:pStyle w:val="NormalWeb"/>
        <w:rPr/>
      </w:pPr>
      <w:r>
        <w:rPr>
          <w:rFonts w:cs="Times New Roman Eo" w:ascii="Times New Roman Eo" w:hAnsi="Times New Roman Eo"/>
        </w:rPr>
        <w:t>&gt;Tom: Jen ŝi estas. Ni pravis. ŝi apenaŭ havis la tempon alveni ĝis la angulo, jam ŝi falis. Videble, ŝi estas nekonscia. ŝi perdis la konscion kaj falis.</w:t>
      </w:r>
    </w:p>
    <w:p>
      <w:pPr>
        <w:pStyle w:val="NormalWeb"/>
        <w:rPr/>
      </w:pPr>
      <w:r>
        <w:rPr>
          <w:rFonts w:cs="Times New Roman Eo" w:ascii="Times New Roman Eo" w:hAnsi="Times New Roman Eo"/>
        </w:rPr>
        <w:t>&gt;Bob: ĉu ŝi ankouraŭ vivas?</w:t>
      </w:r>
    </w:p>
    <w:p>
      <w:pPr>
        <w:pStyle w:val="NormalWeb"/>
        <w:rPr/>
      </w:pPr>
      <w:r>
        <w:rPr>
          <w:rFonts w:cs="Times New Roman Eo" w:ascii="Times New Roman Eo" w:hAnsi="Times New Roman Eo"/>
        </w:rPr>
        <w:t>&gt;Tom: Jes. Ne timu. ŝi perdis la konscion, sed ŝi ne perdis la vivon. La koro batas. ĝi batas malforte, sed tamen batas. ŝi do vivas. Eble ŝi apenaŭ vivas, sed ŝi vivas.</w:t>
      </w:r>
    </w:p>
    <w:p>
      <w:pPr>
        <w:pStyle w:val="NormalWeb"/>
        <w:rPr/>
      </w:pPr>
      <w:r>
        <w:rPr>
          <w:rFonts w:cs="Times New Roman Eo" w:ascii="Times New Roman Eo" w:hAnsi="Times New Roman Eo"/>
        </w:rPr>
        <w:t>&gt;Bob: Kion ni faru? Kion vi opinias? ĉajnas, ke ŝi dormas.</w:t>
      </w:r>
    </w:p>
    <w:p>
      <w:pPr>
        <w:pStyle w:val="NormalWeb"/>
        <w:rPr/>
      </w:pPr>
      <w:r>
        <w:rPr>
          <w:rFonts w:cs="Times New Roman Eo" w:ascii="Times New Roman Eo" w:hAnsi="Times New Roman Eo"/>
        </w:rPr>
        <w:t>&gt;Tom: Ni devas informi la aŭtoritatojn.Tuj, mi iros.Ili eble decidos voki doktoron, kuraciston, kaj almenaŭ tuj sendos flegistinon. Certe estas flegstino en ĉi tiu universitato, ĉu ne?</w:t>
      </w:r>
    </w:p>
    <w:p>
      <w:pPr>
        <w:pStyle w:val="NormalWeb"/>
        <w:rPr/>
      </w:pPr>
      <w:r>
        <w:rPr>
          <w:rFonts w:cs="Times New Roman Eo" w:ascii="Times New Roman Eo" w:hAnsi="Times New Roman Eo"/>
        </w:rPr>
        <w:t>&gt;Bob: Verĉajne, sed mi ne scias certe. Mi estas ĉi tie apenaŭ unu semajnon.</w:t>
      </w:r>
    </w:p>
    <w:p>
      <w:pPr>
        <w:pStyle w:val="NormalWeb"/>
        <w:rPr/>
      </w:pPr>
      <w:r>
        <w:rPr>
          <w:rFonts w:cs="Times New Roman Eo" w:ascii="Times New Roman Eo" w:hAnsi="Times New Roman Eo"/>
        </w:rPr>
        <w:t>&gt;Tom: Nu, mi tuj iros informi ilin. Restu ĉi tie kun ŝi. Sed ni unue metu ŝin pli bone, ke ŝi kuĉu komforte, kun la piedoj pli altaj ol la kapo.</w:t>
      </w:r>
    </w:p>
    <w:p>
      <w:pPr>
        <w:pStyle w:val="NormalWeb"/>
        <w:rPr/>
      </w:pPr>
      <w:r>
        <w:rPr>
          <w:rFonts w:cs="Times New Roman Eo" w:ascii="Times New Roman Eo" w:hAnsi="Times New Roman Eo"/>
        </w:rPr>
        <w:t>&gt;Bob: ĉu vere? ĉu vere vi volas, ke ŝi kuĉu kun la piedoj pli altaj ol la kapo?</w:t>
      </w:r>
    </w:p>
    <w:p>
      <w:pPr>
        <w:pStyle w:val="NormalWeb"/>
        <w:rPr>
          <w:rFonts w:ascii="Times New Roman Eo" w:hAnsi="Times New Roman Eo" w:cs="Times New Roman Eo"/>
        </w:rPr>
      </w:pPr>
      <w:r>
        <w:rPr>
          <w:rFonts w:cs="Times New Roman Eo" w:ascii="Times New Roman Eo" w:hAnsi="Times New Roman Eo"/>
        </w:rPr>
        <w:t>&gt;Tom: Tamem, kiam iu perdis la konscion, tio estas la ĝusta pozicio, se ni bone memoras, kion oni instruis al mi.</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pondu:</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1. Kion aŭdis ili?</w:t>
      </w:r>
    </w:p>
    <w:p>
      <w:pPr>
        <w:pStyle w:val="NormalWeb"/>
        <w:rPr>
          <w:rFonts w:ascii="Times New Roman Eo" w:hAnsi="Times New Roman Eo" w:cs="Times New Roman Eo"/>
        </w:rPr>
      </w:pPr>
      <w:r>
        <w:rPr>
          <w:rFonts w:cs="Times New Roman Eo" w:ascii="Times New Roman Eo" w:hAnsi="Times New Roman Eo"/>
        </w:rPr>
        <w:t xml:space="preserve">Ili aŭdis strangan bruon, kvazaŭ Gerda falus. </w:t>
      </w:r>
    </w:p>
    <w:p>
      <w:pPr>
        <w:pStyle w:val="NormalWeb"/>
        <w:rPr/>
      </w:pPr>
      <w:r>
        <w:rPr>
          <w:rFonts w:cs="Times New Roman Eo" w:ascii="Times New Roman Eo" w:hAnsi="Times New Roman Eo"/>
          <w:b/>
          <w:bCs/>
        </w:rPr>
        <w:t>2. ĉu ili pravis pri tia opinio?</w:t>
      </w:r>
    </w:p>
    <w:p>
      <w:pPr>
        <w:pStyle w:val="NormalWeb"/>
        <w:rPr/>
      </w:pPr>
      <w:r>
        <w:rPr>
          <w:rFonts w:cs="Times New Roman Eo" w:ascii="Times New Roman Eo" w:hAnsi="Times New Roman Eo"/>
        </w:rPr>
        <w:t>Jes, ŝi fakte estis falinta kiam ili alvenis.</w:t>
      </w:r>
    </w:p>
    <w:p>
      <w:pPr>
        <w:pStyle w:val="NormalWeb"/>
        <w:rPr>
          <w:rFonts w:ascii="Times New Roman Eo" w:hAnsi="Times New Roman Eo" w:cs="Times New Roman Eo"/>
          <w:b/>
          <w:b/>
          <w:bCs/>
        </w:rPr>
      </w:pPr>
      <w:r>
        <w:rPr>
          <w:rFonts w:cs="Times New Roman Eo" w:ascii="Times New Roman Eo" w:hAnsi="Times New Roman Eo"/>
          <w:b/>
          <w:bCs/>
        </w:rPr>
        <w:t>3. Kia Gerda estis post la falo?</w:t>
      </w:r>
    </w:p>
    <w:p>
      <w:pPr>
        <w:pStyle w:val="NormalWeb"/>
        <w:rPr/>
      </w:pPr>
      <w:r>
        <w:rPr>
          <w:rFonts w:cs="Times New Roman Eo" w:ascii="Times New Roman Eo" w:hAnsi="Times New Roman Eo"/>
        </w:rPr>
        <w:t>ŝi estis ankoraŭ viva, sed senkonscia. ĉajne dormanta.</w:t>
      </w:r>
    </w:p>
    <w:p>
      <w:pPr>
        <w:pStyle w:val="NormalWeb"/>
        <w:rPr>
          <w:rFonts w:ascii="Times New Roman Eo" w:hAnsi="Times New Roman Eo" w:cs="Times New Roman Eo"/>
          <w:b/>
          <w:b/>
          <w:bCs/>
        </w:rPr>
      </w:pPr>
      <w:r>
        <w:rPr>
          <w:rFonts w:cs="Times New Roman Eo" w:ascii="Times New Roman Eo" w:hAnsi="Times New Roman Eo"/>
          <w:b/>
          <w:bCs/>
        </w:rPr>
        <w:t>4. Kiel ili decidis agi?</w:t>
      </w:r>
    </w:p>
    <w:p>
      <w:pPr>
        <w:pStyle w:val="NormalWeb"/>
        <w:rPr>
          <w:rFonts w:ascii="Times New Roman Eo" w:hAnsi="Times New Roman Eo" w:cs="Times New Roman Eo"/>
        </w:rPr>
      </w:pPr>
      <w:r>
        <w:rPr>
          <w:rFonts w:cs="Times New Roman Eo" w:ascii="Times New Roman Eo" w:hAnsi="Times New Roman Eo"/>
        </w:rPr>
        <w:t>Ili decidis voki la aŭtoritatojn kaj ankaŭ flegiston.</w:t>
      </w:r>
    </w:p>
    <w:p>
      <w:pPr>
        <w:pStyle w:val="NormalWeb"/>
        <w:rPr>
          <w:rFonts w:ascii="Times New Roman Eo" w:hAnsi="Times New Roman Eo" w:cs="Times New Roman Eo"/>
          <w:b/>
          <w:b/>
          <w:bCs/>
        </w:rPr>
      </w:pPr>
      <w:r>
        <w:rPr>
          <w:rFonts w:cs="Times New Roman Eo" w:ascii="Times New Roman Eo" w:hAnsi="Times New Roman Eo"/>
          <w:b/>
          <w:bCs/>
        </w:rPr>
        <w:t>5. En kian pozicion Tom metis Gerdan?</w:t>
      </w:r>
    </w:p>
    <w:p>
      <w:pPr>
        <w:pStyle w:val="NormalWeb"/>
        <w:rPr/>
      </w:pPr>
      <w:r>
        <w:rPr>
          <w:rFonts w:cs="Times New Roman Eo" w:ascii="Times New Roman Eo" w:hAnsi="Times New Roman Eo"/>
        </w:rPr>
        <w:t>Kuĉinte, sed kun la piedoj pli altaj ol la kap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ku Esperanten</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Fala-se disso por toda parte. Todos alunos estão lá.</w:t>
      </w:r>
    </w:p>
    <w:p>
      <w:pPr>
        <w:pStyle w:val="NormalWeb"/>
        <w:rPr/>
      </w:pPr>
      <w:r>
        <w:rPr>
          <w:rFonts w:cs="Times New Roman Eo" w:ascii="Times New Roman Eo" w:hAnsi="Times New Roman Eo"/>
        </w:rPr>
        <w:t>Oni ĉie diras pri tio. ĉiuj lernantoj estas tie.</w:t>
      </w:r>
    </w:p>
    <w:p>
      <w:pPr>
        <w:pStyle w:val="NormalWeb"/>
        <w:rPr>
          <w:rFonts w:ascii="Times New Roman Eo" w:hAnsi="Times New Roman Eo" w:cs="Times New Roman Eo"/>
          <w:b/>
          <w:b/>
          <w:bCs/>
        </w:rPr>
      </w:pPr>
      <w:r>
        <w:rPr>
          <w:rFonts w:cs="Times New Roman Eo" w:ascii="Times New Roman Eo" w:hAnsi="Times New Roman Eo"/>
          <w:b/>
          <w:bCs/>
        </w:rPr>
        <w:t xml:space="preserve">De quem é a caixa? Falar é direito de todos. </w:t>
      </w:r>
    </w:p>
    <w:p>
      <w:pPr>
        <w:pStyle w:val="NormalWeb"/>
        <w:rPr/>
      </w:pPr>
      <w:r>
        <w:rPr>
          <w:rFonts w:cs="Times New Roman Eo" w:ascii="Times New Roman Eo" w:hAnsi="Times New Roman Eo"/>
        </w:rPr>
        <w:t>Kies skatolo estas tiu? Paroli estas ĉies rajto.</w:t>
      </w:r>
    </w:p>
    <w:p>
      <w:pPr>
        <w:pStyle w:val="NormalWeb"/>
        <w:rPr>
          <w:rFonts w:ascii="Times New Roman Eo" w:hAnsi="Times New Roman Eo" w:cs="Times New Roman Eo"/>
          <w:b/>
          <w:b/>
          <w:bCs/>
        </w:rPr>
      </w:pPr>
      <w:r>
        <w:rPr>
          <w:rFonts w:cs="Times New Roman Eo" w:ascii="Times New Roman Eo" w:hAnsi="Times New Roman Eo"/>
          <w:b/>
          <w:bCs/>
        </w:rPr>
        <w:t>Cá estão os nossos pintores. Esse relógio é de ouro?</w:t>
      </w:r>
    </w:p>
    <w:p>
      <w:pPr>
        <w:pStyle w:val="NormalWeb"/>
        <w:rPr/>
      </w:pPr>
      <w:r>
        <w:rPr>
          <w:rFonts w:cs="Times New Roman Eo" w:ascii="Times New Roman Eo" w:hAnsi="Times New Roman Eo"/>
        </w:rPr>
        <w:t>Jen niaj pentristoj. ĉu tiu horloĝo estas el oro?</w:t>
      </w:r>
    </w:p>
    <w:p>
      <w:pPr>
        <w:pStyle w:val="NormalWeb"/>
        <w:rPr>
          <w:rFonts w:ascii="Times New Roman Eo" w:hAnsi="Times New Roman Eo" w:cs="Times New Roman Eo"/>
          <w:b/>
          <w:b/>
          <w:bCs/>
        </w:rPr>
      </w:pPr>
      <w:r>
        <w:rPr>
          <w:rFonts w:cs="Times New Roman Eo" w:ascii="Times New Roman Eo" w:hAnsi="Times New Roman Eo"/>
          <w:b/>
          <w:bCs/>
        </w:rPr>
        <w:t>Você, seu sogro, o filho dele e os amigos desse.</w:t>
      </w:r>
    </w:p>
    <w:p>
      <w:pPr>
        <w:pStyle w:val="NormalWeb"/>
        <w:rPr/>
      </w:pPr>
      <w:r>
        <w:rPr>
          <w:rFonts w:cs="Times New Roman Eo" w:ascii="Times New Roman Eo" w:hAnsi="Times New Roman Eo"/>
        </w:rPr>
        <w:t>Vi, via bopatro, lia filo kaj ties amikoj.</w:t>
      </w:r>
    </w:p>
    <w:p>
      <w:pPr>
        <w:pStyle w:val="NormalWeb"/>
        <w:rPr>
          <w:rFonts w:ascii="Times New Roman Eo" w:hAnsi="Times New Roman Eo" w:cs="Times New Roman Eo"/>
          <w:b/>
          <w:b/>
          <w:bCs/>
        </w:rPr>
      </w:pPr>
      <w:r>
        <w:rPr>
          <w:rFonts w:cs="Times New Roman Eo" w:ascii="Times New Roman Eo" w:hAnsi="Times New Roman Eo"/>
          <w:b/>
          <w:bCs/>
        </w:rPr>
        <w:t xml:space="preserve">Eu gosto mesmo de passear. 2345 pessoas. </w:t>
      </w:r>
    </w:p>
    <w:p>
      <w:pPr>
        <w:pStyle w:val="NormalWeb"/>
        <w:rPr/>
      </w:pPr>
      <w:r>
        <w:rPr>
          <w:rFonts w:cs="Times New Roman Eo" w:ascii="Times New Roman Eo" w:hAnsi="Times New Roman Eo"/>
        </w:rPr>
        <w:t>Mi ja ĉatas promeni Du mil tricent kvardek kvin personoj</w:t>
      </w:r>
    </w:p>
    <w:p>
      <w:pPr>
        <w:pStyle w:val="NormalWeb"/>
        <w:rPr>
          <w:rFonts w:ascii="Times New Roman Eo" w:hAnsi="Times New Roman Eo" w:cs="Times New Roman Eo"/>
          <w:b/>
          <w:b/>
          <w:bCs/>
        </w:rPr>
      </w:pPr>
      <w:r>
        <w:rPr>
          <w:rFonts w:cs="Times New Roman Eo" w:ascii="Times New Roman Eo" w:hAnsi="Times New Roman Eo"/>
          <w:b/>
          <w:bCs/>
        </w:rPr>
        <w:t>Quantas flores há no vaso? Na cafeteira não há café nenhum.</w:t>
      </w:r>
    </w:p>
    <w:p>
      <w:pPr>
        <w:pStyle w:val="NormalWeb"/>
        <w:rPr/>
      </w:pPr>
      <w:r>
        <w:rPr>
          <w:rFonts w:cs="Times New Roman Eo" w:ascii="Times New Roman Eo" w:hAnsi="Times New Roman Eo"/>
        </w:rPr>
        <w:t>Kiom da floroj estas en la vazo? En la kafujo, estas neniom da kafo</w:t>
      </w:r>
    </w:p>
    <w:p>
      <w:pPr>
        <w:pStyle w:val="NormalWeb"/>
        <w:rPr>
          <w:rFonts w:ascii="Times New Roman Eo" w:hAnsi="Times New Roman Eo" w:cs="Times New Roman Eo"/>
          <w:b/>
          <w:b/>
          <w:bCs/>
        </w:rPr>
      </w:pPr>
      <w:r>
        <w:rPr>
          <w:rFonts w:cs="Times New Roman Eo" w:ascii="Times New Roman Eo" w:hAnsi="Times New Roman Eo"/>
          <w:b/>
          <w:bCs/>
        </w:rPr>
        <w:t>O sr. sabe quanto é o quintúplo de vinte cinco?</w:t>
      </w:r>
    </w:p>
    <w:p>
      <w:pPr>
        <w:pStyle w:val="NormalWeb"/>
        <w:rPr/>
      </w:pPr>
      <w:r>
        <w:rPr>
          <w:rFonts w:cs="Times New Roman Eo" w:ascii="Times New Roman Eo" w:hAnsi="Times New Roman Eo"/>
        </w:rPr>
        <w:t>ĉu vi scias kiom estas la kvinoblo de dudek kvin?</w:t>
      </w:r>
    </w:p>
    <w:p>
      <w:pPr>
        <w:pStyle w:val="NormalWeb"/>
        <w:rPr>
          <w:rFonts w:ascii="Times New Roman Eo" w:hAnsi="Times New Roman Eo" w:cs="Times New Roman Eo"/>
          <w:b/>
          <w:b/>
          <w:bCs/>
        </w:rPr>
      </w:pPr>
      <w:r>
        <w:rPr>
          <w:rFonts w:cs="Times New Roman Eo" w:ascii="Times New Roman Eo" w:hAnsi="Times New Roman Eo"/>
          <w:b/>
          <w:bCs/>
        </w:rPr>
        <w:t>José não trabalha mais aos sábados. Há dois anos moro aqui.</w:t>
      </w:r>
    </w:p>
    <w:p>
      <w:pPr>
        <w:pStyle w:val="NormalWeb"/>
        <w:rPr/>
      </w:pPr>
      <w:r>
        <w:rPr>
          <w:rFonts w:cs="Times New Roman Eo" w:ascii="Times New Roman Eo" w:hAnsi="Times New Roman Eo"/>
        </w:rPr>
        <w:t>Jozefo ne plu laboras sabate Antaŭ du jaroj mi logâs ĉi tie</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xercícios 9</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pPr>
      <w:r>
        <w:rPr>
          <w:rFonts w:cs="Times New Roman Eo" w:ascii="Times New Roman Eo" w:hAnsi="Times New Roman Eo"/>
          <w:b/>
          <w:bCs/>
          <w:u w:val="single"/>
        </w:rPr>
        <w:t>Organizo de la Movado (Sylla Chaves)</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Prepara Teksto</w:t>
      </w:r>
    </w:p>
    <w:p>
      <w:pPr>
        <w:pStyle w:val="NormalWeb"/>
        <w:rPr/>
      </w:pPr>
      <w:r>
        <w:rPr>
          <w:rFonts w:cs="Times New Roman Eo" w:ascii="Times New Roman Eo" w:hAnsi="Times New Roman Eo"/>
        </w:rPr>
        <w:t xml:space="preserve">La ĉefa internacia Esperanto-organizaĵo nomiĝas Universala Esperanto-Asocio, kaj estas konata per la komencaj literoj UEA. ĝi havas sian centran oficejon en Eŭropo, kaj delegitoj en preskaŭ la tuta mondo. Iliaj nomoj kaj adresoj troviĝas en la jarlibro, kiun UEA eldonas. Tiu delegitaro estas tre efika. </w:t>
      </w:r>
    </w:p>
    <w:p>
      <w:pPr>
        <w:pStyle w:val="NormalWeb"/>
        <w:rPr/>
      </w:pPr>
      <w:r>
        <w:rPr>
          <w:rFonts w:cs="Times New Roman Eo" w:ascii="Times New Roman Eo" w:hAnsi="Times New Roman Eo"/>
        </w:rPr>
        <w:t>Krome UEA havas ĉiujare universalan kongreson en malsamaj urboj. Estas nenio pli taŭga por vidi la progreson de la Esperanto-movado ol la ĉeesto en la universalaj kongresoj. La miloj da ĉeestantoj en la kongresoj estas tamen nur malgranda parto el la miliono da</w:t>
      </w:r>
    </w:p>
    <w:p>
      <w:pPr>
        <w:pStyle w:val="NormalWeb"/>
        <w:rPr>
          <w:rFonts w:ascii="Times New Roman Eo" w:hAnsi="Times New Roman Eo" w:cs="Times New Roman Eo"/>
        </w:rPr>
      </w:pPr>
      <w:r>
        <w:rPr>
          <w:rFonts w:cs="Times New Roman Eo" w:ascii="Times New Roman Eo" w:hAnsi="Times New Roman Eo"/>
        </w:rPr>
        <w:t>esperantistoj, kiuj ekzistas en la mond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alogo</w:t>
      </w:r>
    </w:p>
    <w:p>
      <w:pPr>
        <w:pStyle w:val="NormalWeb"/>
        <w:rPr/>
      </w:pPr>
      <w:r>
        <w:rPr>
          <w:rFonts w:cs="Times New Roman Eo" w:ascii="Times New Roman Eo" w:hAnsi="Times New Roman Eo"/>
        </w:rPr>
        <w:t>La leciono jam finiĝis. Pluraj lernantoj jam foriris, sed Filipo kaj Karlo daŭre parolas pri la plej efika maniero organizi la instruadon kaj diskonigon de la internacia lingvo.</w:t>
      </w:r>
    </w:p>
    <w:p>
      <w:pPr>
        <w:pStyle w:val="NormalWeb"/>
        <w:rPr/>
      </w:pPr>
      <w:r>
        <w:rPr>
          <w:rFonts w:cs="Times New Roman Eo" w:ascii="Times New Roman Eo" w:hAnsi="Times New Roman Eo"/>
        </w:rPr>
        <w:t>Karlo: ĉu vi konas la centran oficejon de la Universala Esperanto</w:t>
      </w:r>
    </w:p>
    <w:p>
      <w:pPr>
        <w:pStyle w:val="NormalWeb"/>
        <w:rPr>
          <w:rFonts w:ascii="Times New Roman Eo" w:hAnsi="Times New Roman Eo" w:cs="Times New Roman Eo"/>
        </w:rPr>
      </w:pPr>
      <w:r>
        <w:rPr>
          <w:rFonts w:cs="Times New Roman Eo" w:ascii="Times New Roman Eo" w:hAnsi="Times New Roman Eo"/>
        </w:rPr>
        <w:t>Asocio?</w:t>
      </w:r>
    </w:p>
    <w:p>
      <w:pPr>
        <w:pStyle w:val="NormalWeb"/>
        <w:rPr/>
      </w:pPr>
      <w:r>
        <w:rPr>
          <w:rFonts w:cs="Times New Roman Eo" w:ascii="Times New Roman Eo" w:hAnsi="Times New Roman Eo"/>
        </w:rPr>
        <w:t>Filipo: Jes. Mi jam estis plurfoje tie, kaj ankaŭ ĉeestis plurajn</w:t>
      </w:r>
    </w:p>
    <w:p>
      <w:pPr>
        <w:pStyle w:val="NormalWeb"/>
        <w:rPr/>
      </w:pPr>
      <w:r>
        <w:rPr>
          <w:rFonts w:cs="Times New Roman Eo" w:ascii="Times New Roman Eo" w:hAnsi="Times New Roman Eo"/>
        </w:rPr>
        <w:t>universalajn kongresojn. Mi mem estas delegito de UEA. Mia</w:t>
      </w:r>
    </w:p>
    <w:p>
      <w:pPr>
        <w:pStyle w:val="NormalWeb"/>
        <w:rPr>
          <w:rFonts w:ascii="Times New Roman Eo" w:hAnsi="Times New Roman Eo" w:cs="Times New Roman Eo"/>
        </w:rPr>
      </w:pPr>
      <w:r>
        <w:rPr>
          <w:rFonts w:cs="Times New Roman Eo" w:ascii="Times New Roman Eo" w:hAnsi="Times New Roman Eo"/>
        </w:rPr>
        <w:t>nomo aperas en la jarlibro.</w:t>
      </w:r>
    </w:p>
    <w:p>
      <w:pPr>
        <w:pStyle w:val="NormalWeb"/>
        <w:rPr>
          <w:rFonts w:ascii="Times New Roman Eo" w:hAnsi="Times New Roman Eo" w:cs="Times New Roman Eo"/>
        </w:rPr>
      </w:pPr>
      <w:r>
        <w:rPr>
          <w:rFonts w:cs="Times New Roman Eo" w:ascii="Times New Roman Eo" w:hAnsi="Times New Roman Eo"/>
        </w:rPr>
        <w:t xml:space="preserve">Karlo: Oni diras, ke estas pli ol unu miliono da homoj, kiuj </w:t>
      </w:r>
    </w:p>
    <w:p>
      <w:pPr>
        <w:pStyle w:val="NormalWeb"/>
        <w:rPr>
          <w:rFonts w:ascii="Times New Roman Eo" w:hAnsi="Times New Roman Eo" w:cs="Times New Roman Eo"/>
        </w:rPr>
      </w:pPr>
      <w:r>
        <w:rPr>
          <w:rFonts w:cs="Times New Roman Eo" w:ascii="Times New Roman Eo" w:hAnsi="Times New Roman Eo"/>
        </w:rPr>
        <w:t>parolas Esperanton en la mondo.</w:t>
      </w:r>
    </w:p>
    <w:p>
      <w:pPr>
        <w:pStyle w:val="NormalWeb"/>
        <w:rPr>
          <w:rFonts w:ascii="Times New Roman Eo" w:hAnsi="Times New Roman Eo" w:cs="Times New Roman Eo"/>
        </w:rPr>
      </w:pPr>
      <w:r>
        <w:rPr>
          <w:rFonts w:cs="Times New Roman Eo" w:ascii="Times New Roman Eo" w:hAnsi="Times New Roman Eo"/>
        </w:rPr>
        <w:t>Filipo: Tio estas vero. Tamen nur kelkaj miloj laboras instruante</w:t>
      </w:r>
    </w:p>
    <w:p>
      <w:pPr>
        <w:pStyle w:val="NormalWeb"/>
        <w:rPr>
          <w:rFonts w:ascii="Times New Roman Eo" w:hAnsi="Times New Roman Eo" w:cs="Times New Roman Eo"/>
        </w:rPr>
      </w:pPr>
      <w:r>
        <w:rPr>
          <w:rFonts w:cs="Times New Roman Eo" w:ascii="Times New Roman Eo" w:hAnsi="Times New Roman Eo"/>
        </w:rPr>
        <w:t>tiun lingvon aŭ informante pri ĝi.</w:t>
      </w:r>
    </w:p>
    <w:p>
      <w:pPr>
        <w:pStyle w:val="NormalWeb"/>
        <w:rPr/>
      </w:pPr>
      <w:r>
        <w:rPr>
          <w:rFonts w:cs="Times New Roman Eo" w:ascii="Times New Roman Eo" w:hAnsi="Times New Roman Eo"/>
        </w:rPr>
        <w:t>Karlo: Tiel nia afero certe ne progresos.</w:t>
      </w:r>
    </w:p>
    <w:p>
      <w:pPr>
        <w:pStyle w:val="NormalWeb"/>
        <w:rPr>
          <w:rFonts w:ascii="Times New Roman Eo" w:hAnsi="Times New Roman Eo" w:cs="Times New Roman Eo"/>
        </w:rPr>
      </w:pPr>
      <w:r>
        <w:rPr>
          <w:rFonts w:cs="Times New Roman Eo" w:ascii="Times New Roman Eo" w:hAnsi="Times New Roman Eo"/>
        </w:rPr>
        <w:t>Filipo: En la dudeka jarcento nenio progresas sen la helpo de radio</w:t>
      </w:r>
    </w:p>
    <w:p>
      <w:pPr>
        <w:pStyle w:val="NormalWeb"/>
        <w:rPr>
          <w:rFonts w:ascii="Times New Roman Eo" w:hAnsi="Times New Roman Eo" w:cs="Times New Roman Eo"/>
        </w:rPr>
      </w:pPr>
      <w:r>
        <w:rPr>
          <w:rFonts w:cs="Times New Roman Eo" w:ascii="Times New Roman Eo" w:hAnsi="Times New Roman Eo"/>
        </w:rPr>
        <w:t>kaj televido.</w:t>
      </w:r>
    </w:p>
    <w:p>
      <w:pPr>
        <w:pStyle w:val="NormalWeb"/>
        <w:rPr>
          <w:rFonts w:ascii="Times New Roman Eo" w:hAnsi="Times New Roman Eo" w:cs="Times New Roman Eo"/>
        </w:rPr>
      </w:pPr>
      <w:r>
        <w:rPr>
          <w:rFonts w:cs="Times New Roman Eo" w:ascii="Times New Roman Eo" w:hAnsi="Times New Roman Eo"/>
        </w:rPr>
        <w:t xml:space="preserve">Karlo: Vi pravas. Tamen radio kaj televido estas tro multekostaj </w:t>
      </w:r>
    </w:p>
    <w:p>
      <w:pPr>
        <w:pStyle w:val="NormalWeb"/>
        <w:rPr>
          <w:rFonts w:ascii="Times New Roman Eo" w:hAnsi="Times New Roman Eo" w:cs="Times New Roman Eo"/>
        </w:rPr>
      </w:pPr>
      <w:r>
        <w:rPr>
          <w:rFonts w:cs="Times New Roman Eo" w:ascii="Times New Roman Eo" w:hAnsi="Times New Roman Eo"/>
        </w:rPr>
        <w:t>por niaj organizaĵoj...</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pondu ...</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Kio estas UEA?</w:t>
      </w:r>
    </w:p>
    <w:p>
      <w:pPr>
        <w:pStyle w:val="NormalWeb"/>
        <w:rPr/>
      </w:pPr>
      <w:r>
        <w:rPr>
          <w:rFonts w:cs="Times New Roman Eo" w:ascii="Times New Roman Eo" w:hAnsi="Times New Roman Eo"/>
        </w:rPr>
        <w:t>&gt; UEA estas la ĉefa internacia Esperanto-organizaĵo.</w:t>
      </w:r>
    </w:p>
    <w:p>
      <w:pPr>
        <w:pStyle w:val="NormalWeb"/>
        <w:rPr>
          <w:rFonts w:ascii="Times New Roman Eo" w:hAnsi="Times New Roman Eo" w:cs="Times New Roman Eo"/>
        </w:rPr>
      </w:pPr>
      <w:r>
        <w:rPr>
          <w:rFonts w:cs="Times New Roman Eo" w:ascii="Times New Roman Eo" w:hAnsi="Times New Roman Eo"/>
        </w:rPr>
        <w:t>Kie estas ĝia centra oficejo?</w:t>
      </w:r>
    </w:p>
    <w:p>
      <w:pPr>
        <w:pStyle w:val="NormalWeb"/>
        <w:rPr>
          <w:rFonts w:ascii="Times New Roman Eo" w:hAnsi="Times New Roman Eo" w:cs="Times New Roman Eo"/>
          <w:b/>
          <w:b/>
          <w:bCs/>
        </w:rPr>
      </w:pPr>
      <w:r>
        <w:rPr>
          <w:rFonts w:cs="Times New Roman Eo" w:ascii="Times New Roman Eo" w:hAnsi="Times New Roman Eo"/>
          <w:b/>
          <w:bCs/>
        </w:rPr>
        <w:t>&gt; ĝia centra oficejo estas en Eŭropo (Roterdamo, Nederlando)</w:t>
      </w:r>
    </w:p>
    <w:p>
      <w:pPr>
        <w:pStyle w:val="NormalWeb"/>
        <w:rPr>
          <w:rFonts w:ascii="Times New Roman Eo" w:hAnsi="Times New Roman Eo" w:cs="Times New Roman Eo"/>
          <w:b/>
          <w:b/>
          <w:bCs/>
        </w:rPr>
      </w:pPr>
      <w:r>
        <w:rPr>
          <w:rFonts w:cs="Times New Roman Eo" w:ascii="Times New Roman Eo" w:hAnsi="Times New Roman Eo"/>
          <w:b/>
          <w:bCs/>
        </w:rPr>
        <w:t>Kie ĝi havas delegitojn?</w:t>
      </w:r>
    </w:p>
    <w:p>
      <w:pPr>
        <w:pStyle w:val="NormalWeb"/>
        <w:rPr>
          <w:rFonts w:ascii="Times New Roman Eo" w:hAnsi="Times New Roman Eo" w:cs="Times New Roman Eo"/>
        </w:rPr>
      </w:pPr>
      <w:r>
        <w:rPr>
          <w:rFonts w:cs="Times New Roman Eo" w:ascii="Times New Roman Eo" w:hAnsi="Times New Roman Eo"/>
        </w:rPr>
        <w:t>&gt; ĝi havas delegitojn en preskaŭ la tuta mondo.</w:t>
      </w:r>
    </w:p>
    <w:p>
      <w:pPr>
        <w:pStyle w:val="NormalWeb"/>
        <w:rPr>
          <w:rFonts w:ascii="Times New Roman Eo" w:hAnsi="Times New Roman Eo" w:cs="Times New Roman Eo"/>
          <w:b/>
          <w:b/>
          <w:bCs/>
        </w:rPr>
      </w:pPr>
      <w:r>
        <w:rPr>
          <w:rFonts w:cs="Times New Roman Eo" w:ascii="Times New Roman Eo" w:hAnsi="Times New Roman Eo"/>
          <w:b/>
          <w:bCs/>
        </w:rPr>
        <w:t>Kiel ofte ĝi havas universalajn kongresojn?</w:t>
      </w:r>
    </w:p>
    <w:p>
      <w:pPr>
        <w:pStyle w:val="NormalWeb"/>
        <w:rPr/>
      </w:pPr>
      <w:r>
        <w:rPr>
          <w:rFonts w:cs="Times New Roman Eo" w:ascii="Times New Roman Eo" w:hAnsi="Times New Roman Eo"/>
        </w:rPr>
        <w:t>&gt; ĝi havas universalajn kongresojn ĉiujare.</w:t>
      </w:r>
    </w:p>
    <w:p>
      <w:pPr>
        <w:pStyle w:val="NormalWeb"/>
        <w:rPr>
          <w:rFonts w:ascii="Times New Roman Eo" w:hAnsi="Times New Roman Eo" w:cs="Times New Roman Eo"/>
          <w:b/>
          <w:b/>
          <w:bCs/>
        </w:rPr>
      </w:pPr>
      <w:r>
        <w:rPr>
          <w:rFonts w:cs="Times New Roman Eo" w:ascii="Times New Roman Eo" w:hAnsi="Times New Roman Eo"/>
          <w:b/>
          <w:bCs/>
        </w:rPr>
        <w:t>Kie ĝi havas tiujn kongresojn?</w:t>
      </w:r>
    </w:p>
    <w:p>
      <w:pPr>
        <w:pStyle w:val="NormalWeb"/>
        <w:rPr>
          <w:rFonts w:ascii="Times New Roman Eo" w:hAnsi="Times New Roman Eo" w:cs="Times New Roman Eo"/>
        </w:rPr>
      </w:pPr>
      <w:r>
        <w:rPr>
          <w:rFonts w:cs="Times New Roman Eo" w:ascii="Times New Roman Eo" w:hAnsi="Times New Roman Eo"/>
        </w:rPr>
        <w:t>&gt; En pluraj malsamaj urboj tra la tuta mond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ku Esperanten...</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terminar continuadamente eficaz (estar presente) (diversas vezes)</w:t>
      </w:r>
    </w:p>
    <w:p>
      <w:pPr>
        <w:pStyle w:val="NormalWeb"/>
        <w:rPr/>
      </w:pPr>
      <w:r>
        <w:rPr>
          <w:rFonts w:cs="Times New Roman Eo" w:ascii="Times New Roman Eo" w:hAnsi="Times New Roman Eo"/>
        </w:rPr>
        <w:t>finiĝi daŭre efika ĉeesti plurfoje</w:t>
      </w:r>
    </w:p>
    <w:p>
      <w:pPr>
        <w:pStyle w:val="NormalWeb"/>
        <w:rPr/>
      </w:pPr>
      <w:r>
        <w:rPr>
          <w:rFonts w:cs="Times New Roman Eo" w:ascii="Times New Roman Eo" w:hAnsi="Times New Roman Eo"/>
          <w:b/>
          <w:bCs/>
        </w:rPr>
        <w:t>escritório livro do ano diz-se verdade alguns milhar</w:t>
      </w:r>
    </w:p>
    <w:p>
      <w:pPr>
        <w:pStyle w:val="NormalWeb"/>
        <w:rPr>
          <w:rFonts w:ascii="Times New Roman Eo" w:hAnsi="Times New Roman Eo" w:cs="Times New Roman Eo"/>
        </w:rPr>
      </w:pPr>
      <w:r>
        <w:rPr>
          <w:rFonts w:cs="Times New Roman Eo" w:ascii="Times New Roman Eo" w:hAnsi="Times New Roman Eo"/>
        </w:rPr>
        <w:t>oficejo jarlibro oni diras vero kelkaj milo</w:t>
      </w:r>
    </w:p>
    <w:p>
      <w:pPr>
        <w:pStyle w:val="NormalWeb"/>
        <w:rPr>
          <w:rFonts w:ascii="Times New Roman Eo" w:hAnsi="Times New Roman Eo" w:cs="Times New Roman Eo"/>
          <w:b/>
          <w:b/>
          <w:bCs/>
        </w:rPr>
      </w:pPr>
      <w:r>
        <w:rPr>
          <w:rFonts w:cs="Times New Roman Eo" w:ascii="Times New Roman Eo" w:hAnsi="Times New Roman Eo"/>
          <w:b/>
          <w:bCs/>
        </w:rPr>
        <w:t>coisa progredir século televisão ter razão caro(dinheiro)</w:t>
      </w:r>
    </w:p>
    <w:p>
      <w:pPr>
        <w:pStyle w:val="NormalWeb"/>
        <w:rPr>
          <w:rFonts w:ascii="Times New Roman Eo" w:hAnsi="Times New Roman Eo" w:cs="Times New Roman Eo"/>
        </w:rPr>
      </w:pPr>
      <w:r>
        <w:rPr>
          <w:rFonts w:cs="Times New Roman Eo" w:ascii="Times New Roman Eo" w:hAnsi="Times New Roman Eo"/>
        </w:rPr>
        <w:t>afero progresi jarcento televido pravi multekosta</w:t>
      </w:r>
    </w:p>
    <w:p>
      <w:pPr>
        <w:pStyle w:val="NormalWeb"/>
        <w:rPr>
          <w:rFonts w:ascii="Times New Roman Eo" w:hAnsi="Times New Roman Eo" w:cs="Times New Roman Eo"/>
          <w:b/>
          <w:b/>
          <w:bCs/>
        </w:rPr>
      </w:pPr>
      <w:r>
        <w:rPr>
          <w:rFonts w:cs="Times New Roman Eo" w:ascii="Times New Roman Eo" w:hAnsi="Times New Roman Eo"/>
          <w:b/>
          <w:bCs/>
        </w:rPr>
        <w:t>Quando sua casa estava sendo construída,</w:t>
      </w:r>
    </w:p>
    <w:p>
      <w:pPr>
        <w:pStyle w:val="NormalWeb"/>
        <w:rPr>
          <w:rFonts w:ascii="Times New Roman Eo" w:hAnsi="Times New Roman Eo" w:cs="Times New Roman Eo"/>
        </w:rPr>
      </w:pPr>
      <w:r>
        <w:rPr>
          <w:rFonts w:cs="Times New Roman Eo" w:ascii="Times New Roman Eo" w:hAnsi="Times New Roman Eo"/>
        </w:rPr>
        <w:t>Kiam via domo estis konstruata,</w:t>
      </w:r>
    </w:p>
    <w:p>
      <w:pPr>
        <w:pStyle w:val="NormalWeb"/>
        <w:rPr>
          <w:rFonts w:ascii="Times New Roman Eo" w:hAnsi="Times New Roman Eo" w:cs="Times New Roman Eo"/>
          <w:b/>
          <w:b/>
          <w:bCs/>
        </w:rPr>
      </w:pPr>
      <w:r>
        <w:rPr>
          <w:rFonts w:cs="Times New Roman Eo" w:ascii="Times New Roman Eo" w:hAnsi="Times New Roman Eo"/>
          <w:b/>
          <w:bCs/>
        </w:rPr>
        <w:t>as nossas já tinham sido construídas;só a dele estava por construir</w:t>
      </w:r>
    </w:p>
    <w:p>
      <w:pPr>
        <w:pStyle w:val="NormalWeb"/>
        <w:rPr>
          <w:rFonts w:ascii="Times New Roman Eo" w:hAnsi="Times New Roman Eo" w:cs="Times New Roman Eo"/>
        </w:rPr>
      </w:pPr>
      <w:r>
        <w:rPr>
          <w:rFonts w:cs="Times New Roman Eo" w:ascii="Times New Roman Eo" w:hAnsi="Times New Roman Eo"/>
        </w:rPr>
        <w:t>la niaj jam estis konstruitaj;nur la lia estis kontruota.</w:t>
      </w:r>
    </w:p>
    <w:p>
      <w:pPr>
        <w:pStyle w:val="NormalWeb"/>
        <w:rPr>
          <w:rFonts w:ascii="Times New Roman Eo" w:hAnsi="Times New Roman Eo" w:cs="Times New Roman Eo"/>
          <w:b/>
          <w:b/>
          <w:bCs/>
        </w:rPr>
      </w:pPr>
      <w:r>
        <w:rPr>
          <w:rFonts w:cs="Times New Roman Eo" w:ascii="Times New Roman Eo" w:hAnsi="Times New Roman Eo"/>
          <w:b/>
          <w:bCs/>
        </w:rPr>
        <w:t>Os dois eleitos são conhecidos. Estando para fugir, ele foi preso.</w:t>
      </w:r>
    </w:p>
    <w:p>
      <w:pPr>
        <w:pStyle w:val="NormalWeb"/>
        <w:rPr>
          <w:rFonts w:ascii="Times New Roman Eo" w:hAnsi="Times New Roman Eo" w:cs="Times New Roman Eo"/>
        </w:rPr>
      </w:pPr>
      <w:r>
        <w:rPr>
          <w:rFonts w:cs="Times New Roman Eo" w:ascii="Times New Roman Eo" w:hAnsi="Times New Roman Eo"/>
        </w:rPr>
        <w:t>La du elektitoj estas konatoj. Fuĝonte, li estis arestata.</w:t>
      </w:r>
    </w:p>
    <w:p>
      <w:pPr>
        <w:pStyle w:val="NormalWeb"/>
        <w:rPr>
          <w:rFonts w:ascii="Times New Roman Eo" w:hAnsi="Times New Roman Eo" w:cs="Times New Roman Eo"/>
          <w:b/>
          <w:b/>
          <w:bCs/>
        </w:rPr>
      </w:pPr>
      <w:r>
        <w:rPr>
          <w:rFonts w:cs="Times New Roman Eo" w:ascii="Times New Roman Eo" w:hAnsi="Times New Roman Eo"/>
          <w:b/>
          <w:bCs/>
        </w:rPr>
        <w:t>No jantar, comeremos o peixe apanhado por José.</w:t>
      </w:r>
    </w:p>
    <w:p>
      <w:pPr>
        <w:pStyle w:val="NormalWeb"/>
        <w:rPr/>
      </w:pPr>
      <w:r>
        <w:rPr>
          <w:rFonts w:cs="Times New Roman Eo" w:ascii="Times New Roman Eo" w:hAnsi="Times New Roman Eo"/>
        </w:rPr>
        <w:t>Je la vespermanĝo, ni manĝos la fiĉon kaptitan de Jozefo.</w:t>
      </w:r>
    </w:p>
    <w:p>
      <w:pPr>
        <w:pStyle w:val="NormalWeb"/>
        <w:rPr>
          <w:rFonts w:ascii="Times New Roman Eo" w:hAnsi="Times New Roman Eo" w:cs="Times New Roman Eo"/>
          <w:b/>
          <w:b/>
          <w:bCs/>
        </w:rPr>
      </w:pPr>
      <w:r>
        <w:rPr>
          <w:rFonts w:cs="Times New Roman Eo" w:ascii="Times New Roman Eo" w:hAnsi="Times New Roman Eo"/>
          <w:b/>
          <w:bCs/>
        </w:rPr>
        <w:t>Pedro matou o pássaro em vôo. Os convidados estão chegando.</w:t>
      </w:r>
    </w:p>
    <w:p>
      <w:pPr>
        <w:pStyle w:val="NormalWeb"/>
        <w:rPr/>
      </w:pPr>
      <w:r>
        <w:rPr>
          <w:rFonts w:cs="Times New Roman Eo" w:ascii="Times New Roman Eo" w:hAnsi="Times New Roman Eo"/>
        </w:rPr>
        <w:t>Petro mortigis la birdon flugantan. La invititoj estas alvenantaj.</w:t>
      </w:r>
    </w:p>
    <w:p>
      <w:pPr>
        <w:pStyle w:val="NormalWeb"/>
        <w:rPr>
          <w:rFonts w:ascii="Times New Roman Eo" w:hAnsi="Times New Roman Eo" w:cs="Times New Roman Eo"/>
          <w:b/>
          <w:b/>
          <w:bCs/>
        </w:rPr>
      </w:pPr>
      <w:r>
        <w:rPr>
          <w:rFonts w:cs="Times New Roman Eo" w:ascii="Times New Roman Eo" w:hAnsi="Times New Roman Eo"/>
          <w:b/>
          <w:bCs/>
        </w:rPr>
        <w:t>Apresento-lhe a bela jovem que se casará com meu filho.</w:t>
      </w:r>
    </w:p>
    <w:p>
      <w:pPr>
        <w:pStyle w:val="NormalWeb"/>
        <w:rPr>
          <w:rFonts w:ascii="Times New Roman Eo" w:hAnsi="Times New Roman Eo" w:cs="Times New Roman Eo"/>
        </w:rPr>
      </w:pPr>
      <w:r>
        <w:rPr>
          <w:rFonts w:cs="Times New Roman Eo" w:ascii="Times New Roman Eo" w:hAnsi="Times New Roman Eo"/>
        </w:rPr>
        <w:t>Mi prezentas al vi la belan junulinon edziniĝontan al mia filo.</w:t>
      </w:r>
    </w:p>
    <w:p>
      <w:pPr>
        <w:pStyle w:val="NormalWeb"/>
        <w:rPr>
          <w:rFonts w:ascii="Times New Roman Eo" w:hAnsi="Times New Roman Eo" w:cs="Times New Roman Eo"/>
          <w:b/>
          <w:b/>
          <w:bCs/>
        </w:rPr>
      </w:pPr>
      <w:r>
        <w:rPr>
          <w:rFonts w:cs="Times New Roman Eo" w:ascii="Times New Roman Eo" w:hAnsi="Times New Roman Eo"/>
          <w:b/>
          <w:bCs/>
        </w:rPr>
        <w:t>Já li o livro escolhido por você para a sua noiva.</w:t>
      </w:r>
    </w:p>
    <w:p>
      <w:pPr>
        <w:pStyle w:val="NormalWeb"/>
        <w:rPr/>
      </w:pPr>
      <w:r>
        <w:rPr>
          <w:rFonts w:cs="Times New Roman Eo" w:ascii="Times New Roman Eo" w:hAnsi="Times New Roman Eo"/>
        </w:rPr>
        <w:t>Mi jam legis la libron de vi elektitan por via fianĉino.</w:t>
      </w:r>
    </w:p>
    <w:p>
      <w:pPr>
        <w:pStyle w:val="NormalWeb"/>
        <w:rPr>
          <w:rFonts w:ascii="Times New Roman Eo" w:hAnsi="Times New Roman Eo" w:cs="Times New Roman Eo"/>
          <w:b/>
          <w:b/>
          <w:bCs/>
        </w:rPr>
      </w:pPr>
      <w:r>
        <w:rPr>
          <w:rFonts w:cs="Times New Roman Eo" w:ascii="Times New Roman Eo" w:hAnsi="Times New Roman Eo"/>
          <w:b/>
          <w:bCs/>
        </w:rPr>
        <w:t>Admirada por todos, ela está muito feliz.</w:t>
      </w:r>
    </w:p>
    <w:p>
      <w:pPr>
        <w:pStyle w:val="NormalWeb"/>
        <w:rPr/>
      </w:pPr>
      <w:r>
        <w:rPr>
          <w:rFonts w:cs="Times New Roman Eo" w:ascii="Times New Roman Eo" w:hAnsi="Times New Roman Eo"/>
        </w:rPr>
        <w:t>Admirate de ĉiuj, ŝi estas tre feliĉa.</w:t>
      </w:r>
    </w:p>
    <w:p>
      <w:pPr>
        <w:pStyle w:val="NormalWeb"/>
        <w:rPr/>
      </w:pPr>
      <w:r>
        <w:rPr/>
      </w:r>
    </w:p>
    <w:p>
      <w:pPr>
        <w:pStyle w:val="NormalWeb"/>
        <w:jc w:val="center"/>
        <w:rPr/>
      </w:pPr>
      <w:r>
        <w:rPr>
          <w:rFonts w:cs="Times New Roman Eo" w:ascii="Times New Roman Eo" w:hAnsi="Times New Roman Eo"/>
          <w:b/>
          <w:bCs/>
          <w:u w:val="single"/>
        </w:rPr>
        <w:t>Nevariaj Vortoj (antaŭ,ĉirkaŭ,el,for,kontraŭ,krom,laŭ,kun)</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_____ (diante)la domo. Iri ___ de la danĝero. __ oro.</w:t>
      </w:r>
    </w:p>
    <w:p>
      <w:pPr>
        <w:pStyle w:val="NormalWeb"/>
        <w:rPr>
          <w:rFonts w:ascii="Times New Roman Eo" w:hAnsi="Times New Roman Eo" w:cs="Times New Roman Eo"/>
        </w:rPr>
      </w:pPr>
      <w:r>
        <w:rPr>
          <w:rFonts w:cs="Times New Roman Eo" w:ascii="Times New Roman Eo" w:hAnsi="Times New Roman Eo"/>
        </w:rPr>
        <w:t>Antaŭ for El</w:t>
      </w:r>
    </w:p>
    <w:p>
      <w:pPr>
        <w:pStyle w:val="NormalWeb"/>
        <w:rPr/>
      </w:pPr>
      <w:r>
        <w:rPr>
          <w:rFonts w:cs="Times New Roman Eo" w:ascii="Times New Roman Eo" w:hAnsi="Times New Roman Eo"/>
          <w:b/>
          <w:bCs/>
        </w:rPr>
        <w:t>Iri ___ (em companhia) li. Agi ___ (segundo) sia kapo.</w:t>
      </w:r>
    </w:p>
    <w:p>
      <w:pPr>
        <w:pStyle w:val="NormalWeb"/>
        <w:rPr>
          <w:rFonts w:ascii="Times New Roman Eo" w:hAnsi="Times New Roman Eo" w:cs="Times New Roman Eo"/>
        </w:rPr>
      </w:pPr>
      <w:r>
        <w:rPr>
          <w:rFonts w:cs="Times New Roman Eo" w:ascii="Times New Roman Eo" w:hAnsi="Times New Roman Eo"/>
        </w:rPr>
        <w:t>kun laŭ</w:t>
      </w:r>
    </w:p>
    <w:p>
      <w:pPr>
        <w:pStyle w:val="NormalWeb"/>
        <w:rPr>
          <w:rFonts w:ascii="Times New Roman Eo" w:hAnsi="Times New Roman Eo" w:cs="Times New Roman Eo"/>
          <w:b/>
          <w:b/>
          <w:bCs/>
        </w:rPr>
      </w:pPr>
      <w:r>
        <w:rPr>
          <w:rFonts w:cs="Times New Roman Eo" w:ascii="Times New Roman Eo" w:hAnsi="Times New Roman Eo"/>
          <w:b/>
          <w:bCs/>
        </w:rPr>
        <w:t>Mia kato malaperis _____ (há) tri tagoj. __ (de dentro) la klubo.</w:t>
      </w:r>
    </w:p>
    <w:p>
      <w:pPr>
        <w:pStyle w:val="NormalWeb"/>
        <w:rPr>
          <w:rFonts w:ascii="Times New Roman Eo" w:hAnsi="Times New Roman Eo" w:cs="Times New Roman Eo"/>
        </w:rPr>
      </w:pPr>
      <w:r>
        <w:rPr>
          <w:rFonts w:cs="Times New Roman Eo" w:ascii="Times New Roman Eo" w:hAnsi="Times New Roman Eo"/>
        </w:rPr>
        <w:t>antaŭ El</w:t>
      </w:r>
    </w:p>
    <w:p>
      <w:pPr>
        <w:pStyle w:val="NormalWeb"/>
        <w:rPr>
          <w:rFonts w:ascii="Times New Roman Eo" w:hAnsi="Times New Roman Eo" w:cs="Times New Roman Eo"/>
          <w:b/>
          <w:b/>
          <w:bCs/>
        </w:rPr>
      </w:pPr>
      <w:r>
        <w:rPr>
          <w:rFonts w:cs="Times New Roman Eo" w:ascii="Times New Roman Eo" w:hAnsi="Times New Roman Eo"/>
          <w:b/>
          <w:bCs/>
        </w:rPr>
        <w:t>_____ (cerca de) mil personoj. Revenu _____ (antes) la nokto.</w:t>
      </w:r>
    </w:p>
    <w:p>
      <w:pPr>
        <w:pStyle w:val="NormalWeb"/>
        <w:rPr/>
      </w:pPr>
      <w:r>
        <w:rPr>
          <w:rFonts w:cs="Times New Roman Eo" w:ascii="Times New Roman Eo" w:hAnsi="Times New Roman Eo"/>
        </w:rPr>
        <w:t>ĉirkaŭ antaŭ</w:t>
      </w:r>
    </w:p>
    <w:p>
      <w:pPr>
        <w:pStyle w:val="NormalWeb"/>
        <w:rPr>
          <w:rFonts w:ascii="Times New Roman Eo" w:hAnsi="Times New Roman Eo" w:cs="Times New Roman Eo"/>
          <w:b/>
          <w:b/>
          <w:bCs/>
        </w:rPr>
      </w:pPr>
      <w:r>
        <w:rPr>
          <w:rFonts w:cs="Times New Roman Eo" w:ascii="Times New Roman Eo" w:hAnsi="Times New Roman Eo"/>
          <w:b/>
          <w:bCs/>
        </w:rPr>
        <w:t>___ (longe) de la okuloj. Lukti _______ la sorto. ___ Sankta Mateo.</w:t>
      </w:r>
    </w:p>
    <w:p>
      <w:pPr>
        <w:pStyle w:val="NormalWeb"/>
        <w:rPr>
          <w:rFonts w:ascii="Times New Roman Eo" w:hAnsi="Times New Roman Eo" w:cs="Times New Roman Eo"/>
        </w:rPr>
      </w:pPr>
      <w:r>
        <w:rPr>
          <w:rFonts w:cs="Times New Roman Eo" w:ascii="Times New Roman Eo" w:hAnsi="Times New Roman Eo"/>
        </w:rPr>
        <w:t>For kontraŭ Laŭ</w:t>
      </w:r>
    </w:p>
    <w:p>
      <w:pPr>
        <w:pStyle w:val="NormalWeb"/>
        <w:rPr/>
      </w:pPr>
      <w:r>
        <w:rPr>
          <w:rFonts w:cs="Times New Roman Eo" w:ascii="Times New Roman Eo" w:hAnsi="Times New Roman Eo"/>
          <w:b/>
          <w:bCs/>
        </w:rPr>
        <w:t>___ kolero. La poĉto staras _______ la urbdomo.</w:t>
      </w:r>
    </w:p>
    <w:p>
      <w:pPr>
        <w:pStyle w:val="NormalWeb"/>
        <w:rPr>
          <w:rFonts w:ascii="Times New Roman Eo" w:hAnsi="Times New Roman Eo" w:cs="Times New Roman Eo"/>
        </w:rPr>
      </w:pPr>
      <w:r>
        <w:rPr>
          <w:rFonts w:cs="Times New Roman Eo" w:ascii="Times New Roman Eo" w:hAnsi="Times New Roman Eo"/>
        </w:rPr>
        <w:t>Kun kontraŭ</w:t>
      </w:r>
    </w:p>
    <w:p>
      <w:pPr>
        <w:pStyle w:val="NormalWeb"/>
        <w:rPr>
          <w:rFonts w:ascii="Times New Roman Eo" w:hAnsi="Times New Roman Eo" w:cs="Times New Roman Eo"/>
          <w:b/>
          <w:b/>
          <w:bCs/>
        </w:rPr>
      </w:pPr>
      <w:r>
        <w:rPr>
          <w:rFonts w:cs="Times New Roman Eo" w:ascii="Times New Roman Eo" w:hAnsi="Times New Roman Eo"/>
          <w:b/>
          <w:bCs/>
        </w:rPr>
        <w:t>Nenion diru ____ (exceto) la vero. Mi promenas ___ mia hundo.</w:t>
      </w:r>
    </w:p>
    <w:p>
      <w:pPr>
        <w:pStyle w:val="NormalWeb"/>
        <w:rPr>
          <w:rFonts w:ascii="Times New Roman Eo" w:hAnsi="Times New Roman Eo" w:cs="Times New Roman Eo"/>
        </w:rPr>
      </w:pPr>
      <w:r>
        <w:rPr>
          <w:rFonts w:cs="Times New Roman Eo" w:ascii="Times New Roman Eo" w:hAnsi="Times New Roman Eo"/>
        </w:rPr>
        <w:t>krom kun</w:t>
      </w:r>
    </w:p>
    <w:p>
      <w:pPr>
        <w:pStyle w:val="NormalWeb"/>
        <w:rPr/>
      </w:pPr>
      <w:r>
        <w:rPr>
          <w:rFonts w:cs="Times New Roman Eo" w:ascii="Times New Roman Eo" w:hAnsi="Times New Roman Eo"/>
          <w:b/>
          <w:bCs/>
        </w:rPr>
        <w:t>La suno rondiras _______ la Tero. Mi prenis monon __ mia poĉo.</w:t>
      </w:r>
    </w:p>
    <w:p>
      <w:pPr>
        <w:pStyle w:val="NormalWeb"/>
        <w:rPr/>
      </w:pPr>
      <w:r>
        <w:rPr>
          <w:rFonts w:cs="Times New Roman Eo" w:ascii="Times New Roman Eo" w:hAnsi="Times New Roman Eo"/>
        </w:rPr>
        <w:t>ĉirkaŭ el</w:t>
      </w:r>
    </w:p>
    <w:p>
      <w:pPr>
        <w:pStyle w:val="NormalWeb"/>
        <w:rPr/>
      </w:pPr>
      <w:r>
        <w:rPr/>
      </w:r>
    </w:p>
    <w:p>
      <w:pPr>
        <w:pStyle w:val="NormalWeb"/>
        <w:rPr>
          <w:rFonts w:ascii="Times New Roman Eo" w:hAnsi="Times New Roman Eo" w:cs="Times New Roman Eo"/>
          <w:b/>
          <w:b/>
          <w:bCs/>
          <w:u w:val="single"/>
        </w:rPr>
      </w:pPr>
      <w:r>
        <w:rPr>
          <w:rFonts w:cs="Times New Roman Eo" w:ascii="Times New Roman Eo" w:hAnsi="Times New Roman Eo"/>
          <w:b/>
          <w:bCs/>
          <w:u w:val="single"/>
        </w:rPr>
        <w:t>Afiksoj (-ebl, -ej, -il, -ind, -ism, -uj, -um)</w:t>
      </w:r>
    </w:p>
    <w:p>
      <w:pPr>
        <w:pStyle w:val="NormalWeb"/>
        <w:rPr/>
      </w:pPr>
      <w:r>
        <w:rPr/>
      </w:r>
    </w:p>
    <w:p>
      <w:pPr>
        <w:pStyle w:val="NormalWeb"/>
        <w:rPr/>
      </w:pPr>
      <w:r>
        <w:rPr>
          <w:rFonts w:cs="Times New Roman Eo" w:ascii="Times New Roman Eo" w:hAnsi="Times New Roman Eo"/>
          <w:b/>
          <w:bCs/>
        </w:rPr>
        <w:t>Lavável&gt; lav___a. Anglicismo&gt; angl___o. Colarinho&gt; kol__o.</w:t>
      </w:r>
    </w:p>
    <w:p>
      <w:pPr>
        <w:pStyle w:val="NormalWeb"/>
        <w:rPr>
          <w:rFonts w:ascii="Times New Roman Eo" w:hAnsi="Times New Roman Eo" w:cs="Times New Roman Eo"/>
        </w:rPr>
      </w:pPr>
      <w:r>
        <w:rPr>
          <w:rFonts w:cs="Times New Roman Eo" w:ascii="Times New Roman Eo" w:hAnsi="Times New Roman Eo"/>
        </w:rPr>
        <w:t>ebl ism um</w:t>
      </w:r>
    </w:p>
    <w:p>
      <w:pPr>
        <w:pStyle w:val="NormalWeb"/>
        <w:rPr>
          <w:rFonts w:ascii="Times New Roman Eo" w:hAnsi="Times New Roman Eo" w:cs="Times New Roman Eo"/>
          <w:b/>
          <w:b/>
          <w:bCs/>
        </w:rPr>
      </w:pPr>
      <w:r>
        <w:rPr>
          <w:rFonts w:cs="Times New Roman Eo" w:ascii="Times New Roman Eo" w:hAnsi="Times New Roman Eo"/>
          <w:b/>
          <w:bCs/>
        </w:rPr>
        <w:t>Agulha&gt; kudr__o. Padaria&gt; Pan__o. Visível&gt; vid___a.</w:t>
      </w:r>
    </w:p>
    <w:p>
      <w:pPr>
        <w:pStyle w:val="NormalWeb"/>
        <w:rPr>
          <w:rFonts w:ascii="Times New Roman Eo" w:hAnsi="Times New Roman Eo" w:cs="Times New Roman Eo"/>
        </w:rPr>
      </w:pPr>
      <w:r>
        <w:rPr>
          <w:rFonts w:cs="Times New Roman Eo" w:ascii="Times New Roman Eo" w:hAnsi="Times New Roman Eo"/>
        </w:rPr>
        <w:t>il ej ebl</w:t>
      </w:r>
    </w:p>
    <w:p>
      <w:pPr>
        <w:pStyle w:val="NormalWeb"/>
        <w:rPr>
          <w:rFonts w:ascii="Times New Roman Eo" w:hAnsi="Times New Roman Eo" w:cs="Times New Roman Eo"/>
          <w:b/>
          <w:b/>
          <w:bCs/>
        </w:rPr>
      </w:pPr>
      <w:r>
        <w:rPr>
          <w:rFonts w:cs="Times New Roman Eo" w:ascii="Times New Roman Eo" w:hAnsi="Times New Roman Eo"/>
          <w:b/>
          <w:bCs/>
        </w:rPr>
        <w:t>Inglaterra&gt; Angl__o ou Angl__o. Pereira&gt; Pir__o ou Pir____.</w:t>
      </w:r>
    </w:p>
    <w:p>
      <w:pPr>
        <w:pStyle w:val="NormalWeb"/>
        <w:rPr>
          <w:rFonts w:ascii="Times New Roman Eo" w:hAnsi="Times New Roman Eo" w:cs="Times New Roman Eo"/>
        </w:rPr>
      </w:pPr>
      <w:r>
        <w:rPr>
          <w:rFonts w:cs="Times New Roman Eo" w:ascii="Times New Roman Eo" w:hAnsi="Times New Roman Eo"/>
        </w:rPr>
        <w:t>uj io uj arbo</w:t>
      </w:r>
    </w:p>
    <w:p>
      <w:pPr>
        <w:pStyle w:val="NormalWeb"/>
        <w:rPr>
          <w:rFonts w:ascii="Times New Roman Eo" w:hAnsi="Times New Roman Eo" w:cs="Times New Roman Eo"/>
          <w:b/>
          <w:b/>
          <w:bCs/>
        </w:rPr>
      </w:pPr>
      <w:r>
        <w:rPr>
          <w:rFonts w:cs="Times New Roman Eo" w:ascii="Times New Roman Eo" w:hAnsi="Times New Roman Eo"/>
          <w:b/>
          <w:bCs/>
        </w:rPr>
        <w:t>Ensaboar&gt; Sap__i. Asa&gt; flug__o. Igreja&gt; Preĝ__o.</w:t>
      </w:r>
    </w:p>
    <w:p>
      <w:pPr>
        <w:pStyle w:val="NormalWeb"/>
        <w:rPr/>
      </w:pPr>
      <w:r>
        <w:rPr>
          <w:rFonts w:cs="Times New Roman Eo" w:ascii="Times New Roman Eo" w:hAnsi="Times New Roman Eo"/>
        </w:rPr>
        <w:t>um il ej</w:t>
      </w:r>
    </w:p>
    <w:p>
      <w:pPr>
        <w:pStyle w:val="NormalWeb"/>
        <w:rPr>
          <w:rFonts w:ascii="Times New Roman Eo" w:hAnsi="Times New Roman Eo" w:cs="Times New Roman Eo"/>
          <w:b/>
          <w:b/>
          <w:bCs/>
        </w:rPr>
      </w:pPr>
      <w:r>
        <w:rPr>
          <w:rFonts w:cs="Times New Roman Eo" w:ascii="Times New Roman Eo" w:hAnsi="Times New Roman Eo"/>
          <w:b/>
          <w:bCs/>
        </w:rPr>
        <w:t>Preferível&gt; Prefer___a. Remédio&gt; kurac__o. Saleiro&gt; Sal__o.</w:t>
      </w:r>
    </w:p>
    <w:p>
      <w:pPr>
        <w:pStyle w:val="NormalWeb"/>
        <w:rPr>
          <w:rFonts w:ascii="Times New Roman Eo" w:hAnsi="Times New Roman Eo" w:cs="Times New Roman Eo"/>
        </w:rPr>
      </w:pPr>
      <w:r>
        <w:rPr>
          <w:rFonts w:cs="Times New Roman Eo" w:ascii="Times New Roman Eo" w:hAnsi="Times New Roman Eo"/>
        </w:rPr>
        <w:t>ind il uj</w:t>
      </w:r>
    </w:p>
    <w:p>
      <w:pPr>
        <w:pStyle w:val="NormalWeb"/>
        <w:rPr/>
      </w:pPr>
      <w:r>
        <w:rPr>
          <w:rFonts w:cs="Times New Roman Eo" w:ascii="Times New Roman Eo" w:hAnsi="Times New Roman Eo"/>
          <w:b/>
          <w:bCs/>
        </w:rPr>
        <w:t>Macieira&gt; Pom__o ou Pom____. Marxismo&gt; Marks___o</w:t>
      </w:r>
      <w:r>
        <w:rPr>
          <w:rFonts w:cs="Times New Roman Eo" w:ascii="Times New Roman Eo" w:hAnsi="Times New Roman Eo"/>
        </w:rPr>
        <w:t>.</w:t>
      </w:r>
    </w:p>
    <w:p>
      <w:pPr>
        <w:pStyle w:val="NormalWeb"/>
        <w:rPr>
          <w:rFonts w:ascii="Times New Roman Eo" w:hAnsi="Times New Roman Eo" w:cs="Times New Roman Eo"/>
        </w:rPr>
      </w:pPr>
      <w:r>
        <w:rPr>
          <w:rFonts w:cs="Times New Roman Eo" w:ascii="Times New Roman Eo" w:hAnsi="Times New Roman Eo"/>
        </w:rPr>
        <w:t>uj arbo ism</w:t>
      </w:r>
    </w:p>
    <w:p>
      <w:pPr>
        <w:pStyle w:val="NormalWeb"/>
        <w:rPr>
          <w:rFonts w:ascii="Times New Roman Eo" w:hAnsi="Times New Roman Eo" w:cs="Times New Roman Eo"/>
          <w:b/>
          <w:b/>
          <w:bCs/>
        </w:rPr>
      </w:pPr>
      <w:r>
        <w:rPr>
          <w:rFonts w:cs="Times New Roman Eo" w:ascii="Times New Roman Eo" w:hAnsi="Times New Roman Eo"/>
          <w:b/>
          <w:bCs/>
        </w:rPr>
        <w:t>Louvável&gt; Laŭd___a. Machado&gt; Hak__o. Escola&gt; Lern__o.</w:t>
      </w:r>
    </w:p>
    <w:p>
      <w:pPr>
        <w:pStyle w:val="NormalWeb"/>
        <w:rPr>
          <w:rFonts w:ascii="Times New Roman Eo" w:hAnsi="Times New Roman Eo" w:cs="Times New Roman Eo"/>
        </w:rPr>
      </w:pPr>
      <w:r>
        <w:rPr>
          <w:rFonts w:cs="Times New Roman Eo" w:ascii="Times New Roman Eo" w:hAnsi="Times New Roman Eo"/>
        </w:rPr>
        <w:t>ind il ej</w:t>
      </w:r>
    </w:p>
    <w:p>
      <w:pPr>
        <w:pStyle w:val="NormalWeb"/>
        <w:rPr/>
      </w:pPr>
      <w:r>
        <w:rPr>
          <w:rFonts w:cs="Times New Roman Eo" w:ascii="Times New Roman Eo" w:hAnsi="Times New Roman Eo"/>
          <w:b/>
          <w:bCs/>
        </w:rPr>
        <w:t>Potável&gt; Trink___a. Bebível&gt; Trink___a. Invencível&gt; __venk___a.</w:t>
      </w:r>
    </w:p>
    <w:p>
      <w:pPr>
        <w:pStyle w:val="NormalWeb"/>
        <w:rPr>
          <w:rFonts w:ascii="Times New Roman Eo" w:hAnsi="Times New Roman Eo" w:cs="Times New Roman Eo"/>
        </w:rPr>
      </w:pPr>
      <w:r>
        <w:rPr>
          <w:rFonts w:cs="Times New Roman Eo" w:ascii="Times New Roman Eo" w:hAnsi="Times New Roman Eo"/>
        </w:rPr>
        <w:t>ebl ind Ne ebl</w:t>
      </w:r>
    </w:p>
    <w:p>
      <w:pPr>
        <w:pStyle w:val="NormalWeb"/>
        <w:rPr/>
      </w:pPr>
      <w:r>
        <w:rPr/>
      </w:r>
    </w:p>
    <w:p>
      <w:pPr>
        <w:pStyle w:val="NormalWeb"/>
        <w:jc w:val="center"/>
        <w:rPr/>
      </w:pPr>
      <w:r>
        <w:rPr>
          <w:rFonts w:cs="Times New Roman Eo" w:ascii="Times New Roman Eo" w:hAnsi="Times New Roman Eo"/>
          <w:b/>
          <w:bCs/>
          <w:u w:val="single"/>
        </w:rPr>
        <w:t>Gerda Malaperis - ĉapitro 8 (Claude Piron)</w:t>
      </w:r>
    </w:p>
    <w:p>
      <w:pPr>
        <w:pStyle w:val="NormalWeb"/>
        <w:rPr/>
      </w:pPr>
      <w:r>
        <w:rPr/>
      </w:r>
    </w:p>
    <w:p>
      <w:pPr>
        <w:pStyle w:val="NormalWeb"/>
        <w:rPr/>
      </w:pPr>
      <w:r>
        <w:rPr>
          <w:rFonts w:cs="Times New Roman Eo" w:ascii="Times New Roman Eo" w:hAnsi="Times New Roman Eo"/>
        </w:rPr>
        <w:t>En la universitata memserva restoracio, Linda sidas kaj pensas. ŝi pensas ne tre trankvile. Fakte, ĉiaj pensoj iĝas pli kaj pli maltrankvilaj.</w:t>
      </w:r>
    </w:p>
    <w:p>
      <w:pPr>
        <w:pStyle w:val="NormalWeb"/>
        <w:rPr/>
      </w:pPr>
      <w:r>
        <w:rPr>
          <w:rFonts w:cs="Times New Roman Eo" w:ascii="Times New Roman Eo" w:hAnsi="Times New Roman Eo"/>
        </w:rPr>
        <w:t>ŝi observas la junan viron, ki metis ion en la kafon de Gerda. ŝi pli kaj pli maltrankviliĝas. Tom kaj Bob estas for jam longe. Ili ne revenas. ĉu do vere okazis io al Gerda? Sed kio okazis? ĉu io grava? Linda observas la junulon kaj pensas:</w:t>
      </w:r>
    </w:p>
    <w:p>
      <w:pPr>
        <w:pStyle w:val="NormalWeb"/>
        <w:rPr/>
      </w:pPr>
      <w:r>
        <w:rPr>
          <w:rFonts w:cs="Times New Roman Eo" w:ascii="Times New Roman Eo" w:hAnsi="Times New Roman Eo"/>
        </w:rPr>
        <w:t xml:space="preserve">" Kion mi faros, se li ekstaros kaj foriros? ĉu mi sekvu lin? Kion mi faru, se li iros eksteren? ĉu mi sekvu lin ekstere? Mi ne scias, kion mi faros. Mi ne scias, ĉu mi sekvu lin aŭ ne. Kaj se li foriros en aŭto? ĉu ankaŭ mi sekvu lin aŭte? Jam estas vespero. Baldaŭ venos nokto. Jes. Baldaŭ noktiĝos. ĉu mi sekvu lin nokte? Kaj eĉ se li ne iros eksteren de la universitato, eĉ se li restos ĉi tie, ĉu mi sekvu lin? Se li eliros tra tiu pordo, li iros en la koridoro al iu ĉambro. ĉu mi sekvu lin en la koridoron? ĉu mi sekvu lin en la koridoro? </w:t>
      </w:r>
    </w:p>
    <w:p>
      <w:pPr>
        <w:pStyle w:val="NormalWeb"/>
        <w:rPr/>
      </w:pPr>
      <w:r>
        <w:rPr/>
      </w:r>
    </w:p>
    <w:p>
      <w:pPr>
        <w:pStyle w:val="NormalWeb"/>
        <w:jc w:val="center"/>
        <w:rPr/>
      </w:pPr>
      <w:r>
        <w:rPr>
          <w:rFonts w:cs="Times New Roman Eo" w:ascii="Times New Roman Eo" w:hAnsi="Times New Roman Eo"/>
          <w:b/>
          <w:bCs/>
          <w:u w:val="single"/>
        </w:rPr>
        <w:t>Gerda Malaperis - ĉapitro 8 (daŭrigo)</w:t>
      </w:r>
    </w:p>
    <w:p>
      <w:pPr>
        <w:pStyle w:val="NormalWeb"/>
        <w:rPr/>
      </w:pPr>
      <w:r>
        <w:rPr/>
      </w:r>
    </w:p>
    <w:p>
      <w:pPr>
        <w:pStyle w:val="NormalWeb"/>
        <w:rPr/>
      </w:pPr>
      <w:r>
        <w:rPr>
          <w:rFonts w:cs="Times New Roman Eo" w:ascii="Times New Roman Eo" w:hAnsi="Times New Roman Eo"/>
        </w:rPr>
        <w:t>ĉu mi sekvu lin en la ĉambron, en kiun li eniros? Ne. Neeble. Mi atendos en la koridoro.Sed se nenio okazos? Se li restos longe plu en la ĉambro? Kaj se li eliros tra tiu pordo, li iros eksteren, verĉajne al la urbo. ĉu mi sekvu lin al la urbo? ...en la urbon? ...en la urbo?</w:t>
      </w:r>
    </w:p>
    <w:p>
      <w:pPr>
        <w:pStyle w:val="NormalWeb"/>
        <w:rPr/>
      </w:pPr>
      <w:r>
        <w:rPr>
          <w:rFonts w:cs="Times New Roman Eo" w:ascii="Times New Roman Eo" w:hAnsi="Times New Roman Eo"/>
        </w:rPr>
        <w:t>Se li iros piede, eble li vidos min, verĉajne li vidos min. Li suspektos, ke mi lin sekvas. Li turnos sin al mi. Mi ektimos. Mi paliĝos, aŭ mia vizaĝo iĝos ruĝa kiel tomato. Jes. Mi konas min. Mi paliĝos kaj tuj ruĝiĝos. ĉiaokaze, mi maltrankviliĝos. Jam nun mi maltrankviliĝas.</w:t>
      </w:r>
    </w:p>
    <w:p>
      <w:pPr>
        <w:pStyle w:val="NormalWeb"/>
        <w:rPr/>
      </w:pPr>
      <w:r>
        <w:rPr>
          <w:rFonts w:cs="Times New Roman Eo" w:ascii="Times New Roman Eo" w:hAnsi="Times New Roman Eo"/>
        </w:rPr>
        <w:t>Se li iros per buso, li eĉ pli certe vidos, ke mi sekvas lin, ĉar mi devas kune atendi ĉe la haltejo. "</w:t>
      </w:r>
    </w:p>
    <w:p>
      <w:pPr>
        <w:pStyle w:val="NormalWeb"/>
        <w:rPr/>
      </w:pPr>
      <w:r>
        <w:rPr>
          <w:rFonts w:cs="Times New Roman Eo" w:ascii="Times New Roman Eo" w:hAnsi="Times New Roman Eo"/>
        </w:rPr>
        <w:t>Linda ne sukcesis decidi, kion ŝi faru.</w:t>
      </w:r>
    </w:p>
    <w:p>
      <w:pPr>
        <w:pStyle w:val="NormalWeb"/>
        <w:rPr/>
      </w:pPr>
      <w:r>
        <w:rPr>
          <w:rFonts w:cs="Times New Roman Eo" w:ascii="Times New Roman Eo" w:hAnsi="Times New Roman Eo"/>
        </w:rPr>
        <w:t>ŝi timas. ŝia koro batas rapide. ŝi volus, ke Tom kaj Bob estu kun ŝi, ke ili helpu ŝin decidi. ŝi sentas, ke ŝia koro rapidiĝas, sed ŝi ne scias kion fari.</w:t>
      </w:r>
    </w:p>
    <w:p>
      <w:pPr>
        <w:pStyle w:val="NormalWeb"/>
        <w:rPr>
          <w:rFonts w:ascii="Times New Roman Eo" w:hAnsi="Times New Roman Eo" w:cs="Times New Roman Eo"/>
        </w:rPr>
      </w:pPr>
      <w:r>
        <w:rPr>
          <w:rFonts w:cs="Times New Roman Eo" w:ascii="Times New Roman Eo" w:hAnsi="Times New Roman Eo"/>
        </w:rPr>
        <w:t>@@</w:t>
      </w:r>
    </w:p>
    <w:p>
      <w:pPr>
        <w:pStyle w:val="NormalWeb"/>
        <w:rPr/>
      </w:pPr>
      <w:r>
        <w:rPr/>
      </w:r>
    </w:p>
    <w:p>
      <w:pPr>
        <w:pStyle w:val="NormalWeb"/>
        <w:jc w:val="center"/>
        <w:rPr/>
      </w:pPr>
      <w:r>
        <w:rPr>
          <w:rFonts w:cs="Times New Roman Eo" w:ascii="Times New Roman Eo" w:hAnsi="Times New Roman Eo"/>
          <w:b/>
          <w:bCs/>
          <w:u w:val="single"/>
        </w:rPr>
        <w:t>Gerda Malaperis - ĉapitro 8 (daŭrigo)</w:t>
      </w:r>
    </w:p>
    <w:p>
      <w:pPr>
        <w:pStyle w:val="NormalWeb"/>
        <w:rPr/>
      </w:pPr>
      <w:r>
        <w:rPr>
          <w:rFonts w:cs="Times New Roman Eo" w:ascii="Times New Roman Eo" w:hAnsi="Times New Roman Eo"/>
        </w:rPr>
        <w:t>Kaj jen, antaŭ ol ŝi povis decidi, antaŭ ol ŝi sukcesis retrankviliĝi, jen la juna viro ekstaras. Li rigardas al la koridora pordo. ĉu tien li iros? Li rigardas al la pordo, tra kiu oni eliras al la urbo. ĉu tien? Jes, tien li iras.</w:t>
      </w:r>
    </w:p>
    <w:p>
      <w:pPr>
        <w:pStyle w:val="NormalWeb"/>
        <w:rPr/>
      </w:pPr>
      <w:r>
        <w:rPr>
          <w:rFonts w:cs="Times New Roman Eo" w:ascii="Times New Roman Eo" w:hAnsi="Times New Roman Eo"/>
        </w:rPr>
        <w:t>Kaj Linda aŭtomate ekstaras kaj ekpaĉas al la sama pordo. Ne ŝi decidis. ĉajnas, ke ŝia korpo decidis mem. ĉajnas, ke ŝiaj kruroj agas mem. Nu, ĉiaokaze, jen Linda sekvas lin. Al kiu mistera destin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pondu al la demandoj ....</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Kie restis Linda?</w:t>
      </w:r>
    </w:p>
    <w:p>
      <w:pPr>
        <w:pStyle w:val="NormalWeb"/>
        <w:rPr>
          <w:rFonts w:ascii="Times New Roman Eo" w:hAnsi="Times New Roman Eo" w:cs="Times New Roman Eo"/>
        </w:rPr>
      </w:pPr>
      <w:r>
        <w:rPr>
          <w:rFonts w:cs="Times New Roman Eo" w:ascii="Times New Roman Eo" w:hAnsi="Times New Roman Eo"/>
        </w:rPr>
        <w:t>&gt; Linda restis ene de la memserva restoracio, observante viron.</w:t>
      </w:r>
    </w:p>
    <w:p>
      <w:pPr>
        <w:pStyle w:val="NormalWeb"/>
        <w:rPr/>
      </w:pPr>
      <w:r>
        <w:rPr>
          <w:rFonts w:cs="Times New Roman Eo" w:ascii="Times New Roman Eo" w:hAnsi="Times New Roman Eo"/>
        </w:rPr>
        <w:t>Kian viron ŝi observas?</w:t>
      </w:r>
    </w:p>
    <w:p>
      <w:pPr>
        <w:pStyle w:val="NormalWeb"/>
        <w:rPr/>
      </w:pPr>
      <w:r>
        <w:rPr>
          <w:rFonts w:cs="Times New Roman Eo" w:ascii="Times New Roman Eo" w:hAnsi="Times New Roman Eo"/>
        </w:rPr>
        <w:t>&gt; ŝi observas la junan viron, kiu metis ion en la tason de Gerda.</w:t>
      </w:r>
    </w:p>
    <w:p>
      <w:pPr>
        <w:pStyle w:val="NormalWeb"/>
        <w:rPr>
          <w:rFonts w:ascii="Times New Roman Eo" w:hAnsi="Times New Roman Eo" w:cs="Times New Roman Eo"/>
        </w:rPr>
      </w:pPr>
      <w:r>
        <w:rPr>
          <w:rFonts w:cs="Times New Roman Eo" w:ascii="Times New Roman Eo" w:hAnsi="Times New Roman Eo"/>
        </w:rPr>
        <w:t>Kie estas Tom kaj Bob?</w:t>
      </w:r>
    </w:p>
    <w:p>
      <w:pPr>
        <w:pStyle w:val="NormalWeb"/>
        <w:rPr>
          <w:rFonts w:ascii="Times New Roman Eo" w:hAnsi="Times New Roman Eo" w:cs="Times New Roman Eo"/>
        </w:rPr>
      </w:pPr>
      <w:r>
        <w:rPr>
          <w:rFonts w:cs="Times New Roman Eo" w:ascii="Times New Roman Eo" w:hAnsi="Times New Roman Eo"/>
        </w:rPr>
        <w:t>&gt; Ili estas en la koridoro helpante al Gerda, kiu falis.</w:t>
      </w:r>
    </w:p>
    <w:p>
      <w:pPr>
        <w:pStyle w:val="NormalWeb"/>
        <w:rPr>
          <w:rFonts w:ascii="Times New Roman Eo" w:hAnsi="Times New Roman Eo" w:cs="Times New Roman Eo"/>
        </w:rPr>
      </w:pPr>
      <w:r>
        <w:rPr>
          <w:rFonts w:cs="Times New Roman Eo" w:ascii="Times New Roman Eo" w:hAnsi="Times New Roman Eo"/>
        </w:rPr>
        <w:t>Kion pensas Linda?</w:t>
      </w:r>
    </w:p>
    <w:p>
      <w:pPr>
        <w:pStyle w:val="NormalWeb"/>
        <w:rPr/>
      </w:pPr>
      <w:r>
        <w:rPr>
          <w:rFonts w:cs="Times New Roman Eo" w:ascii="Times New Roman Eo" w:hAnsi="Times New Roman Eo"/>
        </w:rPr>
        <w:t>&gt; ŝi pensas, kion ŝi faru por sekvi la junulon, se li eliros.</w:t>
      </w:r>
    </w:p>
    <w:p>
      <w:pPr>
        <w:pStyle w:val="NormalWeb"/>
        <w:rPr/>
      </w:pPr>
      <w:r>
        <w:rPr>
          <w:rFonts w:cs="Times New Roman Eo" w:ascii="Times New Roman Eo" w:hAnsi="Times New Roman Eo"/>
        </w:rPr>
        <w:t>ĉu ŝi iros post li, se li iros al la urbo?</w:t>
      </w:r>
    </w:p>
    <w:p>
      <w:pPr>
        <w:pStyle w:val="NormalWeb"/>
        <w:rPr/>
      </w:pPr>
      <w:r>
        <w:rPr>
          <w:rFonts w:cs="Times New Roman Eo" w:ascii="Times New Roman Eo" w:hAnsi="Times New Roman Eo"/>
        </w:rPr>
        <w:t>&gt; Laŭ ŝia penso, ŝi sekvos post li.</w:t>
      </w:r>
    </w:p>
    <w:p>
      <w:pPr>
        <w:pStyle w:val="NormalWeb"/>
        <w:rPr/>
      </w:pPr>
      <w:r>
        <w:rPr>
          <w:rFonts w:cs="Times New Roman Eo" w:ascii="Times New Roman Eo" w:hAnsi="Times New Roman Eo"/>
        </w:rPr>
        <w:t>Kia ŝi estas?</w:t>
      </w:r>
    </w:p>
    <w:p>
      <w:pPr>
        <w:pStyle w:val="NormalWeb"/>
        <w:rPr/>
      </w:pPr>
      <w:r>
        <w:rPr>
          <w:rFonts w:cs="Times New Roman Eo" w:ascii="Times New Roman Eo" w:hAnsi="Times New Roman Eo"/>
        </w:rPr>
        <w:t>&gt; ŝi estas tre maltrankvila kaj ŝia koro forte batas.</w:t>
      </w:r>
    </w:p>
    <w:p>
      <w:pPr>
        <w:pStyle w:val="NormalWeb"/>
        <w:rPr/>
      </w:pPr>
      <w:r>
        <w:rPr>
          <w:rFonts w:cs="Times New Roman Eo" w:ascii="Times New Roman Eo" w:hAnsi="Times New Roman Eo"/>
        </w:rPr>
        <w:t>Kiam la juna viro ekstaris kaj foriris, ĉu ŝi postsekvis lin?</w:t>
      </w:r>
    </w:p>
    <w:p>
      <w:pPr>
        <w:pStyle w:val="NormalWeb"/>
        <w:rPr/>
      </w:pPr>
      <w:r>
        <w:rPr>
          <w:rFonts w:cs="Times New Roman Eo" w:ascii="Times New Roman Eo" w:hAnsi="Times New Roman Eo"/>
        </w:rPr>
        <w:t>&gt; Jes, ŝi aŭtomate sekvis lin kaj ekpaĉis al la sama direkto.</w:t>
      </w:r>
    </w:p>
    <w:p>
      <w:pPr>
        <w:pStyle w:val="NormalWeb"/>
        <w:rPr/>
      </w:pPr>
      <w:r>
        <w:rPr>
          <w:rFonts w:cs="Times New Roman Eo" w:ascii="Times New Roman Eo" w:hAnsi="Times New Roman Eo"/>
        </w:rPr>
        <w:t>Kien ŝi iras?</w:t>
      </w:r>
    </w:p>
    <w:p>
      <w:pPr>
        <w:pStyle w:val="NormalWeb"/>
        <w:rPr/>
      </w:pPr>
      <w:r>
        <w:rPr>
          <w:rFonts w:cs="Times New Roman Eo" w:ascii="Times New Roman Eo" w:hAnsi="Times New Roman Eo"/>
        </w:rPr>
        <w:t>&gt; Al iu mistera destino, kien ŝi ne scias.</w:t>
      </w:r>
    </w:p>
    <w:p>
      <w:pPr>
        <w:pStyle w:val="NormalWeb"/>
        <w:rPr/>
      </w:pPr>
      <w:r>
        <w:rPr/>
      </w:r>
    </w:p>
    <w:p>
      <w:pPr>
        <w:pStyle w:val="NormalWeb"/>
        <w:jc w:val="center"/>
        <w:rPr/>
      </w:pPr>
      <w:r>
        <w:rPr>
          <w:rFonts w:cs="Times New Roman Eo" w:ascii="Times New Roman Eo" w:hAnsi="Times New Roman Eo"/>
          <w:b/>
          <w:bCs/>
          <w:u w:val="single"/>
        </w:rPr>
        <w:t>Exercícios 10</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Organizo de La Movado 2 (Sylla Chaves)</w:t>
      </w:r>
    </w:p>
    <w:p>
      <w:pPr>
        <w:pStyle w:val="NormalWeb"/>
        <w:rPr/>
      </w:pPr>
      <w:r>
        <w:rPr/>
      </w:r>
    </w:p>
    <w:p>
      <w:pPr>
        <w:pStyle w:val="NormalWeb"/>
        <w:rPr/>
      </w:pPr>
      <w:r>
        <w:rPr>
          <w:rFonts w:cs="Times New Roman Eo" w:ascii="Times New Roman Eo" w:hAnsi="Times New Roman Eo"/>
        </w:rPr>
        <w:t>ĉiu organizaĵo havas enspezojn kaj elspezojn. Por ke ĝi ne mortu, oni devas zorgi, ke la elspezoj ne estu pli grandaj ol la enspezoj. Se oni multe aĉetas kaj malmulte vendas, la situacio fariĝas tre malbona.</w:t>
      </w:r>
    </w:p>
    <w:p>
      <w:pPr>
        <w:pStyle w:val="NormalWeb"/>
        <w:rPr/>
      </w:pPr>
      <w:r>
        <w:rPr>
          <w:rFonts w:cs="Times New Roman Eo" w:ascii="Times New Roman Eo" w:hAnsi="Times New Roman Eo"/>
        </w:rPr>
        <w:t>ĝenerale, en la Esperanto-organizaĵoj estas malmulte da mono, sed ofte aperas volontuloj, kiuj helpas la realigon de la programoj. Anstataŭ pagi oficistojn oni uzas la laboron de la volontuloj, kaj tio malpligrandigas la elspezojn, kaj la problemoj ĉesas.</w:t>
      </w:r>
    </w:p>
    <w:p>
      <w:pPr>
        <w:pStyle w:val="NormalWeb"/>
        <w:rPr>
          <w:rFonts w:ascii="Times New Roman Eo" w:hAnsi="Times New Roman Eo" w:cs="Times New Roman Eo"/>
        </w:rPr>
      </w:pPr>
      <w:r>
        <w:rPr>
          <w:rFonts w:cs="Times New Roman Eo" w:ascii="Times New Roman Eo" w:hAnsi="Times New Roman Eo"/>
        </w:rPr>
        <w:t xml:space="preserve">Dialogo - Karlo daŭrigas sian interparolon kun Filipo pri Radio </w:t>
      </w:r>
    </w:p>
    <w:p>
      <w:pPr>
        <w:pStyle w:val="NormalWeb"/>
        <w:rPr>
          <w:rFonts w:ascii="Times New Roman Eo" w:hAnsi="Times New Roman Eo" w:cs="Times New Roman Eo"/>
        </w:rPr>
      </w:pPr>
      <w:r>
        <w:rPr>
          <w:rFonts w:cs="Times New Roman Eo" w:ascii="Times New Roman Eo" w:hAnsi="Times New Roman Eo"/>
        </w:rPr>
        <w:t>kaj televido.</w:t>
      </w:r>
    </w:p>
    <w:p>
      <w:pPr>
        <w:pStyle w:val="NormalWeb"/>
        <w:rPr>
          <w:rFonts w:ascii="Times New Roman Eo" w:hAnsi="Times New Roman Eo" w:cs="Times New Roman Eo"/>
        </w:rPr>
      </w:pPr>
      <w:r>
        <w:rPr>
          <w:rFonts w:cs="Times New Roman Eo" w:ascii="Times New Roman Eo" w:hAnsi="Times New Roman Eo"/>
        </w:rPr>
        <w:t xml:space="preserve">Karlo: Tre malofte ni sukcesas aperigi Esperanton en iu </w:t>
      </w:r>
    </w:p>
    <w:p>
      <w:pPr>
        <w:pStyle w:val="NormalWeb"/>
        <w:rPr>
          <w:rFonts w:ascii="Times New Roman Eo" w:hAnsi="Times New Roman Eo" w:cs="Times New Roman Eo"/>
        </w:rPr>
      </w:pPr>
      <w:r>
        <w:rPr>
          <w:rFonts w:cs="Times New Roman Eo" w:ascii="Times New Roman Eo" w:hAnsi="Times New Roman Eo"/>
        </w:rPr>
        <w:t>televidprogramo.</w:t>
      </w:r>
    </w:p>
    <w:p>
      <w:pPr>
        <w:pStyle w:val="NormalWeb"/>
        <w:rPr/>
      </w:pPr>
      <w:r>
        <w:rPr>
          <w:rFonts w:cs="Times New Roman Eo" w:ascii="Times New Roman Eo" w:hAnsi="Times New Roman Eo"/>
        </w:rPr>
        <w:t>Filipo: ĉu via organizaĵo ricevas monhelpon de via registraro?</w:t>
      </w:r>
    </w:p>
    <w:p>
      <w:pPr>
        <w:pStyle w:val="NormalWeb"/>
        <w:rPr>
          <w:rFonts w:ascii="Times New Roman Eo" w:hAnsi="Times New Roman Eo" w:cs="Times New Roman Eo"/>
        </w:rPr>
      </w:pPr>
      <w:r>
        <w:rPr>
          <w:rFonts w:cs="Times New Roman Eo" w:ascii="Times New Roman Eo" w:hAnsi="Times New Roman Eo"/>
        </w:rPr>
        <w:t xml:space="preserve">Karlo: Jes, sed tiu monhelpo estas tiel malgranda, ke ĝi ne </w:t>
      </w:r>
    </w:p>
    <w:p>
      <w:pPr>
        <w:pStyle w:val="NormalWeb"/>
        <w:rPr/>
      </w:pPr>
      <w:r>
        <w:rPr>
          <w:rFonts w:cs="Times New Roman Eo" w:ascii="Times New Roman Eo" w:hAnsi="Times New Roman Eo"/>
        </w:rPr>
        <w:t>sufiĉas por pagi niajn elspezojn dum unu semajno. Se nia</w:t>
      </w:r>
    </w:p>
    <w:p>
      <w:pPr>
        <w:pStyle w:val="NormalWeb"/>
        <w:rPr>
          <w:rFonts w:ascii="Times New Roman Eo" w:hAnsi="Times New Roman Eo" w:cs="Times New Roman Eo"/>
        </w:rPr>
      </w:pPr>
      <w:r>
        <w:rPr>
          <w:rFonts w:cs="Times New Roman Eo" w:ascii="Times New Roman Eo" w:hAnsi="Times New Roman Eo"/>
        </w:rPr>
        <w:t>movado ne mortas, tio okazas danke al kelkaj volontuloj.</w:t>
      </w:r>
    </w:p>
    <w:p>
      <w:pPr>
        <w:pStyle w:val="NormalWeb"/>
        <w:rPr/>
      </w:pPr>
      <w:r>
        <w:rPr>
          <w:rFonts w:cs="Times New Roman Eo" w:ascii="Times New Roman Eo" w:hAnsi="Times New Roman Eo"/>
        </w:rPr>
        <w:t>Filipo: ĉu vi kredas, ke la situacio estas senespera?</w:t>
      </w:r>
    </w:p>
    <w:p>
      <w:pPr>
        <w:pStyle w:val="NormalWeb"/>
        <w:rPr>
          <w:rFonts w:ascii="Times New Roman Eo" w:hAnsi="Times New Roman Eo" w:cs="Times New Roman Eo"/>
        </w:rPr>
      </w:pPr>
      <w:r>
        <w:rPr>
          <w:rFonts w:cs="Times New Roman Eo" w:ascii="Times New Roman Eo" w:hAnsi="Times New Roman Eo"/>
        </w:rPr>
        <w:t>Karlo: Tute ne! Por la progreso de la mondo, jaroj kaj jardekoj</w:t>
      </w:r>
    </w:p>
    <w:p>
      <w:pPr>
        <w:pStyle w:val="NormalWeb"/>
        <w:rPr/>
      </w:pPr>
      <w:r>
        <w:rPr>
          <w:rFonts w:cs="Times New Roman Eo" w:ascii="Times New Roman Eo" w:hAnsi="Times New Roman Eo"/>
        </w:rPr>
        <w:t>estas nenio. La metra sistemo atendis du jarcentojn por sia</w:t>
      </w:r>
    </w:p>
    <w:p>
      <w:pPr>
        <w:pStyle w:val="NormalWeb"/>
        <w:rPr>
          <w:rFonts w:ascii="Times New Roman Eo" w:hAnsi="Times New Roman Eo" w:cs="Times New Roman Eo"/>
        </w:rPr>
      </w:pPr>
      <w:r>
        <w:rPr>
          <w:rFonts w:cs="Times New Roman Eo" w:ascii="Times New Roman Eo" w:hAnsi="Times New Roman Eo"/>
        </w:rPr>
        <w:t>oficialiĝo en pluraj landoj. Certe la registaroj iam</w:t>
      </w:r>
    </w:p>
    <w:p>
      <w:pPr>
        <w:pStyle w:val="NormalWeb"/>
        <w:rPr>
          <w:rFonts w:ascii="Times New Roman Eo" w:hAnsi="Times New Roman Eo" w:cs="Times New Roman Eo"/>
        </w:rPr>
      </w:pPr>
      <w:r>
        <w:rPr>
          <w:rFonts w:cs="Times New Roman Eo" w:ascii="Times New Roman Eo" w:hAnsi="Times New Roman Eo"/>
        </w:rPr>
        <w:t xml:space="preserve">fariĝos pli raciaj, kaj instruos Esperanton oficiale en </w:t>
      </w:r>
    </w:p>
    <w:p>
      <w:pPr>
        <w:pStyle w:val="NormalWeb"/>
        <w:rPr/>
      </w:pPr>
      <w:r>
        <w:rPr>
          <w:rFonts w:cs="Times New Roman Eo" w:ascii="Times New Roman Eo" w:hAnsi="Times New Roman Eo"/>
        </w:rPr>
        <w:t>ĉiuj elementaj kaj mezaj lernejoj de la mondo.</w:t>
      </w:r>
    </w:p>
    <w:p>
      <w:pPr>
        <w:pStyle w:val="NormalWeb"/>
        <w:rPr>
          <w:rFonts w:ascii="Times New Roman Eo" w:hAnsi="Times New Roman Eo" w:cs="Times New Roman Eo"/>
        </w:rPr>
      </w:pPr>
      <w:r>
        <w:rPr>
          <w:rFonts w:cs="Times New Roman Eo" w:ascii="Times New Roman Eo" w:hAnsi="Times New Roman Eo"/>
        </w:rPr>
        <w:t>Filipo: Certe Esperanto estas taŭga por tio. ĝi estas tre</w:t>
      </w:r>
    </w:p>
    <w:p>
      <w:pPr>
        <w:pStyle w:val="NormalWeb"/>
        <w:rPr/>
      </w:pPr>
      <w:r>
        <w:rPr>
          <w:rFonts w:cs="Times New Roman Eo" w:ascii="Times New Roman Eo" w:hAnsi="Times New Roman Eo"/>
        </w:rPr>
        <w:t>facila, kaj unu aŭ du jaroj, en meza lernejo sufiĉas por</w:t>
      </w:r>
    </w:p>
    <w:p>
      <w:pPr>
        <w:pStyle w:val="NormalWeb"/>
        <w:rPr>
          <w:rFonts w:ascii="Times New Roman Eo" w:hAnsi="Times New Roman Eo" w:cs="Times New Roman Eo"/>
        </w:rPr>
      </w:pPr>
      <w:r>
        <w:rPr>
          <w:rFonts w:cs="Times New Roman Eo" w:ascii="Times New Roman Eo" w:hAnsi="Times New Roman Eo"/>
        </w:rPr>
        <w:t>ĝia ellernado.</w:t>
      </w:r>
    </w:p>
    <w:p>
      <w:pPr>
        <w:pStyle w:val="NormalWeb"/>
        <w:rPr>
          <w:rFonts w:ascii="Times New Roman Eo" w:hAnsi="Times New Roman Eo" w:cs="Times New Roman Eo"/>
        </w:rPr>
      </w:pPr>
      <w:r>
        <w:rPr>
          <w:rFonts w:cs="Times New Roman Eo" w:ascii="Times New Roman Eo" w:hAnsi="Times New Roman Eo"/>
        </w:rPr>
        <w:t>Karlo: Kaj tiel la lernantoj havos pli da tempo por aliaj studoj.</w:t>
      </w:r>
    </w:p>
    <w:p>
      <w:pPr>
        <w:pStyle w:val="NormalWeb"/>
        <w:rPr>
          <w:rFonts w:ascii="Times New Roman Eo" w:hAnsi="Times New Roman Eo" w:cs="Times New Roman Eo"/>
        </w:rPr>
      </w:pPr>
      <w:r>
        <w:rPr>
          <w:rFonts w:cs="Times New Roman Eo" w:ascii="Times New Roman Eo" w:hAnsi="Times New Roman Eo"/>
        </w:rPr>
        <w:t>Filipo: Vi certe prava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pondu:</w:t>
      </w:r>
    </w:p>
    <w:p>
      <w:pPr>
        <w:pStyle w:val="NormalWeb"/>
        <w:rPr/>
      </w:pPr>
      <w:r>
        <w:rPr/>
      </w:r>
    </w:p>
    <w:p>
      <w:pPr>
        <w:pStyle w:val="NormalWeb"/>
        <w:rPr/>
      </w:pPr>
      <w:r>
        <w:rPr>
          <w:rFonts w:cs="Times New Roman Eo" w:ascii="Times New Roman Eo" w:hAnsi="Times New Roman Eo"/>
          <w:b/>
          <w:bCs/>
        </w:rPr>
        <w:t>Memserva Maltrankviliĝi Grava Eksteren ĉiaokaze</w:t>
      </w:r>
    </w:p>
    <w:p>
      <w:pPr>
        <w:pStyle w:val="NormalWeb"/>
        <w:rPr/>
      </w:pPr>
      <w:r>
        <w:rPr>
          <w:rFonts w:cs="Times New Roman Eo" w:ascii="Times New Roman Eo" w:hAnsi="Times New Roman Eo"/>
        </w:rPr>
        <w:t>Auto-serviço Inquietar-se Importante Para fora Em todo caso</w:t>
      </w:r>
    </w:p>
    <w:p>
      <w:pPr>
        <w:pStyle w:val="NormalWeb"/>
        <w:rPr/>
      </w:pPr>
      <w:r>
        <w:rPr>
          <w:rFonts w:cs="Times New Roman Eo" w:ascii="Times New Roman Eo" w:hAnsi="Times New Roman Eo"/>
          <w:b/>
          <w:bCs/>
        </w:rPr>
        <w:t xml:space="preserve">stari ekstari paĉi ekpaĉi rapidiĝi </w:t>
      </w:r>
    </w:p>
    <w:p>
      <w:pPr>
        <w:pStyle w:val="NormalWeb"/>
        <w:rPr>
          <w:rFonts w:ascii="Times New Roman Eo" w:hAnsi="Times New Roman Eo" w:cs="Times New Roman Eo"/>
        </w:rPr>
      </w:pPr>
      <w:r>
        <w:rPr>
          <w:rFonts w:cs="Times New Roman Eo" w:ascii="Times New Roman Eo" w:hAnsi="Times New Roman Eo"/>
        </w:rPr>
        <w:t xml:space="preserve">estar de pé levantar-se caminhar começar a andar apressar-se </w:t>
      </w:r>
    </w:p>
    <w:p>
      <w:pPr>
        <w:pStyle w:val="NormalWeb"/>
        <w:rPr>
          <w:rFonts w:ascii="Times New Roman Eo" w:hAnsi="Times New Roman Eo" w:cs="Times New Roman Eo"/>
          <w:b/>
          <w:b/>
          <w:bCs/>
        </w:rPr>
      </w:pPr>
      <w:r>
        <w:rPr>
          <w:rFonts w:cs="Times New Roman Eo" w:ascii="Times New Roman Eo" w:hAnsi="Times New Roman Eo"/>
          <w:b/>
          <w:bCs/>
        </w:rPr>
        <w:t>al la urbo en la urbo en la urbon</w:t>
      </w:r>
    </w:p>
    <w:p>
      <w:pPr>
        <w:pStyle w:val="NormalWeb"/>
        <w:rPr>
          <w:rFonts w:ascii="Times New Roman Eo" w:hAnsi="Times New Roman Eo" w:cs="Times New Roman Eo"/>
        </w:rPr>
      </w:pPr>
      <w:r>
        <w:rPr>
          <w:rFonts w:cs="Times New Roman Eo" w:ascii="Times New Roman Eo" w:hAnsi="Times New Roman Eo"/>
        </w:rPr>
        <w:t>para a cidade na cidade para dentro da cidade</w:t>
      </w:r>
    </w:p>
    <w:p>
      <w:pPr>
        <w:pStyle w:val="NormalWeb"/>
        <w:rPr/>
      </w:pPr>
      <w:r>
        <w:rPr>
          <w:rFonts w:cs="Times New Roman Eo" w:ascii="Times New Roman Eo" w:hAnsi="Times New Roman Eo"/>
        </w:rPr>
        <w:t>receitas despesas diminuir tornar-se organização cuidar</w:t>
      </w:r>
    </w:p>
    <w:p>
      <w:pPr>
        <w:pStyle w:val="NormalWeb"/>
        <w:rPr>
          <w:rFonts w:ascii="Times New Roman Eo" w:hAnsi="Times New Roman Eo" w:cs="Times New Roman Eo"/>
        </w:rPr>
      </w:pPr>
      <w:r>
        <w:rPr>
          <w:rFonts w:cs="Times New Roman Eo" w:ascii="Times New Roman Eo" w:hAnsi="Times New Roman Eo"/>
        </w:rPr>
        <w:t>enspezoj elspezoj malpligrandigi fariĝi organizaĵo zorgi</w:t>
      </w:r>
    </w:p>
    <w:p>
      <w:pPr>
        <w:pStyle w:val="NormalWeb"/>
        <w:rPr>
          <w:rFonts w:ascii="Times New Roman Eo" w:hAnsi="Times New Roman Eo" w:cs="Times New Roman Eo"/>
          <w:b/>
          <w:b/>
          <w:bCs/>
        </w:rPr>
      </w:pPr>
      <w:r>
        <w:rPr>
          <w:rFonts w:cs="Times New Roman Eo" w:ascii="Times New Roman Eo" w:hAnsi="Times New Roman Eo"/>
          <w:b/>
          <w:bCs/>
        </w:rPr>
        <w:t>conversação desesperante adequado oficialização governo</w:t>
      </w:r>
    </w:p>
    <w:p>
      <w:pPr>
        <w:pStyle w:val="NormalWeb"/>
        <w:rPr>
          <w:rFonts w:ascii="Times New Roman Eo" w:hAnsi="Times New Roman Eo" w:cs="Times New Roman Eo"/>
        </w:rPr>
      </w:pPr>
      <w:r>
        <w:rPr>
          <w:rFonts w:cs="Times New Roman Eo" w:ascii="Times New Roman Eo" w:hAnsi="Times New Roman Eo"/>
        </w:rPr>
        <w:t>interparolo senespera taŭga oficialiĝo registraro</w:t>
      </w:r>
    </w:p>
    <w:p>
      <w:pPr>
        <w:pStyle w:val="NormalWeb"/>
        <w:rPr>
          <w:rFonts w:ascii="Times New Roman Eo" w:hAnsi="Times New Roman Eo" w:cs="Times New Roman Eo"/>
          <w:b/>
          <w:b/>
          <w:bCs/>
        </w:rPr>
      </w:pPr>
      <w:r>
        <w:rPr>
          <w:rFonts w:cs="Times New Roman Eo" w:ascii="Times New Roman Eo" w:hAnsi="Times New Roman Eo"/>
          <w:b/>
          <w:bCs/>
        </w:rPr>
        <w:t>escola 2°grau- voluntários- aprendizado completo-absolutamente não</w:t>
      </w:r>
    </w:p>
    <w:p>
      <w:pPr>
        <w:pStyle w:val="NormalWeb"/>
        <w:rPr/>
      </w:pPr>
      <w:r>
        <w:rPr>
          <w:rFonts w:cs="Times New Roman Eo" w:ascii="Times New Roman Eo" w:hAnsi="Times New Roman Eo"/>
        </w:rPr>
        <w:t>meza lernejo volontuloj ellernado tute ne</w:t>
      </w:r>
    </w:p>
    <w:p>
      <w:pPr>
        <w:pStyle w:val="NormalWeb"/>
        <w:rPr>
          <w:rFonts w:ascii="Times New Roman Eo" w:hAnsi="Times New Roman Eo" w:cs="Times New Roman Eo"/>
          <w:b/>
          <w:b/>
          <w:bCs/>
        </w:rPr>
      </w:pPr>
      <w:r>
        <w:rPr>
          <w:rFonts w:cs="Times New Roman Eo" w:ascii="Times New Roman Eo" w:hAnsi="Times New Roman Eo"/>
          <w:b/>
          <w:bCs/>
        </w:rPr>
        <w:t>Kiom da esperantistoj estas en la mondo?</w:t>
      </w:r>
    </w:p>
    <w:p>
      <w:pPr>
        <w:pStyle w:val="NormalWeb"/>
        <w:rPr>
          <w:rFonts w:ascii="Times New Roman Eo" w:hAnsi="Times New Roman Eo" w:cs="Times New Roman Eo"/>
        </w:rPr>
      </w:pPr>
      <w:r>
        <w:rPr>
          <w:rFonts w:cs="Times New Roman Eo" w:ascii="Times New Roman Eo" w:hAnsi="Times New Roman Eo"/>
        </w:rPr>
        <w:t>&gt; En la mondo estas pli ol unu miliono da esperantistoj.</w:t>
      </w:r>
    </w:p>
    <w:p>
      <w:pPr>
        <w:pStyle w:val="NormalWeb"/>
        <w:rPr/>
      </w:pPr>
      <w:r>
        <w:rPr>
          <w:rFonts w:cs="Times New Roman Eo" w:ascii="Times New Roman Eo" w:hAnsi="Times New Roman Eo"/>
          <w:b/>
          <w:bCs/>
        </w:rPr>
        <w:t>ĉu radio kaj televido kostas malmulte?</w:t>
      </w:r>
    </w:p>
    <w:p>
      <w:pPr>
        <w:pStyle w:val="NormalWeb"/>
        <w:rPr>
          <w:rFonts w:ascii="Times New Roman Eo" w:hAnsi="Times New Roman Eo" w:cs="Times New Roman Eo"/>
        </w:rPr>
      </w:pPr>
      <w:r>
        <w:rPr>
          <w:rFonts w:cs="Times New Roman Eo" w:ascii="Times New Roman Eo" w:hAnsi="Times New Roman Eo"/>
        </w:rPr>
        <w:t>&gt; Ne. Radio kaj televido kostas multe.</w:t>
      </w:r>
    </w:p>
    <w:p>
      <w:pPr>
        <w:pStyle w:val="NormalWeb"/>
        <w:rPr>
          <w:rFonts w:ascii="Times New Roman Eo" w:hAnsi="Times New Roman Eo" w:cs="Times New Roman Eo"/>
          <w:b/>
          <w:b/>
          <w:bCs/>
        </w:rPr>
      </w:pPr>
      <w:r>
        <w:rPr>
          <w:rFonts w:cs="Times New Roman Eo" w:ascii="Times New Roman Eo" w:hAnsi="Times New Roman Eo"/>
          <w:b/>
          <w:bCs/>
        </w:rPr>
        <w:t>Kio estas pli multekosta: unu radiprogramo aŭ unu televidprogramo?</w:t>
      </w:r>
    </w:p>
    <w:p>
      <w:pPr>
        <w:pStyle w:val="NormalWeb"/>
        <w:rPr>
          <w:rFonts w:ascii="Times New Roman Eo" w:hAnsi="Times New Roman Eo" w:cs="Times New Roman Eo"/>
        </w:rPr>
      </w:pPr>
      <w:r>
        <w:rPr>
          <w:rFonts w:cs="Times New Roman Eo" w:ascii="Times New Roman Eo" w:hAnsi="Times New Roman Eo"/>
        </w:rPr>
        <w:t>&gt; Unu televidprogramo estas pli multekosta.</w:t>
      </w:r>
    </w:p>
    <w:p>
      <w:pPr>
        <w:pStyle w:val="NormalWeb"/>
        <w:rPr/>
      </w:pPr>
      <w:r>
        <w:rPr>
          <w:rFonts w:cs="Times New Roman Eo" w:ascii="Times New Roman Eo" w:hAnsi="Times New Roman Eo"/>
          <w:b/>
          <w:bCs/>
        </w:rPr>
        <w:t>ĉu estas granda monhelpo de la registaro al la organizaĵo?</w:t>
      </w:r>
    </w:p>
    <w:p>
      <w:pPr>
        <w:pStyle w:val="NormalWeb"/>
        <w:rPr>
          <w:rFonts w:ascii="Times New Roman Eo" w:hAnsi="Times New Roman Eo" w:cs="Times New Roman Eo"/>
        </w:rPr>
      </w:pPr>
      <w:r>
        <w:rPr>
          <w:rFonts w:cs="Times New Roman Eo" w:ascii="Times New Roman Eo" w:hAnsi="Times New Roman Eo"/>
        </w:rPr>
        <w:t>&gt; Ne. La monhelpo al la organizaĵo de Karlo estas tre malgranda.</w:t>
      </w:r>
    </w:p>
    <w:p>
      <w:pPr>
        <w:pStyle w:val="NormalWeb"/>
        <w:rPr>
          <w:rFonts w:ascii="Times New Roman Eo" w:hAnsi="Times New Roman Eo" w:cs="Times New Roman Eo"/>
          <w:b/>
          <w:b/>
          <w:bCs/>
        </w:rPr>
      </w:pPr>
      <w:r>
        <w:rPr>
          <w:rFonts w:cs="Times New Roman Eo" w:ascii="Times New Roman Eo" w:hAnsi="Times New Roman Eo"/>
          <w:b/>
          <w:bCs/>
        </w:rPr>
        <w:t>Kial la organizaĵo de Karlo ne mortas?</w:t>
      </w:r>
    </w:p>
    <w:p>
      <w:pPr>
        <w:pStyle w:val="NormalWeb"/>
        <w:rPr/>
      </w:pPr>
      <w:r>
        <w:rPr>
          <w:rFonts w:cs="Times New Roman Eo" w:ascii="Times New Roman Eo" w:hAnsi="Times New Roman Eo"/>
        </w:rPr>
        <w:t>&gt; La organizaĵo ne mortas, ĉar volontaj esperantistoj helpas ĝin</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ie oni uzu la akuzativon?</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La kato estas ekster la domo_, sed li certe eniros en la domo_.</w:t>
      </w:r>
    </w:p>
    <w:p>
      <w:pPr>
        <w:pStyle w:val="NormalWeb"/>
        <w:rPr>
          <w:rFonts w:ascii="Times New Roman Eo" w:hAnsi="Times New Roman Eo" w:cs="Times New Roman Eo"/>
        </w:rPr>
      </w:pPr>
      <w:r>
        <w:rPr>
          <w:rFonts w:cs="Times New Roman Eo" w:ascii="Times New Roman Eo" w:hAnsi="Times New Roman Eo"/>
        </w:rPr>
        <w:t>.. n</w:t>
      </w:r>
    </w:p>
    <w:p>
      <w:pPr>
        <w:pStyle w:val="NormalWeb"/>
        <w:rPr/>
      </w:pPr>
      <w:r>
        <w:rPr>
          <w:rFonts w:cs="Times New Roman Eo" w:ascii="Times New Roman Eo" w:hAnsi="Times New Roman Eo"/>
          <w:b/>
          <w:bCs/>
        </w:rPr>
        <w:t>Kio_ vi_ trinkas, sinjoro_? ĉu akvo_?</w:t>
      </w:r>
    </w:p>
    <w:p>
      <w:pPr>
        <w:pStyle w:val="NormalWeb"/>
        <w:rPr>
          <w:rFonts w:ascii="Times New Roman Eo" w:hAnsi="Times New Roman Eo" w:cs="Times New Roman Eo"/>
        </w:rPr>
      </w:pPr>
      <w:r>
        <w:rPr>
          <w:rFonts w:cs="Times New Roman Eo" w:ascii="Times New Roman Eo" w:hAnsi="Times New Roman Eo"/>
        </w:rPr>
        <w:t>n .. .. n</w:t>
      </w:r>
    </w:p>
    <w:p>
      <w:pPr>
        <w:pStyle w:val="NormalWeb"/>
        <w:rPr>
          <w:rFonts w:ascii="Times New Roman Eo" w:hAnsi="Times New Roman Eo" w:cs="Times New Roman Eo"/>
          <w:b/>
          <w:b/>
          <w:bCs/>
        </w:rPr>
      </w:pPr>
      <w:r>
        <w:rPr>
          <w:rFonts w:cs="Times New Roman Eo" w:ascii="Times New Roman Eo" w:hAnsi="Times New Roman Eo"/>
          <w:b/>
          <w:bCs/>
        </w:rPr>
        <w:t>La kato_ vidis la hundo_ kaj miaŭis. La 3-a_ de Majo.</w:t>
      </w:r>
    </w:p>
    <w:p>
      <w:pPr>
        <w:pStyle w:val="NormalWeb"/>
        <w:rPr>
          <w:rFonts w:ascii="Times New Roman Eo" w:hAnsi="Times New Roman Eo" w:cs="Times New Roman Eo"/>
        </w:rPr>
      </w:pPr>
      <w:r>
        <w:rPr>
          <w:rFonts w:cs="Times New Roman Eo" w:ascii="Times New Roman Eo" w:hAnsi="Times New Roman Eo"/>
        </w:rPr>
        <w:t>.. n n</w:t>
      </w:r>
    </w:p>
    <w:p>
      <w:pPr>
        <w:pStyle w:val="NormalWeb"/>
        <w:rPr/>
      </w:pPr>
      <w:r>
        <w:rPr>
          <w:rFonts w:cs="Times New Roman Eo" w:ascii="Times New Roman Eo" w:hAnsi="Times New Roman Eo"/>
          <w:b/>
          <w:bCs/>
        </w:rPr>
        <w:t>ĉu vi_ jam legis la deka_ ĉapitro_ ? Kaj la dek-unua_ ?</w:t>
      </w:r>
    </w:p>
    <w:p>
      <w:pPr>
        <w:pStyle w:val="NormalWeb"/>
        <w:rPr>
          <w:rFonts w:ascii="Times New Roman Eo" w:hAnsi="Times New Roman Eo" w:cs="Times New Roman Eo"/>
        </w:rPr>
      </w:pPr>
      <w:r>
        <w:rPr>
          <w:rFonts w:cs="Times New Roman Eo" w:ascii="Times New Roman Eo" w:hAnsi="Times New Roman Eo"/>
        </w:rPr>
        <w:t>.. n n n</w:t>
      </w:r>
    </w:p>
    <w:p>
      <w:pPr>
        <w:pStyle w:val="NormalWeb"/>
        <w:rPr/>
      </w:pPr>
      <w:r>
        <w:rPr>
          <w:rFonts w:cs="Times New Roman Eo" w:ascii="Times New Roman Eo" w:hAnsi="Times New Roman Eo"/>
          <w:b/>
          <w:bCs/>
        </w:rPr>
        <w:t>ĉu Esperanto_ estas facila_ por Brazilano_?</w:t>
      </w:r>
    </w:p>
    <w:p>
      <w:pPr>
        <w:pStyle w:val="NormalWeb"/>
        <w:rPr>
          <w:rFonts w:ascii="Times New Roman Eo" w:hAnsi="Times New Roman Eo" w:cs="Times New Roman Eo"/>
        </w:rPr>
      </w:pPr>
      <w:r>
        <w:rPr>
          <w:rFonts w:cs="Times New Roman Eo" w:ascii="Times New Roman Eo" w:hAnsi="Times New Roman Eo"/>
        </w:rPr>
        <w:t>.. .. ..</w:t>
      </w:r>
    </w:p>
    <w:p>
      <w:pPr>
        <w:pStyle w:val="NormalWeb"/>
        <w:rPr>
          <w:rFonts w:ascii="Times New Roman Eo" w:hAnsi="Times New Roman Eo" w:cs="Times New Roman Eo"/>
          <w:b/>
          <w:b/>
          <w:bCs/>
        </w:rPr>
      </w:pPr>
      <w:r>
        <w:rPr>
          <w:rFonts w:cs="Times New Roman Eo" w:ascii="Times New Roman Eo" w:hAnsi="Times New Roman Eo"/>
          <w:b/>
          <w:bCs/>
        </w:rPr>
        <w:t>Ne iru en la dekstra_ strato_, sed maldekstre_.</w:t>
      </w:r>
    </w:p>
    <w:p>
      <w:pPr>
        <w:pStyle w:val="NormalWeb"/>
        <w:rPr>
          <w:rFonts w:ascii="Times New Roman Eo" w:hAnsi="Times New Roman Eo" w:cs="Times New Roman Eo"/>
        </w:rPr>
      </w:pPr>
      <w:r>
        <w:rPr>
          <w:rFonts w:cs="Times New Roman Eo" w:ascii="Times New Roman Eo" w:hAnsi="Times New Roman Eo"/>
        </w:rPr>
        <w:t>n n n</w:t>
      </w:r>
    </w:p>
    <w:p>
      <w:pPr>
        <w:pStyle w:val="NormalWeb"/>
        <w:rPr/>
      </w:pPr>
      <w:r>
        <w:rPr>
          <w:rFonts w:cs="Times New Roman Eo" w:ascii="Times New Roman Eo" w:hAnsi="Times New Roman Eo"/>
          <w:b/>
          <w:bCs/>
        </w:rPr>
        <w:t>La viro, kiu_ vi vidis, postsekvas vi_. Li ĉajnas danĝera_ homo.</w:t>
      </w:r>
    </w:p>
    <w:p>
      <w:pPr>
        <w:pStyle w:val="NormalWeb"/>
        <w:rPr>
          <w:rFonts w:ascii="Times New Roman Eo" w:hAnsi="Times New Roman Eo" w:cs="Times New Roman Eo"/>
        </w:rPr>
      </w:pPr>
      <w:r>
        <w:rPr>
          <w:rFonts w:cs="Times New Roman Eo" w:ascii="Times New Roman Eo" w:hAnsi="Times New Roman Eo"/>
        </w:rPr>
        <w:t>n n ..</w:t>
      </w:r>
    </w:p>
    <w:p>
      <w:pPr>
        <w:pStyle w:val="NormalWeb"/>
        <w:rPr/>
      </w:pPr>
      <w:r>
        <w:rPr>
          <w:rFonts w:cs="Times New Roman Eo" w:ascii="Times New Roman Eo" w:hAnsi="Times New Roman Eo"/>
          <w:b/>
          <w:bCs/>
        </w:rPr>
        <w:t>Mi ĉategas dolĉajoj_ kaj pastoj_, sed mi devas fari dieto_.</w:t>
      </w:r>
    </w:p>
    <w:p>
      <w:pPr>
        <w:pStyle w:val="NormalWeb"/>
        <w:rPr>
          <w:rFonts w:ascii="Times New Roman Eo" w:hAnsi="Times New Roman Eo" w:cs="Times New Roman Eo"/>
        </w:rPr>
      </w:pPr>
      <w:r>
        <w:rPr>
          <w:rFonts w:cs="Times New Roman Eo" w:ascii="Times New Roman Eo" w:hAnsi="Times New Roman Eo"/>
        </w:rPr>
        <w:t>n n n</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 ...(aŭ,do,kaj,kvankam,nek,ol,sed,tamen,apenaŭ,dum,kvazaŭ)</w:t>
      </w:r>
    </w:p>
    <w:p>
      <w:pPr>
        <w:pStyle w:val="NormalWeb"/>
        <w:jc w:val="center"/>
        <w:rPr/>
      </w:pPr>
      <w:r>
        <w:rPr/>
      </w:r>
    </w:p>
    <w:p>
      <w:pPr>
        <w:pStyle w:val="NormalWeb"/>
        <w:rPr>
          <w:rFonts w:ascii="Times New Roman Eo" w:hAnsi="Times New Roman Eo" w:cs="Times New Roman Eo"/>
          <w:b/>
          <w:b/>
          <w:bCs/>
        </w:rPr>
      </w:pPr>
      <w:r>
        <w:rPr>
          <w:rFonts w:cs="Times New Roman Eo" w:ascii="Times New Roman Eo" w:hAnsi="Times New Roman Eo"/>
          <w:b/>
          <w:bCs/>
        </w:rPr>
        <w:t>Mi devas eliri __ mi estos arestita. Mi pensas, __ mi ekzistas.</w:t>
      </w:r>
    </w:p>
    <w:p>
      <w:pPr>
        <w:pStyle w:val="NormalWeb"/>
        <w:rPr>
          <w:rFonts w:ascii="Times New Roman Eo" w:hAnsi="Times New Roman Eo" w:cs="Times New Roman Eo"/>
        </w:rPr>
      </w:pPr>
      <w:r>
        <w:rPr>
          <w:rFonts w:cs="Times New Roman Eo" w:ascii="Times New Roman Eo" w:hAnsi="Times New Roman Eo"/>
        </w:rPr>
        <w:t>aŭ do</w:t>
      </w:r>
    </w:p>
    <w:p>
      <w:pPr>
        <w:pStyle w:val="NormalWeb"/>
        <w:rPr>
          <w:rFonts w:ascii="Times New Roman Eo" w:hAnsi="Times New Roman Eo" w:cs="Times New Roman Eo"/>
          <w:b/>
          <w:b/>
          <w:bCs/>
        </w:rPr>
      </w:pPr>
      <w:r>
        <w:rPr>
          <w:rFonts w:cs="Times New Roman Eo" w:ascii="Times New Roman Eo" w:hAnsi="Times New Roman Eo"/>
          <w:b/>
          <w:bCs/>
        </w:rPr>
        <w:t>Mi komprenis nenion, _______ li multe paroladis. Marko ___ Klara.</w:t>
      </w:r>
    </w:p>
    <w:p>
      <w:pPr>
        <w:pStyle w:val="NormalWeb"/>
        <w:rPr/>
      </w:pPr>
      <w:r>
        <w:rPr>
          <w:rFonts w:cs="Times New Roman Eo" w:ascii="Times New Roman Eo" w:hAnsi="Times New Roman Eo"/>
        </w:rPr>
        <w:t>kvankam kaj</w:t>
      </w:r>
    </w:p>
    <w:p>
      <w:pPr>
        <w:pStyle w:val="NormalWeb"/>
        <w:rPr>
          <w:rFonts w:ascii="Times New Roman Eo" w:hAnsi="Times New Roman Eo" w:cs="Times New Roman Eo"/>
          <w:b/>
          <w:b/>
          <w:bCs/>
        </w:rPr>
      </w:pPr>
      <w:r>
        <w:rPr>
          <w:rFonts w:cs="Times New Roman Eo" w:ascii="Times New Roman Eo" w:hAnsi="Times New Roman Eo"/>
          <w:b/>
          <w:bCs/>
        </w:rPr>
        <w:t>Mi ne renkontis, ___ li ___ lia frato. Li preferas silenti __ kanti</w:t>
      </w:r>
    </w:p>
    <w:p>
      <w:pPr>
        <w:pStyle w:val="NormalWeb"/>
        <w:rPr>
          <w:rFonts w:ascii="Times New Roman Eo" w:hAnsi="Times New Roman Eo" w:cs="Times New Roman Eo"/>
        </w:rPr>
      </w:pPr>
      <w:r>
        <w:rPr>
          <w:rFonts w:cs="Times New Roman Eo" w:ascii="Times New Roman Eo" w:hAnsi="Times New Roman Eo"/>
        </w:rPr>
        <w:t>nek nek ol</w:t>
      </w:r>
    </w:p>
    <w:p>
      <w:pPr>
        <w:pStyle w:val="NormalWeb"/>
        <w:rPr/>
      </w:pPr>
      <w:r>
        <w:rPr>
          <w:rFonts w:cs="Times New Roman Eo" w:ascii="Times New Roman Eo" w:hAnsi="Times New Roman Eo"/>
          <w:b/>
          <w:bCs/>
        </w:rPr>
        <w:t>La libron mi metis ien ajn, ___ la skribilo estas tie ĉi.</w:t>
      </w:r>
    </w:p>
    <w:p>
      <w:pPr>
        <w:pStyle w:val="NormalWeb"/>
        <w:rPr>
          <w:rFonts w:ascii="Times New Roman Eo" w:hAnsi="Times New Roman Eo" w:cs="Times New Roman Eo"/>
        </w:rPr>
      </w:pPr>
      <w:r>
        <w:rPr>
          <w:rFonts w:cs="Times New Roman Eo" w:ascii="Times New Roman Eo" w:hAnsi="Times New Roman Eo"/>
        </w:rPr>
        <w:t>sed</w:t>
      </w:r>
    </w:p>
    <w:p>
      <w:pPr>
        <w:pStyle w:val="NormalWeb"/>
        <w:rPr>
          <w:rFonts w:ascii="Times New Roman Eo" w:hAnsi="Times New Roman Eo" w:cs="Times New Roman Eo"/>
          <w:b/>
          <w:b/>
          <w:bCs/>
        </w:rPr>
      </w:pPr>
      <w:r>
        <w:rPr>
          <w:rFonts w:cs="Times New Roman Eo" w:ascii="Times New Roman Eo" w:hAnsi="Times New Roman Eo"/>
          <w:b/>
          <w:bCs/>
        </w:rPr>
        <w:t>______ mi eliris, ekpluvetis. Oni dormas ___ la nokto.</w:t>
      </w:r>
    </w:p>
    <w:p>
      <w:pPr>
        <w:pStyle w:val="NormalWeb"/>
        <w:rPr>
          <w:rFonts w:ascii="Times New Roman Eo" w:hAnsi="Times New Roman Eo" w:cs="Times New Roman Eo"/>
        </w:rPr>
      </w:pPr>
      <w:r>
        <w:rPr>
          <w:rFonts w:cs="Times New Roman Eo" w:ascii="Times New Roman Eo" w:hAnsi="Times New Roman Eo"/>
        </w:rPr>
        <w:t>Apenaŭ dum</w:t>
      </w:r>
    </w:p>
    <w:p>
      <w:pPr>
        <w:pStyle w:val="NormalWeb"/>
        <w:rPr/>
      </w:pPr>
      <w:r>
        <w:rPr>
          <w:rFonts w:cs="Times New Roman Eo" w:ascii="Times New Roman Eo" w:hAnsi="Times New Roman Eo"/>
          <w:b/>
          <w:bCs/>
        </w:rPr>
        <w:t>Li vivas malriĉe, _____ feliĉe. __ mi dormas, __ mi studas.</w:t>
      </w:r>
    </w:p>
    <w:p>
      <w:pPr>
        <w:pStyle w:val="NormalWeb"/>
        <w:rPr>
          <w:rFonts w:ascii="Times New Roman Eo" w:hAnsi="Times New Roman Eo" w:cs="Times New Roman Eo"/>
        </w:rPr>
      </w:pPr>
      <w:r>
        <w:rPr>
          <w:rFonts w:cs="Times New Roman Eo" w:ascii="Times New Roman Eo" w:hAnsi="Times New Roman Eo"/>
        </w:rPr>
        <w:t>tamen Aŭ aŭ</w:t>
      </w:r>
    </w:p>
    <w:p>
      <w:pPr>
        <w:pStyle w:val="NormalWeb"/>
        <w:rPr>
          <w:rFonts w:ascii="Times New Roman Eo" w:hAnsi="Times New Roman Eo" w:cs="Times New Roman Eo"/>
          <w:b/>
          <w:b/>
          <w:bCs/>
        </w:rPr>
      </w:pPr>
      <w:r>
        <w:rPr>
          <w:rFonts w:cs="Times New Roman Eo" w:ascii="Times New Roman Eo" w:hAnsi="Times New Roman Eo"/>
          <w:b/>
          <w:bCs/>
        </w:rPr>
        <w:t>Li parolis ____ prezidanto, sed ______ besto.</w:t>
      </w:r>
    </w:p>
    <w:p>
      <w:pPr>
        <w:pStyle w:val="NormalWeb"/>
        <w:rPr>
          <w:rFonts w:ascii="Times New Roman Eo" w:hAnsi="Times New Roman Eo" w:cs="Times New Roman Eo"/>
        </w:rPr>
      </w:pPr>
      <w:r>
        <w:rPr>
          <w:rFonts w:cs="Times New Roman Eo" w:ascii="Times New Roman Eo" w:hAnsi="Times New Roman Eo"/>
        </w:rPr>
        <w:t>kiel kvazaŭ</w:t>
      </w:r>
    </w:p>
    <w:p>
      <w:pPr>
        <w:pStyle w:val="NormalWeb"/>
        <w:rPr/>
      </w:pPr>
      <w:r>
        <w:rPr>
          <w:rFonts w:cs="Times New Roman Eo" w:ascii="Times New Roman Eo" w:hAnsi="Times New Roman Eo"/>
          <w:b/>
          <w:bCs/>
        </w:rPr>
        <w:t>Vi dormis, ___ mi studadis. Li _____ vidis kaj tuj aĉetis.</w:t>
      </w:r>
    </w:p>
    <w:p>
      <w:pPr>
        <w:pStyle w:val="NormalWeb"/>
        <w:rPr>
          <w:rFonts w:ascii="Times New Roman Eo" w:hAnsi="Times New Roman Eo" w:cs="Times New Roman Eo"/>
        </w:rPr>
      </w:pPr>
      <w:r>
        <w:rPr>
          <w:rFonts w:cs="Times New Roman Eo" w:ascii="Times New Roman Eo" w:hAnsi="Times New Roman Eo"/>
        </w:rPr>
        <w:t>dum apenaŭ</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Uzu KE aŭ KIU, KIA, KIO, KIES ...</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Mi diras, ___ li ne venos. Sed tiu, ___ vi vidas ja venos.</w:t>
      </w:r>
    </w:p>
    <w:p>
      <w:pPr>
        <w:pStyle w:val="NormalWeb"/>
        <w:rPr>
          <w:rFonts w:ascii="Times New Roman Eo" w:hAnsi="Times New Roman Eo" w:cs="Times New Roman Eo"/>
        </w:rPr>
      </w:pPr>
      <w:r>
        <w:rPr>
          <w:rFonts w:cs="Times New Roman Eo" w:ascii="Times New Roman Eo" w:hAnsi="Times New Roman Eo"/>
        </w:rPr>
        <w:t>ke kiun</w:t>
      </w:r>
    </w:p>
    <w:p>
      <w:pPr>
        <w:pStyle w:val="NormalWeb"/>
        <w:rPr>
          <w:rFonts w:ascii="Times New Roman Eo" w:hAnsi="Times New Roman Eo" w:cs="Times New Roman Eo"/>
          <w:b/>
          <w:b/>
          <w:bCs/>
        </w:rPr>
      </w:pPr>
      <w:r>
        <w:rPr>
          <w:rFonts w:cs="Times New Roman Eo" w:ascii="Times New Roman Eo" w:hAnsi="Times New Roman Eo"/>
          <w:b/>
          <w:bCs/>
        </w:rPr>
        <w:t>Mi opinio estas, ___ vi iru. Sed ne forgesu, ___ sendis vin.</w:t>
      </w:r>
    </w:p>
    <w:p>
      <w:pPr>
        <w:pStyle w:val="NormalWeb"/>
        <w:rPr>
          <w:rFonts w:ascii="Times New Roman Eo" w:hAnsi="Times New Roman Eo" w:cs="Times New Roman Eo"/>
        </w:rPr>
      </w:pPr>
      <w:r>
        <w:rPr>
          <w:rFonts w:cs="Times New Roman Eo" w:ascii="Times New Roman Eo" w:hAnsi="Times New Roman Eo"/>
        </w:rPr>
        <w:t>ke kiu</w:t>
      </w:r>
    </w:p>
    <w:p>
      <w:pPr>
        <w:pStyle w:val="NormalWeb"/>
        <w:rPr>
          <w:rFonts w:ascii="Times New Roman Eo" w:hAnsi="Times New Roman Eo" w:cs="Times New Roman Eo"/>
          <w:b/>
          <w:b/>
          <w:bCs/>
        </w:rPr>
      </w:pPr>
      <w:r>
        <w:rPr>
          <w:rFonts w:cs="Times New Roman Eo" w:ascii="Times New Roman Eo" w:hAnsi="Times New Roman Eo"/>
          <w:b/>
          <w:bCs/>
        </w:rPr>
        <w:t>Tiu supozo, ___ la Tero estas senmova, estis tute malvera.</w:t>
      </w:r>
    </w:p>
    <w:p>
      <w:pPr>
        <w:pStyle w:val="NormalWeb"/>
        <w:rPr>
          <w:rFonts w:ascii="Times New Roman Eo" w:hAnsi="Times New Roman Eo" w:cs="Times New Roman Eo"/>
        </w:rPr>
      </w:pPr>
      <w:r>
        <w:rPr>
          <w:rFonts w:cs="Times New Roman Eo" w:ascii="Times New Roman Eo" w:hAnsi="Times New Roman Eo"/>
        </w:rPr>
        <w:t>ke</w:t>
      </w:r>
    </w:p>
    <w:p>
      <w:pPr>
        <w:pStyle w:val="NormalWeb"/>
        <w:rPr>
          <w:rFonts w:ascii="Times New Roman Eo" w:hAnsi="Times New Roman Eo" w:cs="Times New Roman Eo"/>
          <w:b/>
          <w:b/>
          <w:bCs/>
        </w:rPr>
      </w:pPr>
      <w:r>
        <w:rPr>
          <w:rFonts w:cs="Times New Roman Eo" w:ascii="Times New Roman Eo" w:hAnsi="Times New Roman Eo"/>
          <w:b/>
          <w:bCs/>
        </w:rPr>
        <w:t>Lia agado estis nobla, ___ oni jam atendis.</w:t>
      </w:r>
    </w:p>
    <w:p>
      <w:pPr>
        <w:pStyle w:val="NormalWeb"/>
        <w:rPr>
          <w:rFonts w:ascii="Times New Roman Eo" w:hAnsi="Times New Roman Eo" w:cs="Times New Roman Eo"/>
        </w:rPr>
      </w:pPr>
      <w:r>
        <w:rPr>
          <w:rFonts w:cs="Times New Roman Eo" w:ascii="Times New Roman Eo" w:hAnsi="Times New Roman Eo"/>
        </w:rPr>
        <w:t>kian</w:t>
      </w:r>
    </w:p>
    <w:p>
      <w:pPr>
        <w:pStyle w:val="NormalWeb"/>
        <w:rPr>
          <w:rFonts w:ascii="Times New Roman Eo" w:hAnsi="Times New Roman Eo" w:cs="Times New Roman Eo"/>
          <w:b/>
          <w:b/>
          <w:bCs/>
        </w:rPr>
      </w:pPr>
      <w:r>
        <w:rPr>
          <w:rFonts w:cs="Times New Roman Eo" w:ascii="Times New Roman Eo" w:hAnsi="Times New Roman Eo"/>
          <w:b/>
          <w:bCs/>
        </w:rPr>
        <w:t>Mi konis lin, ___ patro estis heroo. Tiuj, ____ vi vidas, malsanas</w:t>
      </w:r>
    </w:p>
    <w:p>
      <w:pPr>
        <w:pStyle w:val="NormalWeb"/>
        <w:rPr>
          <w:rFonts w:ascii="Times New Roman Eo" w:hAnsi="Times New Roman Eo" w:cs="Times New Roman Eo"/>
        </w:rPr>
      </w:pPr>
      <w:r>
        <w:rPr>
          <w:rFonts w:cs="Times New Roman Eo" w:ascii="Times New Roman Eo" w:hAnsi="Times New Roman Eo"/>
        </w:rPr>
        <w:t>kies kiujn</w:t>
      </w:r>
    </w:p>
    <w:p>
      <w:pPr>
        <w:pStyle w:val="NormalWeb"/>
        <w:rPr>
          <w:rFonts w:ascii="Times New Roman Eo" w:hAnsi="Times New Roman Eo" w:cs="Times New Roman Eo"/>
          <w:b/>
          <w:b/>
          <w:bCs/>
        </w:rPr>
      </w:pPr>
      <w:r>
        <w:rPr>
          <w:rFonts w:cs="Times New Roman Eo" w:ascii="Times New Roman Eo" w:hAnsi="Times New Roman Eo"/>
          <w:b/>
          <w:bCs/>
        </w:rPr>
        <w:t xml:space="preserve">Tio, ___ vi vidis, ne povas ekzisti. </w:t>
      </w:r>
    </w:p>
    <w:p>
      <w:pPr>
        <w:pStyle w:val="NormalWeb"/>
        <w:rPr>
          <w:rFonts w:ascii="Times New Roman Eo" w:hAnsi="Times New Roman Eo" w:cs="Times New Roman Eo"/>
        </w:rPr>
      </w:pPr>
      <w:r>
        <w:rPr>
          <w:rFonts w:cs="Times New Roman Eo" w:ascii="Times New Roman Eo" w:hAnsi="Times New Roman Eo"/>
        </w:rPr>
        <w:t>kion</w:t>
      </w:r>
    </w:p>
    <w:p>
      <w:pPr>
        <w:pStyle w:val="NormalWeb"/>
        <w:rPr/>
      </w:pPr>
      <w:r>
        <w:rPr>
          <w:rFonts w:cs="Times New Roman Eo" w:ascii="Times New Roman Eo" w:hAnsi="Times New Roman Eo"/>
          <w:b/>
          <w:bCs/>
        </w:rPr>
        <w:t>___ vidis mian libron, ___ kovrilo estas ruĝa?</w:t>
      </w:r>
    </w:p>
    <w:p>
      <w:pPr>
        <w:pStyle w:val="NormalWeb"/>
        <w:rPr>
          <w:rFonts w:ascii="Times New Roman Eo" w:hAnsi="Times New Roman Eo" w:cs="Times New Roman Eo"/>
        </w:rPr>
      </w:pPr>
      <w:r>
        <w:rPr>
          <w:rFonts w:cs="Times New Roman Eo" w:ascii="Times New Roman Eo" w:hAnsi="Times New Roman Eo"/>
        </w:rPr>
        <w:t>Kiu kies</w:t>
      </w:r>
    </w:p>
    <w:p>
      <w:pPr>
        <w:pStyle w:val="NormalWeb"/>
        <w:rPr/>
      </w:pPr>
      <w:r>
        <w:rPr>
          <w:rFonts w:cs="Times New Roman Eo" w:ascii="Times New Roman Eo" w:hAnsi="Times New Roman Eo"/>
          <w:b/>
          <w:bCs/>
        </w:rPr>
        <w:t>Voku lin, kondiĉe ___ li kondutu bone.</w:t>
      </w:r>
    </w:p>
    <w:p>
      <w:pPr>
        <w:pStyle w:val="NormalWeb"/>
        <w:rPr>
          <w:rFonts w:ascii="Times New Roman Eo" w:hAnsi="Times New Roman Eo" w:cs="Times New Roman Eo"/>
        </w:rPr>
      </w:pPr>
      <w:r>
        <w:rPr>
          <w:rFonts w:cs="Times New Roman Eo" w:ascii="Times New Roman Eo" w:hAnsi="Times New Roman Eo"/>
        </w:rPr>
        <w:t>ke</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ku Esperanten...</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Ela está escrevendo uma carta a seus pais.</w:t>
      </w:r>
    </w:p>
    <w:p>
      <w:pPr>
        <w:pStyle w:val="NormalWeb"/>
        <w:rPr/>
      </w:pPr>
      <w:r>
        <w:rPr>
          <w:rFonts w:cs="Times New Roman Eo" w:ascii="Times New Roman Eo" w:hAnsi="Times New Roman Eo"/>
        </w:rPr>
        <w:t>ŝi skribas leteron al siaj gepatroj.</w:t>
      </w:r>
    </w:p>
    <w:p>
      <w:pPr>
        <w:pStyle w:val="NormalWeb"/>
        <w:rPr>
          <w:rFonts w:ascii="Times New Roman Eo" w:hAnsi="Times New Roman Eo" w:cs="Times New Roman Eo"/>
          <w:b/>
          <w:b/>
          <w:bCs/>
        </w:rPr>
      </w:pPr>
      <w:r>
        <w:rPr>
          <w:rFonts w:cs="Times New Roman Eo" w:ascii="Times New Roman Eo" w:hAnsi="Times New Roman Eo"/>
          <w:b/>
          <w:bCs/>
        </w:rPr>
        <w:t>Para saber isso, Carlos perguntou a si mesmo.</w:t>
      </w:r>
    </w:p>
    <w:p>
      <w:pPr>
        <w:pStyle w:val="NormalWeb"/>
        <w:rPr/>
      </w:pPr>
      <w:r>
        <w:rPr>
          <w:rFonts w:cs="Times New Roman Eo" w:ascii="Times New Roman Eo" w:hAnsi="Times New Roman Eo"/>
        </w:rPr>
        <w:t>Por scii tion ŝi, Karlo demandis al si mem.</w:t>
      </w:r>
    </w:p>
    <w:p>
      <w:pPr>
        <w:pStyle w:val="NormalWeb"/>
        <w:rPr>
          <w:rFonts w:ascii="Times New Roman Eo" w:hAnsi="Times New Roman Eo" w:cs="Times New Roman Eo"/>
          <w:b/>
          <w:b/>
          <w:bCs/>
        </w:rPr>
      </w:pPr>
      <w:r>
        <w:rPr>
          <w:rFonts w:cs="Times New Roman Eo" w:ascii="Times New Roman Eo" w:hAnsi="Times New Roman Eo"/>
          <w:b/>
          <w:bCs/>
        </w:rPr>
        <w:t>José e Paulo prometeram aos seus amigos que voltarão em breve.</w:t>
      </w:r>
    </w:p>
    <w:p>
      <w:pPr>
        <w:pStyle w:val="NormalWeb"/>
        <w:rPr>
          <w:rFonts w:ascii="Times New Roman Eo" w:hAnsi="Times New Roman Eo" w:cs="Times New Roman Eo"/>
        </w:rPr>
      </w:pPr>
      <w:r>
        <w:rPr>
          <w:rFonts w:cs="Times New Roman Eo" w:ascii="Times New Roman Eo" w:hAnsi="Times New Roman Eo"/>
        </w:rPr>
        <w:t>Jozefo kaj Paŭlo promesis al siaj amikoj, ke ili baldaŭ revenos.</w:t>
      </w:r>
    </w:p>
    <w:p>
      <w:pPr>
        <w:pStyle w:val="NormalWeb"/>
        <w:rPr>
          <w:rFonts w:ascii="Times New Roman Eo" w:hAnsi="Times New Roman Eo" w:cs="Times New Roman Eo"/>
          <w:b/>
          <w:b/>
          <w:bCs/>
        </w:rPr>
      </w:pPr>
      <w:r>
        <w:rPr>
          <w:rFonts w:cs="Times New Roman Eo" w:ascii="Times New Roman Eo" w:hAnsi="Times New Roman Eo"/>
          <w:b/>
          <w:bCs/>
        </w:rPr>
        <w:t>Clara e seu irmão foram com o noivo dela visitar seu avô.</w:t>
      </w:r>
    </w:p>
    <w:p>
      <w:pPr>
        <w:pStyle w:val="NormalWeb"/>
        <w:rPr/>
      </w:pPr>
      <w:r>
        <w:rPr>
          <w:rFonts w:cs="Times New Roman Eo" w:ascii="Times New Roman Eo" w:hAnsi="Times New Roman Eo"/>
        </w:rPr>
        <w:t>Klara kaj ŝia frato iris kun ŝia fianĉo viziti sian avon.</w:t>
      </w:r>
    </w:p>
    <w:p>
      <w:pPr>
        <w:pStyle w:val="NormalWeb"/>
        <w:rPr/>
      </w:pPr>
      <w:r>
        <w:rPr>
          <w:rFonts w:cs="Times New Roman Eo" w:ascii="Times New Roman Eo" w:hAnsi="Times New Roman Eo"/>
          <w:b/>
          <w:bCs/>
        </w:rPr>
        <w:t>Pedro é tão alto quanto o José e mais forte do que o Ivan,</w:t>
      </w:r>
    </w:p>
    <w:p>
      <w:pPr>
        <w:pStyle w:val="NormalWeb"/>
        <w:rPr>
          <w:rFonts w:ascii="Times New Roman Eo" w:hAnsi="Times New Roman Eo" w:cs="Times New Roman Eo"/>
        </w:rPr>
      </w:pPr>
      <w:r>
        <w:rPr>
          <w:rFonts w:cs="Times New Roman Eo" w:ascii="Times New Roman Eo" w:hAnsi="Times New Roman Eo"/>
        </w:rPr>
        <w:t>Petro estas tiel alta, kiel Jozefo kaj pli forta, ol Ivano,</w:t>
      </w:r>
    </w:p>
    <w:p>
      <w:pPr>
        <w:pStyle w:val="NormalWeb"/>
        <w:rPr>
          <w:rFonts w:ascii="Times New Roman Eo" w:hAnsi="Times New Roman Eo" w:cs="Times New Roman Eo"/>
          <w:b/>
          <w:b/>
          <w:bCs/>
        </w:rPr>
      </w:pPr>
      <w:r>
        <w:rPr>
          <w:rFonts w:cs="Times New Roman Eo" w:ascii="Times New Roman Eo" w:hAnsi="Times New Roman Eo"/>
          <w:b/>
          <w:bCs/>
        </w:rPr>
        <w:t>porém menos jovem do que o Paulo.</w:t>
      </w:r>
    </w:p>
    <w:p>
      <w:pPr>
        <w:pStyle w:val="NormalWeb"/>
        <w:rPr>
          <w:rFonts w:ascii="Times New Roman Eo" w:hAnsi="Times New Roman Eo" w:cs="Times New Roman Eo"/>
        </w:rPr>
      </w:pPr>
      <w:r>
        <w:rPr>
          <w:rFonts w:cs="Times New Roman Eo" w:ascii="Times New Roman Eo" w:hAnsi="Times New Roman Eo"/>
        </w:rPr>
        <w:t>sed malpli juna ol Paŭlo.</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Em nossa cidade as meninas são tantas quanto os meninos.</w:t>
      </w:r>
    </w:p>
    <w:p>
      <w:pPr>
        <w:pStyle w:val="NormalWeb"/>
        <w:rPr/>
      </w:pPr>
      <w:r>
        <w:rPr>
          <w:rFonts w:cs="Times New Roman Eo" w:ascii="Times New Roman Eo" w:hAnsi="Times New Roman Eo"/>
        </w:rPr>
        <w:t>En nia urbo, estas tiom da knabinoj, kiom da knaboj</w:t>
      </w:r>
    </w:p>
    <w:p>
      <w:pPr>
        <w:pStyle w:val="NormalWeb"/>
        <w:rPr>
          <w:rFonts w:ascii="Times New Roman Eo" w:hAnsi="Times New Roman Eo" w:cs="Times New Roman Eo"/>
          <w:b/>
          <w:b/>
          <w:bCs/>
        </w:rPr>
      </w:pPr>
      <w:r>
        <w:rPr>
          <w:rFonts w:cs="Times New Roman Eo" w:ascii="Times New Roman Eo" w:hAnsi="Times New Roman Eo"/>
          <w:b/>
          <w:bCs/>
        </w:rPr>
        <w:t>Como se escreve, assim se diz. Chovia no dia em que cheguei.</w:t>
      </w:r>
    </w:p>
    <w:p>
      <w:pPr>
        <w:pStyle w:val="NormalWeb"/>
        <w:rPr>
          <w:rFonts w:ascii="Times New Roman Eo" w:hAnsi="Times New Roman Eo" w:cs="Times New Roman Eo"/>
        </w:rPr>
      </w:pPr>
      <w:r>
        <w:rPr>
          <w:rFonts w:cs="Times New Roman Eo" w:ascii="Times New Roman Eo" w:hAnsi="Times New Roman Eo"/>
        </w:rPr>
        <w:t>Kiel oni skribas, tiel oni diras. Pluvis en la tago,kiam mi alvenis</w:t>
      </w:r>
    </w:p>
    <w:p>
      <w:pPr>
        <w:pStyle w:val="NormalWeb"/>
        <w:rPr/>
      </w:pPr>
      <w:r>
        <w:rPr/>
      </w:r>
    </w:p>
    <w:p>
      <w:pPr>
        <w:pStyle w:val="NormalWeb"/>
        <w:jc w:val="center"/>
        <w:rPr/>
      </w:pPr>
      <w:r>
        <w:rPr>
          <w:rFonts w:cs="Times New Roman Eo" w:ascii="Times New Roman Eo" w:hAnsi="Times New Roman Eo"/>
          <w:b/>
          <w:bCs/>
          <w:u w:val="single"/>
        </w:rPr>
        <w:t>Gerda Malaperis - ĉapitro 9 - (Claude Piron)</w:t>
      </w:r>
    </w:p>
    <w:p>
      <w:pPr>
        <w:pStyle w:val="NormalWeb"/>
        <w:rPr/>
      </w:pPr>
      <w:r>
        <w:rPr/>
      </w:r>
    </w:p>
    <w:p>
      <w:pPr>
        <w:pStyle w:val="NormalWeb"/>
        <w:rPr/>
      </w:pPr>
      <w:r>
        <w:rPr>
          <w:rFonts w:cs="Times New Roman Eo" w:ascii="Times New Roman Eo" w:hAnsi="Times New Roman Eo"/>
        </w:rPr>
        <w:t>"...ŝi kuĉas meze de la koridoro! Venu, venu tuj. Certe la afero urĝas," diras Tom.</w:t>
      </w:r>
    </w:p>
    <w:p>
      <w:pPr>
        <w:pStyle w:val="NormalWeb"/>
        <w:rPr/>
      </w:pPr>
      <w:r>
        <w:rPr>
          <w:rFonts w:cs="Times New Roman Eo" w:ascii="Times New Roman Eo" w:hAnsi="Times New Roman Eo"/>
        </w:rPr>
        <w:t>Li rigardas la flegistinon. ŝi estas dika, grasa virino kun bluaj okuloj, ruĝaj haroj, kaj ronda vizaĝo. Jam kelkaj minutojn li provas diri, kio okazis, sed ĉajnas, ke tiu flegistino ne rapide komprenas. La vorto "urĝa" ĉajnas ne ekzisti en ŝia vortaro.</w:t>
      </w:r>
    </w:p>
    <w:p>
      <w:pPr>
        <w:pStyle w:val="NormalWeb"/>
        <w:rPr/>
      </w:pPr>
      <w:r>
        <w:rPr>
          <w:rFonts w:cs="Times New Roman Eo" w:ascii="Times New Roman Eo" w:hAnsi="Times New Roman Eo"/>
        </w:rPr>
        <w:t>"Kuĉas, ĉu? Meze de la koridoro, ĉu vere?" ŝi diras.</w:t>
      </w:r>
    </w:p>
    <w:p>
      <w:pPr>
        <w:pStyle w:val="NormalWeb"/>
        <w:rPr>
          <w:rFonts w:ascii="Times New Roman Eo" w:hAnsi="Times New Roman Eo" w:cs="Times New Roman Eo"/>
        </w:rPr>
      </w:pPr>
      <w:r>
        <w:rPr>
          <w:rFonts w:cs="Times New Roman Eo" w:ascii="Times New Roman Eo" w:hAnsi="Times New Roman Eo"/>
        </w:rPr>
        <w:t>Videble, la flegistino apenaŭ povas kredi.</w:t>
      </w:r>
    </w:p>
    <w:p>
      <w:pPr>
        <w:pStyle w:val="NormalWeb"/>
        <w:rPr/>
      </w:pPr>
      <w:r>
        <w:rPr>
          <w:rFonts w:cs="Times New Roman Eo" w:ascii="Times New Roman Eo" w:hAnsi="Times New Roman Eo"/>
        </w:rPr>
        <w:t>"Kial, diable, ŝi kuĉus meze de la koridoro?" ŝi demandas.</w:t>
      </w:r>
    </w:p>
    <w:p>
      <w:pPr>
        <w:pStyle w:val="NormalWeb"/>
        <w:rPr/>
      </w:pPr>
      <w:r>
        <w:rPr>
          <w:rFonts w:cs="Times New Roman Eo" w:ascii="Times New Roman Eo" w:hAnsi="Times New Roman Eo"/>
        </w:rPr>
        <w:t>"Mi petas, venu urĝe. Mi ne scias, kial ŝi kuĉas tie. Mi nur diras, kion mi vidis. Ni trovis ŝin tie. Eble ŝi estis malsana. Mi ne scias. ŝi svenis, ŝi perdis la konscion. Nun certe oni devas urĝe okupiĝi pri ŝi."</w:t>
      </w:r>
    </w:p>
    <w:p>
      <w:pPr>
        <w:pStyle w:val="NormalWeb"/>
        <w:rPr>
          <w:rFonts w:ascii="Times New Roman Eo" w:hAnsi="Times New Roman Eo" w:cs="Times New Roman Eo"/>
        </w:rPr>
      </w:pPr>
      <w:r>
        <w:rPr>
          <w:rFonts w:cs="Times New Roman Eo" w:ascii="Times New Roman Eo" w:hAnsi="Times New Roman Eo"/>
        </w:rPr>
        <w:t>"Stranga afero!"</w:t>
      </w:r>
    </w:p>
    <w:p>
      <w:pPr>
        <w:pStyle w:val="NormalWeb"/>
        <w:rPr/>
      </w:pPr>
      <w:r>
        <w:rPr>
          <w:rFonts w:cs="Times New Roman Eo" w:ascii="Times New Roman Eo" w:hAnsi="Times New Roman Eo"/>
        </w:rPr>
        <w:t>"Nu, mi ne estas fakulo. Vi jes. Okupiĝi pri malsanaj homoj estas via fako, ĉu ne? Venu tuj. Urĝas!"</w:t>
      </w:r>
    </w:p>
    <w:p>
      <w:pPr>
        <w:pStyle w:val="NormalWeb"/>
        <w:rPr/>
      </w:pPr>
      <w:r>
        <w:rPr/>
      </w:r>
    </w:p>
    <w:p>
      <w:pPr>
        <w:pStyle w:val="NormalWeb"/>
        <w:jc w:val="center"/>
        <w:rPr/>
      </w:pPr>
      <w:r>
        <w:rPr>
          <w:rFonts w:cs="Times New Roman Eo" w:ascii="Times New Roman Eo" w:hAnsi="Times New Roman Eo"/>
          <w:b/>
          <w:bCs/>
          <w:u w:val="single"/>
        </w:rPr>
        <w:t>Gerda Malaperis - ĉapitro 9 - (daŭrigo)</w:t>
      </w:r>
    </w:p>
    <w:p>
      <w:pPr>
        <w:pStyle w:val="NormalWeb"/>
        <w:rPr/>
      </w:pPr>
      <w:r>
        <w:rPr/>
      </w:r>
    </w:p>
    <w:p>
      <w:pPr>
        <w:pStyle w:val="NormalWeb"/>
        <w:rPr/>
      </w:pPr>
      <w:r>
        <w:rPr>
          <w:rFonts w:cs="Times New Roman Eo" w:ascii="Times New Roman Eo" w:hAnsi="Times New Roman Eo"/>
        </w:rPr>
        <w:t>"Nu, nu, nu, nu. Kial, diable, ŝi svenis en la koridoro? Stranga ideo! Oni neniam svenas tie."</w:t>
      </w:r>
    </w:p>
    <w:p>
      <w:pPr>
        <w:pStyle w:val="NormalWeb"/>
        <w:rPr/>
      </w:pPr>
      <w:r>
        <w:rPr>
          <w:rFonts w:cs="Times New Roman Eo" w:ascii="Times New Roman Eo" w:hAnsi="Times New Roman Eo"/>
        </w:rPr>
        <w:t>"ĉu vere? Kie do oni svenas en ĉi tiu universitato? Pardonu min, sed mi ne konas la tradiciojn. Mi estas novulo. Apenaŭ unu semajnon mi estas ĉi tie."</w:t>
      </w:r>
    </w:p>
    <w:p>
      <w:pPr>
        <w:pStyle w:val="NormalWeb"/>
        <w:rPr/>
      </w:pPr>
      <w:r>
        <w:rPr>
          <w:rFonts w:cs="Times New Roman Eo" w:ascii="Times New Roman Eo" w:hAnsi="Times New Roman Eo"/>
        </w:rPr>
        <w:t>"Juna viro, en ĉi tiu universitato, oni svenas en la klas-ĉambroj, oni svenas en la restoracio, oni svenas en la dorm-ĉambroj, oni svenas en la ban-ĉambroj, eble oni eĉ povus sveni en iu administra oficejo. Sed pri sveno koridora mi neniam aŭdis. Stranga epoko! Stranga generacio! Oni faras ion ajn nia-epoke!</w:t>
      </w:r>
    </w:p>
    <w:p>
      <w:pPr>
        <w:pStyle w:val="NormalWeb"/>
        <w:rPr/>
      </w:pPr>
      <w:r>
        <w:rPr>
          <w:rFonts w:cs="Times New Roman Eo" w:ascii="Times New Roman Eo" w:hAnsi="Times New Roman Eo"/>
        </w:rPr>
        <w:t>"Vi parolas, parolas, paroladas, kaj dume tiu kompatinda knabino kuĉas en koridoro, kaj neniu zorgas pri ŝi!"</w:t>
      </w:r>
    </w:p>
    <w:p>
      <w:pPr>
        <w:pStyle w:val="NormalWeb"/>
        <w:rPr/>
      </w:pPr>
      <w:r>
        <w:rPr>
          <w:rFonts w:cs="Times New Roman Eo" w:ascii="Times New Roman Eo" w:hAnsi="Times New Roman Eo"/>
        </w:rPr>
        <w:t>"Nu, nu. Ne maltrankviliĝu, juna viro, ne havu zorgojn. Ni tuj rapidos tien, kaj mi tuj prizorgos ŝin."</w:t>
      </w:r>
    </w:p>
    <w:p>
      <w:pPr>
        <w:pStyle w:val="NormalWeb"/>
        <w:rPr>
          <w:rFonts w:ascii="Times New Roman Eo" w:hAnsi="Times New Roman Eo" w:cs="Times New Roman Eo"/>
        </w:rPr>
      </w:pPr>
      <w:r>
        <w:rPr>
          <w:rFonts w:cs="Times New Roman Eo" w:ascii="Times New Roman Eo" w:hAnsi="Times New Roman Eo"/>
        </w:rPr>
        <w:t>Kaj ili kune rapidas al la loko, kie Tom lasis sian amikon kun Gerda. Sed subite Tom haltas.</w:t>
      </w:r>
    </w:p>
    <w:p>
      <w:pPr>
        <w:pStyle w:val="NormalWeb"/>
        <w:rPr/>
      </w:pPr>
      <w:r>
        <w:rPr/>
      </w:r>
    </w:p>
    <w:p>
      <w:pPr>
        <w:pStyle w:val="NormalWeb"/>
        <w:jc w:val="center"/>
        <w:rPr/>
      </w:pPr>
      <w:r>
        <w:rPr>
          <w:rFonts w:cs="Times New Roman Eo" w:ascii="Times New Roman Eo" w:hAnsi="Times New Roman Eo"/>
          <w:b/>
          <w:bCs/>
          <w:u w:val="single"/>
        </w:rPr>
        <w:t>Gerda Malaperis - ĉapitro 9 - (daŭrig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Kio okazas? Kial vi ekhaltis?" demandas la flegistino.</w:t>
      </w:r>
    </w:p>
    <w:p>
      <w:pPr>
        <w:pStyle w:val="NormalWeb"/>
        <w:rPr/>
      </w:pPr>
      <w:r>
        <w:rPr>
          <w:rFonts w:cs="Times New Roman Eo" w:ascii="Times New Roman Eo" w:hAnsi="Times New Roman Eo"/>
        </w:rPr>
        <w:t>"ŝi estis ĉi tie, kaj ne plu estas, sed..."</w:t>
      </w:r>
    </w:p>
    <w:p>
      <w:pPr>
        <w:pStyle w:val="NormalWeb"/>
        <w:rPr/>
      </w:pPr>
      <w:r>
        <w:rPr>
          <w:rFonts w:cs="Times New Roman Eo" w:ascii="Times New Roman Eo" w:hAnsi="Times New Roman Eo"/>
        </w:rPr>
        <w:t>"Sed estas iu alia, kaj li estas senkonscia, ĉajnas al mi. ĉu vi konas lin?"</w:t>
      </w:r>
    </w:p>
    <w:p>
      <w:pPr>
        <w:pStyle w:val="NormalWeb"/>
        <w:rPr>
          <w:rFonts w:ascii="Times New Roman Eo" w:hAnsi="Times New Roman Eo" w:cs="Times New Roman Eo"/>
        </w:rPr>
      </w:pPr>
      <w:r>
        <w:rPr>
          <w:rFonts w:cs="Times New Roman Eo" w:ascii="Times New Roman Eo" w:hAnsi="Times New Roman Eo"/>
        </w:rPr>
        <w:t>"Jes, estas mia amiko Bob. Kio okazas al li?"</w:t>
      </w:r>
    </w:p>
    <w:p>
      <w:pPr>
        <w:pStyle w:val="NormalWeb"/>
        <w:rPr/>
      </w:pPr>
      <w:r>
        <w:rPr>
          <w:rFonts w:cs="Times New Roman Eo" w:ascii="Times New Roman Eo" w:hAnsi="Times New Roman Eo"/>
        </w:rPr>
        <w:t>La flegistino iras al Bob, kiu fal-sidas ĉe la koridora muro. ŝi tuĉas lian kapon.</w:t>
      </w:r>
    </w:p>
    <w:p>
      <w:pPr>
        <w:pStyle w:val="NormalWeb"/>
        <w:rPr/>
      </w:pPr>
      <w:r>
        <w:rPr>
          <w:rFonts w:cs="Times New Roman Eo" w:ascii="Times New Roman Eo" w:hAnsi="Times New Roman Eo"/>
        </w:rPr>
        <w:t>"Batita! Oni batis la kapon al li!"</w:t>
      </w:r>
    </w:p>
    <w:p>
      <w:pPr>
        <w:pStyle w:val="NormalWeb"/>
        <w:rPr/>
      </w:pPr>
      <w:r>
        <w:rPr>
          <w:rFonts w:cs="Times New Roman Eo" w:ascii="Times New Roman Eo" w:hAnsi="Times New Roman Eo"/>
        </w:rPr>
        <w:t>"Diable! Bob, Bob! Respondu! ĉu vi aŭdas min? Diru! Mi petas. Kio okazis?"</w:t>
      </w:r>
    </w:p>
    <w:p>
      <w:pPr>
        <w:pStyle w:val="NormalWeb"/>
        <w:rPr>
          <w:rFonts w:ascii="Times New Roman Eo" w:hAnsi="Times New Roman Eo" w:cs="Times New Roman Eo"/>
        </w:rPr>
      </w:pPr>
      <w:r>
        <w:rPr>
          <w:rFonts w:cs="Times New Roman Eo" w:ascii="Times New Roman Eo" w:hAnsi="Times New Roman Eo"/>
        </w:rPr>
        <w:t>Sed Bob ne respondas, kaj Tom iĝas pli kaj pli maltrankvila.</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xercícios 11</w:t>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ialogo sur la strato (Fernando de Diego)</w:t>
      </w:r>
    </w:p>
    <w:p>
      <w:pPr>
        <w:pStyle w:val="NormalWeb"/>
        <w:jc w:val="center"/>
        <w:rPr/>
      </w:pPr>
      <w:r>
        <w:rPr/>
      </w:r>
    </w:p>
    <w:p>
      <w:pPr>
        <w:pStyle w:val="NormalWeb"/>
        <w:rPr>
          <w:rFonts w:ascii="Times New Roman Eo" w:hAnsi="Times New Roman Eo" w:cs="Times New Roman Eo"/>
        </w:rPr>
      </w:pPr>
      <w:r>
        <w:rPr>
          <w:rFonts w:cs="Times New Roman Eo" w:ascii="Times New Roman Eo" w:hAnsi="Times New Roman Eo"/>
        </w:rPr>
        <w:t>- Bonan tagon, sinjoro Mur.</w:t>
      </w:r>
    </w:p>
    <w:p>
      <w:pPr>
        <w:pStyle w:val="NormalWeb"/>
        <w:rPr/>
      </w:pPr>
      <w:r>
        <w:rPr>
          <w:rFonts w:cs="Times New Roman Eo" w:ascii="Times New Roman Eo" w:hAnsi="Times New Roman Eo"/>
        </w:rPr>
        <w:t>- Bonan tagon, knabo. Kiu vi estas?</w:t>
      </w:r>
    </w:p>
    <w:p>
      <w:pPr>
        <w:pStyle w:val="NormalWeb"/>
        <w:rPr/>
      </w:pPr>
      <w:r>
        <w:rPr>
          <w:rFonts w:cs="Times New Roman Eo" w:ascii="Times New Roman Eo" w:hAnsi="Times New Roman Eo"/>
        </w:rPr>
        <w:t>- Mi estas amiko de via filo Oskar. Mia nomo estas Karlo. ĉu li estas hejme?</w:t>
      </w:r>
    </w:p>
    <w:p>
      <w:pPr>
        <w:pStyle w:val="NormalWeb"/>
        <w:rPr>
          <w:rFonts w:ascii="Times New Roman Eo" w:hAnsi="Times New Roman Eo" w:cs="Times New Roman Eo"/>
        </w:rPr>
      </w:pPr>
      <w:r>
        <w:rPr>
          <w:rFonts w:cs="Times New Roman Eo" w:ascii="Times New Roman Eo" w:hAnsi="Times New Roman Eo"/>
        </w:rPr>
        <w:t>- Jes, li estas hejme. Sed kial vi ne telefonis al li?</w:t>
      </w:r>
    </w:p>
    <w:p>
      <w:pPr>
        <w:pStyle w:val="NormalWeb"/>
        <w:rPr/>
      </w:pPr>
      <w:r>
        <w:rPr>
          <w:rFonts w:cs="Times New Roman Eo" w:ascii="Times New Roman Eo" w:hAnsi="Times New Roman Eo"/>
        </w:rPr>
        <w:t>- Mi faris tion fojon post fojo, sed mi ne povis kontakti lin. Via telefono estas okupata la tutan tempon.</w:t>
      </w:r>
    </w:p>
    <w:p>
      <w:pPr>
        <w:pStyle w:val="NormalWeb"/>
        <w:rPr/>
      </w:pPr>
      <w:r>
        <w:rPr>
          <w:rFonts w:cs="Times New Roman Eo" w:ascii="Times New Roman Eo" w:hAnsi="Times New Roman Eo"/>
        </w:rPr>
        <w:t>- ĉu vere? Certe tio estas kulpo de Klara. Kiel vi probable scias ŝi estas mia unua filino. ŝi parolas ofte kaj longe kun sia fianĉo per la telefono. Vere ŝi akaparas al si tiun parolilon. Sed kion vi volas de Oskar?</w:t>
      </w:r>
    </w:p>
    <w:p>
      <w:pPr>
        <w:pStyle w:val="NormalWeb"/>
        <w:rPr/>
      </w:pPr>
      <w:r>
        <w:rPr>
          <w:rFonts w:cs="Times New Roman Eo" w:ascii="Times New Roman Eo" w:hAnsi="Times New Roman Eo"/>
        </w:rPr>
        <w:t>- Nur demandi, ĉu li povos akompani min en la vespero al la linejo "Olimpo", kie oni prezentas tre interesan filmon.</w:t>
      </w:r>
    </w:p>
    <w:p>
      <w:pPr>
        <w:pStyle w:val="NormalWeb"/>
        <w:rPr/>
      </w:pPr>
      <w:r>
        <w:rPr>
          <w:rFonts w:cs="Times New Roman Eo" w:ascii="Times New Roman Eo" w:hAnsi="Times New Roman Eo"/>
        </w:rPr>
        <w:t>- Nu, mi konsilas al vi, ke vi iru viziti lin, se vi havas tempon. Nia hejmo estas tre proksima de ĉi tie, vi scias, kaj li rekte donos respondon al via propono.</w:t>
      </w:r>
    </w:p>
    <w:p>
      <w:pPr>
        <w:pStyle w:val="NormalWeb"/>
        <w:rPr>
          <w:rFonts w:ascii="Times New Roman Eo" w:hAnsi="Times New Roman Eo" w:cs="Times New Roman Eo"/>
        </w:rPr>
      </w:pPr>
      <w:r>
        <w:rPr>
          <w:rFonts w:cs="Times New Roman Eo" w:ascii="Times New Roman Eo" w:hAnsi="Times New Roman Eo"/>
        </w:rPr>
        <w:t>- Dankon, sinjoro Mur. Kaj pardonu min, se mi vin tro ĝenis, haltigante vin sur la strato.</w:t>
      </w:r>
    </w:p>
    <w:p>
      <w:pPr>
        <w:pStyle w:val="NormalWeb"/>
        <w:rPr>
          <w:rFonts w:ascii="Times New Roman Eo" w:hAnsi="Times New Roman Eo" w:cs="Times New Roman Eo"/>
        </w:rPr>
      </w:pPr>
      <w:r>
        <w:rPr>
          <w:rFonts w:cs="Times New Roman Eo" w:ascii="Times New Roman Eo" w:hAnsi="Times New Roman Eo"/>
        </w:rPr>
        <w:t>- Estas nenio pardoninda, knabo. Cetere mi ĝojas persone koni vin. Oskar ne malofte parolas pri vi, kaj tial mi scias, ke vi estas bona knabo.</w:t>
      </w:r>
    </w:p>
    <w:p>
      <w:pPr>
        <w:pStyle w:val="NormalWeb"/>
        <w:rPr/>
      </w:pPr>
      <w:r>
        <w:rPr>
          <w:rFonts w:cs="Times New Roman Eo" w:ascii="Times New Roman Eo" w:hAnsi="Times New Roman Eo"/>
        </w:rPr>
        <w:t>- Dankon denove, sinjoro Mur. ĝis revido.</w:t>
      </w:r>
    </w:p>
    <w:p>
      <w:pPr>
        <w:pStyle w:val="NormalWeb"/>
        <w:rPr>
          <w:rFonts w:ascii="Times New Roman Eo" w:hAnsi="Times New Roman Eo" w:cs="Times New Roman Eo"/>
        </w:rPr>
      </w:pPr>
      <w:r>
        <w:rPr>
          <w:rFonts w:cs="Times New Roman Eo" w:ascii="Times New Roman Eo" w:hAnsi="Times New Roman Eo"/>
        </w:rPr>
        <w:t>- ĝis revido, Karl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Respondu:</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Kie Karlo trovis s-ron Mur? Kion li demandis lin?</w:t>
      </w:r>
    </w:p>
    <w:p>
      <w:pPr>
        <w:pStyle w:val="NormalWeb"/>
        <w:rPr/>
      </w:pPr>
      <w:r>
        <w:rPr>
          <w:rFonts w:cs="Times New Roman Eo" w:ascii="Times New Roman Eo" w:hAnsi="Times New Roman Eo"/>
        </w:rPr>
        <w:t>&gt;Surstrate. Li demandis, ĉu Oskar estas hejme.</w:t>
      </w:r>
    </w:p>
    <w:p>
      <w:pPr>
        <w:pStyle w:val="NormalWeb"/>
        <w:rPr>
          <w:rFonts w:ascii="Times New Roman Eo" w:hAnsi="Times New Roman Eo" w:cs="Times New Roman Eo"/>
          <w:b/>
          <w:b/>
          <w:bCs/>
        </w:rPr>
      </w:pPr>
      <w:r>
        <w:rPr>
          <w:rFonts w:cs="Times New Roman Eo" w:ascii="Times New Roman Eo" w:hAnsi="Times New Roman Eo"/>
          <w:b/>
          <w:bCs/>
        </w:rPr>
        <w:t>Kies filo estas Oskar?</w:t>
      </w:r>
    </w:p>
    <w:p>
      <w:pPr>
        <w:pStyle w:val="NormalWeb"/>
        <w:rPr>
          <w:rFonts w:ascii="Times New Roman Eo" w:hAnsi="Times New Roman Eo" w:cs="Times New Roman Eo"/>
        </w:rPr>
      </w:pPr>
      <w:r>
        <w:rPr>
          <w:rFonts w:cs="Times New Roman Eo" w:ascii="Times New Roman Eo" w:hAnsi="Times New Roman Eo"/>
        </w:rPr>
        <w:t>&gt;Oskar estas la filo de S-ro Mur.</w:t>
      </w:r>
    </w:p>
    <w:p>
      <w:pPr>
        <w:pStyle w:val="NormalWeb"/>
        <w:rPr>
          <w:rFonts w:ascii="Times New Roman Eo" w:hAnsi="Times New Roman Eo" w:cs="Times New Roman Eo"/>
          <w:b/>
          <w:b/>
          <w:bCs/>
        </w:rPr>
      </w:pPr>
      <w:r>
        <w:rPr>
          <w:rFonts w:cs="Times New Roman Eo" w:ascii="Times New Roman Eo" w:hAnsi="Times New Roman Eo"/>
          <w:b/>
          <w:bCs/>
        </w:rPr>
        <w:t>Kiomofte Karlo telefonis al Oskar? Kio okazas?</w:t>
      </w:r>
    </w:p>
    <w:p>
      <w:pPr>
        <w:pStyle w:val="NormalWeb"/>
        <w:rPr/>
      </w:pPr>
      <w:r>
        <w:rPr>
          <w:rFonts w:cs="Times New Roman Eo" w:ascii="Times New Roman Eo" w:hAnsi="Times New Roman Eo"/>
        </w:rPr>
        <w:t>&gt;Diversfoje, sed ĉiam estas okupata. Lia fratino longe telefonas.</w:t>
      </w:r>
    </w:p>
    <w:p>
      <w:pPr>
        <w:pStyle w:val="NormalWeb"/>
        <w:rPr>
          <w:rFonts w:ascii="Times New Roman Eo" w:hAnsi="Times New Roman Eo" w:cs="Times New Roman Eo"/>
          <w:b/>
          <w:b/>
          <w:bCs/>
        </w:rPr>
      </w:pPr>
      <w:r>
        <w:rPr>
          <w:rFonts w:cs="Times New Roman Eo" w:ascii="Times New Roman Eo" w:hAnsi="Times New Roman Eo"/>
          <w:b/>
          <w:bCs/>
        </w:rPr>
        <w:t>Kion Karlo intencas fari?</w:t>
      </w:r>
    </w:p>
    <w:p>
      <w:pPr>
        <w:pStyle w:val="NormalWeb"/>
        <w:rPr>
          <w:rFonts w:ascii="Times New Roman Eo" w:hAnsi="Times New Roman Eo" w:cs="Times New Roman Eo"/>
        </w:rPr>
      </w:pPr>
      <w:r>
        <w:rPr>
          <w:rFonts w:cs="Times New Roman Eo" w:ascii="Times New Roman Eo" w:hAnsi="Times New Roman Eo"/>
        </w:rPr>
        <w:t>&gt;Li volas inviti Oskar por akompani lin al kinejo vespere.</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ku Esperanten...</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ter urgência coisa estranha visivelmente desmair digna de dó</w:t>
      </w:r>
    </w:p>
    <w:p>
      <w:pPr>
        <w:pStyle w:val="NormalWeb"/>
        <w:rPr/>
      </w:pPr>
      <w:r>
        <w:rPr>
          <w:rFonts w:cs="Times New Roman Eo" w:ascii="Times New Roman Eo" w:hAnsi="Times New Roman Eo"/>
        </w:rPr>
        <w:t>urĝi stranga afero videble sveni kompatinda</w:t>
      </w:r>
    </w:p>
    <w:p>
      <w:pPr>
        <w:pStyle w:val="NormalWeb"/>
        <w:rPr>
          <w:rFonts w:ascii="Times New Roman Eo" w:hAnsi="Times New Roman Eo" w:cs="Times New Roman Eo"/>
          <w:b/>
          <w:b/>
          <w:bCs/>
        </w:rPr>
      </w:pPr>
      <w:r>
        <w:rPr>
          <w:rFonts w:cs="Times New Roman Eo" w:ascii="Times New Roman Eo" w:hAnsi="Times New Roman Eo"/>
          <w:b/>
          <w:bCs/>
        </w:rPr>
        <w:t>parar tomar conta inconsciente possivelmente para lá</w:t>
      </w:r>
    </w:p>
    <w:p>
      <w:pPr>
        <w:pStyle w:val="NormalWeb"/>
        <w:rPr>
          <w:rFonts w:ascii="Times New Roman Eo" w:hAnsi="Times New Roman Eo" w:cs="Times New Roman Eo"/>
        </w:rPr>
      </w:pPr>
      <w:r>
        <w:rPr>
          <w:rFonts w:cs="Times New Roman Eo" w:ascii="Times New Roman Eo" w:hAnsi="Times New Roman Eo"/>
        </w:rPr>
        <w:t>halti prizorgi senkonscia eble tien</w:t>
      </w:r>
    </w:p>
    <w:p>
      <w:pPr>
        <w:pStyle w:val="NormalWeb"/>
        <w:rPr>
          <w:rFonts w:ascii="Times New Roman Eo" w:hAnsi="Times New Roman Eo" w:cs="Times New Roman Eo"/>
          <w:b/>
          <w:b/>
          <w:bCs/>
        </w:rPr>
      </w:pPr>
      <w:r>
        <w:rPr>
          <w:rFonts w:cs="Times New Roman Eo" w:ascii="Times New Roman Eo" w:hAnsi="Times New Roman Eo"/>
          <w:b/>
          <w:bCs/>
        </w:rPr>
        <w:t xml:space="preserve">em casa para dentro de casa durante todo tempo </w:t>
      </w:r>
    </w:p>
    <w:p>
      <w:pPr>
        <w:pStyle w:val="NormalWeb"/>
        <w:rPr>
          <w:rFonts w:ascii="Times New Roman Eo" w:hAnsi="Times New Roman Eo" w:cs="Times New Roman Eo"/>
        </w:rPr>
      </w:pPr>
      <w:r>
        <w:rPr>
          <w:rFonts w:cs="Times New Roman Eo" w:ascii="Times New Roman Eo" w:hAnsi="Times New Roman Eo"/>
        </w:rPr>
        <w:t>hejme hejmen la tutan tempon(dum la tuta tempo)</w:t>
      </w:r>
    </w:p>
    <w:p>
      <w:pPr>
        <w:pStyle w:val="NormalWeb"/>
        <w:rPr>
          <w:rFonts w:ascii="Times New Roman Eo" w:hAnsi="Times New Roman Eo" w:cs="Times New Roman Eo"/>
          <w:b/>
          <w:b/>
          <w:bCs/>
        </w:rPr>
      </w:pPr>
      <w:r>
        <w:rPr>
          <w:rFonts w:cs="Times New Roman Eo" w:ascii="Times New Roman Eo" w:hAnsi="Times New Roman Eo"/>
          <w:b/>
          <w:bCs/>
        </w:rPr>
        <w:t xml:space="preserve">açambarcar cinema proposta perdoável por várias vezes </w:t>
      </w:r>
    </w:p>
    <w:p>
      <w:pPr>
        <w:pStyle w:val="NormalWeb"/>
        <w:rPr>
          <w:rFonts w:ascii="Times New Roman Eo" w:hAnsi="Times New Roman Eo" w:cs="Times New Roman Eo"/>
        </w:rPr>
      </w:pPr>
      <w:r>
        <w:rPr>
          <w:rFonts w:cs="Times New Roman Eo" w:ascii="Times New Roman Eo" w:hAnsi="Times New Roman Eo"/>
        </w:rPr>
        <w:t>akapari kinejo propono pardoninda fojon post fojo</w:t>
      </w:r>
    </w:p>
    <w:p>
      <w:pPr>
        <w:pStyle w:val="NormalWeb"/>
        <w:rPr>
          <w:rFonts w:ascii="Times New Roman Eo" w:hAnsi="Times New Roman Eo" w:cs="Times New Roman Eo"/>
          <w:b/>
          <w:b/>
          <w:bCs/>
        </w:rPr>
      </w:pPr>
      <w:r>
        <w:rPr>
          <w:rFonts w:cs="Times New Roman Eo" w:ascii="Times New Roman Eo" w:hAnsi="Times New Roman Eo"/>
          <w:b/>
          <w:bCs/>
        </w:rPr>
        <w:t>infrequente amolar (chatear) alegrar. até logo! noivo</w:t>
      </w:r>
    </w:p>
    <w:p>
      <w:pPr>
        <w:pStyle w:val="NormalWeb"/>
        <w:rPr/>
      </w:pPr>
      <w:r>
        <w:rPr>
          <w:rFonts w:cs="Times New Roman Eo" w:ascii="Times New Roman Eo" w:hAnsi="Times New Roman Eo"/>
        </w:rPr>
        <w:t>malofte ĝeni ĝoji ĝis revido fianĉo</w:t>
      </w:r>
    </w:p>
    <w:p>
      <w:pPr>
        <w:pStyle w:val="NormalWeb"/>
        <w:rPr>
          <w:rFonts w:ascii="Times New Roman Eo" w:hAnsi="Times New Roman Eo" w:cs="Times New Roman Eo"/>
          <w:b/>
          <w:b/>
          <w:bCs/>
        </w:rPr>
      </w:pPr>
      <w:r>
        <w:rPr>
          <w:rFonts w:cs="Times New Roman Eo" w:ascii="Times New Roman Eo" w:hAnsi="Times New Roman Eo"/>
          <w:b/>
          <w:bCs/>
        </w:rPr>
        <w:t>de nada Como está você? Bem, obrigado Perdoe-me</w:t>
      </w:r>
    </w:p>
    <w:p>
      <w:pPr>
        <w:pStyle w:val="NormalWeb"/>
        <w:rPr>
          <w:rFonts w:ascii="Times New Roman Eo" w:hAnsi="Times New Roman Eo" w:cs="Times New Roman Eo"/>
        </w:rPr>
      </w:pPr>
      <w:r>
        <w:rPr>
          <w:rFonts w:cs="Times New Roman Eo" w:ascii="Times New Roman Eo" w:hAnsi="Times New Roman Eo"/>
        </w:rPr>
        <w:t>ne dankinde Kiel vi fartas? Bone, dankon Pardonu min</w:t>
      </w:r>
    </w:p>
    <w:p>
      <w:pPr>
        <w:pStyle w:val="NormalWeb"/>
        <w:rPr>
          <w:rFonts w:ascii="Times New Roman Eo" w:hAnsi="Times New Roman Eo" w:cs="Times New Roman Eo"/>
          <w:b/>
          <w:b/>
          <w:bCs/>
        </w:rPr>
      </w:pPr>
      <w:r>
        <w:rPr>
          <w:rFonts w:cs="Times New Roman Eo" w:ascii="Times New Roman Eo" w:hAnsi="Times New Roman Eo"/>
          <w:b/>
          <w:bCs/>
        </w:rPr>
        <w:t>Desejo sucesso a você O mesmo a você A sua saúde</w:t>
      </w:r>
    </w:p>
    <w:p>
      <w:pPr>
        <w:pStyle w:val="NormalWeb"/>
        <w:rPr>
          <w:rFonts w:ascii="Times New Roman Eo" w:hAnsi="Times New Roman Eo" w:cs="Times New Roman Eo"/>
        </w:rPr>
      </w:pPr>
      <w:r>
        <w:rPr>
          <w:rFonts w:cs="Times New Roman Eo" w:ascii="Times New Roman Eo" w:hAnsi="Times New Roman Eo"/>
        </w:rPr>
        <w:t>Mi deziras al vi sukceson Same al vi Je via sano</w:t>
      </w:r>
    </w:p>
    <w:p>
      <w:pPr>
        <w:pStyle w:val="NormalWeb"/>
        <w:rPr>
          <w:rFonts w:ascii="Times New Roman Eo" w:hAnsi="Times New Roman Eo" w:cs="Times New Roman Eo"/>
          <w:b/>
          <w:b/>
          <w:bCs/>
        </w:rPr>
      </w:pPr>
      <w:r>
        <w:rPr>
          <w:rFonts w:cs="Times New Roman Eo" w:ascii="Times New Roman Eo" w:hAnsi="Times New Roman Eo"/>
          <w:b/>
          <w:bCs/>
        </w:rPr>
        <w:t>Saudações a sua família Com prazer; com muito prazer.</w:t>
      </w:r>
    </w:p>
    <w:p>
      <w:pPr>
        <w:pStyle w:val="NormalWeb"/>
        <w:rPr>
          <w:rFonts w:ascii="Times New Roman Eo" w:hAnsi="Times New Roman Eo" w:cs="Times New Roman Eo"/>
        </w:rPr>
      </w:pPr>
      <w:r>
        <w:rPr>
          <w:rFonts w:cs="Times New Roman Eo" w:ascii="Times New Roman Eo" w:hAnsi="Times New Roman Eo"/>
        </w:rPr>
        <w:t>Salutojn al via familio. Plezure;kun plezuro;volonte; tre volonte</w:t>
      </w:r>
    </w:p>
    <w:p>
      <w:pPr>
        <w:pStyle w:val="NormalWeb"/>
        <w:rPr>
          <w:rFonts w:ascii="Times New Roman Eo" w:hAnsi="Times New Roman Eo" w:cs="Times New Roman Eo"/>
          <w:b/>
          <w:b/>
          <w:bCs/>
        </w:rPr>
      </w:pPr>
      <w:r>
        <w:rPr>
          <w:rFonts w:cs="Times New Roman Eo" w:ascii="Times New Roman Eo" w:hAnsi="Times New Roman Eo"/>
          <w:b/>
          <w:bCs/>
        </w:rPr>
        <w:t>Feliz aniversário! Feliz natal! Feliz ano novo!</w:t>
      </w:r>
    </w:p>
    <w:p>
      <w:pPr>
        <w:pStyle w:val="NormalWeb"/>
        <w:rPr/>
      </w:pPr>
      <w:r>
        <w:rPr>
          <w:rFonts w:cs="Times New Roman Eo" w:ascii="Times New Roman Eo" w:hAnsi="Times New Roman Eo"/>
        </w:rPr>
        <w:t>Feliĉan dat-revenon! Feliĉan Kristnaskon! Feliĉan Novjaron</w:t>
      </w:r>
    </w:p>
    <w:p>
      <w:pPr>
        <w:pStyle w:val="NormalWeb"/>
        <w:rPr>
          <w:rFonts w:ascii="Times New Roman Eo" w:hAnsi="Times New Roman Eo" w:cs="Times New Roman Eo"/>
          <w:b/>
          <w:b/>
          <w:bCs/>
        </w:rPr>
      </w:pPr>
      <w:r>
        <w:rPr>
          <w:rFonts w:cs="Times New Roman Eo" w:ascii="Times New Roman Eo" w:hAnsi="Times New Roman Eo"/>
          <w:b/>
          <w:bCs/>
        </w:rPr>
        <w:t>Estou a sua disposição Desejaria dizer a você que...</w:t>
      </w:r>
    </w:p>
    <w:p>
      <w:pPr>
        <w:pStyle w:val="NormalWeb"/>
        <w:rPr>
          <w:rFonts w:ascii="Times New Roman Eo" w:hAnsi="Times New Roman Eo" w:cs="Times New Roman Eo"/>
        </w:rPr>
      </w:pPr>
      <w:r>
        <w:rPr>
          <w:rFonts w:cs="Times New Roman Eo" w:ascii="Times New Roman Eo" w:hAnsi="Times New Roman Eo"/>
        </w:rPr>
        <w:t>Mi estas je via dispono Mi dezirus paroli al vi, ke...</w:t>
      </w:r>
    </w:p>
    <w:p>
      <w:pPr>
        <w:pStyle w:val="NormalWeb"/>
        <w:rPr/>
      </w:pPr>
      <w:r>
        <w:rPr/>
      </w:r>
    </w:p>
    <w:p>
      <w:pPr>
        <w:pStyle w:val="NormalWeb"/>
        <w:jc w:val="center"/>
        <w:rPr/>
      </w:pPr>
      <w:r>
        <w:rPr>
          <w:rFonts w:cs="Times New Roman Eo" w:ascii="Times New Roman Eo" w:hAnsi="Times New Roman Eo"/>
          <w:b/>
          <w:bCs/>
          <w:u w:val="single"/>
        </w:rPr>
        <w:t>almenaŭ,ankoraŭ,anstataŭ,baldaŭ,ju..des,eĉ,ĵus,malgraŭ,nun,nur</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_______ vidu; Li faris tion ______ malpermeso; ĝis _______;</w:t>
      </w:r>
    </w:p>
    <w:p>
      <w:pPr>
        <w:pStyle w:val="NormalWeb"/>
        <w:rPr>
          <w:rFonts w:ascii="Times New Roman Eo" w:hAnsi="Times New Roman Eo" w:cs="Times New Roman Eo"/>
        </w:rPr>
      </w:pPr>
      <w:r>
        <w:rPr>
          <w:rFonts w:cs="Times New Roman Eo" w:ascii="Times New Roman Eo" w:hAnsi="Times New Roman Eo"/>
        </w:rPr>
        <w:t>Almenaŭ malgraŭ baldaŭ</w:t>
      </w:r>
    </w:p>
    <w:p>
      <w:pPr>
        <w:pStyle w:val="NormalWeb"/>
        <w:rPr>
          <w:rFonts w:ascii="Times New Roman Eo" w:hAnsi="Times New Roman Eo" w:cs="Times New Roman Eo"/>
          <w:b/>
          <w:b/>
          <w:bCs/>
        </w:rPr>
      </w:pPr>
      <w:r>
        <w:rPr>
          <w:rFonts w:cs="Times New Roman Eo" w:ascii="Times New Roman Eo" w:hAnsi="Times New Roman Eo"/>
          <w:b/>
          <w:bCs/>
        </w:rPr>
        <w:t>___ pli mi pensas, ___ malpli mi volas; Mi havas ___ du filoj;</w:t>
      </w:r>
    </w:p>
    <w:p>
      <w:pPr>
        <w:pStyle w:val="NormalWeb"/>
        <w:rPr>
          <w:rFonts w:ascii="Times New Roman Eo" w:hAnsi="Times New Roman Eo" w:cs="Times New Roman Eo"/>
        </w:rPr>
      </w:pPr>
      <w:r>
        <w:rPr>
          <w:rFonts w:cs="Times New Roman Eo" w:ascii="Times New Roman Eo" w:hAnsi="Times New Roman Eo"/>
        </w:rPr>
        <w:t>Ju des nur</w:t>
      </w:r>
    </w:p>
    <w:p>
      <w:pPr>
        <w:pStyle w:val="NormalWeb"/>
        <w:rPr>
          <w:rFonts w:ascii="Times New Roman Eo" w:hAnsi="Times New Roman Eo" w:cs="Times New Roman Eo"/>
          <w:b/>
          <w:b/>
          <w:bCs/>
        </w:rPr>
      </w:pPr>
      <w:r>
        <w:rPr>
          <w:rFonts w:cs="Times New Roman Eo" w:ascii="Times New Roman Eo" w:hAnsi="Times New Roman Eo"/>
          <w:b/>
          <w:bCs/>
        </w:rPr>
        <w:t>___ estas la deka; Li ___ eliris; Uzu citronon ________ vinagro;</w:t>
      </w:r>
    </w:p>
    <w:p>
      <w:pPr>
        <w:pStyle w:val="NormalWeb"/>
        <w:rPr>
          <w:rFonts w:ascii="Times New Roman Eo" w:hAnsi="Times New Roman Eo" w:cs="Times New Roman Eo"/>
        </w:rPr>
      </w:pPr>
      <w:r>
        <w:rPr>
          <w:rFonts w:cs="Times New Roman Eo" w:ascii="Times New Roman Eo" w:hAnsi="Times New Roman Eo"/>
        </w:rPr>
        <w:t xml:space="preserve">Nun ĵus anstataŭ </w:t>
      </w:r>
    </w:p>
    <w:p>
      <w:pPr>
        <w:pStyle w:val="NormalWeb"/>
        <w:rPr>
          <w:rFonts w:ascii="Times New Roman Eo" w:hAnsi="Times New Roman Eo" w:cs="Times New Roman Eo"/>
          <w:b/>
          <w:b/>
          <w:bCs/>
        </w:rPr>
      </w:pPr>
      <w:r>
        <w:rPr>
          <w:rFonts w:cs="Times New Roman Eo" w:ascii="Times New Roman Eo" w:hAnsi="Times New Roman Eo"/>
          <w:b/>
          <w:bCs/>
        </w:rPr>
        <w:t>Li _______ spiras; __ sur la suno troviĝas makuloj;</w:t>
      </w:r>
    </w:p>
    <w:p>
      <w:pPr>
        <w:pStyle w:val="NormalWeb"/>
        <w:rPr/>
      </w:pPr>
      <w:r>
        <w:rPr>
          <w:rFonts w:cs="Times New Roman Eo" w:ascii="Times New Roman Eo" w:hAnsi="Times New Roman Eo"/>
        </w:rPr>
        <w:t>ankoraŭ eĉ</w:t>
      </w:r>
    </w:p>
    <w:p>
      <w:pPr>
        <w:pStyle w:val="NormalWeb"/>
        <w:rPr>
          <w:rFonts w:ascii="Times New Roman Eo" w:hAnsi="Times New Roman Eo" w:cs="Times New Roman Eo"/>
          <w:b/>
          <w:b/>
          <w:bCs/>
        </w:rPr>
      </w:pPr>
      <w:r>
        <w:rPr>
          <w:rFonts w:cs="Times New Roman Eo" w:ascii="Times New Roman Eo" w:hAnsi="Times New Roman Eo"/>
          <w:b/>
          <w:bCs/>
        </w:rPr>
        <w:t>Li ______ scios; Li faris tion ______ malpermeso; Kion fari ___?</w:t>
      </w:r>
    </w:p>
    <w:p>
      <w:pPr>
        <w:pStyle w:val="NormalWeb"/>
        <w:rPr>
          <w:rFonts w:ascii="Times New Roman Eo" w:hAnsi="Times New Roman Eo" w:cs="Times New Roman Eo"/>
        </w:rPr>
      </w:pPr>
      <w:r>
        <w:rPr>
          <w:rFonts w:cs="Times New Roman Eo" w:ascii="Times New Roman Eo" w:hAnsi="Times New Roman Eo"/>
        </w:rPr>
        <w:t>baldaŭ malgraŭ nun</w:t>
      </w:r>
    </w:p>
    <w:p>
      <w:pPr>
        <w:pStyle w:val="NormalWeb"/>
        <w:rPr>
          <w:rFonts w:ascii="Times New Roman Eo" w:hAnsi="Times New Roman Eo" w:cs="Times New Roman Eo"/>
          <w:b/>
          <w:b/>
          <w:bCs/>
        </w:rPr>
      </w:pPr>
      <w:r>
        <w:rPr>
          <w:rFonts w:cs="Times New Roman Eo" w:ascii="Times New Roman Eo" w:hAnsi="Times New Roman Eo"/>
          <w:b/>
          <w:bCs/>
        </w:rPr>
        <w:t>Li ___ dormas; __ pli mi ludas, ___ pli forta mi fariĝas.</w:t>
      </w:r>
    </w:p>
    <w:p>
      <w:pPr>
        <w:pStyle w:val="NormalWeb"/>
        <w:rPr>
          <w:rFonts w:ascii="Times New Roman Eo" w:hAnsi="Times New Roman Eo" w:cs="Times New Roman Eo"/>
        </w:rPr>
      </w:pPr>
      <w:r>
        <w:rPr>
          <w:rFonts w:cs="Times New Roman Eo" w:ascii="Times New Roman Eo" w:hAnsi="Times New Roman Eo"/>
        </w:rPr>
        <w:t>nun Ju des</w:t>
      </w:r>
    </w:p>
    <w:p>
      <w:pPr>
        <w:pStyle w:val="NormalWeb"/>
        <w:rPr/>
      </w:pPr>
      <w:r>
        <w:rPr>
          <w:rFonts w:cs="Times New Roman Eo" w:ascii="Times New Roman Eo" w:hAnsi="Times New Roman Eo"/>
          <w:b/>
          <w:bCs/>
        </w:rPr>
        <w:t>___ vi, mia filo, pensas pri mi; Li venis ĉi tie ________ mi.</w:t>
      </w:r>
    </w:p>
    <w:p>
      <w:pPr>
        <w:pStyle w:val="NormalWeb"/>
        <w:rPr>
          <w:rFonts w:ascii="Times New Roman Eo" w:hAnsi="Times New Roman Eo" w:cs="Times New Roman Eo"/>
        </w:rPr>
      </w:pPr>
      <w:r>
        <w:rPr>
          <w:rFonts w:cs="Times New Roman Eo" w:ascii="Times New Roman Eo" w:hAnsi="Times New Roman Eo"/>
        </w:rPr>
        <w:t>Nur anstataŭ</w:t>
      </w:r>
    </w:p>
    <w:p>
      <w:pPr>
        <w:pStyle w:val="NormalWeb"/>
        <w:rPr>
          <w:rFonts w:ascii="Times New Roman Eo" w:hAnsi="Times New Roman Eo" w:cs="Times New Roman Eo"/>
          <w:b/>
          <w:b/>
          <w:bCs/>
        </w:rPr>
      </w:pPr>
      <w:r>
        <w:rPr>
          <w:rFonts w:cs="Times New Roman Eo" w:ascii="Times New Roman Eo" w:hAnsi="Times New Roman Eo"/>
          <w:b/>
          <w:bCs/>
        </w:rPr>
        <w:t>Li __ ne pensis, kiam li ekparolis. Tio ne estas problemo ___de li</w:t>
      </w:r>
    </w:p>
    <w:p>
      <w:pPr>
        <w:pStyle w:val="NormalWeb"/>
        <w:rPr/>
      </w:pPr>
      <w:r>
        <w:rPr>
          <w:rFonts w:cs="Times New Roman Eo" w:ascii="Times New Roman Eo" w:hAnsi="Times New Roman Eo"/>
        </w:rPr>
        <w:t>eĉ nur</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Daŭre kompletigu ... ( per, kun, plu, por, post, pri, pro, tuj)</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La instruisto skribis ___kreto sur la nigra tabulo___ la lernantoj.</w:t>
      </w:r>
    </w:p>
    <w:p>
      <w:pPr>
        <w:pStyle w:val="NormalWeb"/>
        <w:rPr>
          <w:rFonts w:ascii="Times New Roman Eo" w:hAnsi="Times New Roman Eo" w:cs="Times New Roman Eo"/>
        </w:rPr>
      </w:pPr>
      <w:r>
        <w:rPr>
          <w:rFonts w:cs="Times New Roman Eo" w:ascii="Times New Roman Eo" w:hAnsi="Times New Roman Eo"/>
        </w:rPr>
        <w:t>per por</w:t>
      </w:r>
    </w:p>
    <w:p>
      <w:pPr>
        <w:pStyle w:val="NormalWeb"/>
        <w:rPr>
          <w:rFonts w:ascii="Times New Roman Eo" w:hAnsi="Times New Roman Eo" w:cs="Times New Roman Eo"/>
          <w:b/>
          <w:b/>
          <w:bCs/>
        </w:rPr>
      </w:pPr>
      <w:r>
        <w:rPr>
          <w:rFonts w:cs="Times New Roman Eo" w:ascii="Times New Roman Eo" w:hAnsi="Times New Roman Eo"/>
          <w:b/>
          <w:bCs/>
        </w:rPr>
        <w:t>Mi promenas ___ mia patrino ___ la aŭtomobilo.</w:t>
      </w:r>
    </w:p>
    <w:p>
      <w:pPr>
        <w:pStyle w:val="NormalWeb"/>
        <w:rPr>
          <w:rFonts w:ascii="Times New Roman Eo" w:hAnsi="Times New Roman Eo" w:cs="Times New Roman Eo"/>
        </w:rPr>
      </w:pPr>
      <w:r>
        <w:rPr>
          <w:rFonts w:cs="Times New Roman Eo" w:ascii="Times New Roman Eo" w:hAnsi="Times New Roman Eo"/>
        </w:rPr>
        <w:t>kun mia</w:t>
      </w:r>
    </w:p>
    <w:p>
      <w:pPr>
        <w:pStyle w:val="NormalWeb"/>
        <w:rPr/>
      </w:pPr>
      <w:r>
        <w:rPr>
          <w:rFonts w:cs="Times New Roman Eo" w:ascii="Times New Roman Eo" w:hAnsi="Times New Roman Eo"/>
          <w:b/>
          <w:bCs/>
        </w:rPr>
        <w:t xml:space="preserve">Li agis ___ pura venĝemo. Ne parolu ___! Li invitis ŝin ___danci. </w:t>
      </w:r>
    </w:p>
    <w:p>
      <w:pPr>
        <w:pStyle w:val="NormalWeb"/>
        <w:rPr>
          <w:rFonts w:ascii="Times New Roman Eo" w:hAnsi="Times New Roman Eo" w:cs="Times New Roman Eo"/>
        </w:rPr>
      </w:pPr>
      <w:r>
        <w:rPr>
          <w:rFonts w:cs="Times New Roman Eo" w:ascii="Times New Roman Eo" w:hAnsi="Times New Roman Eo"/>
        </w:rPr>
        <w:t>pro plu por</w:t>
      </w:r>
    </w:p>
    <w:p>
      <w:pPr>
        <w:pStyle w:val="NormalWeb"/>
        <w:rPr/>
      </w:pPr>
      <w:r>
        <w:rPr>
          <w:rFonts w:cs="Times New Roman Eo" w:ascii="Times New Roman Eo" w:hAnsi="Times New Roman Eo"/>
          <w:b/>
          <w:bCs/>
        </w:rPr>
        <w:t>___ kio vi parolas? Tiu estis granda perdo ___ li, ĉu ne?</w:t>
      </w:r>
    </w:p>
    <w:p>
      <w:pPr>
        <w:pStyle w:val="NormalWeb"/>
        <w:rPr>
          <w:rFonts w:ascii="Times New Roman Eo" w:hAnsi="Times New Roman Eo" w:cs="Times New Roman Eo"/>
        </w:rPr>
      </w:pPr>
      <w:r>
        <w:rPr>
          <w:rFonts w:cs="Times New Roman Eo" w:ascii="Times New Roman Eo" w:hAnsi="Times New Roman Eo"/>
        </w:rPr>
        <w:t>Pri por</w:t>
      </w:r>
    </w:p>
    <w:p>
      <w:pPr>
        <w:pStyle w:val="NormalWeb"/>
        <w:rPr>
          <w:rFonts w:ascii="Times New Roman Eo" w:hAnsi="Times New Roman Eo" w:cs="Times New Roman Eo"/>
          <w:b/>
          <w:b/>
          <w:bCs/>
        </w:rPr>
      </w:pPr>
      <w:r>
        <w:rPr>
          <w:rFonts w:cs="Times New Roman Eo" w:ascii="Times New Roman Eo" w:hAnsi="Times New Roman Eo"/>
          <w:b/>
          <w:bCs/>
        </w:rPr>
        <w:t>____ la festo, li devis resti ___ pli ol du tagoj.</w:t>
      </w:r>
    </w:p>
    <w:p>
      <w:pPr>
        <w:pStyle w:val="NormalWeb"/>
        <w:rPr>
          <w:rFonts w:ascii="Times New Roman Eo" w:hAnsi="Times New Roman Eo" w:cs="Times New Roman Eo"/>
        </w:rPr>
      </w:pPr>
      <w:r>
        <w:rPr>
          <w:rFonts w:cs="Times New Roman Eo" w:ascii="Times New Roman Eo" w:hAnsi="Times New Roman Eo"/>
        </w:rPr>
        <w:t>Post por</w:t>
      </w:r>
    </w:p>
    <w:p>
      <w:pPr>
        <w:pStyle w:val="NormalWeb"/>
        <w:rPr>
          <w:rFonts w:ascii="Times New Roman Eo" w:hAnsi="Times New Roman Eo" w:cs="Times New Roman Eo"/>
          <w:b/>
          <w:b/>
          <w:bCs/>
        </w:rPr>
      </w:pPr>
      <w:r>
        <w:rPr>
          <w:rFonts w:cs="Times New Roman Eo" w:ascii="Times New Roman Eo" w:hAnsi="Times New Roman Eo"/>
          <w:b/>
          <w:bCs/>
        </w:rPr>
        <w:t>Mi iras ___ kiam la situacio permesos,___ ne prokrasti la kunvenon.</w:t>
      </w:r>
    </w:p>
    <w:p>
      <w:pPr>
        <w:pStyle w:val="NormalWeb"/>
        <w:rPr>
          <w:rFonts w:ascii="Times New Roman Eo" w:hAnsi="Times New Roman Eo" w:cs="Times New Roman Eo"/>
        </w:rPr>
      </w:pPr>
      <w:r>
        <w:rPr>
          <w:rFonts w:cs="Times New Roman Eo" w:ascii="Times New Roman Eo" w:hAnsi="Times New Roman Eo"/>
        </w:rPr>
        <w:t xml:space="preserve">tuj por </w:t>
      </w:r>
    </w:p>
    <w:p>
      <w:pPr>
        <w:pStyle w:val="NormalWeb"/>
        <w:rPr>
          <w:rFonts w:ascii="Times New Roman Eo" w:hAnsi="Times New Roman Eo" w:cs="Times New Roman Eo"/>
          <w:b/>
          <w:b/>
          <w:bCs/>
        </w:rPr>
      </w:pPr>
      <w:r>
        <w:rPr>
          <w:rFonts w:cs="Times New Roman Eo" w:ascii="Times New Roman Eo" w:hAnsi="Times New Roman Eo"/>
          <w:b/>
          <w:bCs/>
        </w:rPr>
        <w:t>Mi faris tion ___ miaj propraj manoj nur ___ vi.</w:t>
      </w:r>
    </w:p>
    <w:p>
      <w:pPr>
        <w:pStyle w:val="NormalWeb"/>
        <w:rPr>
          <w:rFonts w:ascii="Times New Roman Eo" w:hAnsi="Times New Roman Eo" w:cs="Times New Roman Eo"/>
        </w:rPr>
      </w:pPr>
      <w:r>
        <w:rPr>
          <w:rFonts w:cs="Times New Roman Eo" w:ascii="Times New Roman Eo" w:hAnsi="Times New Roman Eo"/>
        </w:rPr>
        <w:t>per por</w:t>
      </w:r>
    </w:p>
    <w:p>
      <w:pPr>
        <w:pStyle w:val="NormalWeb"/>
        <w:rPr>
          <w:rFonts w:ascii="Times New Roman Eo" w:hAnsi="Times New Roman Eo" w:cs="Times New Roman Eo"/>
          <w:b/>
          <w:b/>
          <w:bCs/>
        </w:rPr>
      </w:pPr>
      <w:r>
        <w:rPr>
          <w:rFonts w:cs="Times New Roman Eo" w:ascii="Times New Roman Eo" w:hAnsi="Times New Roman Eo"/>
          <w:b/>
          <w:bCs/>
        </w:rPr>
        <w:t>Mi ĵus alvenis, ___ ____ lia foriro. Li instruas ___ matematiko.</w:t>
      </w:r>
    </w:p>
    <w:p>
      <w:pPr>
        <w:pStyle w:val="NormalWeb"/>
        <w:rPr>
          <w:rFonts w:ascii="Times New Roman Eo" w:hAnsi="Times New Roman Eo" w:cs="Times New Roman Eo"/>
        </w:rPr>
      </w:pPr>
      <w:r>
        <w:rPr>
          <w:rFonts w:cs="Times New Roman Eo" w:ascii="Times New Roman Eo" w:hAnsi="Times New Roman Eo"/>
        </w:rPr>
        <w:t>tuj post pri</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ku Esperanten...</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Ainda durante longo tempo,os jovens passearam dois a dois por aqui.</w:t>
      </w:r>
    </w:p>
    <w:p>
      <w:pPr>
        <w:pStyle w:val="NormalWeb"/>
        <w:rPr/>
      </w:pPr>
      <w:r>
        <w:rPr>
          <w:rFonts w:cs="Times New Roman Eo" w:ascii="Times New Roman Eo" w:hAnsi="Times New Roman Eo"/>
        </w:rPr>
        <w:t>Ankoraŭ dum longa tempo, la gejunuloj promenos duope ĉi tie.</w:t>
      </w:r>
    </w:p>
    <w:p>
      <w:pPr>
        <w:pStyle w:val="NormalWeb"/>
        <w:rPr>
          <w:rFonts w:ascii="Times New Roman Eo" w:hAnsi="Times New Roman Eo" w:cs="Times New Roman Eo"/>
          <w:b/>
          <w:b/>
          <w:bCs/>
        </w:rPr>
      </w:pPr>
      <w:r>
        <w:rPr>
          <w:rFonts w:cs="Times New Roman Eo" w:ascii="Times New Roman Eo" w:hAnsi="Times New Roman Eo"/>
          <w:b/>
          <w:bCs/>
        </w:rPr>
        <w:t>Não é isso! Você compreendeu mal e ela nunca compreenderá isso.</w:t>
      </w:r>
    </w:p>
    <w:p>
      <w:pPr>
        <w:pStyle w:val="NormalWeb"/>
        <w:rPr/>
      </w:pPr>
      <w:r>
        <w:rPr>
          <w:rFonts w:cs="Times New Roman Eo" w:ascii="Times New Roman Eo" w:hAnsi="Times New Roman Eo"/>
        </w:rPr>
        <w:t>Ne estas tio! vi miskomprenis kaj ŝi neniam komprenos tion.</w:t>
      </w:r>
    </w:p>
    <w:p>
      <w:pPr>
        <w:pStyle w:val="NormalWeb"/>
        <w:rPr>
          <w:rFonts w:ascii="Times New Roman Eo" w:hAnsi="Times New Roman Eo" w:cs="Times New Roman Eo"/>
          <w:b/>
          <w:b/>
          <w:bCs/>
        </w:rPr>
      </w:pPr>
      <w:r>
        <w:rPr>
          <w:rFonts w:cs="Times New Roman Eo" w:ascii="Times New Roman Eo" w:hAnsi="Times New Roman Eo"/>
          <w:b/>
          <w:bCs/>
        </w:rPr>
        <w:t>No ano passado (último), ainda não aprendia o Esperanto.</w:t>
      </w:r>
    </w:p>
    <w:p>
      <w:pPr>
        <w:pStyle w:val="NormalWeb"/>
        <w:rPr>
          <w:rFonts w:ascii="Times New Roman Eo" w:hAnsi="Times New Roman Eo" w:cs="Times New Roman Eo"/>
        </w:rPr>
      </w:pPr>
      <w:r>
        <w:rPr>
          <w:rFonts w:cs="Times New Roman Eo" w:ascii="Times New Roman Eo" w:hAnsi="Times New Roman Eo"/>
        </w:rPr>
        <w:t>La lastan jaron, mi ankoraŭ ne lernis Esperanton.</w:t>
      </w:r>
    </w:p>
    <w:p>
      <w:pPr>
        <w:pStyle w:val="NormalWeb"/>
        <w:rPr>
          <w:rFonts w:ascii="Times New Roman Eo" w:hAnsi="Times New Roman Eo" w:cs="Times New Roman Eo"/>
          <w:b/>
          <w:b/>
          <w:bCs/>
        </w:rPr>
      </w:pPr>
      <w:r>
        <w:rPr>
          <w:rFonts w:cs="Times New Roman Eo" w:ascii="Times New Roman Eo" w:hAnsi="Times New Roman Eo"/>
          <w:b/>
          <w:bCs/>
        </w:rPr>
        <w:t>Elas sempre gostam de se ver no espelho. Eles não se respeitam.</w:t>
      </w:r>
    </w:p>
    <w:p>
      <w:pPr>
        <w:pStyle w:val="NormalWeb"/>
        <w:rPr/>
      </w:pPr>
      <w:r>
        <w:rPr>
          <w:rFonts w:cs="Times New Roman Eo" w:ascii="Times New Roman Eo" w:hAnsi="Times New Roman Eo"/>
        </w:rPr>
        <w:t>Ili ĉiam ĉatas vidi sin en la spegulo. Ili ne respektas sin.</w:t>
      </w:r>
    </w:p>
    <w:p>
      <w:pPr>
        <w:pStyle w:val="NormalWeb"/>
        <w:rPr>
          <w:rFonts w:ascii="Times New Roman Eo" w:hAnsi="Times New Roman Eo" w:cs="Times New Roman Eo"/>
          <w:b/>
          <w:b/>
          <w:bCs/>
        </w:rPr>
      </w:pPr>
      <w:r>
        <w:rPr>
          <w:rFonts w:cs="Times New Roman Eo" w:ascii="Times New Roman Eo" w:hAnsi="Times New Roman Eo"/>
          <w:b/>
          <w:bCs/>
        </w:rPr>
        <w:t xml:space="preserve">Alfinete é aquilo, que está na caixa. </w:t>
      </w:r>
    </w:p>
    <w:p>
      <w:pPr>
        <w:pStyle w:val="NormalWeb"/>
        <w:rPr>
          <w:rFonts w:ascii="Times New Roman Eo" w:hAnsi="Times New Roman Eo" w:cs="Times New Roman Eo"/>
        </w:rPr>
      </w:pPr>
      <w:r>
        <w:rPr>
          <w:rFonts w:cs="Times New Roman Eo" w:ascii="Times New Roman Eo" w:hAnsi="Times New Roman Eo"/>
        </w:rPr>
        <w:t xml:space="preserve">Pinglo estas tio, kio estas en la skatolo. </w:t>
      </w:r>
    </w:p>
    <w:p>
      <w:pPr>
        <w:pStyle w:val="NormalWeb"/>
        <w:rPr>
          <w:rFonts w:ascii="Times New Roman Eo" w:hAnsi="Times New Roman Eo" w:cs="Times New Roman Eo"/>
          <w:b/>
          <w:b/>
          <w:bCs/>
        </w:rPr>
      </w:pPr>
      <w:r>
        <w:rPr>
          <w:rFonts w:cs="Times New Roman Eo" w:ascii="Times New Roman Eo" w:hAnsi="Times New Roman Eo"/>
          <w:b/>
          <w:bCs/>
        </w:rPr>
        <w:t>Eis a casa em que nasci. Não direi o motivo por que não quero.</w:t>
      </w:r>
    </w:p>
    <w:p>
      <w:pPr>
        <w:pStyle w:val="NormalWeb"/>
        <w:rPr>
          <w:rFonts w:ascii="Times New Roman Eo" w:hAnsi="Times New Roman Eo" w:cs="Times New Roman Eo"/>
        </w:rPr>
      </w:pPr>
      <w:r>
        <w:rPr>
          <w:rFonts w:cs="Times New Roman Eo" w:ascii="Times New Roman Eo" w:hAnsi="Times New Roman Eo"/>
        </w:rPr>
        <w:t>Jen la domo,kie mi naskiĝis.Mi ne diros la motivon,kial mi ne volas</w:t>
      </w:r>
    </w:p>
    <w:p>
      <w:pPr>
        <w:pStyle w:val="NormalWeb"/>
        <w:rPr>
          <w:rFonts w:ascii="Times New Roman Eo" w:hAnsi="Times New Roman Eo" w:cs="Times New Roman Eo"/>
          <w:b/>
          <w:b/>
          <w:bCs/>
        </w:rPr>
      </w:pPr>
      <w:r>
        <w:rPr>
          <w:rFonts w:cs="Times New Roman Eo" w:ascii="Times New Roman Eo" w:hAnsi="Times New Roman Eo"/>
          <w:b/>
          <w:bCs/>
        </w:rPr>
        <w:t>Da maneira como preferir. Ele é o menino, cujo pai morreu.</w:t>
      </w:r>
    </w:p>
    <w:p>
      <w:pPr>
        <w:pStyle w:val="NormalWeb"/>
        <w:rPr>
          <w:rFonts w:ascii="Times New Roman Eo" w:hAnsi="Times New Roman Eo" w:cs="Times New Roman Eo"/>
        </w:rPr>
      </w:pPr>
      <w:r>
        <w:rPr>
          <w:rFonts w:cs="Times New Roman Eo" w:ascii="Times New Roman Eo" w:hAnsi="Times New Roman Eo"/>
        </w:rPr>
        <w:t>Laŭ la maniero,kiel vi preferos.Li estas la knabo,kies patro mortis</w:t>
      </w:r>
    </w:p>
    <w:p>
      <w:pPr>
        <w:pStyle w:val="NormalWeb"/>
        <w:rPr>
          <w:rFonts w:ascii="Times New Roman Eo" w:hAnsi="Times New Roman Eo" w:cs="Times New Roman Eo"/>
          <w:b/>
          <w:b/>
          <w:bCs/>
        </w:rPr>
      </w:pPr>
      <w:r>
        <w:rPr>
          <w:rFonts w:cs="Times New Roman Eo" w:ascii="Times New Roman Eo" w:hAnsi="Times New Roman Eo"/>
          <w:b/>
          <w:bCs/>
        </w:rPr>
        <w:t>Essa é a quantidade que beberei. Diga-me por que preferiu isso?</w:t>
      </w:r>
    </w:p>
    <w:p>
      <w:pPr>
        <w:pStyle w:val="NormalWeb"/>
        <w:rPr>
          <w:rFonts w:ascii="Times New Roman Eo" w:hAnsi="Times New Roman Eo" w:cs="Times New Roman Eo"/>
        </w:rPr>
      </w:pPr>
      <w:r>
        <w:rPr>
          <w:rFonts w:cs="Times New Roman Eo" w:ascii="Times New Roman Eo" w:hAnsi="Times New Roman Eo"/>
        </w:rPr>
        <w:t>Tiom estas la kvanto,kiom mi trinkos.Diru min,kial vi preferis tion?</w:t>
      </w:r>
    </w:p>
    <w:p>
      <w:pPr>
        <w:pStyle w:val="NormalWeb"/>
        <w:rPr/>
      </w:pPr>
      <w:r>
        <w:rPr/>
      </w:r>
    </w:p>
    <w:p>
      <w:pPr>
        <w:pStyle w:val="NormalWeb"/>
        <w:jc w:val="center"/>
        <w:rPr/>
      </w:pPr>
      <w:r>
        <w:rPr>
          <w:rFonts w:cs="Times New Roman Eo" w:ascii="Times New Roman Eo" w:hAnsi="Times New Roman Eo"/>
          <w:b/>
          <w:bCs/>
          <w:u w:val="single"/>
        </w:rPr>
        <w:t>Gerda Malaperis - ĉapitro 10 - (Claude Piron)</w:t>
      </w:r>
    </w:p>
    <w:p>
      <w:pPr>
        <w:pStyle w:val="NormalWeb"/>
        <w:rPr/>
      </w:pPr>
      <w:r>
        <w:rPr/>
      </w:r>
    </w:p>
    <w:p>
      <w:pPr>
        <w:pStyle w:val="NormalWeb"/>
        <w:rPr/>
      </w:pPr>
      <w:r>
        <w:rPr>
          <w:rFonts w:cs="Times New Roman Eo" w:ascii="Times New Roman Eo" w:hAnsi="Times New Roman Eo"/>
        </w:rPr>
        <w:t xml:space="preserve">Fakte, Tom ne estas ema fidi la fleggistinon. Kial? ĉu vi scias,kara amiko, vi kiu sekvas ĉi tiun aventuron ekde la unua vorto? </w:t>
      </w:r>
    </w:p>
    <w:p>
      <w:pPr>
        <w:pStyle w:val="NormalWeb"/>
        <w:rPr/>
      </w:pPr>
      <w:r>
        <w:rPr>
          <w:rFonts w:cs="Times New Roman Eo" w:ascii="Times New Roman Eo" w:hAnsi="Times New Roman Eo"/>
        </w:rPr>
        <w:t>ĉu vi scias, kial Tom ne emas fidi la flegistinon?</w:t>
      </w:r>
    </w:p>
    <w:p>
      <w:pPr>
        <w:pStyle w:val="NormalWeb"/>
        <w:rPr/>
      </w:pPr>
      <w:r>
        <w:rPr>
          <w:rFonts w:cs="Times New Roman Eo" w:ascii="Times New Roman Eo" w:hAnsi="Times New Roman Eo"/>
        </w:rPr>
        <w:t>Ne. Certe vi ne scias. Ankaŭ mi ne scias. Sed fakto restas fakto, eĉ se ni ne komprenas ĝin. Kaj la fakto estas, ke Tom ne emas ŝin kredi.</w:t>
      </w:r>
    </w:p>
    <w:p>
      <w:pPr>
        <w:pStyle w:val="NormalWeb"/>
        <w:rPr/>
      </w:pPr>
      <w:r>
        <w:rPr>
          <w:rFonts w:cs="Times New Roman Eo" w:ascii="Times New Roman Eo" w:hAnsi="Times New Roman Eo"/>
        </w:rPr>
        <w:t>Tom estas agema knabo, eĉ iom aventurema, kaj eble tiu tro parolema flegistino ne ĉajnas al li kredinda. Eble li opinias, ke tiu flegistino tro emas paroli, kaj do ne estas fidinda. Aŭ ĉu temas pri io alia?</w:t>
      </w:r>
    </w:p>
    <w:p>
      <w:pPr>
        <w:pStyle w:val="NormalWeb"/>
        <w:rPr/>
      </w:pPr>
      <w:r>
        <w:rPr>
          <w:rFonts w:cs="Times New Roman Eo" w:ascii="Times New Roman Eo" w:hAnsi="Times New Roman Eo"/>
        </w:rPr>
        <w:t>Tom ege ĉatas sian amikon Bob. Li ĉategas lin. Li lin amas, fakte. Bob kaj li amikiĝis antaŭlonge en la urbego, kie ili vivis tiutempe - ili dumtempe eĉ iradis al sama lernejo - sed poste Tom devis iri al malsama urbo, kaj ili ne plu vidis sin reciproke. Kiam antaŭ kelkaj tagoj, ili retrovis unu la alian en la sama universitato, ambaŭ ege dankis la destinon.</w:t>
      </w:r>
    </w:p>
    <w:p>
      <w:pPr>
        <w:pStyle w:val="NormalWeb"/>
        <w:rPr/>
      </w:pPr>
      <w:r>
        <w:rPr>
          <w:rFonts w:cs="Times New Roman Eo" w:ascii="Times New Roman Eo" w:hAnsi="Times New Roman Eo"/>
        </w:rPr>
        <w:t>Ili treege ĉatas la tiean bonegan vivon. Ili ĉategas ĝin. Ambaŭ estas agemaj, laboremaj knaboj, kun speciala ĉato al la iom timemaj studentinoj. Eble ĉar timema junulino estas malpli timinda ol ino neniam ema timi, ol sen-tim-ulino. ĉu vi komprenas?</w:t>
      </w:r>
    </w:p>
    <w:p>
      <w:pPr>
        <w:pStyle w:val="NormalWeb"/>
        <w:rPr/>
      </w:pPr>
      <w:r>
        <w:rPr>
          <w:rFonts w:cs="Times New Roman Eo" w:ascii="Times New Roman Eo" w:hAnsi="Times New Roman Eo"/>
        </w:rPr>
        <w:t>Sed nun Tom malĉatas la aventuron. Li sin demandas, kial li sentas tiun flegistinon nefidinda. Li preferus silenteman, grav-aspektan sinjorinon. Tiu ĉi ne aspektas tre zorgeme, kaj li ne trovas ŝin stentema pri liaj demandoj. Verdire, li opinias ŝin</w:t>
      </w:r>
    </w:p>
    <w:p>
      <w:pPr>
        <w:pStyle w:val="NormalWeb"/>
        <w:rPr/>
      </w:pPr>
      <w:r>
        <w:rPr>
          <w:rFonts w:cs="Times New Roman Eo" w:ascii="Times New Roman Eo" w:hAnsi="Times New Roman Eo"/>
        </w:rPr>
        <w:t xml:space="preserve">ema fuĉi sian laboron. Li timas, ke ŝi ofte agas fuĉe. Fuĉemaj homoj ekzistas en la mondo. Kial tiu tro parolema flegistino ne estus unu el ili? ĉu li mis paĉis, kiam li turnis sin al ŝi? Sed al kiu alia li povus sin turni? ŝi estis la sola flegistino, kiu </w:t>
      </w:r>
    </w:p>
    <w:p>
      <w:pPr>
        <w:pStyle w:val="NormalWeb"/>
        <w:rPr/>
      </w:pPr>
      <w:r>
        <w:rPr>
          <w:rFonts w:cs="Times New Roman Eo" w:ascii="Times New Roman Eo" w:hAnsi="Times New Roman Eo"/>
        </w:rPr>
        <w:t>troviĝis en la universitato. Aŭ ĉu li mispensas?</w:t>
      </w:r>
    </w:p>
    <w:p>
      <w:pPr>
        <w:pStyle w:val="NormalWeb"/>
        <w:rPr/>
      </w:pPr>
      <w:r>
        <w:rPr>
          <w:rFonts w:cs="Times New Roman Eo" w:ascii="Times New Roman Eo" w:hAnsi="Times New Roman Eo"/>
        </w:rPr>
        <w:t>Kaj nun li sentas sin ema zorgi pri Linda. ĉu tiu belega knabino ne troviĝas en danĝero? Li amas ŝin, li eĉ amegas ŝin, pli kaj pli, kaj la ideo, ke danĝeraj homoj povus fari ion al ŝi, apenaŭ estas travidebla. La vivo ne estas facila, kaj ĉajnas nun, ke la tuta afero iĝas pli kaj pli malĉatinda.</w:t>
      </w:r>
    </w:p>
    <w:p>
      <w:pPr>
        <w:pStyle w:val="NormalWeb"/>
        <w:rPr/>
      </w:pPr>
      <w:r>
        <w:rPr/>
      </w:r>
    </w:p>
    <w:p>
      <w:pPr>
        <w:pStyle w:val="NormalWeb"/>
        <w:rPr/>
      </w:pPr>
      <w:r>
        <w:rPr/>
      </w:r>
    </w:p>
    <w:p>
      <w:pPr>
        <w:pStyle w:val="NormalWeb"/>
        <w:rPr/>
      </w:pPr>
      <w:r>
        <w:rPr>
          <w:rFonts w:cs="Times New Roman Eo" w:ascii="Times New Roman Eo" w:hAnsi="Times New Roman Eo"/>
        </w:rPr>
        <w:t xml:space="preserve">Aĉetu la libron "Gerda Malaperis" por ke vi </w:t>
      </w:r>
    </w:p>
    <w:p>
      <w:pPr>
        <w:pStyle w:val="NormalWeb"/>
        <w:rPr>
          <w:rFonts w:ascii="Times New Roman Eo" w:hAnsi="Times New Roman Eo" w:cs="Times New Roman Eo"/>
        </w:rPr>
      </w:pPr>
      <w:r>
        <w:rPr>
          <w:rFonts w:cs="Times New Roman Eo" w:ascii="Times New Roman Eo" w:hAnsi="Times New Roman Eo"/>
        </w:rPr>
        <w:t>daŭrigu la legadon de tia interesa historieto.</w:t>
      </w:r>
    </w:p>
    <w:p>
      <w:pPr>
        <w:pStyle w:val="NormalWeb"/>
        <w:rPr>
          <w:rFonts w:ascii="Times New Roman Eo" w:hAnsi="Times New Roman Eo" w:cs="Times New Roman Eo"/>
        </w:rPr>
      </w:pPr>
      <w:r>
        <w:rPr>
          <w:rFonts w:cs="Times New Roman Eo" w:ascii="Times New Roman Eo" w:hAnsi="Times New Roman Eo"/>
        </w:rPr>
        <w:t>Petu ankaŭ la Vorliston de Gerda Malaperis.</w:t>
      </w:r>
    </w:p>
    <w:p>
      <w:pPr>
        <w:pStyle w:val="NormalWeb"/>
        <w:rPr/>
      </w:pPr>
      <w:r>
        <w:rPr>
          <w:rFonts w:cs="Times New Roman Eo" w:ascii="Times New Roman Eo" w:hAnsi="Times New Roman Eo"/>
        </w:rPr>
        <w:t>Vi povas aĉeti ĝin el Brazila Esperanto-Ligo aŭ</w:t>
      </w:r>
    </w:p>
    <w:p>
      <w:pPr>
        <w:pStyle w:val="NormalWeb"/>
        <w:rPr>
          <w:rFonts w:ascii="Times New Roman Eo" w:hAnsi="Times New Roman Eo" w:cs="Times New Roman Eo"/>
        </w:rPr>
      </w:pPr>
      <w:r>
        <w:rPr>
          <w:rFonts w:cs="Times New Roman Eo" w:ascii="Times New Roman Eo" w:hAnsi="Times New Roman Eo"/>
        </w:rPr>
        <w:t xml:space="preserve">rekte el la eldonisto: Gersi Alfredo Bays </w:t>
      </w:r>
    </w:p>
    <w:p>
      <w:pPr>
        <w:pStyle w:val="NormalWeb"/>
        <w:rPr>
          <w:rFonts w:ascii="Times New Roman Eo" w:hAnsi="Times New Roman Eo" w:cs="Times New Roman Eo"/>
        </w:rPr>
      </w:pPr>
      <w:r>
        <w:rPr>
          <w:rFonts w:cs="Times New Roman Eo" w:ascii="Times New Roman Eo" w:hAnsi="Times New Roman Eo"/>
        </w:rPr>
        <w:t>FONTO</w:t>
      </w:r>
    </w:p>
    <w:p>
      <w:pPr>
        <w:pStyle w:val="NormalWeb"/>
        <w:rPr>
          <w:rFonts w:ascii="Times New Roman Eo" w:hAnsi="Times New Roman Eo" w:cs="Times New Roman Eo"/>
        </w:rPr>
      </w:pPr>
      <w:r>
        <w:rPr>
          <w:rFonts w:cs="Times New Roman Eo" w:ascii="Times New Roman Eo" w:hAnsi="Times New Roman Eo"/>
        </w:rPr>
        <w:t>Caixa Postal 49</w:t>
      </w:r>
    </w:p>
    <w:p>
      <w:pPr>
        <w:pStyle w:val="NormalWeb"/>
        <w:rPr>
          <w:rFonts w:ascii="Times New Roman Eo" w:hAnsi="Times New Roman Eo" w:cs="Times New Roman Eo"/>
        </w:rPr>
      </w:pPr>
      <w:r>
        <w:rPr>
          <w:rFonts w:cs="Times New Roman Eo" w:ascii="Times New Roman Eo" w:hAnsi="Times New Roman Eo"/>
        </w:rPr>
        <w:t>89800 - Chapecó - SC</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Vortoj kaj Demandoj...</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enfermeira tender confiável cidade gostar muito até mesmo</w:t>
      </w:r>
    </w:p>
    <w:p>
      <w:pPr>
        <w:pStyle w:val="NormalWeb"/>
        <w:rPr/>
      </w:pPr>
      <w:r>
        <w:rPr>
          <w:rFonts w:cs="Times New Roman Eo" w:ascii="Times New Roman Eo" w:hAnsi="Times New Roman Eo"/>
        </w:rPr>
        <w:t xml:space="preserve">flegistino emi fidinda urbego ĉategi eĉ </w:t>
      </w:r>
    </w:p>
    <w:p>
      <w:pPr>
        <w:pStyle w:val="NormalWeb"/>
        <w:rPr>
          <w:rFonts w:ascii="Times New Roman Eo" w:hAnsi="Times New Roman Eo" w:cs="Times New Roman Eo"/>
          <w:b/>
          <w:b/>
          <w:bCs/>
        </w:rPr>
      </w:pPr>
      <w:r>
        <w:rPr>
          <w:rFonts w:cs="Times New Roman Eo" w:ascii="Times New Roman Eo" w:hAnsi="Times New Roman Eo"/>
          <w:b/>
          <w:bCs/>
        </w:rPr>
        <w:t>nunca cheio de ações há muito tempo medroso com aspecto pesado</w:t>
      </w:r>
    </w:p>
    <w:p>
      <w:pPr>
        <w:pStyle w:val="NormalWeb"/>
        <w:rPr>
          <w:rFonts w:ascii="Times New Roman Eo" w:hAnsi="Times New Roman Eo" w:cs="Times New Roman Eo"/>
        </w:rPr>
      </w:pPr>
      <w:r>
        <w:rPr>
          <w:rFonts w:cs="Times New Roman Eo" w:ascii="Times New Roman Eo" w:hAnsi="Times New Roman Eo"/>
        </w:rPr>
        <w:t xml:space="preserve">neniam agema antaŭlonge timema gravaspekta </w:t>
      </w:r>
    </w:p>
    <w:p>
      <w:pPr>
        <w:pStyle w:val="NormalWeb"/>
        <w:rPr>
          <w:rFonts w:ascii="Times New Roman Eo" w:hAnsi="Times New Roman Eo" w:cs="Times New Roman Eo"/>
          <w:b/>
          <w:b/>
          <w:bCs/>
        </w:rPr>
      </w:pPr>
      <w:r>
        <w:rPr>
          <w:rFonts w:cs="Times New Roman Eo" w:ascii="Times New Roman Eo" w:hAnsi="Times New Roman Eo"/>
          <w:b/>
          <w:bCs/>
        </w:rPr>
        <w:t>com ar de preocupação muitissímo quem faz trapalhadas desgostar</w:t>
      </w:r>
    </w:p>
    <w:p>
      <w:pPr>
        <w:pStyle w:val="NormalWeb"/>
        <w:rPr/>
      </w:pPr>
      <w:r>
        <w:rPr>
          <w:rFonts w:cs="Times New Roman Eo" w:ascii="Times New Roman Eo" w:hAnsi="Times New Roman Eo"/>
        </w:rPr>
        <w:t xml:space="preserve">zorgeme treege fuĉema malĉati </w:t>
      </w:r>
    </w:p>
    <w:p>
      <w:pPr>
        <w:pStyle w:val="NormalWeb"/>
        <w:rPr/>
      </w:pPr>
      <w:r>
        <w:rPr>
          <w:rFonts w:cs="Times New Roman Eo" w:ascii="Times New Roman Eo" w:hAnsi="Times New Roman Eo"/>
          <w:b/>
          <w:bCs/>
        </w:rPr>
        <w:t>ĉu la flegistino estas fidinda persono laŭ Tom?</w:t>
      </w:r>
    </w:p>
    <w:p>
      <w:pPr>
        <w:pStyle w:val="NormalWeb"/>
        <w:rPr/>
      </w:pPr>
      <w:r>
        <w:rPr>
          <w:rFonts w:cs="Times New Roman Eo" w:ascii="Times New Roman Eo" w:hAnsi="Times New Roman Eo"/>
        </w:rPr>
        <w:t>Ne, ŝi estas netute fidinda.</w:t>
      </w:r>
    </w:p>
    <w:p>
      <w:pPr>
        <w:pStyle w:val="NormalWeb"/>
        <w:rPr>
          <w:rFonts w:ascii="Times New Roman Eo" w:hAnsi="Times New Roman Eo" w:cs="Times New Roman Eo"/>
          <w:b/>
          <w:b/>
          <w:bCs/>
        </w:rPr>
      </w:pPr>
      <w:r>
        <w:rPr>
          <w:rFonts w:cs="Times New Roman Eo" w:ascii="Times New Roman Eo" w:hAnsi="Times New Roman Eo"/>
          <w:b/>
          <w:bCs/>
        </w:rPr>
        <w:t>Kial li tiel pensas?</w:t>
      </w:r>
    </w:p>
    <w:p>
      <w:pPr>
        <w:pStyle w:val="NormalWeb"/>
        <w:rPr/>
      </w:pPr>
      <w:r>
        <w:rPr>
          <w:rFonts w:cs="Times New Roman Eo" w:ascii="Times New Roman Eo" w:hAnsi="Times New Roman Eo"/>
        </w:rPr>
        <w:t>Oni ne propre scias, eble ĉar li ne ĉatas ŝin.</w:t>
      </w:r>
    </w:p>
    <w:p>
      <w:pPr>
        <w:pStyle w:val="NormalWeb"/>
        <w:rPr/>
      </w:pPr>
      <w:r>
        <w:rPr>
          <w:rFonts w:cs="Times New Roman Eo" w:ascii="Times New Roman Eo" w:hAnsi="Times New Roman Eo"/>
          <w:b/>
          <w:bCs/>
        </w:rPr>
        <w:t>Kia ŝi estas, ke li ĉatas ŝin?</w:t>
      </w:r>
    </w:p>
    <w:p>
      <w:pPr>
        <w:pStyle w:val="NormalWeb"/>
        <w:rPr/>
      </w:pPr>
      <w:r>
        <w:rPr>
          <w:rFonts w:cs="Times New Roman Eo" w:ascii="Times New Roman Eo" w:hAnsi="Times New Roman Eo"/>
        </w:rPr>
        <w:t>Eble pro la fakto, ke ŝi estas tro parolema.</w:t>
      </w:r>
    </w:p>
    <w:p>
      <w:pPr>
        <w:pStyle w:val="NormalWeb"/>
        <w:rPr/>
      </w:pPr>
      <w:r>
        <w:rPr>
          <w:rFonts w:cs="Times New Roman Eo" w:ascii="Times New Roman Eo" w:hAnsi="Times New Roman Eo"/>
          <w:b/>
          <w:bCs/>
        </w:rPr>
        <w:t>Kiun Tom ĉategas?</w:t>
      </w:r>
    </w:p>
    <w:p>
      <w:pPr>
        <w:pStyle w:val="NormalWeb"/>
        <w:rPr/>
      </w:pPr>
      <w:r>
        <w:rPr>
          <w:rFonts w:cs="Times New Roman Eo" w:ascii="Times New Roman Eo" w:hAnsi="Times New Roman Eo"/>
        </w:rPr>
        <w:t>Lian amikon Bob, ĉar ili amikiĝis antaŭlonge</w:t>
      </w:r>
    </w:p>
    <w:p>
      <w:pPr>
        <w:pStyle w:val="NormalWeb"/>
        <w:rPr>
          <w:rFonts w:ascii="Times New Roman Eo" w:hAnsi="Times New Roman Eo" w:cs="Times New Roman Eo"/>
          <w:b/>
          <w:b/>
          <w:bCs/>
        </w:rPr>
      </w:pPr>
      <w:r>
        <w:rPr>
          <w:rFonts w:cs="Times New Roman Eo" w:ascii="Times New Roman Eo" w:hAnsi="Times New Roman Eo"/>
          <w:b/>
          <w:bCs/>
        </w:rPr>
        <w:t>Kion ili faris kune?</w:t>
      </w:r>
    </w:p>
    <w:p>
      <w:pPr>
        <w:pStyle w:val="NormalWeb"/>
        <w:rPr>
          <w:rFonts w:ascii="Times New Roman Eo" w:hAnsi="Times New Roman Eo" w:cs="Times New Roman Eo"/>
        </w:rPr>
      </w:pPr>
      <w:r>
        <w:rPr>
          <w:rFonts w:cs="Times New Roman Eo" w:ascii="Times New Roman Eo" w:hAnsi="Times New Roman Eo"/>
        </w:rPr>
        <w:t>Ili studis en la sama lernejo kiam ili loĝis en la urbego.</w:t>
      </w:r>
    </w:p>
    <w:p>
      <w:pPr>
        <w:pStyle w:val="NormalWeb"/>
        <w:rPr/>
      </w:pPr>
      <w:r>
        <w:rPr/>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Exercícios 12</w:t>
      </w:r>
    </w:p>
    <w:p>
      <w:pPr>
        <w:pStyle w:val="NormalWeb"/>
        <w:jc w:val="center"/>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açucareiro&gt; suker__o; castiçal&gt; kand___o; pereira&gt; pir__o;</w:t>
      </w:r>
    </w:p>
    <w:p>
      <w:pPr>
        <w:pStyle w:val="NormalWeb"/>
        <w:rPr>
          <w:rFonts w:ascii="Times New Roman Eo" w:hAnsi="Times New Roman Eo" w:cs="Times New Roman Eo"/>
        </w:rPr>
      </w:pPr>
      <w:r>
        <w:rPr>
          <w:rFonts w:cs="Times New Roman Eo" w:ascii="Times New Roman Eo" w:hAnsi="Times New Roman Eo"/>
        </w:rPr>
        <w:t>uj ing uj</w:t>
      </w:r>
    </w:p>
    <w:p>
      <w:pPr>
        <w:pStyle w:val="NormalWeb"/>
        <w:rPr>
          <w:rFonts w:ascii="Times New Roman Eo" w:hAnsi="Times New Roman Eo" w:cs="Times New Roman Eo"/>
          <w:b/>
          <w:b/>
          <w:bCs/>
        </w:rPr>
      </w:pPr>
      <w:r>
        <w:rPr>
          <w:rFonts w:cs="Times New Roman Eo" w:ascii="Times New Roman Eo" w:hAnsi="Times New Roman Eo"/>
          <w:b/>
          <w:bCs/>
        </w:rPr>
        <w:t>piteira&gt; cigared___o; ex-ministro&gt; ___ministro; Papai&gt; pa__o</w:t>
      </w:r>
    </w:p>
    <w:p>
      <w:pPr>
        <w:pStyle w:val="NormalWeb"/>
        <w:rPr/>
      </w:pPr>
      <w:r>
        <w:rPr>
          <w:rFonts w:cs="Times New Roman Eo" w:ascii="Times New Roman Eo" w:hAnsi="Times New Roman Eo"/>
        </w:rPr>
        <w:t xml:space="preserve">ing eks </w:t>
      </w:r>
      <w:r>
        <w:rPr>
          <w:rFonts w:cs="Times New Roman Eo" w:ascii="Times New Roman Eo" w:hAnsi="Times New Roman Eo"/>
          <w:b/>
          <w:bCs/>
        </w:rPr>
        <w:t>ĉj</w:t>
      </w:r>
    </w:p>
    <w:p>
      <w:pPr>
        <w:pStyle w:val="NormalWeb"/>
        <w:rPr/>
      </w:pPr>
      <w:r>
        <w:rPr>
          <w:rFonts w:cs="Times New Roman Eo" w:ascii="Times New Roman Eo" w:hAnsi="Times New Roman Eo"/>
          <w:b/>
          <w:bCs/>
        </w:rPr>
        <w:t>cunhado&gt; __frato; mamãe&gt; pa__o; genro&gt; __filo;</w:t>
      </w:r>
      <w:r>
        <w:rPr>
          <w:rFonts w:cs="Times New Roman Eo" w:ascii="Times New Roman Eo" w:hAnsi="Times New Roman Eo"/>
        </w:rPr>
        <w:t xml:space="preserve"> </w:t>
      </w:r>
    </w:p>
    <w:p>
      <w:pPr>
        <w:pStyle w:val="NormalWeb"/>
        <w:rPr>
          <w:rFonts w:ascii="Times New Roman Eo" w:hAnsi="Times New Roman Eo" w:cs="Times New Roman Eo"/>
        </w:rPr>
      </w:pPr>
      <w:r>
        <w:rPr>
          <w:rFonts w:cs="Times New Roman Eo" w:ascii="Times New Roman Eo" w:hAnsi="Times New Roman Eo"/>
        </w:rPr>
        <w:t>bo nj bo</w:t>
      </w:r>
    </w:p>
    <w:p>
      <w:pPr>
        <w:pStyle w:val="NormalWeb"/>
        <w:rPr/>
      </w:pPr>
      <w:r>
        <w:rPr>
          <w:rFonts w:cs="Times New Roman Eo" w:ascii="Times New Roman Eo" w:hAnsi="Times New Roman Eo"/>
          <w:b/>
          <w:bCs/>
        </w:rPr>
        <w:t>esposa&gt; edz__o; potro&gt; ĉeval__o; égua&gt; ĉeval__o;</w:t>
      </w:r>
    </w:p>
    <w:p>
      <w:pPr>
        <w:pStyle w:val="NormalWeb"/>
        <w:rPr>
          <w:rFonts w:ascii="Times New Roman Eo" w:hAnsi="Times New Roman Eo" w:cs="Times New Roman Eo"/>
        </w:rPr>
      </w:pPr>
      <w:r>
        <w:rPr>
          <w:rFonts w:cs="Times New Roman Eo" w:ascii="Times New Roman Eo" w:hAnsi="Times New Roman Eo"/>
        </w:rPr>
        <w:t>in id in</w:t>
      </w:r>
    </w:p>
    <w:p>
      <w:pPr>
        <w:pStyle w:val="NormalWeb"/>
        <w:rPr>
          <w:rFonts w:ascii="Times New Roman Eo" w:hAnsi="Times New Roman Eo" w:cs="Times New Roman Eo"/>
          <w:b/>
          <w:b/>
          <w:bCs/>
        </w:rPr>
      </w:pPr>
      <w:r>
        <w:rPr>
          <w:rFonts w:cs="Times New Roman Eo" w:ascii="Times New Roman Eo" w:hAnsi="Times New Roman Eo"/>
          <w:b/>
          <w:bCs/>
        </w:rPr>
        <w:t>pais&gt; __patroj; marido e mulher&gt; __edzoj; nora&gt; __fil__o;</w:t>
      </w:r>
    </w:p>
    <w:p>
      <w:pPr>
        <w:pStyle w:val="NormalWeb"/>
        <w:rPr>
          <w:rFonts w:ascii="Times New Roman Eo" w:hAnsi="Times New Roman Eo" w:cs="Times New Roman Eo"/>
        </w:rPr>
      </w:pPr>
      <w:r>
        <w:rPr>
          <w:rFonts w:cs="Times New Roman Eo" w:ascii="Times New Roman Eo" w:hAnsi="Times New Roman Eo"/>
        </w:rPr>
        <w:t>ge ge bo in</w:t>
      </w:r>
    </w:p>
    <w:p>
      <w:pPr>
        <w:pStyle w:val="NormalWeb"/>
        <w:rPr/>
      </w:pPr>
      <w:r>
        <w:rPr>
          <w:rFonts w:cs="Times New Roman Eo" w:ascii="Times New Roman Eo" w:hAnsi="Times New Roman Eo"/>
          <w:b/>
          <w:bCs/>
        </w:rPr>
        <w:t>alcatéia&gt; lup__o; grão de areia&gt; sabl__o; escada&gt; ĉtup__o;</w:t>
      </w:r>
    </w:p>
    <w:p>
      <w:pPr>
        <w:pStyle w:val="NormalWeb"/>
        <w:rPr>
          <w:rFonts w:ascii="Times New Roman Eo" w:hAnsi="Times New Roman Eo" w:cs="Times New Roman Eo"/>
        </w:rPr>
      </w:pPr>
      <w:r>
        <w:rPr>
          <w:rFonts w:cs="Times New Roman Eo" w:ascii="Times New Roman Eo" w:hAnsi="Times New Roman Eo"/>
        </w:rPr>
        <w:t>ar er ar</w:t>
      </w:r>
    </w:p>
    <w:p>
      <w:pPr>
        <w:pStyle w:val="NormalWeb"/>
        <w:rPr>
          <w:rFonts w:ascii="Times New Roman Eo" w:hAnsi="Times New Roman Eo" w:cs="Times New Roman Eo"/>
          <w:b/>
          <w:b/>
          <w:bCs/>
        </w:rPr>
      </w:pPr>
      <w:r>
        <w:rPr>
          <w:rFonts w:cs="Times New Roman Eo" w:ascii="Times New Roman Eo" w:hAnsi="Times New Roman Eo"/>
          <w:b/>
          <w:bCs/>
        </w:rPr>
        <w:t>trem de ferro&gt; vagon__o; floco de neve&gt; neĝ__o; humanidade&gt;hom__o.</w:t>
      </w:r>
    </w:p>
    <w:p>
      <w:pPr>
        <w:pStyle w:val="NormalWeb"/>
        <w:rPr>
          <w:rFonts w:ascii="Times New Roman Eo" w:hAnsi="Times New Roman Eo" w:cs="Times New Roman Eo"/>
        </w:rPr>
      </w:pPr>
      <w:r>
        <w:rPr>
          <w:rFonts w:cs="Times New Roman Eo" w:ascii="Times New Roman Eo" w:hAnsi="Times New Roman Eo"/>
        </w:rPr>
        <w:t>ar er ar</w:t>
      </w:r>
    </w:p>
    <w:p>
      <w:pPr>
        <w:pStyle w:val="NormalWeb"/>
        <w:rPr/>
      </w:pPr>
      <w:r>
        <w:rPr>
          <w:rFonts w:cs="Times New Roman Eo" w:ascii="Times New Roman Eo" w:hAnsi="Times New Roman Eo"/>
          <w:b/>
          <w:bCs/>
        </w:rPr>
        <w:t>bisneta&gt;___nep__o; o rico&gt; la riĉ__o; os jovens la __jun__oj;</w:t>
      </w:r>
    </w:p>
    <w:p>
      <w:pPr>
        <w:pStyle w:val="NormalWeb"/>
        <w:rPr>
          <w:rFonts w:ascii="Times New Roman Eo" w:hAnsi="Times New Roman Eo" w:cs="Times New Roman Eo"/>
        </w:rPr>
      </w:pPr>
      <w:r>
        <w:rPr>
          <w:rFonts w:cs="Times New Roman Eo" w:ascii="Times New Roman Eo" w:hAnsi="Times New Roman Eo"/>
        </w:rPr>
        <w:t>pra in ul ge ul</w:t>
      </w:r>
    </w:p>
    <w:p>
      <w:pPr>
        <w:pStyle w:val="NormalWeb"/>
        <w:rPr>
          <w:rFonts w:ascii="Times New Roman Eo" w:hAnsi="Times New Roman Eo" w:cs="Times New Roman Eo"/>
          <w:b/>
          <w:b/>
          <w:bCs/>
        </w:rPr>
      </w:pPr>
      <w:r>
        <w:rPr>
          <w:rFonts w:cs="Times New Roman Eo" w:ascii="Times New Roman Eo" w:hAnsi="Times New Roman Eo"/>
          <w:b/>
          <w:bCs/>
        </w:rPr>
        <w:t>a altura&gt; la alt__o; maestro&gt; orkestr____o; Calavinismo&gt;Kalvin___o</w:t>
      </w:r>
    </w:p>
    <w:p>
      <w:pPr>
        <w:pStyle w:val="NormalWeb"/>
        <w:rPr>
          <w:rFonts w:ascii="Times New Roman Eo" w:hAnsi="Times New Roman Eo" w:cs="Times New Roman Eo"/>
        </w:rPr>
      </w:pPr>
      <w:r>
        <w:rPr>
          <w:rFonts w:cs="Times New Roman Eo" w:ascii="Times New Roman Eo" w:hAnsi="Times New Roman Eo"/>
        </w:rPr>
        <w:t>ec estr ism</w:t>
      </w:r>
    </w:p>
    <w:p>
      <w:pPr>
        <w:pStyle w:val="NormalWeb"/>
        <w:rPr/>
      </w:pPr>
      <w:r>
        <w:rPr/>
      </w:r>
    </w:p>
    <w:p>
      <w:pPr>
        <w:pStyle w:val="NormalWeb"/>
        <w:rPr>
          <w:rFonts w:ascii="Times New Roman Eo" w:hAnsi="Times New Roman Eo" w:cs="Times New Roman Eo"/>
          <w:b/>
          <w:b/>
          <w:bCs/>
          <w:u w:val="single"/>
        </w:rPr>
      </w:pPr>
      <w:r>
        <w:rPr>
          <w:rFonts w:cs="Times New Roman Eo" w:ascii="Times New Roman Eo" w:hAnsi="Times New Roman Eo"/>
          <w:b/>
          <w:bCs/>
          <w:u w:val="single"/>
        </w:rPr>
        <w:t>Kompletigu...</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Ki_ estas tulipo? Floro. Ki_ estas la rozo? Sur la tablo.</w:t>
      </w:r>
    </w:p>
    <w:p>
      <w:pPr>
        <w:pStyle w:val="NormalWeb"/>
        <w:rPr>
          <w:rFonts w:ascii="Times New Roman Eo" w:hAnsi="Times New Roman Eo" w:cs="Times New Roman Eo"/>
        </w:rPr>
      </w:pPr>
      <w:r>
        <w:rPr>
          <w:rFonts w:cs="Times New Roman Eo" w:ascii="Times New Roman Eo" w:hAnsi="Times New Roman Eo"/>
        </w:rPr>
        <w:t>o e</w:t>
      </w:r>
    </w:p>
    <w:p>
      <w:pPr>
        <w:pStyle w:val="NormalWeb"/>
        <w:rPr/>
      </w:pPr>
      <w:r>
        <w:rPr>
          <w:rFonts w:cs="Times New Roman Eo" w:ascii="Times New Roman Eo" w:hAnsi="Times New Roman Eo"/>
          <w:b/>
          <w:bCs/>
        </w:rPr>
        <w:t xml:space="preserve">ĉu estas i_ en la glaso? Ne; estas neni_. ĉu ti_ estas lupo? </w:t>
      </w:r>
    </w:p>
    <w:p>
      <w:pPr>
        <w:pStyle w:val="NormalWeb"/>
        <w:rPr>
          <w:rFonts w:ascii="Times New Roman Eo" w:hAnsi="Times New Roman Eo" w:cs="Times New Roman Eo"/>
        </w:rPr>
      </w:pPr>
      <w:r>
        <w:rPr>
          <w:rFonts w:cs="Times New Roman Eo" w:ascii="Times New Roman Eo" w:hAnsi="Times New Roman Eo"/>
        </w:rPr>
        <w:t>o o o</w:t>
      </w:r>
    </w:p>
    <w:p>
      <w:pPr>
        <w:pStyle w:val="NormalWeb"/>
        <w:rPr/>
      </w:pPr>
      <w:r>
        <w:rPr>
          <w:rFonts w:cs="Times New Roman Eo" w:ascii="Times New Roman Eo" w:hAnsi="Times New Roman Eo"/>
          <w:b/>
          <w:bCs/>
        </w:rPr>
        <w:t>La mono estas neni_ sur la tablo. ĉu ĝi estas i_ en la ĉambro?</w:t>
      </w:r>
    </w:p>
    <w:p>
      <w:pPr>
        <w:pStyle w:val="NormalWeb"/>
        <w:rPr>
          <w:rFonts w:ascii="Times New Roman Eo" w:hAnsi="Times New Roman Eo" w:cs="Times New Roman Eo"/>
        </w:rPr>
      </w:pPr>
      <w:r>
        <w:rPr>
          <w:rFonts w:cs="Times New Roman Eo" w:ascii="Times New Roman Eo" w:hAnsi="Times New Roman Eo"/>
        </w:rPr>
        <w:t>e e</w:t>
      </w:r>
    </w:p>
    <w:p>
      <w:pPr>
        <w:pStyle w:val="NormalWeb"/>
        <w:rPr>
          <w:rFonts w:ascii="Times New Roman Eo" w:hAnsi="Times New Roman Eo" w:cs="Times New Roman Eo"/>
          <w:b/>
          <w:b/>
          <w:bCs/>
        </w:rPr>
      </w:pPr>
      <w:r>
        <w:rPr>
          <w:rFonts w:cs="Times New Roman Eo" w:ascii="Times New Roman Eo" w:hAnsi="Times New Roman Eo"/>
          <w:b/>
          <w:bCs/>
        </w:rPr>
        <w:t>Ki___? Lilia kaj Alico. Ki_? ruĝa. Ti__ estas Paŭlo kaj Marko.</w:t>
      </w:r>
    </w:p>
    <w:p>
      <w:pPr>
        <w:pStyle w:val="NormalWeb"/>
        <w:rPr>
          <w:rFonts w:ascii="Times New Roman Eo" w:hAnsi="Times New Roman Eo" w:cs="Times New Roman Eo"/>
        </w:rPr>
      </w:pPr>
      <w:r>
        <w:rPr>
          <w:rFonts w:cs="Times New Roman Eo" w:ascii="Times New Roman Eo" w:hAnsi="Times New Roman Eo"/>
        </w:rPr>
        <w:t>uj a uj</w:t>
      </w:r>
    </w:p>
    <w:p>
      <w:pPr>
        <w:pStyle w:val="NormalWeb"/>
        <w:rPr/>
      </w:pPr>
      <w:r>
        <w:rPr>
          <w:rFonts w:cs="Times New Roman Eo" w:ascii="Times New Roman Eo" w:hAnsi="Times New Roman Eo"/>
          <w:b/>
          <w:bCs/>
        </w:rPr>
        <w:t>ĉu estas i_ krajono sur la tablo? Neni_; nek ruĝa, nek nigra.</w:t>
      </w:r>
    </w:p>
    <w:p>
      <w:pPr>
        <w:pStyle w:val="NormalWeb"/>
        <w:rPr>
          <w:rFonts w:ascii="Times New Roman Eo" w:hAnsi="Times New Roman Eo" w:cs="Times New Roman Eo"/>
        </w:rPr>
      </w:pPr>
      <w:r>
        <w:rPr>
          <w:rFonts w:cs="Times New Roman Eo" w:ascii="Times New Roman Eo" w:hAnsi="Times New Roman Eo"/>
        </w:rPr>
        <w:t>a a</w:t>
      </w:r>
    </w:p>
    <w:p>
      <w:pPr>
        <w:pStyle w:val="NormalWeb"/>
        <w:rPr>
          <w:rFonts w:ascii="Times New Roman Eo" w:hAnsi="Times New Roman Eo" w:cs="Times New Roman Eo"/>
          <w:b/>
          <w:b/>
          <w:bCs/>
        </w:rPr>
      </w:pPr>
      <w:r>
        <w:rPr>
          <w:rFonts w:cs="Times New Roman Eo" w:ascii="Times New Roman Eo" w:hAnsi="Times New Roman Eo"/>
          <w:b/>
          <w:bCs/>
        </w:rPr>
        <w:t>Ki__ ? de Georgo. Ki__ kantas la koko? bele. Ki__ da sukero? Neni__</w:t>
      </w:r>
    </w:p>
    <w:p>
      <w:pPr>
        <w:pStyle w:val="NormalWeb"/>
        <w:rPr>
          <w:rFonts w:ascii="Times New Roman Eo" w:hAnsi="Times New Roman Eo" w:cs="Times New Roman Eo"/>
        </w:rPr>
      </w:pPr>
      <w:r>
        <w:rPr>
          <w:rFonts w:cs="Times New Roman Eo" w:ascii="Times New Roman Eo" w:hAnsi="Times New Roman Eo"/>
        </w:rPr>
        <w:t>es el om om</w:t>
      </w:r>
    </w:p>
    <w:p>
      <w:pPr>
        <w:pStyle w:val="NormalWeb"/>
        <w:rPr/>
      </w:pPr>
      <w:r>
        <w:rPr>
          <w:rFonts w:cs="Times New Roman Eo" w:ascii="Times New Roman Eo" w:hAnsi="Times New Roman Eo"/>
          <w:b/>
          <w:bCs/>
        </w:rPr>
        <w:t>Ki__? en 1992. ŝi estas ____ bela, ____ ŝia fratino. Parolu i__.</w:t>
      </w:r>
    </w:p>
    <w:p>
      <w:pPr>
        <w:pStyle w:val="NormalWeb"/>
        <w:rPr>
          <w:rFonts w:ascii="Times New Roman Eo" w:hAnsi="Times New Roman Eo" w:cs="Times New Roman Eo"/>
        </w:rPr>
      </w:pPr>
      <w:r>
        <w:rPr>
          <w:rFonts w:cs="Times New Roman Eo" w:ascii="Times New Roman Eo" w:hAnsi="Times New Roman Eo"/>
        </w:rPr>
        <w:t xml:space="preserve">am tiel kiel on </w:t>
      </w:r>
    </w:p>
    <w:p>
      <w:pPr>
        <w:pStyle w:val="NormalWeb"/>
        <w:rPr/>
      </w:pPr>
      <w:r>
        <w:rPr>
          <w:rFonts w:cs="Times New Roman Eo" w:ascii="Times New Roman Eo" w:hAnsi="Times New Roman Eo"/>
          <w:b/>
          <w:bCs/>
        </w:rPr>
        <w:t>Ki__ vi ne venis? ĉar mi estis malsana; Mi parolis al ŝi__;</w:t>
      </w:r>
    </w:p>
    <w:p>
      <w:pPr>
        <w:pStyle w:val="NormalWeb"/>
        <w:rPr>
          <w:rFonts w:ascii="Times New Roman Eo" w:hAnsi="Times New Roman Eo" w:cs="Times New Roman Eo"/>
        </w:rPr>
      </w:pPr>
      <w:r>
        <w:rPr>
          <w:rFonts w:cs="Times New Roman Eo" w:ascii="Times New Roman Eo" w:hAnsi="Times New Roman Eo"/>
        </w:rPr>
        <w:t>al uj</w:t>
      </w:r>
    </w:p>
    <w:p>
      <w:pPr>
        <w:pStyle w:val="NormalWeb"/>
        <w:rPr/>
      </w:pPr>
      <w:r>
        <w:rPr>
          <w:rFonts w:cs="Times New Roman Eo" w:ascii="Times New Roman Eo" w:hAnsi="Times New Roman Eo"/>
          <w:b/>
          <w:bCs/>
        </w:rPr>
        <w:t>Esperanto estas neni__ propaĵo, kaj ĝi estas ŝi__.</w:t>
      </w:r>
    </w:p>
    <w:p>
      <w:pPr>
        <w:pStyle w:val="NormalWeb"/>
        <w:rPr>
          <w:rFonts w:ascii="Times New Roman Eo" w:hAnsi="Times New Roman Eo" w:cs="Times New Roman Eo"/>
        </w:rPr>
      </w:pPr>
      <w:r>
        <w:rPr>
          <w:rFonts w:cs="Times New Roman Eo" w:ascii="Times New Roman Eo" w:hAnsi="Times New Roman Eo"/>
        </w:rPr>
        <w:t>es e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w:t>
      </w:r>
    </w:p>
    <w:p>
      <w:pPr>
        <w:pStyle w:val="NormalWeb"/>
        <w:rPr/>
      </w:pPr>
      <w:r>
        <w:rPr/>
      </w:r>
    </w:p>
    <w:p>
      <w:pPr>
        <w:pStyle w:val="NormalWeb"/>
        <w:rPr/>
      </w:pPr>
      <w:r>
        <w:rPr>
          <w:rFonts w:cs="Times New Roman Eo" w:ascii="Times New Roman Eo" w:hAnsi="Times New Roman Eo"/>
          <w:b/>
          <w:bCs/>
        </w:rPr>
        <w:t>o santo&gt; sankt__o; pobre&gt;___riĉa; capitão do navio&gt;ĉip____o;</w:t>
      </w:r>
    </w:p>
    <w:p>
      <w:pPr>
        <w:pStyle w:val="NormalWeb"/>
        <w:rPr>
          <w:rFonts w:ascii="Times New Roman Eo" w:hAnsi="Times New Roman Eo" w:cs="Times New Roman Eo"/>
        </w:rPr>
      </w:pPr>
      <w:r>
        <w:rPr>
          <w:rFonts w:cs="Times New Roman Eo" w:ascii="Times New Roman Eo" w:hAnsi="Times New Roman Eo"/>
        </w:rPr>
        <w:t>ul mal estr</w:t>
      </w:r>
    </w:p>
    <w:p>
      <w:pPr>
        <w:pStyle w:val="NormalWeb"/>
        <w:rPr>
          <w:rFonts w:ascii="Times New Roman Eo" w:hAnsi="Times New Roman Eo" w:cs="Times New Roman Eo"/>
          <w:b/>
          <w:b/>
          <w:bCs/>
        </w:rPr>
      </w:pPr>
      <w:r>
        <w:rPr>
          <w:rFonts w:cs="Times New Roman Eo" w:ascii="Times New Roman Eo" w:hAnsi="Times New Roman Eo"/>
          <w:b/>
          <w:bCs/>
        </w:rPr>
        <w:t>a frigidez&gt; glaci__o; sorvete&gt; glaci__o; a elevação&gt; alt__o;</w:t>
      </w:r>
    </w:p>
    <w:p>
      <w:pPr>
        <w:pStyle w:val="NormalWeb"/>
        <w:rPr>
          <w:rFonts w:ascii="Times New Roman Eo" w:hAnsi="Times New Roman Eo" w:cs="Times New Roman Eo"/>
        </w:rPr>
      </w:pPr>
      <w:r>
        <w:rPr>
          <w:rFonts w:cs="Times New Roman Eo" w:ascii="Times New Roman Eo" w:hAnsi="Times New Roman Eo"/>
        </w:rPr>
        <w:t>ec aĵ aĵ</w:t>
      </w:r>
    </w:p>
    <w:p>
      <w:pPr>
        <w:pStyle w:val="NormalWeb"/>
        <w:rPr/>
      </w:pPr>
      <w:r>
        <w:rPr>
          <w:rFonts w:cs="Times New Roman Eo" w:ascii="Times New Roman Eo" w:hAnsi="Times New Roman Eo"/>
          <w:b/>
          <w:bCs/>
        </w:rPr>
        <w:t>portão&gt;pord__o; morno&gt;varm__a; a doçura&gt;dolĉ__o; o doce&gt;dolĉ__o</w:t>
      </w:r>
    </w:p>
    <w:p>
      <w:pPr>
        <w:pStyle w:val="NormalWeb"/>
        <w:rPr>
          <w:rFonts w:ascii="Times New Roman Eo" w:hAnsi="Times New Roman Eo" w:cs="Times New Roman Eo"/>
        </w:rPr>
      </w:pPr>
      <w:r>
        <w:rPr>
          <w:rFonts w:cs="Times New Roman Eo" w:ascii="Times New Roman Eo" w:hAnsi="Times New Roman Eo"/>
        </w:rPr>
        <w:t>eg et ec aĵ</w:t>
      </w:r>
    </w:p>
    <w:p>
      <w:pPr>
        <w:pStyle w:val="NormalWeb"/>
        <w:rPr>
          <w:rFonts w:ascii="Times New Roman Eo" w:hAnsi="Times New Roman Eo" w:cs="Times New Roman Eo"/>
          <w:b/>
          <w:b/>
          <w:bCs/>
        </w:rPr>
      </w:pPr>
      <w:r>
        <w:rPr>
          <w:rFonts w:cs="Times New Roman Eo" w:ascii="Times New Roman Eo" w:hAnsi="Times New Roman Eo"/>
          <w:b/>
          <w:bCs/>
        </w:rPr>
        <w:t>subterrâneo&gt; ___tera; terreno&gt; ___tera; extralegal&gt;_____leĝa;</w:t>
      </w:r>
    </w:p>
    <w:p>
      <w:pPr>
        <w:pStyle w:val="NormalWeb"/>
        <w:rPr>
          <w:rFonts w:ascii="Times New Roman Eo" w:hAnsi="Times New Roman Eo" w:cs="Times New Roman Eo"/>
        </w:rPr>
      </w:pPr>
      <w:r>
        <w:rPr>
          <w:rFonts w:cs="Times New Roman Eo" w:ascii="Times New Roman Eo" w:hAnsi="Times New Roman Eo"/>
        </w:rPr>
        <w:t>sub sur ekster</w:t>
      </w:r>
    </w:p>
    <w:p>
      <w:pPr>
        <w:pStyle w:val="NormalWeb"/>
        <w:rPr>
          <w:rFonts w:ascii="Times New Roman Eo" w:hAnsi="Times New Roman Eo" w:cs="Times New Roman Eo"/>
          <w:b/>
          <w:b/>
          <w:bCs/>
        </w:rPr>
      </w:pPr>
      <w:r>
        <w:rPr>
          <w:rFonts w:cs="Times New Roman Eo" w:ascii="Times New Roman Eo" w:hAnsi="Times New Roman Eo"/>
          <w:b/>
          <w:bCs/>
        </w:rPr>
        <w:t>interior&gt; __landa; inscrição&gt; __skribo; assinatura&gt; ___skribo;</w:t>
      </w:r>
    </w:p>
    <w:p>
      <w:pPr>
        <w:pStyle w:val="NormalWeb"/>
        <w:rPr>
          <w:rFonts w:ascii="Times New Roman Eo" w:hAnsi="Times New Roman Eo" w:cs="Times New Roman Eo"/>
        </w:rPr>
      </w:pPr>
      <w:r>
        <w:rPr>
          <w:rFonts w:cs="Times New Roman Eo" w:ascii="Times New Roman Eo" w:hAnsi="Times New Roman Eo"/>
        </w:rPr>
        <w:t>en en sub</w:t>
      </w:r>
    </w:p>
    <w:p>
      <w:pPr>
        <w:pStyle w:val="NormalWeb"/>
        <w:rPr>
          <w:rFonts w:ascii="Times New Roman Eo" w:hAnsi="Times New Roman Eo" w:cs="Times New Roman Eo"/>
          <w:b/>
          <w:b/>
          <w:bCs/>
        </w:rPr>
      </w:pPr>
      <w:r>
        <w:rPr>
          <w:rFonts w:cs="Times New Roman Eo" w:ascii="Times New Roman Eo" w:hAnsi="Times New Roman Eo"/>
          <w:b/>
          <w:bCs/>
        </w:rPr>
        <w:t>enorme&gt; grand__a;metrópole&gt;urb__o;bonitinho&gt;bel__a;piscina&gt;naĝ__o.</w:t>
      </w:r>
    </w:p>
    <w:p>
      <w:pPr>
        <w:pStyle w:val="NormalWeb"/>
        <w:rPr>
          <w:rFonts w:ascii="Times New Roman Eo" w:hAnsi="Times New Roman Eo" w:cs="Times New Roman Eo"/>
        </w:rPr>
      </w:pPr>
      <w:r>
        <w:rPr>
          <w:rFonts w:cs="Times New Roman Eo" w:ascii="Times New Roman Eo" w:hAnsi="Times New Roman Eo"/>
        </w:rPr>
        <w:t>eg eg et ej</w:t>
      </w:r>
    </w:p>
    <w:p>
      <w:pPr>
        <w:pStyle w:val="NormalWeb"/>
        <w:rPr/>
      </w:pPr>
      <w:r>
        <w:rPr>
          <w:rFonts w:cs="Times New Roman Eo" w:ascii="Times New Roman Eo" w:hAnsi="Times New Roman Eo"/>
          <w:b/>
          <w:bCs/>
        </w:rPr>
        <w:t>cozinha&gt;kuir__o; remédio&gt;kurac__o; asa&gt;flug__o; faca&gt; tranĉ__o;</w:t>
      </w:r>
    </w:p>
    <w:p>
      <w:pPr>
        <w:pStyle w:val="NormalWeb"/>
        <w:rPr>
          <w:rFonts w:ascii="Times New Roman Eo" w:hAnsi="Times New Roman Eo" w:cs="Times New Roman Eo"/>
        </w:rPr>
      </w:pPr>
      <w:r>
        <w:rPr>
          <w:rFonts w:cs="Times New Roman Eo" w:ascii="Times New Roman Eo" w:hAnsi="Times New Roman Eo"/>
        </w:rPr>
        <w:t>ej il il il</w:t>
      </w:r>
    </w:p>
    <w:p>
      <w:pPr>
        <w:pStyle w:val="NormalWeb"/>
        <w:rPr>
          <w:rFonts w:ascii="Times New Roman Eo" w:hAnsi="Times New Roman Eo" w:cs="Times New Roman Eo"/>
          <w:b/>
          <w:b/>
          <w:bCs/>
        </w:rPr>
      </w:pPr>
      <w:r>
        <w:rPr>
          <w:rFonts w:cs="Times New Roman Eo" w:ascii="Times New Roman Eo" w:hAnsi="Times New Roman Eo"/>
          <w:b/>
          <w:bCs/>
        </w:rPr>
        <w:t>coroação&gt;kron__o;rever&gt;__vidi;restituir&gt;__doni;estacionar&gt;halt__i.</w:t>
      </w:r>
    </w:p>
    <w:p>
      <w:pPr>
        <w:pStyle w:val="NormalWeb"/>
        <w:rPr>
          <w:rFonts w:ascii="Times New Roman Eo" w:hAnsi="Times New Roman Eo" w:cs="Times New Roman Eo"/>
        </w:rPr>
      </w:pPr>
      <w:r>
        <w:rPr>
          <w:rFonts w:cs="Times New Roman Eo" w:ascii="Times New Roman Eo" w:hAnsi="Times New Roman Eo"/>
        </w:rPr>
        <w:t>ad re re ad</w:t>
      </w:r>
    </w:p>
    <w:p>
      <w:pPr>
        <w:pStyle w:val="NormalWeb"/>
        <w:rPr>
          <w:rFonts w:ascii="Times New Roman Eo" w:hAnsi="Times New Roman Eo" w:cs="Times New Roman Eo"/>
          <w:b/>
          <w:b/>
          <w:bCs/>
        </w:rPr>
      </w:pPr>
      <w:r>
        <w:rPr>
          <w:rFonts w:cs="Times New Roman Eo" w:ascii="Times New Roman Eo" w:hAnsi="Times New Roman Eo"/>
          <w:b/>
          <w:bCs/>
        </w:rPr>
        <w:t>2/3&gt; du tri__oj;o triplo&gt;la tri___o;o trio&gt;la tri__o;a três&gt;__ tri</w:t>
      </w:r>
    </w:p>
    <w:p>
      <w:pPr>
        <w:pStyle w:val="NormalWeb"/>
        <w:rPr>
          <w:rFonts w:ascii="Times New Roman Eo" w:hAnsi="Times New Roman Eo" w:cs="Times New Roman Eo"/>
        </w:rPr>
      </w:pPr>
      <w:r>
        <w:rPr>
          <w:rFonts w:cs="Times New Roman Eo" w:ascii="Times New Roman Eo" w:hAnsi="Times New Roman Eo"/>
        </w:rPr>
        <w:t>on obl op po</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 per eblaj nevariaj vortoj ...</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Pomo estas ___ frukto ___ objeto,___ frukto.Piro estas _____ frukto</w:t>
      </w:r>
    </w:p>
    <w:p>
      <w:pPr>
        <w:pStyle w:val="NormalWeb"/>
        <w:rPr>
          <w:rFonts w:ascii="Times New Roman Eo" w:hAnsi="Times New Roman Eo" w:cs="Times New Roman Eo"/>
        </w:rPr>
      </w:pPr>
      <w:r>
        <w:rPr>
          <w:rFonts w:cs="Times New Roman Eo" w:ascii="Times New Roman Eo" w:hAnsi="Times New Roman Eo"/>
        </w:rPr>
        <w:t>nek nek sed ankaŭ</w:t>
      </w:r>
    </w:p>
    <w:p>
      <w:pPr>
        <w:pStyle w:val="NormalWeb"/>
        <w:rPr>
          <w:rFonts w:ascii="Times New Roman Eo" w:hAnsi="Times New Roman Eo" w:cs="Times New Roman Eo"/>
          <w:b/>
          <w:b/>
          <w:bCs/>
        </w:rPr>
      </w:pPr>
      <w:r>
        <w:rPr>
          <w:rFonts w:cs="Times New Roman Eo" w:ascii="Times New Roman Eo" w:hAnsi="Times New Roman Eo"/>
          <w:b/>
          <w:bCs/>
        </w:rPr>
        <w:t>__ kato estas frukto? __. Mi venas __ Oslo ___ iras __ Parizo.</w:t>
      </w:r>
    </w:p>
    <w:p>
      <w:pPr>
        <w:pStyle w:val="NormalWeb"/>
        <w:rPr/>
      </w:pPr>
      <w:r>
        <w:rPr>
          <w:rFonts w:cs="Times New Roman Eo" w:ascii="Times New Roman Eo" w:hAnsi="Times New Roman Eo"/>
        </w:rPr>
        <w:t>ĉu Ne el kaj al</w:t>
      </w:r>
    </w:p>
    <w:p>
      <w:pPr>
        <w:pStyle w:val="NormalWeb"/>
        <w:rPr/>
      </w:pPr>
      <w:r>
        <w:rPr>
          <w:rFonts w:cs="Times New Roman Eo" w:ascii="Times New Roman Eo" w:hAnsi="Times New Roman Eo"/>
          <w:b/>
          <w:bCs/>
        </w:rPr>
        <w:t>Nuboj _____ la maro. Haroj ___ la kapo.La mebloj estas __ la ĉambro</w:t>
      </w:r>
    </w:p>
    <w:p>
      <w:pPr>
        <w:pStyle w:val="NormalWeb"/>
        <w:rPr>
          <w:rFonts w:ascii="Times New Roman Eo" w:hAnsi="Times New Roman Eo" w:cs="Times New Roman Eo"/>
        </w:rPr>
      </w:pPr>
      <w:r>
        <w:rPr>
          <w:rFonts w:cs="Times New Roman Eo" w:ascii="Times New Roman Eo" w:hAnsi="Times New Roman Eo"/>
        </w:rPr>
        <w:t>super sur en</w:t>
      </w:r>
    </w:p>
    <w:p>
      <w:pPr>
        <w:pStyle w:val="NormalWeb"/>
        <w:rPr>
          <w:rFonts w:ascii="Times New Roman Eo" w:hAnsi="Times New Roman Eo" w:cs="Times New Roman Eo"/>
          <w:b/>
          <w:b/>
          <w:bCs/>
        </w:rPr>
      </w:pPr>
      <w:r>
        <w:rPr>
          <w:rFonts w:cs="Times New Roman Eo" w:ascii="Times New Roman Eo" w:hAnsi="Times New Roman Eo"/>
          <w:b/>
          <w:bCs/>
        </w:rPr>
        <w:t>Domo ______ la urbo. La teatro estas ____ la domo de Karlo.</w:t>
      </w:r>
    </w:p>
    <w:p>
      <w:pPr>
        <w:pStyle w:val="NormalWeb"/>
        <w:rPr>
          <w:rFonts w:ascii="Times New Roman Eo" w:hAnsi="Times New Roman Eo" w:cs="Times New Roman Eo"/>
        </w:rPr>
      </w:pPr>
      <w:r>
        <w:rPr>
          <w:rFonts w:cs="Times New Roman Eo" w:ascii="Times New Roman Eo" w:hAnsi="Times New Roman Eo"/>
        </w:rPr>
        <w:t>ekster apud</w:t>
      </w:r>
    </w:p>
    <w:p>
      <w:pPr>
        <w:pStyle w:val="NormalWeb"/>
        <w:rPr>
          <w:rFonts w:ascii="Times New Roman Eo" w:hAnsi="Times New Roman Eo" w:cs="Times New Roman Eo"/>
          <w:b/>
          <w:b/>
          <w:bCs/>
        </w:rPr>
      </w:pPr>
      <w:r>
        <w:rPr>
          <w:rFonts w:cs="Times New Roman Eo" w:ascii="Times New Roman Eo" w:hAnsi="Times New Roman Eo"/>
          <w:b/>
          <w:bCs/>
        </w:rPr>
        <w:t>Petro estas __ la fenestro.De A ___ B.Distanco _____ Parizo ___Romo</w:t>
      </w:r>
    </w:p>
    <w:p>
      <w:pPr>
        <w:pStyle w:val="NormalWeb"/>
        <w:rPr/>
      </w:pPr>
      <w:r>
        <w:rPr>
          <w:rFonts w:cs="Times New Roman Eo" w:ascii="Times New Roman Eo" w:hAnsi="Times New Roman Eo"/>
        </w:rPr>
        <w:t>ĉe ĝis inter kaj</w:t>
      </w:r>
    </w:p>
    <w:p>
      <w:pPr>
        <w:pStyle w:val="NormalWeb"/>
        <w:rPr>
          <w:rFonts w:ascii="Times New Roman Eo" w:hAnsi="Times New Roman Eo" w:cs="Times New Roman Eo"/>
          <w:b/>
          <w:b/>
          <w:bCs/>
        </w:rPr>
      </w:pPr>
      <w:r>
        <w:rPr>
          <w:rFonts w:cs="Times New Roman Eo" w:ascii="Times New Roman Eo" w:hAnsi="Times New Roman Eo"/>
          <w:b/>
          <w:bCs/>
        </w:rPr>
        <w:t>La vojo ______ la urbdomo kaj ___ la ponto.Flugo _____ la Atlantiko</w:t>
      </w:r>
    </w:p>
    <w:p>
      <w:pPr>
        <w:pStyle w:val="NormalWeb"/>
        <w:rPr>
          <w:rFonts w:ascii="Times New Roman Eo" w:hAnsi="Times New Roman Eo" w:cs="Times New Roman Eo"/>
        </w:rPr>
      </w:pPr>
      <w:r>
        <w:rPr>
          <w:rFonts w:cs="Times New Roman Eo" w:ascii="Times New Roman Eo" w:hAnsi="Times New Roman Eo"/>
        </w:rPr>
        <w:t>preter tra trans</w:t>
      </w:r>
    </w:p>
    <w:p>
      <w:pPr>
        <w:pStyle w:val="NormalWeb"/>
        <w:rPr>
          <w:rFonts w:ascii="Times New Roman Eo" w:hAnsi="Times New Roman Eo" w:cs="Times New Roman Eo"/>
          <w:b/>
          <w:b/>
          <w:bCs/>
        </w:rPr>
      </w:pPr>
      <w:r>
        <w:rPr>
          <w:rFonts w:cs="Times New Roman Eo" w:ascii="Times New Roman Eo" w:hAnsi="Times New Roman Eo"/>
          <w:b/>
          <w:bCs/>
        </w:rPr>
        <w:t>___ bela floro.__ signalo de Ivano.Plumo __ oro.Kuracilo ___ gripo.</w:t>
      </w:r>
    </w:p>
    <w:p>
      <w:pPr>
        <w:pStyle w:val="NormalWeb"/>
        <w:rPr/>
      </w:pPr>
      <w:r>
        <w:rPr>
          <w:rFonts w:cs="Times New Roman Eo" w:ascii="Times New Roman Eo" w:hAnsi="Times New Roman Eo"/>
        </w:rPr>
        <w:t>Jen ĉe el por</w:t>
      </w:r>
    </w:p>
    <w:p>
      <w:pPr>
        <w:pStyle w:val="NormalWeb"/>
        <w:rPr>
          <w:rFonts w:ascii="Times New Roman Eo" w:hAnsi="Times New Roman Eo" w:cs="Times New Roman Eo"/>
          <w:b/>
          <w:b/>
          <w:bCs/>
        </w:rPr>
      </w:pPr>
      <w:r>
        <w:rPr>
          <w:rFonts w:cs="Times New Roman Eo" w:ascii="Times New Roman Eo" w:hAnsi="Times New Roman Eo"/>
          <w:b/>
          <w:bCs/>
        </w:rPr>
        <w:t>La birdoj flugas ___ de la vintro. Ili sidas unu _______ la alia.</w:t>
      </w:r>
    </w:p>
    <w:p>
      <w:pPr>
        <w:pStyle w:val="NormalWeb"/>
        <w:rPr>
          <w:rFonts w:ascii="Times New Roman Eo" w:hAnsi="Times New Roman Eo" w:cs="Times New Roman Eo"/>
        </w:rPr>
      </w:pPr>
      <w:r>
        <w:rPr>
          <w:rFonts w:cs="Times New Roman Eo" w:ascii="Times New Roman Eo" w:hAnsi="Times New Roman Eo"/>
        </w:rPr>
        <w:t>for kontraŭ</w:t>
      </w:r>
    </w:p>
    <w:p>
      <w:pPr>
        <w:pStyle w:val="NormalWeb"/>
        <w:rPr>
          <w:rFonts w:ascii="Times New Roman Eo" w:hAnsi="Times New Roman Eo" w:cs="Times New Roman Eo"/>
          <w:b/>
          <w:b/>
          <w:bCs/>
        </w:rPr>
      </w:pPr>
      <w:r>
        <w:rPr>
          <w:rFonts w:cs="Times New Roman Eo" w:ascii="Times New Roman Eo" w:hAnsi="Times New Roman Eo"/>
          <w:b/>
          <w:bCs/>
        </w:rPr>
        <w:t>Karlo kuras ______ la placo. La amikoj, ____ Ivano, dancas.</w:t>
      </w:r>
    </w:p>
    <w:p>
      <w:pPr>
        <w:pStyle w:val="NormalWeb"/>
        <w:rPr/>
      </w:pPr>
      <w:r>
        <w:rPr>
          <w:rFonts w:cs="Times New Roman Eo" w:ascii="Times New Roman Eo" w:hAnsi="Times New Roman Eo"/>
        </w:rPr>
        <w:t>ĉirkaŭ krom</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Locutor&gt;parol___o; orador&gt;parol___o; falador&gt;parol__a; entrar&gt;__iri</w:t>
      </w:r>
    </w:p>
    <w:p>
      <w:pPr>
        <w:pStyle w:val="NormalWeb"/>
        <w:rPr>
          <w:rFonts w:ascii="Times New Roman Eo" w:hAnsi="Times New Roman Eo" w:cs="Times New Roman Eo"/>
        </w:rPr>
      </w:pPr>
      <w:r>
        <w:rPr>
          <w:rFonts w:cs="Times New Roman Eo" w:ascii="Times New Roman Eo" w:hAnsi="Times New Roman Eo"/>
        </w:rPr>
        <w:t>ist ant em en</w:t>
      </w:r>
    </w:p>
    <w:p>
      <w:pPr>
        <w:pStyle w:val="NormalWeb"/>
        <w:rPr>
          <w:rFonts w:ascii="Times New Roman Eo" w:hAnsi="Times New Roman Eo" w:cs="Times New Roman Eo"/>
          <w:b/>
          <w:b/>
          <w:bCs/>
        </w:rPr>
      </w:pPr>
      <w:r>
        <w:rPr>
          <w:rFonts w:cs="Times New Roman Eo" w:ascii="Times New Roman Eo" w:hAnsi="Times New Roman Eo"/>
          <w:b/>
          <w:bCs/>
        </w:rPr>
        <w:t>a vencer&gt;pag___a; viajador&gt;vojaĝ__a; potável&gt;trink___a;sair&gt; __iri</w:t>
      </w:r>
    </w:p>
    <w:p>
      <w:pPr>
        <w:pStyle w:val="NormalWeb"/>
        <w:rPr>
          <w:rFonts w:ascii="Times New Roman Eo" w:hAnsi="Times New Roman Eo" w:cs="Times New Roman Eo"/>
        </w:rPr>
      </w:pPr>
      <w:r>
        <w:rPr>
          <w:rFonts w:cs="Times New Roman Eo" w:ascii="Times New Roman Eo" w:hAnsi="Times New Roman Eo"/>
        </w:rPr>
        <w:t>end em ebl el</w:t>
      </w:r>
    </w:p>
    <w:p>
      <w:pPr>
        <w:pStyle w:val="NormalWeb"/>
        <w:rPr>
          <w:rFonts w:ascii="Times New Roman Eo" w:hAnsi="Times New Roman Eo" w:cs="Times New Roman Eo"/>
          <w:b/>
          <w:b/>
          <w:bCs/>
        </w:rPr>
      </w:pPr>
      <w:r>
        <w:rPr>
          <w:rFonts w:cs="Times New Roman Eo" w:ascii="Times New Roman Eo" w:hAnsi="Times New Roman Eo"/>
          <w:b/>
          <w:bCs/>
        </w:rPr>
        <w:t>admirável&gt;admir___a; invencível&gt;__venk___a;maravilhoso&gt;mir___a;</w:t>
      </w:r>
    </w:p>
    <w:p>
      <w:pPr>
        <w:pStyle w:val="NormalWeb"/>
        <w:rPr>
          <w:rFonts w:ascii="Times New Roman Eo" w:hAnsi="Times New Roman Eo" w:cs="Times New Roman Eo"/>
        </w:rPr>
      </w:pPr>
      <w:r>
        <w:rPr>
          <w:rFonts w:cs="Times New Roman Eo" w:ascii="Times New Roman Eo" w:hAnsi="Times New Roman Eo"/>
        </w:rPr>
        <w:t>ind ne ebl ind</w:t>
      </w:r>
    </w:p>
    <w:p>
      <w:pPr>
        <w:pStyle w:val="NormalWeb"/>
        <w:rPr>
          <w:rFonts w:ascii="Times New Roman Eo" w:hAnsi="Times New Roman Eo" w:cs="Times New Roman Eo"/>
          <w:b/>
          <w:b/>
          <w:bCs/>
        </w:rPr>
      </w:pPr>
      <w:r>
        <w:rPr>
          <w:rFonts w:cs="Times New Roman Eo" w:ascii="Times New Roman Eo" w:hAnsi="Times New Roman Eo"/>
          <w:b/>
          <w:bCs/>
        </w:rPr>
        <w:t>trazer&gt;__porti; desprezar&gt;______vidi; extrair&gt;__tiri;fugir&gt;___kuri</w:t>
      </w:r>
    </w:p>
    <w:p>
      <w:pPr>
        <w:pStyle w:val="NormalWeb"/>
        <w:rPr>
          <w:rFonts w:ascii="Times New Roman Eo" w:hAnsi="Times New Roman Eo" w:cs="Times New Roman Eo"/>
        </w:rPr>
      </w:pPr>
      <w:r>
        <w:rPr>
          <w:rFonts w:cs="Times New Roman Eo" w:ascii="Times New Roman Eo" w:hAnsi="Times New Roman Eo"/>
        </w:rPr>
        <w:t>al preter el for</w:t>
      </w:r>
    </w:p>
    <w:p>
      <w:pPr>
        <w:pStyle w:val="NormalWeb"/>
        <w:rPr>
          <w:rFonts w:ascii="Times New Roman Eo" w:hAnsi="Times New Roman Eo" w:cs="Times New Roman Eo"/>
          <w:b/>
          <w:b/>
          <w:bCs/>
        </w:rPr>
      </w:pPr>
      <w:r>
        <w:rPr>
          <w:rFonts w:cs="Times New Roman Eo" w:ascii="Times New Roman Eo" w:hAnsi="Times New Roman Eo"/>
          <w:b/>
          <w:bCs/>
        </w:rPr>
        <w:t>demontar&gt; ___konstrui; ignorar&gt; __scii; incolor&gt; ___kolora;</w:t>
      </w:r>
    </w:p>
    <w:p>
      <w:pPr>
        <w:pStyle w:val="NormalWeb"/>
        <w:rPr>
          <w:rFonts w:ascii="Times New Roman Eo" w:hAnsi="Times New Roman Eo" w:cs="Times New Roman Eo"/>
        </w:rPr>
      </w:pPr>
      <w:r>
        <w:rPr>
          <w:rFonts w:cs="Times New Roman Eo" w:ascii="Times New Roman Eo" w:hAnsi="Times New Roman Eo"/>
        </w:rPr>
        <w:t>mal ne sen</w:t>
      </w:r>
    </w:p>
    <w:p>
      <w:pPr>
        <w:pStyle w:val="NormalWeb"/>
        <w:rPr>
          <w:rFonts w:ascii="Times New Roman Eo" w:hAnsi="Times New Roman Eo" w:cs="Times New Roman Eo"/>
          <w:b/>
          <w:b/>
          <w:bCs/>
        </w:rPr>
      </w:pPr>
      <w:r>
        <w:rPr>
          <w:rFonts w:cs="Times New Roman Eo" w:ascii="Times New Roman Eo" w:hAnsi="Times New Roman Eo"/>
          <w:b/>
          <w:bCs/>
        </w:rPr>
        <w:t>desencaminhar&gt; ___gvidi; desaparecer&gt;___aperi; escorregar&gt; __fali;</w:t>
      </w:r>
    </w:p>
    <w:p>
      <w:pPr>
        <w:pStyle w:val="NormalWeb"/>
        <w:rPr>
          <w:rFonts w:ascii="Times New Roman Eo" w:hAnsi="Times New Roman Eo" w:cs="Times New Roman Eo"/>
        </w:rPr>
      </w:pPr>
      <w:r>
        <w:rPr>
          <w:rFonts w:cs="Times New Roman Eo" w:ascii="Times New Roman Eo" w:hAnsi="Times New Roman Eo"/>
        </w:rPr>
        <w:t>mis mal ek</w:t>
      </w:r>
    </w:p>
    <w:p>
      <w:pPr>
        <w:pStyle w:val="NormalWeb"/>
        <w:rPr>
          <w:rFonts w:ascii="Times New Roman Eo" w:hAnsi="Times New Roman Eo" w:cs="Times New Roman Eo"/>
          <w:b/>
          <w:b/>
          <w:bCs/>
        </w:rPr>
      </w:pPr>
      <w:r>
        <w:rPr>
          <w:rFonts w:cs="Times New Roman Eo" w:ascii="Times New Roman Eo" w:hAnsi="Times New Roman Eo"/>
          <w:b/>
          <w:bCs/>
        </w:rPr>
        <w:t>pronunciar errado&gt; ___prononci;pródigo&gt; ___avara;perseguir&gt;____iri</w:t>
      </w:r>
    </w:p>
    <w:p>
      <w:pPr>
        <w:pStyle w:val="NormalWeb"/>
        <w:rPr>
          <w:rFonts w:ascii="Times New Roman Eo" w:hAnsi="Times New Roman Eo" w:cs="Times New Roman Eo"/>
        </w:rPr>
      </w:pPr>
      <w:r>
        <w:rPr>
          <w:rFonts w:cs="Times New Roman Eo" w:ascii="Times New Roman Eo" w:hAnsi="Times New Roman Eo"/>
        </w:rPr>
        <w:t>mis mal post</w:t>
      </w:r>
    </w:p>
    <w:p>
      <w:pPr>
        <w:pStyle w:val="NormalWeb"/>
        <w:rPr>
          <w:rFonts w:ascii="Times New Roman Eo" w:hAnsi="Times New Roman Eo" w:cs="Times New Roman Eo"/>
          <w:b/>
          <w:b/>
          <w:bCs/>
        </w:rPr>
      </w:pPr>
      <w:r>
        <w:rPr>
          <w:rFonts w:cs="Times New Roman Eo" w:ascii="Times New Roman Eo" w:hAnsi="Times New Roman Eo"/>
          <w:b/>
          <w:bCs/>
        </w:rPr>
        <w:t>acompanhar&gt;___iri; calcular errado&gt;___kalkuli;percorrer&gt;___iri;</w:t>
      </w:r>
    </w:p>
    <w:p>
      <w:pPr>
        <w:pStyle w:val="NormalWeb"/>
        <w:rPr>
          <w:rFonts w:ascii="Times New Roman Eo" w:hAnsi="Times New Roman Eo" w:cs="Times New Roman Eo"/>
        </w:rPr>
      </w:pPr>
      <w:r>
        <w:rPr>
          <w:rFonts w:cs="Times New Roman Eo" w:ascii="Times New Roman Eo" w:hAnsi="Times New Roman Eo"/>
        </w:rPr>
        <w:t>laŭ mis tra</w:t>
      </w:r>
    </w:p>
    <w:p>
      <w:pPr>
        <w:pStyle w:val="NormalWeb"/>
        <w:rPr>
          <w:rFonts w:ascii="Times New Roman Eo" w:hAnsi="Times New Roman Eo" w:cs="Times New Roman Eo"/>
          <w:b/>
          <w:b/>
          <w:bCs/>
        </w:rPr>
      </w:pPr>
      <w:r>
        <w:rPr>
          <w:rFonts w:cs="Times New Roman Eo" w:ascii="Times New Roman Eo" w:hAnsi="Times New Roman Eo"/>
          <w:b/>
          <w:bCs/>
        </w:rPr>
        <w:t>amolar&gt;akr__i; encarcerar&gt;karcer__i; obrigar&gt; dev__i;nascer&gt;nask__i</w:t>
      </w:r>
    </w:p>
    <w:p>
      <w:pPr>
        <w:pStyle w:val="NormalWeb"/>
        <w:rPr>
          <w:rFonts w:ascii="Times New Roman Eo" w:hAnsi="Times New Roman Eo" w:cs="Times New Roman Eo"/>
        </w:rPr>
      </w:pPr>
      <w:r>
        <w:rPr>
          <w:rFonts w:cs="Times New Roman Eo" w:ascii="Times New Roman Eo" w:hAnsi="Times New Roman Eo"/>
        </w:rPr>
        <w:t>ig ig ig iĝ</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 per eblaj nevariaj vortoj...</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Nova robo ___ Heleno. Pagu ___ brazila mono. Promeni ___ amikoj.</w:t>
      </w:r>
    </w:p>
    <w:p>
      <w:pPr>
        <w:pStyle w:val="NormalWeb"/>
        <w:rPr>
          <w:rFonts w:ascii="Times New Roman Eo" w:hAnsi="Times New Roman Eo" w:cs="Times New Roman Eo"/>
        </w:rPr>
      </w:pPr>
      <w:r>
        <w:rPr>
          <w:rFonts w:cs="Times New Roman Eo" w:ascii="Times New Roman Eo" w:hAnsi="Times New Roman Eo"/>
        </w:rPr>
        <w:t>por per kun</w:t>
      </w:r>
    </w:p>
    <w:p>
      <w:pPr>
        <w:pStyle w:val="NormalWeb"/>
        <w:rPr>
          <w:rFonts w:ascii="Times New Roman Eo" w:hAnsi="Times New Roman Eo" w:cs="Times New Roman Eo"/>
          <w:b/>
          <w:b/>
          <w:bCs/>
        </w:rPr>
      </w:pPr>
      <w:r>
        <w:rPr>
          <w:rFonts w:cs="Times New Roman Eo" w:ascii="Times New Roman Eo" w:hAnsi="Times New Roman Eo"/>
          <w:b/>
          <w:bCs/>
        </w:rPr>
        <w:t>Rifuzi ___ egoismo. Vojaĝi ___ per aviadilo.Artikolo ___ politiko.</w:t>
      </w:r>
    </w:p>
    <w:p>
      <w:pPr>
        <w:pStyle w:val="NormalWeb"/>
        <w:rPr>
          <w:rFonts w:ascii="Times New Roman Eo" w:hAnsi="Times New Roman Eo" w:cs="Times New Roman Eo"/>
        </w:rPr>
      </w:pPr>
      <w:r>
        <w:rPr>
          <w:rFonts w:cs="Times New Roman Eo" w:ascii="Times New Roman Eo" w:hAnsi="Times New Roman Eo"/>
        </w:rPr>
        <w:t>pro nur pri</w:t>
      </w:r>
    </w:p>
    <w:p>
      <w:pPr>
        <w:pStyle w:val="NormalWeb"/>
        <w:rPr/>
      </w:pPr>
      <w:r>
        <w:rPr>
          <w:rFonts w:cs="Times New Roman Eo" w:ascii="Times New Roman Eo" w:hAnsi="Times New Roman Eo"/>
          <w:b/>
          <w:bCs/>
        </w:rPr>
        <w:t>Li estas ___ riĉa, ___ avara.Kapti __ la kornoj. Nombri ___ dek.</w:t>
      </w:r>
    </w:p>
    <w:p>
      <w:pPr>
        <w:pStyle w:val="NormalWeb"/>
        <w:rPr/>
      </w:pPr>
      <w:r>
        <w:rPr>
          <w:rFonts w:cs="Times New Roman Eo" w:ascii="Times New Roman Eo" w:hAnsi="Times New Roman Eo"/>
        </w:rPr>
        <w:t>tro sed ĉe ĝis</w:t>
      </w:r>
    </w:p>
    <w:p>
      <w:pPr>
        <w:pStyle w:val="NormalWeb"/>
        <w:rPr/>
      </w:pPr>
      <w:r>
        <w:rPr>
          <w:rFonts w:cs="Times New Roman Eo" w:ascii="Times New Roman Eo" w:hAnsi="Times New Roman Eo"/>
          <w:b/>
          <w:bCs/>
        </w:rPr>
        <w:t>En la kruĉo restas _______ 2 tasoj __ kafo. Kulero __ deserto.</w:t>
      </w:r>
    </w:p>
    <w:p>
      <w:pPr>
        <w:pStyle w:val="NormalWeb"/>
        <w:rPr>
          <w:rFonts w:ascii="Times New Roman Eo" w:hAnsi="Times New Roman Eo" w:cs="Times New Roman Eo"/>
        </w:rPr>
      </w:pPr>
      <w:r>
        <w:rPr>
          <w:rFonts w:cs="Times New Roman Eo" w:ascii="Times New Roman Eo" w:hAnsi="Times New Roman Eo"/>
        </w:rPr>
        <w:t>almenaŭ da de</w:t>
      </w:r>
    </w:p>
    <w:p>
      <w:pPr>
        <w:pStyle w:val="NormalWeb"/>
        <w:rPr>
          <w:rFonts w:ascii="Times New Roman Eo" w:hAnsi="Times New Roman Eo" w:cs="Times New Roman Eo"/>
          <w:b/>
          <w:b/>
          <w:bCs/>
        </w:rPr>
      </w:pPr>
      <w:r>
        <w:rPr>
          <w:rFonts w:cs="Times New Roman Eo" w:ascii="Times New Roman Eo" w:hAnsi="Times New Roman Eo"/>
          <w:b/>
          <w:bCs/>
        </w:rPr>
        <w:t>Kulero __ kuracilo. kulero __ arĝento. Du ____ du estas kvar.</w:t>
      </w:r>
    </w:p>
    <w:p>
      <w:pPr>
        <w:pStyle w:val="NormalWeb"/>
        <w:rPr>
          <w:rFonts w:ascii="Times New Roman Eo" w:hAnsi="Times New Roman Eo" w:cs="Times New Roman Eo"/>
        </w:rPr>
      </w:pPr>
      <w:r>
        <w:rPr>
          <w:rFonts w:cs="Times New Roman Eo" w:ascii="Times New Roman Eo" w:hAnsi="Times New Roman Eo"/>
        </w:rPr>
        <w:t>da el plus</w:t>
      </w:r>
    </w:p>
    <w:p>
      <w:pPr>
        <w:pStyle w:val="NormalWeb"/>
        <w:rPr/>
      </w:pPr>
      <w:r>
        <w:rPr>
          <w:rFonts w:cs="Times New Roman Eo" w:ascii="Times New Roman Eo" w:hAnsi="Times New Roman Eo"/>
          <w:b/>
          <w:bCs/>
        </w:rPr>
        <w:t>______ dek miljonoj __ enloĝantoj. Pagi __ 10 frankoj al ĉiu.</w:t>
      </w:r>
    </w:p>
    <w:p>
      <w:pPr>
        <w:pStyle w:val="NormalWeb"/>
        <w:rPr/>
      </w:pPr>
      <w:r>
        <w:rPr>
          <w:rFonts w:cs="Times New Roman Eo" w:ascii="Times New Roman Eo" w:hAnsi="Times New Roman Eo"/>
        </w:rPr>
        <w:t>ĉirkaŭ da po</w:t>
      </w:r>
    </w:p>
    <w:p>
      <w:pPr>
        <w:pStyle w:val="NormalWeb"/>
        <w:rPr/>
      </w:pPr>
      <w:r>
        <w:rPr>
          <w:rFonts w:cs="Times New Roman Eo" w:ascii="Times New Roman Eo" w:hAnsi="Times New Roman Eo"/>
          <w:b/>
          <w:bCs/>
        </w:rPr>
        <w:t>__ vi ___ legis? _______ ne. ______ pluvos. ŝi ___ alvenis.</w:t>
      </w:r>
    </w:p>
    <w:p>
      <w:pPr>
        <w:pStyle w:val="NormalWeb"/>
        <w:rPr/>
      </w:pPr>
      <w:r>
        <w:rPr>
          <w:rFonts w:cs="Times New Roman Eo" w:ascii="Times New Roman Eo" w:hAnsi="Times New Roman Eo"/>
        </w:rPr>
        <w:t>ĉu jam Ankoraŭ Baldaŭ ĵus</w:t>
      </w:r>
    </w:p>
    <w:p>
      <w:pPr>
        <w:pStyle w:val="NormalWeb"/>
        <w:rPr>
          <w:rFonts w:ascii="Times New Roman Eo" w:hAnsi="Times New Roman Eo" w:cs="Times New Roman Eo"/>
          <w:b/>
          <w:b/>
          <w:bCs/>
        </w:rPr>
      </w:pPr>
      <w:r>
        <w:rPr>
          <w:rFonts w:cs="Times New Roman Eo" w:ascii="Times New Roman Eo" w:hAnsi="Times New Roman Eo"/>
          <w:b/>
          <w:bCs/>
        </w:rPr>
        <w:t>Li komencis _____ 2 tagoj kaj finos ____ 1 semajno.</w:t>
      </w:r>
    </w:p>
    <w:p>
      <w:pPr>
        <w:pStyle w:val="NormalWeb"/>
        <w:rPr>
          <w:rFonts w:ascii="Times New Roman Eo" w:hAnsi="Times New Roman Eo" w:cs="Times New Roman Eo"/>
        </w:rPr>
      </w:pPr>
      <w:r>
        <w:rPr>
          <w:rFonts w:cs="Times New Roman Eo" w:ascii="Times New Roman Eo" w:hAnsi="Times New Roman Eo"/>
        </w:rPr>
        <w:t>antaŭ post</w:t>
      </w:r>
    </w:p>
    <w:p>
      <w:pPr>
        <w:pStyle w:val="NormalWeb"/>
        <w:rPr>
          <w:rFonts w:ascii="Times New Roman Eo" w:hAnsi="Times New Roman Eo" w:cs="Times New Roman Eo"/>
          <w:b/>
          <w:b/>
          <w:bCs/>
        </w:rPr>
      </w:pPr>
      <w:r>
        <w:rPr>
          <w:rFonts w:cs="Times New Roman Eo" w:ascii="Times New Roman Eo" w:hAnsi="Times New Roman Eo"/>
          <w:b/>
          <w:bCs/>
        </w:rPr>
        <w:t>__ kiam vi atendas? __ la 1a ___ la 5a, ___ 4 horoj.Mi ne ___ volas</w:t>
      </w:r>
    </w:p>
    <w:p>
      <w:pPr>
        <w:pStyle w:val="NormalWeb"/>
        <w:rPr>
          <w:rFonts w:ascii="Times New Roman Eo" w:hAnsi="Times New Roman Eo" w:cs="Times New Roman Eo"/>
        </w:rPr>
      </w:pPr>
      <w:r>
        <w:rPr>
          <w:rFonts w:cs="Times New Roman Eo" w:ascii="Times New Roman Eo" w:hAnsi="Times New Roman Eo"/>
        </w:rPr>
        <w:t>De de ĝis dum plu</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possibilitar&gt;ebl__i; enfurecer-se&gt;furioz__i; inflamar-se&gt;flam__i;</w:t>
      </w:r>
    </w:p>
    <w:p>
      <w:pPr>
        <w:pStyle w:val="NormalWeb"/>
        <w:rPr>
          <w:rFonts w:ascii="Times New Roman Eo" w:hAnsi="Times New Roman Eo" w:cs="Times New Roman Eo"/>
        </w:rPr>
      </w:pPr>
      <w:r>
        <w:rPr>
          <w:rFonts w:cs="Times New Roman Eo" w:ascii="Times New Roman Eo" w:hAnsi="Times New Roman Eo"/>
        </w:rPr>
        <w:t>ig iĝ iĝ</w:t>
      </w:r>
    </w:p>
    <w:p>
      <w:pPr>
        <w:pStyle w:val="NormalWeb"/>
        <w:rPr>
          <w:rFonts w:ascii="Times New Roman Eo" w:hAnsi="Times New Roman Eo" w:cs="Times New Roman Eo"/>
          <w:b/>
          <w:b/>
          <w:bCs/>
        </w:rPr>
      </w:pPr>
      <w:r>
        <w:rPr>
          <w:rFonts w:cs="Times New Roman Eo" w:ascii="Times New Roman Eo" w:hAnsi="Times New Roman Eo"/>
          <w:b/>
          <w:bCs/>
        </w:rPr>
        <w:t>colaborar&gt;___labori; vira-lata&gt;hund__o; aguar&gt;akv__i;à mão&gt;__mane;</w:t>
      </w:r>
    </w:p>
    <w:p>
      <w:pPr>
        <w:pStyle w:val="NormalWeb"/>
        <w:rPr/>
      </w:pPr>
      <w:r>
        <w:rPr>
          <w:rFonts w:cs="Times New Roman Eo" w:ascii="Times New Roman Eo" w:hAnsi="Times New Roman Eo"/>
        </w:rPr>
        <w:t>kun aĉ um ĉe</w:t>
      </w:r>
    </w:p>
    <w:p>
      <w:pPr>
        <w:pStyle w:val="NormalWeb"/>
        <w:rPr/>
      </w:pPr>
      <w:r>
        <w:rPr>
          <w:rFonts w:cs="Times New Roman Eo" w:ascii="Times New Roman Eo" w:hAnsi="Times New Roman Eo"/>
          <w:b/>
          <w:bCs/>
        </w:rPr>
        <w:t>salto de sapato&gt;kalkan__o; casebre&gt;dom__o; picar&gt; ___ĉiri;</w:t>
      </w:r>
    </w:p>
    <w:p>
      <w:pPr>
        <w:pStyle w:val="NormalWeb"/>
        <w:rPr/>
      </w:pPr>
      <w:r>
        <w:rPr>
          <w:rFonts w:cs="Times New Roman Eo" w:ascii="Times New Roman Eo" w:hAnsi="Times New Roman Eo"/>
        </w:rPr>
        <w:t>um aĉ dis</w:t>
      </w:r>
    </w:p>
    <w:p>
      <w:pPr>
        <w:pStyle w:val="NormalWeb"/>
        <w:rPr>
          <w:rFonts w:ascii="Times New Roman Eo" w:hAnsi="Times New Roman Eo" w:cs="Times New Roman Eo"/>
          <w:b/>
          <w:b/>
          <w:bCs/>
        </w:rPr>
      </w:pPr>
      <w:r>
        <w:rPr>
          <w:rFonts w:cs="Times New Roman Eo" w:ascii="Times New Roman Eo" w:hAnsi="Times New Roman Eo"/>
          <w:b/>
          <w:bCs/>
        </w:rPr>
        <w:t>abraçar&gt;______braki; contra-mão&gt; ______direkta; esquerdo&gt;___dekstra</w:t>
      </w:r>
    </w:p>
    <w:p>
      <w:pPr>
        <w:pStyle w:val="NormalWeb"/>
        <w:rPr/>
      </w:pPr>
      <w:r>
        <w:rPr>
          <w:rFonts w:cs="Times New Roman Eo" w:ascii="Times New Roman Eo" w:hAnsi="Times New Roman Eo"/>
        </w:rPr>
        <w:t>ĉirkaŭ kontraŭ mal</w:t>
      </w:r>
    </w:p>
    <w:p>
      <w:pPr>
        <w:pStyle w:val="NormalWeb"/>
        <w:rPr>
          <w:rFonts w:ascii="Times New Roman Eo" w:hAnsi="Times New Roman Eo" w:cs="Times New Roman Eo"/>
          <w:b/>
          <w:b/>
          <w:bCs/>
        </w:rPr>
      </w:pPr>
      <w:r>
        <w:rPr>
          <w:rFonts w:cs="Times New Roman Eo" w:ascii="Times New Roman Eo" w:hAnsi="Times New Roman Eo"/>
          <w:b/>
          <w:bCs/>
        </w:rPr>
        <w:t>a maioria&gt;la ___multo; cognome&gt;____nomo; recém-nascido&gt;___naskito;</w:t>
      </w:r>
    </w:p>
    <w:p>
      <w:pPr>
        <w:pStyle w:val="NormalWeb"/>
        <w:rPr>
          <w:rFonts w:ascii="Times New Roman Eo" w:hAnsi="Times New Roman Eo" w:cs="Times New Roman Eo"/>
        </w:rPr>
      </w:pPr>
      <w:r>
        <w:rPr>
          <w:rFonts w:cs="Times New Roman Eo" w:ascii="Times New Roman Eo" w:hAnsi="Times New Roman Eo"/>
        </w:rPr>
        <w:t>pli krom ĵus</w:t>
      </w:r>
    </w:p>
    <w:p>
      <w:pPr>
        <w:pStyle w:val="NormalWeb"/>
        <w:rPr>
          <w:rFonts w:ascii="Times New Roman Eo" w:hAnsi="Times New Roman Eo" w:cs="Times New Roman Eo"/>
          <w:b/>
          <w:b/>
          <w:bCs/>
        </w:rPr>
      </w:pPr>
      <w:r>
        <w:rPr>
          <w:rFonts w:cs="Times New Roman Eo" w:ascii="Times New Roman Eo" w:hAnsi="Times New Roman Eo"/>
          <w:b/>
          <w:bCs/>
        </w:rPr>
        <w:t>dominar&gt; _____regi; tempo presente&gt;___tempa; noturno&gt; ___nokta.</w:t>
      </w:r>
    </w:p>
    <w:p>
      <w:pPr>
        <w:pStyle w:val="NormalWeb"/>
        <w:rPr>
          <w:rFonts w:ascii="Times New Roman Eo" w:hAnsi="Times New Roman Eo" w:cs="Times New Roman Eo"/>
        </w:rPr>
      </w:pPr>
      <w:r>
        <w:rPr>
          <w:rFonts w:cs="Times New Roman Eo" w:ascii="Times New Roman Eo" w:hAnsi="Times New Roman Eo"/>
        </w:rPr>
        <w:t>super nun dum</w:t>
      </w:r>
    </w:p>
    <w:p>
      <w:pPr>
        <w:pStyle w:val="NormalWeb"/>
        <w:rPr>
          <w:rFonts w:ascii="Times New Roman Eo" w:hAnsi="Times New Roman Eo" w:cs="Times New Roman Eo"/>
          <w:b/>
          <w:b/>
          <w:bCs/>
        </w:rPr>
      </w:pPr>
      <w:r>
        <w:rPr>
          <w:rFonts w:cs="Times New Roman Eo" w:ascii="Times New Roman Eo" w:hAnsi="Times New Roman Eo"/>
          <w:b/>
          <w:bCs/>
        </w:rPr>
        <w:t>mau&gt;___bon_; mal&gt;___bon_; semi-circular&gt;du__ronda;voltar&gt;__veni.</w:t>
      </w:r>
    </w:p>
    <w:p>
      <w:pPr>
        <w:pStyle w:val="NormalWeb"/>
        <w:rPr>
          <w:rFonts w:ascii="Times New Roman Eo" w:hAnsi="Times New Roman Eo" w:cs="Times New Roman Eo"/>
        </w:rPr>
      </w:pPr>
      <w:r>
        <w:rPr>
          <w:rFonts w:cs="Times New Roman Eo" w:ascii="Times New Roman Eo" w:hAnsi="Times New Roman Eo"/>
        </w:rPr>
        <w:t>mal a mal e on re</w:t>
      </w:r>
    </w:p>
    <w:p>
      <w:pPr>
        <w:pStyle w:val="NormalWeb"/>
        <w:rPr>
          <w:rFonts w:ascii="Times New Roman Eo" w:hAnsi="Times New Roman Eo" w:cs="Times New Roman Eo"/>
          <w:b/>
          <w:b/>
          <w:bCs/>
        </w:rPr>
      </w:pPr>
      <w:r>
        <w:rPr>
          <w:rFonts w:cs="Times New Roman Eo" w:ascii="Times New Roman Eo" w:hAnsi="Times New Roman Eo"/>
          <w:b/>
          <w:bCs/>
        </w:rPr>
        <w:t>antepor&gt;_____meti; justapor&gt; ____meti; tirar,depor&gt; __meti;</w:t>
      </w:r>
    </w:p>
    <w:p>
      <w:pPr>
        <w:pStyle w:val="NormalWeb"/>
        <w:rPr>
          <w:rFonts w:ascii="Times New Roman Eo" w:hAnsi="Times New Roman Eo" w:cs="Times New Roman Eo"/>
        </w:rPr>
      </w:pPr>
      <w:r>
        <w:rPr>
          <w:rFonts w:cs="Times New Roman Eo" w:ascii="Times New Roman Eo" w:hAnsi="Times New Roman Eo"/>
        </w:rPr>
        <w:t xml:space="preserve">antaŭ apud de </w:t>
      </w:r>
    </w:p>
    <w:p>
      <w:pPr>
        <w:pStyle w:val="NormalWeb"/>
        <w:rPr>
          <w:rFonts w:ascii="Times New Roman Eo" w:hAnsi="Times New Roman Eo" w:cs="Times New Roman Eo"/>
          <w:b/>
          <w:b/>
          <w:bCs/>
        </w:rPr>
      </w:pPr>
      <w:r>
        <w:rPr>
          <w:rFonts w:cs="Times New Roman Eo" w:ascii="Times New Roman Eo" w:hAnsi="Times New Roman Eo"/>
          <w:b/>
          <w:bCs/>
        </w:rPr>
        <w:t>introduzir&gt;__meti; por fora&gt; ___meti; interpor&gt; _____meti;</w:t>
      </w:r>
    </w:p>
    <w:p>
      <w:pPr>
        <w:pStyle w:val="NormalWeb"/>
        <w:rPr>
          <w:rFonts w:ascii="Times New Roman Eo" w:hAnsi="Times New Roman Eo" w:cs="Times New Roman Eo"/>
        </w:rPr>
      </w:pPr>
      <w:r>
        <w:rPr>
          <w:rFonts w:cs="Times New Roman Eo" w:ascii="Times New Roman Eo" w:hAnsi="Times New Roman Eo"/>
        </w:rPr>
        <w:t>en for inter</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Kompletigu per nevariaj vortoj...</w:t>
      </w:r>
    </w:p>
    <w:p>
      <w:pPr>
        <w:pStyle w:val="NormalWeb"/>
        <w:rPr/>
      </w:pPr>
      <w:r>
        <w:rPr/>
      </w:r>
    </w:p>
    <w:p>
      <w:pPr>
        <w:pStyle w:val="NormalWeb"/>
        <w:rPr/>
      </w:pPr>
      <w:r>
        <w:rPr>
          <w:rFonts w:cs="Times New Roman Eo" w:ascii="Times New Roman Eo" w:hAnsi="Times New Roman Eo"/>
          <w:b/>
          <w:bCs/>
        </w:rPr>
        <w:t>Mi ne scias, __ ŝi volas. Mi demandos __ ŝi. Vi __ vizitis ŝin.</w:t>
      </w:r>
    </w:p>
    <w:p>
      <w:pPr>
        <w:pStyle w:val="NormalWeb"/>
        <w:rPr/>
      </w:pPr>
      <w:r>
        <w:rPr>
          <w:rFonts w:cs="Times New Roman Eo" w:ascii="Times New Roman Eo" w:hAnsi="Times New Roman Eo"/>
        </w:rPr>
        <w:t xml:space="preserve">ĉu al eĉ </w:t>
      </w:r>
    </w:p>
    <w:p>
      <w:pPr>
        <w:pStyle w:val="NormalWeb"/>
        <w:rPr>
          <w:rFonts w:ascii="Times New Roman Eo" w:hAnsi="Times New Roman Eo" w:cs="Times New Roman Eo"/>
          <w:b/>
          <w:b/>
          <w:bCs/>
        </w:rPr>
      </w:pPr>
      <w:r>
        <w:rPr>
          <w:rFonts w:cs="Times New Roman Eo" w:ascii="Times New Roman Eo" w:hAnsi="Times New Roman Eo"/>
          <w:b/>
          <w:bCs/>
        </w:rPr>
        <w:t>Respekto __ la tradicio. La kanario malaperis __ la kaĝo. Petro</w:t>
      </w:r>
    </w:p>
    <w:p>
      <w:pPr>
        <w:pStyle w:val="NormalWeb"/>
        <w:rPr>
          <w:rFonts w:ascii="Times New Roman Eo" w:hAnsi="Times New Roman Eo" w:cs="Times New Roman Eo"/>
        </w:rPr>
      </w:pPr>
      <w:r>
        <w:rPr>
          <w:rFonts w:cs="Times New Roman Eo" w:ascii="Times New Roman Eo" w:hAnsi="Times New Roman Eo"/>
        </w:rPr>
        <w:t>al el</w:t>
      </w:r>
    </w:p>
    <w:p>
      <w:pPr>
        <w:pStyle w:val="NormalWeb"/>
        <w:rPr>
          <w:rFonts w:ascii="Times New Roman Eo" w:hAnsi="Times New Roman Eo" w:cs="Times New Roman Eo"/>
          <w:b/>
          <w:b/>
          <w:bCs/>
        </w:rPr>
      </w:pPr>
      <w:r>
        <w:rPr>
          <w:rFonts w:cs="Times New Roman Eo" w:ascii="Times New Roman Eo" w:hAnsi="Times New Roman Eo"/>
          <w:b/>
          <w:bCs/>
        </w:rPr>
        <w:t>opinias, __ ĝin manĝis la kato. Petro mortis __ tifo. Lia morto</w:t>
      </w:r>
    </w:p>
    <w:p>
      <w:pPr>
        <w:pStyle w:val="NormalWeb"/>
        <w:rPr>
          <w:rFonts w:ascii="Times New Roman Eo" w:hAnsi="Times New Roman Eo" w:cs="Times New Roman Eo"/>
        </w:rPr>
      </w:pPr>
      <w:r>
        <w:rPr>
          <w:rFonts w:cs="Times New Roman Eo" w:ascii="Times New Roman Eo" w:hAnsi="Times New Roman Eo"/>
        </w:rPr>
        <w:t xml:space="preserve">ke de </w:t>
      </w:r>
    </w:p>
    <w:p>
      <w:pPr>
        <w:pStyle w:val="NormalWeb"/>
        <w:rPr/>
      </w:pPr>
      <w:r>
        <w:rPr>
          <w:rFonts w:cs="Times New Roman Eo" w:ascii="Times New Roman Eo" w:hAnsi="Times New Roman Eo"/>
          <w:b/>
          <w:bCs/>
        </w:rPr>
        <w:t>estas priparolata __ ĉiuj. Li __ ne ĝisvivis la junecon.</w:t>
      </w:r>
    </w:p>
    <w:p>
      <w:pPr>
        <w:pStyle w:val="NormalWeb"/>
        <w:rPr/>
      </w:pPr>
      <w:r>
        <w:rPr>
          <w:rFonts w:cs="Times New Roman Eo" w:ascii="Times New Roman Eo" w:hAnsi="Times New Roman Eo"/>
        </w:rPr>
        <w:t>de eĉ</w:t>
      </w:r>
    </w:p>
    <w:p>
      <w:pPr>
        <w:pStyle w:val="NormalWeb"/>
        <w:rPr/>
      </w:pPr>
      <w:r>
        <w:rPr>
          <w:rFonts w:cs="Times New Roman Eo" w:ascii="Times New Roman Eo" w:hAnsi="Times New Roman Eo"/>
          <w:b/>
          <w:bCs/>
        </w:rPr>
        <w:t xml:space="preserve">____ da homoj, ____ da gustoj. ŝi ______ scias legi. </w:t>
      </w:r>
    </w:p>
    <w:p>
      <w:pPr>
        <w:pStyle w:val="NormalWeb"/>
        <w:rPr>
          <w:rFonts w:ascii="Times New Roman Eo" w:hAnsi="Times New Roman Eo" w:cs="Times New Roman Eo"/>
        </w:rPr>
      </w:pPr>
      <w:r>
        <w:rPr>
          <w:rFonts w:cs="Times New Roman Eo" w:ascii="Times New Roman Eo" w:hAnsi="Times New Roman Eo"/>
        </w:rPr>
        <w:t>Tiom kiom apenaŭ</w:t>
      </w:r>
    </w:p>
    <w:p>
      <w:pPr>
        <w:pStyle w:val="NormalWeb"/>
        <w:rPr>
          <w:rFonts w:ascii="Times New Roman Eo" w:hAnsi="Times New Roman Eo" w:cs="Times New Roman Eo"/>
          <w:b/>
          <w:b/>
          <w:bCs/>
        </w:rPr>
      </w:pPr>
      <w:r>
        <w:rPr>
          <w:rFonts w:cs="Times New Roman Eo" w:ascii="Times New Roman Eo" w:hAnsi="Times New Roman Eo"/>
          <w:b/>
          <w:bCs/>
        </w:rPr>
        <w:t>Maria parolas ______ papago. _______ pluvas, mi foriros.</w:t>
      </w:r>
    </w:p>
    <w:p>
      <w:pPr>
        <w:pStyle w:val="NormalWeb"/>
        <w:rPr>
          <w:rFonts w:ascii="Times New Roman Eo" w:hAnsi="Times New Roman Eo" w:cs="Times New Roman Eo"/>
        </w:rPr>
      </w:pPr>
      <w:r>
        <w:rPr>
          <w:rFonts w:cs="Times New Roman Eo" w:ascii="Times New Roman Eo" w:hAnsi="Times New Roman Eo"/>
        </w:rPr>
        <w:t>kvazaŭ Kvankam</w:t>
      </w:r>
    </w:p>
    <w:p>
      <w:pPr>
        <w:pStyle w:val="NormalWeb"/>
        <w:rPr/>
      </w:pPr>
      <w:r>
        <w:rPr>
          <w:rFonts w:cs="Times New Roman Eo" w:ascii="Times New Roman Eo" w:hAnsi="Times New Roman Eo"/>
          <w:b/>
          <w:bCs/>
        </w:rPr>
        <w:t>Li multe laboras, _____ ne gajnas sufiĉe.</w:t>
      </w:r>
    </w:p>
    <w:p>
      <w:pPr>
        <w:pStyle w:val="NormalWeb"/>
        <w:rPr>
          <w:rFonts w:ascii="Times New Roman Eo" w:hAnsi="Times New Roman Eo" w:cs="Times New Roman Eo"/>
        </w:rPr>
      </w:pPr>
      <w:r>
        <w:rPr>
          <w:rFonts w:cs="Times New Roman Eo" w:ascii="Times New Roman Eo" w:hAnsi="Times New Roman Eo"/>
        </w:rPr>
        <w:t>tamen</w:t>
      </w:r>
    </w:p>
    <w:p>
      <w:pPr>
        <w:pStyle w:val="NormalWeb"/>
        <w:rPr>
          <w:rFonts w:ascii="Times New Roman Eo" w:hAnsi="Times New Roman Eo" w:cs="Times New Roman Eo"/>
          <w:b/>
          <w:b/>
          <w:bCs/>
        </w:rPr>
      </w:pPr>
      <w:r>
        <w:rPr>
          <w:rFonts w:cs="Times New Roman Eo" w:ascii="Times New Roman Eo" w:hAnsi="Times New Roman Eo"/>
          <w:b/>
          <w:bCs/>
        </w:rPr>
        <w:t>______ lia malafableco, mi invitis lin.</w:t>
      </w:r>
    </w:p>
    <w:p>
      <w:pPr>
        <w:pStyle w:val="NormalWeb"/>
        <w:rPr>
          <w:rFonts w:ascii="Times New Roman Eo" w:hAnsi="Times New Roman Eo" w:cs="Times New Roman Eo"/>
        </w:rPr>
      </w:pPr>
      <w:r>
        <w:rPr>
          <w:rFonts w:cs="Times New Roman Eo" w:ascii="Times New Roman Eo" w:hAnsi="Times New Roman Eo"/>
        </w:rPr>
        <w:t>Malgraŭ</w:t>
      </w:r>
    </w:p>
    <w:p>
      <w:pPr>
        <w:pStyle w:val="NormalWeb"/>
        <w:rPr>
          <w:rFonts w:ascii="Times New Roman Eo" w:hAnsi="Times New Roman Eo" w:cs="Times New Roman Eo"/>
          <w:b/>
          <w:b/>
          <w:bCs/>
        </w:rPr>
      </w:pPr>
      <w:r>
        <w:rPr>
          <w:rFonts w:cs="Times New Roman Eo" w:ascii="Times New Roman Eo" w:hAnsi="Times New Roman Eo"/>
          <w:b/>
          <w:bCs/>
        </w:rPr>
        <w:t>_______ vi estas forta, mi punos vin.</w:t>
      </w:r>
    </w:p>
    <w:p>
      <w:pPr>
        <w:pStyle w:val="NormalWeb"/>
        <w:rPr>
          <w:rFonts w:ascii="Times New Roman Eo" w:hAnsi="Times New Roman Eo" w:cs="Times New Roman Eo"/>
        </w:rPr>
      </w:pPr>
      <w:r>
        <w:rPr>
          <w:rFonts w:cs="Times New Roman Eo" w:ascii="Times New Roman Eo" w:hAnsi="Times New Roman Eo"/>
        </w:rPr>
        <w:t>Kvankam</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Traduku al Esperanto...</w:t>
      </w:r>
    </w:p>
    <w:p>
      <w:pPr>
        <w:pStyle w:val="NormalWeb"/>
        <w:rPr/>
      </w:pPr>
      <w:r>
        <w:rPr/>
      </w:r>
    </w:p>
    <w:p>
      <w:pPr>
        <w:pStyle w:val="NormalWeb"/>
        <w:rPr>
          <w:rFonts w:ascii="Times New Roman Eo" w:hAnsi="Times New Roman Eo" w:cs="Times New Roman Eo"/>
          <w:b/>
          <w:b/>
          <w:bCs/>
        </w:rPr>
      </w:pPr>
      <w:r>
        <w:rPr>
          <w:rFonts w:cs="Times New Roman Eo" w:ascii="Times New Roman Eo" w:hAnsi="Times New Roman Eo"/>
          <w:b/>
          <w:bCs/>
        </w:rPr>
        <w:t>Sentada à janela, ela tocava violão.</w:t>
      </w:r>
    </w:p>
    <w:p>
      <w:pPr>
        <w:pStyle w:val="NormalWeb"/>
        <w:rPr/>
      </w:pPr>
      <w:r>
        <w:rPr>
          <w:rFonts w:cs="Times New Roman Eo" w:ascii="Times New Roman Eo" w:hAnsi="Times New Roman Eo"/>
        </w:rPr>
        <w:t>Sidante, ĉe la fenestro, ŝi ludis gitaron.</w:t>
      </w:r>
    </w:p>
    <w:p>
      <w:pPr>
        <w:pStyle w:val="NormalWeb"/>
        <w:rPr>
          <w:rFonts w:ascii="Times New Roman Eo" w:hAnsi="Times New Roman Eo" w:cs="Times New Roman Eo"/>
          <w:b/>
          <w:b/>
          <w:bCs/>
        </w:rPr>
      </w:pPr>
      <w:r>
        <w:rPr>
          <w:rFonts w:cs="Times New Roman Eo" w:ascii="Times New Roman Eo" w:hAnsi="Times New Roman Eo"/>
          <w:b/>
          <w:bCs/>
        </w:rPr>
        <w:t>Voltando à minha casa, ainda poderei dormir algumas horas.</w:t>
      </w:r>
    </w:p>
    <w:p>
      <w:pPr>
        <w:pStyle w:val="NormalWeb"/>
        <w:rPr>
          <w:rFonts w:ascii="Times New Roman Eo" w:hAnsi="Times New Roman Eo" w:cs="Times New Roman Eo"/>
        </w:rPr>
      </w:pPr>
      <w:r>
        <w:rPr>
          <w:rFonts w:cs="Times New Roman Eo" w:ascii="Times New Roman Eo" w:hAnsi="Times New Roman Eo"/>
        </w:rPr>
        <w:t>Reveninte al la domo, mi ankoraŭ povos dormi kelkajn horojn.</w:t>
      </w:r>
    </w:p>
    <w:p>
      <w:pPr>
        <w:pStyle w:val="NormalWeb"/>
        <w:rPr>
          <w:rFonts w:ascii="Times New Roman Eo" w:hAnsi="Times New Roman Eo" w:cs="Times New Roman Eo"/>
          <w:b/>
          <w:b/>
          <w:bCs/>
        </w:rPr>
      </w:pPr>
      <w:r>
        <w:rPr>
          <w:rFonts w:cs="Times New Roman Eo" w:ascii="Times New Roman Eo" w:hAnsi="Times New Roman Eo"/>
          <w:b/>
          <w:bCs/>
        </w:rPr>
        <w:t>Estando para morrer, ele quiz fazer seu testamento.</w:t>
      </w:r>
    </w:p>
    <w:p>
      <w:pPr>
        <w:pStyle w:val="NormalWeb"/>
        <w:rPr>
          <w:rFonts w:ascii="Times New Roman Eo" w:hAnsi="Times New Roman Eo" w:cs="Times New Roman Eo"/>
        </w:rPr>
      </w:pPr>
      <w:r>
        <w:rPr>
          <w:rFonts w:cs="Times New Roman Eo" w:ascii="Times New Roman Eo" w:hAnsi="Times New Roman Eo"/>
        </w:rPr>
        <w:t>Mortonte, li faris sian testamenton.</w:t>
      </w:r>
    </w:p>
    <w:p>
      <w:pPr>
        <w:pStyle w:val="NormalWeb"/>
        <w:rPr>
          <w:rFonts w:ascii="Times New Roman Eo" w:hAnsi="Times New Roman Eo" w:cs="Times New Roman Eo"/>
          <w:b/>
          <w:b/>
          <w:bCs/>
        </w:rPr>
      </w:pPr>
      <w:r>
        <w:rPr>
          <w:rFonts w:cs="Times New Roman Eo" w:ascii="Times New Roman Eo" w:hAnsi="Times New Roman Eo"/>
          <w:b/>
          <w:bCs/>
        </w:rPr>
        <w:t>No jantar comeremos o peixe apanhado por Carlos.</w:t>
      </w:r>
    </w:p>
    <w:p>
      <w:pPr>
        <w:pStyle w:val="NormalWeb"/>
        <w:rPr/>
      </w:pPr>
      <w:r>
        <w:rPr>
          <w:rFonts w:cs="Times New Roman Eo" w:ascii="Times New Roman Eo" w:hAnsi="Times New Roman Eo"/>
        </w:rPr>
        <w:t>Je la vespermanĝo, ni manĝos la fiĉon, kapitan de Karlo.</w:t>
      </w:r>
    </w:p>
    <w:p>
      <w:pPr>
        <w:pStyle w:val="NormalWeb"/>
        <w:rPr>
          <w:rFonts w:ascii="Times New Roman Eo" w:hAnsi="Times New Roman Eo" w:cs="Times New Roman Eo"/>
          <w:b/>
          <w:b/>
          <w:bCs/>
        </w:rPr>
      </w:pPr>
      <w:r>
        <w:rPr>
          <w:rFonts w:cs="Times New Roman Eo" w:ascii="Times New Roman Eo" w:hAnsi="Times New Roman Eo"/>
          <w:b/>
          <w:bCs/>
        </w:rPr>
        <w:t>Compraria essa casa se tivesse dinheiro.</w:t>
      </w:r>
    </w:p>
    <w:p>
      <w:pPr>
        <w:pStyle w:val="NormalWeb"/>
        <w:rPr/>
      </w:pPr>
      <w:r>
        <w:rPr>
          <w:rFonts w:cs="Times New Roman Eo" w:ascii="Times New Roman Eo" w:hAnsi="Times New Roman Eo"/>
        </w:rPr>
        <w:t>Mi aĉetus tiun domon, se mi havus monon.</w:t>
      </w:r>
    </w:p>
    <w:p>
      <w:pPr>
        <w:pStyle w:val="NormalWeb"/>
        <w:rPr>
          <w:rFonts w:ascii="Times New Roman Eo" w:hAnsi="Times New Roman Eo" w:cs="Times New Roman Eo"/>
          <w:b/>
          <w:b/>
          <w:bCs/>
        </w:rPr>
      </w:pPr>
      <w:r>
        <w:rPr>
          <w:rFonts w:cs="Times New Roman Eo" w:ascii="Times New Roman Eo" w:hAnsi="Times New Roman Eo"/>
          <w:b/>
          <w:bCs/>
        </w:rPr>
        <w:t>Por que não vai conosco? Porque não posso.</w:t>
      </w:r>
    </w:p>
    <w:p>
      <w:pPr>
        <w:pStyle w:val="NormalWeb"/>
        <w:rPr/>
      </w:pPr>
      <w:r>
        <w:rPr>
          <w:rFonts w:cs="Times New Roman Eo" w:ascii="Times New Roman Eo" w:hAnsi="Times New Roman Eo"/>
        </w:rPr>
        <w:t>Kial vi ne iras kun ni? ĉar mi ne povas.</w:t>
      </w:r>
    </w:p>
    <w:p>
      <w:pPr>
        <w:pStyle w:val="NormalWeb"/>
        <w:rPr>
          <w:rFonts w:ascii="Times New Roman Eo" w:hAnsi="Times New Roman Eo" w:cs="Times New Roman Eo"/>
          <w:b/>
          <w:b/>
          <w:bCs/>
        </w:rPr>
      </w:pPr>
      <w:r>
        <w:rPr>
          <w:rFonts w:cs="Times New Roman Eo" w:ascii="Times New Roman Eo" w:hAnsi="Times New Roman Eo"/>
          <w:b/>
          <w:bCs/>
        </w:rPr>
        <w:t>Por tudo, a água é preferível a todas as bebidas.</w:t>
      </w:r>
    </w:p>
    <w:p>
      <w:pPr>
        <w:pStyle w:val="NormalWeb"/>
        <w:rPr/>
      </w:pPr>
      <w:r>
        <w:rPr>
          <w:rFonts w:cs="Times New Roman Eo" w:ascii="Times New Roman Eo" w:hAnsi="Times New Roman Eo"/>
        </w:rPr>
        <w:t>ĉial, akvo estas preferinda al ĉiuj trinkaĵoj.</w:t>
      </w:r>
    </w:p>
    <w:p>
      <w:pPr>
        <w:pStyle w:val="NormalWeb"/>
        <w:rPr>
          <w:rFonts w:ascii="Times New Roman Eo" w:hAnsi="Times New Roman Eo" w:cs="Times New Roman Eo"/>
          <w:b/>
          <w:b/>
          <w:bCs/>
        </w:rPr>
      </w:pPr>
      <w:r>
        <w:rPr>
          <w:rFonts w:cs="Times New Roman Eo" w:ascii="Times New Roman Eo" w:hAnsi="Times New Roman Eo"/>
          <w:b/>
          <w:bCs/>
        </w:rPr>
        <w:t>Se eu soubesse que era você, responderia logo.</w:t>
      </w:r>
    </w:p>
    <w:p>
      <w:pPr>
        <w:pStyle w:val="NormalWeb"/>
        <w:rPr>
          <w:rFonts w:ascii="Times New Roman Eo" w:hAnsi="Times New Roman Eo" w:cs="Times New Roman Eo"/>
        </w:rPr>
      </w:pPr>
      <w:r>
        <w:rPr>
          <w:rFonts w:cs="Times New Roman Eo" w:ascii="Times New Roman Eo" w:hAnsi="Times New Roman Eo"/>
        </w:rPr>
        <w:t>Se mi scius, ke estas vi, mi tuj respondus.</w:t>
      </w:r>
    </w:p>
    <w:p>
      <w:pPr>
        <w:pStyle w:val="NormalWeb"/>
        <w:rPr/>
      </w:pPr>
      <w:r>
        <w:rPr/>
      </w:r>
    </w:p>
    <w:p>
      <w:pPr>
        <w:pStyle w:val="NormalWeb"/>
        <w:jc w:val="center"/>
        <w:rPr>
          <w:rFonts w:ascii="Times New Roman Eo" w:hAnsi="Times New Roman Eo" w:cs="Times New Roman Eo"/>
          <w:b/>
          <w:b/>
          <w:bCs/>
          <w:u w:val="single"/>
        </w:rPr>
      </w:pPr>
      <w:r>
        <w:rPr>
          <w:rFonts w:cs="Times New Roman Eo" w:ascii="Times New Roman Eo" w:hAnsi="Times New Roman Eo"/>
          <w:b/>
          <w:bCs/>
          <w:u w:val="single"/>
        </w:rPr>
        <w:t>Alveninte al la fino...</w:t>
      </w:r>
    </w:p>
    <w:p>
      <w:pPr>
        <w:pStyle w:val="NormalWeb"/>
        <w:rPr/>
      </w:pPr>
      <w:r>
        <w:rPr/>
      </w:r>
    </w:p>
    <w:p>
      <w:pPr>
        <w:pStyle w:val="NormalWeb"/>
        <w:rPr>
          <w:rFonts w:ascii="Times New Roman Eo" w:hAnsi="Times New Roman Eo" w:cs="Times New Roman Eo"/>
        </w:rPr>
      </w:pPr>
      <w:r>
        <w:rPr>
          <w:rFonts w:cs="Times New Roman Eo" w:ascii="Times New Roman Eo" w:hAnsi="Times New Roman Eo"/>
        </w:rPr>
        <w:t>Dankon al vi, kiu studis ĝis tiu punkto. Mi sincere</w:t>
      </w:r>
    </w:p>
    <w:p>
      <w:pPr>
        <w:pStyle w:val="NormalWeb"/>
        <w:rPr>
          <w:rFonts w:ascii="Times New Roman Eo" w:hAnsi="Times New Roman Eo" w:cs="Times New Roman Eo"/>
        </w:rPr>
      </w:pPr>
      <w:r>
        <w:rPr>
          <w:rFonts w:cs="Times New Roman Eo" w:ascii="Times New Roman Eo" w:hAnsi="Times New Roman Eo"/>
        </w:rPr>
        <w:t>volus, ke vi daŭrigu vian lernandon de la internacia</w:t>
      </w:r>
    </w:p>
    <w:p>
      <w:pPr>
        <w:pStyle w:val="NormalWeb"/>
        <w:rPr>
          <w:rFonts w:ascii="Times New Roman Eo" w:hAnsi="Times New Roman Eo" w:cs="Times New Roman Eo"/>
        </w:rPr>
      </w:pPr>
      <w:r>
        <w:rPr>
          <w:rFonts w:cs="Times New Roman Eo" w:ascii="Times New Roman Eo" w:hAnsi="Times New Roman Eo"/>
        </w:rPr>
        <w:t>lingvo.</w:t>
      </w:r>
    </w:p>
    <w:p>
      <w:pPr>
        <w:pStyle w:val="NormalWeb"/>
        <w:rPr/>
      </w:pPr>
      <w:r>
        <w:rPr>
          <w:rFonts w:cs="Times New Roman Eo" w:ascii="Times New Roman Eo" w:hAnsi="Times New Roman Eo"/>
        </w:rPr>
        <w:t>Ne forgesu, ke vi devas ĉiam kaj ĉiam perfektigi vian</w:t>
      </w:r>
    </w:p>
    <w:p>
      <w:pPr>
        <w:pStyle w:val="NormalWeb"/>
        <w:rPr>
          <w:rFonts w:ascii="Times New Roman Eo" w:hAnsi="Times New Roman Eo" w:cs="Times New Roman Eo"/>
        </w:rPr>
      </w:pPr>
      <w:r>
        <w:rPr>
          <w:rFonts w:cs="Times New Roman Eo" w:ascii="Times New Roman Eo" w:hAnsi="Times New Roman Eo"/>
        </w:rPr>
        <w:t xml:space="preserve">lingvan elparolon kaj ankaŭ vian vortaron. Malgraŭ la </w:t>
      </w:r>
    </w:p>
    <w:p>
      <w:pPr>
        <w:pStyle w:val="NormalWeb"/>
        <w:rPr>
          <w:rFonts w:ascii="Times New Roman Eo" w:hAnsi="Times New Roman Eo" w:cs="Times New Roman Eo"/>
        </w:rPr>
      </w:pPr>
      <w:r>
        <w:rPr>
          <w:rFonts w:cs="Times New Roman Eo" w:ascii="Times New Roman Eo" w:hAnsi="Times New Roman Eo"/>
        </w:rPr>
        <w:t xml:space="preserve">fakto, ke Esperanto estas tre simpla lingvo, tamen ĝi </w:t>
      </w:r>
    </w:p>
    <w:p>
      <w:pPr>
        <w:pStyle w:val="NormalWeb"/>
        <w:rPr>
          <w:rFonts w:ascii="Times New Roman Eo" w:hAnsi="Times New Roman Eo" w:cs="Times New Roman Eo"/>
        </w:rPr>
      </w:pPr>
      <w:r>
        <w:rPr>
          <w:rFonts w:cs="Times New Roman Eo" w:ascii="Times New Roman Eo" w:hAnsi="Times New Roman Eo"/>
        </w:rPr>
        <w:t xml:space="preserve">estas lingvo. Do, ne pretervidu, ke lingvo parolata </w:t>
      </w:r>
    </w:p>
    <w:p>
      <w:pPr>
        <w:pStyle w:val="NormalWeb"/>
        <w:rPr>
          <w:rFonts w:ascii="Times New Roman Eo" w:hAnsi="Times New Roman Eo" w:cs="Times New Roman Eo"/>
        </w:rPr>
      </w:pPr>
      <w:r>
        <w:rPr>
          <w:rFonts w:cs="Times New Roman Eo" w:ascii="Times New Roman Eo" w:hAnsi="Times New Roman Eo"/>
        </w:rPr>
        <w:t>estas lingvo sciata.</w:t>
      </w:r>
    </w:p>
    <w:p>
      <w:pPr>
        <w:pStyle w:val="NormalWeb"/>
        <w:rPr>
          <w:rFonts w:ascii="Times New Roman Eo" w:hAnsi="Times New Roman Eo" w:cs="Times New Roman Eo"/>
        </w:rPr>
      </w:pPr>
      <w:r>
        <w:rPr>
          <w:rFonts w:cs="Times New Roman Eo" w:ascii="Times New Roman Eo" w:hAnsi="Times New Roman Eo"/>
        </w:rPr>
        <w:t>Mi estas je via dispono por eventuala prononca alĝustiĝo</w:t>
      </w:r>
    </w:p>
    <w:p>
      <w:pPr>
        <w:pStyle w:val="NormalWeb"/>
        <w:rPr/>
      </w:pPr>
      <w:r>
        <w:rPr>
          <w:rFonts w:cs="Times New Roman Eo" w:ascii="Times New Roman Eo" w:hAnsi="Times New Roman Eo"/>
        </w:rPr>
        <w:t xml:space="preserve">aŭ eĉ por interparolado en rekontiĝoj aŭ ĉe </w:t>
      </w:r>
    </w:p>
    <w:p>
      <w:pPr>
        <w:pStyle w:val="NormalWeb"/>
        <w:rPr>
          <w:rFonts w:ascii="Times New Roman Eo" w:hAnsi="Times New Roman Eo" w:cs="Times New Roman Eo"/>
        </w:rPr>
      </w:pPr>
      <w:r>
        <w:rPr>
          <w:rFonts w:cs="Times New Roman Eo" w:ascii="Times New Roman Eo" w:hAnsi="Times New Roman Eo"/>
        </w:rPr>
        <w:t>esperantista kongreso aŭ klubo. Nepre telefonu al mi.</w:t>
      </w:r>
    </w:p>
    <w:p>
      <w:pPr>
        <w:pStyle w:val="NormalWeb"/>
        <w:rPr>
          <w:rFonts w:ascii="Times New Roman Eo" w:hAnsi="Times New Roman Eo" w:cs="Times New Roman Eo"/>
        </w:rPr>
      </w:pPr>
      <w:r>
        <w:rPr>
          <w:rFonts w:cs="Times New Roman Eo" w:ascii="Times New Roman Eo" w:hAnsi="Times New Roman Eo"/>
        </w:rPr>
        <w:t>Samideane via</w:t>
      </w:r>
    </w:p>
    <w:p>
      <w:pPr>
        <w:pStyle w:val="NormalWeb"/>
        <w:rPr/>
      </w:pPr>
      <w:r>
        <w:rPr>
          <w:rFonts w:eastAsia="Times New Roman Eo" w:cs="Times New Roman Eo" w:ascii="Times New Roman Eo" w:hAnsi="Times New Roman Eo"/>
        </w:rPr>
        <w:t xml:space="preserve"> </w:t>
      </w:r>
      <w:r>
        <w:rPr>
          <w:rFonts w:cs="Times New Roman Eo" w:ascii="Times New Roman Eo" w:hAnsi="Times New Roman Eo"/>
        </w:rPr>
        <w:t>(retadreso:</w:t>
      </w:r>
      <w:r>
        <w:rPr/>
        <w:t xml:space="preserve"> </w:t>
      </w:r>
      <w:r>
        <w:rPr>
          <w:rFonts w:cs="Times New Roman Eo" w:ascii="Times New Roman Eo" w:hAnsi="Times New Roman Eo"/>
        </w:rPr>
        <w:t>esperanto@monda.org)</w:t>
      </w:r>
    </w:p>
    <w:p>
      <w:pPr>
        <w:pStyle w:val="NormalWeb"/>
        <w:rPr>
          <w:shd w:fill="FFFFFF" w:val="clear"/>
        </w:rPr>
      </w:pPr>
      <w:r>
        <w:rPr>
          <w:shd w:fill="FFFFFF" w:val="clear"/>
        </w:rPr>
        <w:t>79</w:t>
      </w:r>
    </w:p>
    <w:p>
      <w:pPr>
        <w:pStyle w:val="Normal"/>
        <w:rPr>
          <w:shd w:fill="FFFFFF" w:val="clear"/>
        </w:rPr>
      </w:pPr>
      <w:r>
        <w:rPr>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0"/>
          <w:szCs w:val="100"/>
        </w:rPr>
      </w:pPr>
      <w:r>
        <w:rPr>
          <w:sz w:val="100"/>
          <w:szCs w:val="100"/>
        </w:rPr>
        <w:t>Curso de Esperanto</w:t>
      </w:r>
    </w:p>
    <w:p>
      <w:pPr>
        <w:pStyle w:val="Normal"/>
        <w:jc w:val="center"/>
        <w:rPr>
          <w:sz w:val="100"/>
          <w:szCs w:val="100"/>
        </w:rPr>
      </w:pPr>
      <w:r>
        <w:rPr>
          <w:sz w:val="100"/>
          <w:szCs w:val="1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4"/>
          <w:szCs w:val="144"/>
        </w:rPr>
      </w:pPr>
      <w:r>
        <w:rPr>
          <w:sz w:val="144"/>
          <w:szCs w:val="144"/>
        </w:rPr>
        <w:t>ALLS</w:t>
      </w:r>
    </w:p>
    <w:p>
      <w:pPr>
        <w:pStyle w:val="Normal"/>
        <w:jc w:val="center"/>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http://paginas.terra.com.br/arte/alls/index.htm</w:t>
      </w:r>
    </w:p>
    <w:p>
      <w:pPr>
        <w:pStyle w:val="Heading3"/>
        <w:rPr/>
      </w:pPr>
      <w:r>
        <w:rPr>
          <w:b w:val="false"/>
          <w:bCs w:val="false"/>
          <w:sz w:val="36"/>
          <w:szCs w:val="36"/>
        </w:rPr>
        <w:t>E-mail: anlulo@terra.com.br</w:t>
      </w:r>
    </w:p>
    <w:p>
      <w:pPr>
        <w:pStyle w:val="Heading3"/>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Heading3"/>
        <w:rPr>
          <w:color w:val="000000"/>
        </w:rPr>
      </w:pPr>
      <w:r>
        <w:rPr>
          <w:color w:val="000000"/>
          <w:sz w:val="24"/>
          <w:szCs w:val="24"/>
        </w:rPr>
        <w:t>Alfabeto</w:t>
      </w:r>
    </w:p>
    <w:p>
      <w:pPr>
        <w:pStyle w:val="NormalWeb"/>
        <w:rPr/>
      </w:pPr>
      <w:r>
        <w:rPr>
          <w:color w:val="000000"/>
        </w:rPr>
        <w:t xml:space="preserve">O alfabeto do Esperanto consta, portanto, de 28 letras. As vogais são chamadas conforme os seus sons já estudados, ou seja, </w:t>
      </w:r>
      <w:r>
        <w:rPr>
          <w:b/>
          <w:bCs/>
          <w:color w:val="000000"/>
        </w:rPr>
        <w:t>A</w:t>
      </w:r>
      <w:r>
        <w:rPr>
          <w:color w:val="000000"/>
        </w:rPr>
        <w:t xml:space="preserve">, </w:t>
      </w:r>
      <w:r>
        <w:rPr>
          <w:b/>
          <w:bCs/>
          <w:color w:val="000000"/>
        </w:rPr>
        <w:t>E</w:t>
      </w:r>
      <w:r>
        <w:rPr>
          <w:color w:val="000000"/>
        </w:rPr>
        <w:t xml:space="preserve">, </w:t>
      </w:r>
      <w:r>
        <w:rPr>
          <w:b/>
          <w:bCs/>
          <w:color w:val="000000"/>
        </w:rPr>
        <w:t>I</w:t>
      </w:r>
      <w:r>
        <w:rPr>
          <w:color w:val="000000"/>
        </w:rPr>
        <w:t xml:space="preserve">, </w:t>
      </w:r>
      <w:r>
        <w:rPr>
          <w:b/>
          <w:bCs/>
          <w:color w:val="000000"/>
        </w:rPr>
        <w:t>O</w:t>
      </w:r>
      <w:r>
        <w:rPr>
          <w:color w:val="000000"/>
        </w:rPr>
        <w:t xml:space="preserve">, </w:t>
      </w:r>
      <w:r>
        <w:rPr>
          <w:b/>
          <w:bCs/>
          <w:color w:val="000000"/>
        </w:rPr>
        <w:t>U</w:t>
      </w:r>
      <w:r>
        <w:rPr>
          <w:color w:val="000000"/>
        </w:rPr>
        <w:t xml:space="preserve">. As consoantes, quando queremos dizer-lhes os nomes, recebem a terminação </w:t>
      </w:r>
      <w:r>
        <w:rPr>
          <w:b/>
          <w:bCs/>
          <w:color w:val="000000"/>
        </w:rPr>
        <w:t>O</w:t>
      </w:r>
      <w:r>
        <w:rPr>
          <w:color w:val="000000"/>
        </w:rPr>
        <w:t xml:space="preserve"> dos substantivos. Eis como se pronuncia o alfabeto: </w:t>
      </w:r>
    </w:p>
    <w:p>
      <w:pPr>
        <w:pStyle w:val="NormalWeb"/>
        <w:rPr/>
      </w:pPr>
      <w:r>
        <w:rPr/>
        <w:t> </w:t>
      </w:r>
    </w:p>
    <w:tbl>
      <w:tblPr>
        <w:tblW w:w="3250" w:type="pct"/>
        <w:jc w:val="center"/>
        <w:tblInd w:w="0" w:type="dxa"/>
        <w:tblLayout w:type="fixed"/>
        <w:tblCellMar>
          <w:top w:w="75" w:type="dxa"/>
          <w:left w:w="75" w:type="dxa"/>
          <w:bottom w:w="75" w:type="dxa"/>
          <w:right w:w="75" w:type="dxa"/>
        </w:tblCellMar>
      </w:tblPr>
      <w:tblGrid>
        <w:gridCol w:w="536"/>
        <w:gridCol w:w="858"/>
        <w:gridCol w:w="510"/>
        <w:gridCol w:w="859"/>
        <w:gridCol w:w="510"/>
        <w:gridCol w:w="859"/>
        <w:gridCol w:w="510"/>
        <w:gridCol w:w="885"/>
      </w:tblGrid>
      <w:tr>
        <w:trPr/>
        <w:tc>
          <w:tcPr>
            <w:tcW w:w="536" w:type="dxa"/>
            <w:tcBorders/>
            <w:vAlign w:val="center"/>
          </w:tcPr>
          <w:p>
            <w:pPr>
              <w:pStyle w:val="Normal"/>
              <w:jc w:val="center"/>
              <w:rPr>
                <w:color w:val="000000"/>
              </w:rPr>
            </w:pPr>
            <w:r>
              <w:rPr>
                <w:rFonts w:cs="Arial" w:ascii="Arial" w:hAnsi="Arial"/>
                <w:b/>
                <w:bCs/>
                <w:color w:val="000000"/>
                <w:sz w:val="20"/>
                <w:szCs w:val="20"/>
              </w:rPr>
              <w:t>Letra</w:t>
            </w:r>
          </w:p>
        </w:tc>
        <w:tc>
          <w:tcPr>
            <w:tcW w:w="858" w:type="dxa"/>
            <w:tcBorders/>
            <w:vAlign w:val="center"/>
          </w:tcPr>
          <w:p>
            <w:pPr>
              <w:pStyle w:val="Normal"/>
              <w:jc w:val="center"/>
              <w:rPr>
                <w:color w:val="000000"/>
              </w:rPr>
            </w:pPr>
            <w:r>
              <w:rPr>
                <w:rFonts w:cs="Arial" w:ascii="Arial" w:hAnsi="Arial"/>
                <w:b/>
                <w:bCs/>
                <w:color w:val="000000"/>
                <w:sz w:val="20"/>
                <w:szCs w:val="20"/>
              </w:rPr>
              <w:t>Pronúncia</w:t>
            </w:r>
          </w:p>
        </w:tc>
        <w:tc>
          <w:tcPr>
            <w:tcW w:w="510" w:type="dxa"/>
            <w:tcBorders/>
            <w:vAlign w:val="center"/>
          </w:tcPr>
          <w:p>
            <w:pPr>
              <w:pStyle w:val="Normal"/>
              <w:jc w:val="center"/>
              <w:rPr>
                <w:color w:val="000000"/>
              </w:rPr>
            </w:pPr>
            <w:r>
              <w:rPr>
                <w:rFonts w:cs="Arial" w:ascii="Arial" w:hAnsi="Arial"/>
                <w:b/>
                <w:bCs/>
                <w:color w:val="000000"/>
                <w:sz w:val="20"/>
                <w:szCs w:val="20"/>
              </w:rPr>
              <w:t>Letra</w:t>
            </w:r>
          </w:p>
        </w:tc>
        <w:tc>
          <w:tcPr>
            <w:tcW w:w="859" w:type="dxa"/>
            <w:tcBorders/>
            <w:vAlign w:val="center"/>
          </w:tcPr>
          <w:p>
            <w:pPr>
              <w:pStyle w:val="Normal"/>
              <w:jc w:val="center"/>
              <w:rPr>
                <w:color w:val="000000"/>
              </w:rPr>
            </w:pPr>
            <w:r>
              <w:rPr>
                <w:rFonts w:cs="Arial" w:ascii="Arial" w:hAnsi="Arial"/>
                <w:b/>
                <w:bCs/>
                <w:color w:val="000000"/>
                <w:sz w:val="20"/>
                <w:szCs w:val="20"/>
              </w:rPr>
              <w:t>Pronúncia</w:t>
            </w:r>
          </w:p>
        </w:tc>
        <w:tc>
          <w:tcPr>
            <w:tcW w:w="510" w:type="dxa"/>
            <w:tcBorders/>
            <w:vAlign w:val="center"/>
          </w:tcPr>
          <w:p>
            <w:pPr>
              <w:pStyle w:val="Normal"/>
              <w:jc w:val="center"/>
              <w:rPr>
                <w:color w:val="000000"/>
              </w:rPr>
            </w:pPr>
            <w:r>
              <w:rPr>
                <w:rFonts w:cs="Arial" w:ascii="Arial" w:hAnsi="Arial"/>
                <w:b/>
                <w:bCs/>
                <w:color w:val="000000"/>
                <w:sz w:val="20"/>
                <w:szCs w:val="20"/>
              </w:rPr>
              <w:t>Letra</w:t>
            </w:r>
          </w:p>
        </w:tc>
        <w:tc>
          <w:tcPr>
            <w:tcW w:w="859" w:type="dxa"/>
            <w:tcBorders/>
            <w:vAlign w:val="center"/>
          </w:tcPr>
          <w:p>
            <w:pPr>
              <w:pStyle w:val="Normal"/>
              <w:jc w:val="center"/>
              <w:rPr>
                <w:color w:val="000000"/>
              </w:rPr>
            </w:pPr>
            <w:r>
              <w:rPr>
                <w:rFonts w:cs="Arial" w:ascii="Arial" w:hAnsi="Arial"/>
                <w:b/>
                <w:bCs/>
                <w:color w:val="000000"/>
                <w:sz w:val="20"/>
                <w:szCs w:val="20"/>
              </w:rPr>
              <w:t>Pronúncia</w:t>
            </w:r>
          </w:p>
        </w:tc>
        <w:tc>
          <w:tcPr>
            <w:tcW w:w="510" w:type="dxa"/>
            <w:tcBorders/>
            <w:vAlign w:val="center"/>
          </w:tcPr>
          <w:p>
            <w:pPr>
              <w:pStyle w:val="Normal"/>
              <w:jc w:val="center"/>
              <w:rPr>
                <w:color w:val="000000"/>
              </w:rPr>
            </w:pPr>
            <w:r>
              <w:rPr>
                <w:rFonts w:cs="Arial" w:ascii="Arial" w:hAnsi="Arial"/>
                <w:b/>
                <w:bCs/>
                <w:color w:val="000000"/>
                <w:sz w:val="20"/>
                <w:szCs w:val="20"/>
              </w:rPr>
              <w:t>Letra</w:t>
            </w:r>
          </w:p>
        </w:tc>
        <w:tc>
          <w:tcPr>
            <w:tcW w:w="885" w:type="dxa"/>
            <w:tcBorders/>
            <w:vAlign w:val="center"/>
          </w:tcPr>
          <w:p>
            <w:pPr>
              <w:pStyle w:val="Normal"/>
              <w:jc w:val="center"/>
              <w:rPr>
                <w:color w:val="000000"/>
              </w:rPr>
            </w:pPr>
            <w:r>
              <w:rPr>
                <w:rFonts w:cs="Arial" w:ascii="Arial" w:hAnsi="Arial"/>
                <w:b/>
                <w:bCs/>
                <w:color w:val="000000"/>
                <w:sz w:val="20"/>
                <w:szCs w:val="20"/>
              </w:rPr>
              <w:t>Pronúncia</w:t>
            </w:r>
          </w:p>
        </w:tc>
      </w:tr>
      <w:tr>
        <w:trPr/>
        <w:tc>
          <w:tcPr>
            <w:tcW w:w="536" w:type="dxa"/>
            <w:tcBorders/>
            <w:vAlign w:val="center"/>
          </w:tcPr>
          <w:p>
            <w:pPr>
              <w:pStyle w:val="Normal"/>
              <w:jc w:val="center"/>
              <w:rPr>
                <w:color w:val="000000"/>
              </w:rPr>
            </w:pPr>
            <w:r>
              <w:rPr>
                <w:rFonts w:cs="Arial" w:ascii="Arial" w:hAnsi="Arial"/>
                <w:b/>
                <w:bCs/>
                <w:color w:val="000000"/>
              </w:rPr>
              <w:t>A a</w:t>
            </w:r>
          </w:p>
        </w:tc>
        <w:tc>
          <w:tcPr>
            <w:tcW w:w="858" w:type="dxa"/>
            <w:tcBorders/>
            <w:vAlign w:val="center"/>
          </w:tcPr>
          <w:p>
            <w:pPr>
              <w:pStyle w:val="Normal"/>
              <w:jc w:val="center"/>
              <w:rPr>
                <w:color w:val="000000"/>
              </w:rPr>
            </w:pPr>
            <w:r>
              <w:rPr>
                <w:rFonts w:cs="Arial" w:ascii="Arial" w:hAnsi="Arial"/>
                <w:color w:val="000000"/>
              </w:rPr>
              <w:t>/a/</w:t>
            </w:r>
          </w:p>
        </w:tc>
        <w:tc>
          <w:tcPr>
            <w:tcW w:w="510" w:type="dxa"/>
            <w:tcBorders/>
            <w:vAlign w:val="center"/>
          </w:tcPr>
          <w:p>
            <w:pPr>
              <w:pStyle w:val="Normal"/>
              <w:jc w:val="center"/>
              <w:rPr>
                <w:color w:val="000000"/>
              </w:rPr>
            </w:pPr>
            <w:r>
              <w:rPr>
                <w:rFonts w:cs="Arial" w:ascii="Arial" w:hAnsi="Arial"/>
                <w:b/>
                <w:bCs/>
                <w:color w:val="000000"/>
              </w:rPr>
              <w:t>G g</w:t>
            </w:r>
          </w:p>
        </w:tc>
        <w:tc>
          <w:tcPr>
            <w:tcW w:w="859" w:type="dxa"/>
            <w:tcBorders/>
            <w:vAlign w:val="center"/>
          </w:tcPr>
          <w:p>
            <w:pPr>
              <w:pStyle w:val="Normal"/>
              <w:jc w:val="center"/>
              <w:rPr>
                <w:color w:val="000000"/>
              </w:rPr>
            </w:pPr>
            <w:r>
              <w:rPr>
                <w:rFonts w:cs="Arial" w:ascii="Arial" w:hAnsi="Arial"/>
                <w:color w:val="000000"/>
              </w:rPr>
              <w:t>/go/</w:t>
            </w:r>
          </w:p>
        </w:tc>
        <w:tc>
          <w:tcPr>
            <w:tcW w:w="510" w:type="dxa"/>
            <w:tcBorders/>
            <w:vAlign w:val="center"/>
          </w:tcPr>
          <w:p>
            <w:pPr>
              <w:pStyle w:val="Normal"/>
              <w:jc w:val="center"/>
              <w:rPr>
                <w:color w:val="000000"/>
              </w:rPr>
            </w:pPr>
            <w:r>
              <w:rPr>
                <w:rFonts w:cs="Arial" w:ascii="Arial" w:hAnsi="Arial"/>
                <w:b/>
                <w:bCs/>
                <w:color w:val="000000"/>
              </w:rPr>
              <w:t>K k</w:t>
            </w:r>
          </w:p>
        </w:tc>
        <w:tc>
          <w:tcPr>
            <w:tcW w:w="859" w:type="dxa"/>
            <w:tcBorders/>
            <w:vAlign w:val="center"/>
          </w:tcPr>
          <w:p>
            <w:pPr>
              <w:pStyle w:val="Normal"/>
              <w:jc w:val="center"/>
              <w:rPr>
                <w:color w:val="000000"/>
              </w:rPr>
            </w:pPr>
            <w:r>
              <w:rPr>
                <w:rFonts w:cs="Arial" w:ascii="Arial" w:hAnsi="Arial"/>
                <w:color w:val="000000"/>
              </w:rPr>
              <w:t>/ko/</w:t>
            </w:r>
          </w:p>
        </w:tc>
        <w:tc>
          <w:tcPr>
            <w:tcW w:w="510" w:type="dxa"/>
            <w:tcBorders/>
            <w:vAlign w:val="center"/>
          </w:tcPr>
          <w:p>
            <w:pPr>
              <w:pStyle w:val="Normal"/>
              <w:jc w:val="center"/>
              <w:rPr>
                <w:color w:val="000000"/>
              </w:rPr>
            </w:pPr>
            <w:r>
              <w:rPr>
                <w:rFonts w:cs="Arial" w:ascii="Arial" w:hAnsi="Arial"/>
                <w:b/>
                <w:bCs/>
                <w:color w:val="000000"/>
              </w:rPr>
              <w:t>S s</w:t>
            </w:r>
          </w:p>
        </w:tc>
        <w:tc>
          <w:tcPr>
            <w:tcW w:w="885" w:type="dxa"/>
            <w:tcBorders/>
            <w:vAlign w:val="center"/>
          </w:tcPr>
          <w:p>
            <w:pPr>
              <w:pStyle w:val="Normal"/>
              <w:jc w:val="center"/>
              <w:rPr>
                <w:color w:val="000000"/>
              </w:rPr>
            </w:pPr>
            <w:r>
              <w:rPr>
                <w:rFonts w:cs="Arial" w:ascii="Arial" w:hAnsi="Arial"/>
                <w:color w:val="000000"/>
              </w:rPr>
              <w:t>/so/</w:t>
            </w:r>
          </w:p>
        </w:tc>
      </w:tr>
      <w:tr>
        <w:trPr/>
        <w:tc>
          <w:tcPr>
            <w:tcW w:w="536" w:type="dxa"/>
            <w:tcBorders/>
            <w:vAlign w:val="center"/>
          </w:tcPr>
          <w:p>
            <w:pPr>
              <w:pStyle w:val="Normal"/>
              <w:jc w:val="center"/>
              <w:rPr>
                <w:color w:val="000000"/>
              </w:rPr>
            </w:pPr>
            <w:r>
              <w:rPr>
                <w:rFonts w:cs="Arial" w:ascii="Arial" w:hAnsi="Arial"/>
                <w:b/>
                <w:bCs/>
                <w:color w:val="000000"/>
              </w:rPr>
              <w:t>B b</w:t>
            </w:r>
          </w:p>
        </w:tc>
        <w:tc>
          <w:tcPr>
            <w:tcW w:w="858" w:type="dxa"/>
            <w:tcBorders/>
            <w:vAlign w:val="center"/>
          </w:tcPr>
          <w:p>
            <w:pPr>
              <w:pStyle w:val="Normal"/>
              <w:jc w:val="center"/>
              <w:rPr>
                <w:color w:val="000000"/>
              </w:rPr>
            </w:pPr>
            <w:r>
              <w:rPr>
                <w:rFonts w:cs="Arial" w:ascii="Arial" w:hAnsi="Arial"/>
                <w:color w:val="000000"/>
              </w:rPr>
              <w:t>/bo/</w:t>
            </w:r>
          </w:p>
        </w:tc>
        <w:tc>
          <w:tcPr>
            <w:tcW w:w="510" w:type="dxa"/>
            <w:tcBorders/>
            <w:vAlign w:val="center"/>
          </w:tcPr>
          <w:p>
            <w:pPr>
              <w:pStyle w:val="Normal"/>
              <w:jc w:val="center"/>
              <w:rPr>
                <w:color w:val="000000"/>
              </w:rPr>
            </w:pPr>
            <w:r>
              <w:rPr>
                <w:b/>
                <w:bCs/>
                <w:color w:val="000000"/>
              </w:rPr>
              <w:t>ĝ ĝ</w:t>
            </w:r>
          </w:p>
        </w:tc>
        <w:tc>
          <w:tcPr>
            <w:tcW w:w="859" w:type="dxa"/>
            <w:tcBorders/>
            <w:vAlign w:val="center"/>
          </w:tcPr>
          <w:p>
            <w:pPr>
              <w:pStyle w:val="Normal"/>
              <w:jc w:val="center"/>
              <w:rPr>
                <w:color w:val="000000"/>
              </w:rPr>
            </w:pPr>
            <w:r>
              <w:rPr>
                <w:rFonts w:cs="Arial" w:ascii="Arial" w:hAnsi="Arial"/>
                <w:color w:val="000000"/>
              </w:rPr>
              <w:t>/djo/</w:t>
            </w:r>
          </w:p>
        </w:tc>
        <w:tc>
          <w:tcPr>
            <w:tcW w:w="510" w:type="dxa"/>
            <w:tcBorders/>
            <w:vAlign w:val="center"/>
          </w:tcPr>
          <w:p>
            <w:pPr>
              <w:pStyle w:val="Normal"/>
              <w:jc w:val="center"/>
              <w:rPr>
                <w:color w:val="000000"/>
              </w:rPr>
            </w:pPr>
            <w:r>
              <w:rPr>
                <w:rFonts w:cs="Arial" w:ascii="Arial" w:hAnsi="Arial"/>
                <w:b/>
                <w:bCs/>
                <w:color w:val="000000"/>
              </w:rPr>
              <w:t>L l</w:t>
            </w:r>
          </w:p>
        </w:tc>
        <w:tc>
          <w:tcPr>
            <w:tcW w:w="859" w:type="dxa"/>
            <w:tcBorders/>
            <w:vAlign w:val="center"/>
          </w:tcPr>
          <w:p>
            <w:pPr>
              <w:pStyle w:val="Normal"/>
              <w:jc w:val="center"/>
              <w:rPr>
                <w:color w:val="000000"/>
              </w:rPr>
            </w:pPr>
            <w:r>
              <w:rPr>
                <w:rFonts w:cs="Arial" w:ascii="Arial" w:hAnsi="Arial"/>
                <w:color w:val="000000"/>
              </w:rPr>
              <w:t>/lo/</w:t>
            </w:r>
          </w:p>
        </w:tc>
        <w:tc>
          <w:tcPr>
            <w:tcW w:w="510" w:type="dxa"/>
            <w:tcBorders/>
            <w:vAlign w:val="center"/>
          </w:tcPr>
          <w:p>
            <w:pPr>
              <w:pStyle w:val="Normal"/>
              <w:jc w:val="center"/>
              <w:rPr>
                <w:color w:val="000000"/>
              </w:rPr>
            </w:pPr>
            <w:r>
              <w:rPr>
                <w:b/>
                <w:bCs/>
                <w:color w:val="000000"/>
              </w:rPr>
              <w:t>ĉ ĉ</w:t>
            </w:r>
          </w:p>
        </w:tc>
        <w:tc>
          <w:tcPr>
            <w:tcW w:w="885" w:type="dxa"/>
            <w:tcBorders/>
            <w:vAlign w:val="center"/>
          </w:tcPr>
          <w:p>
            <w:pPr>
              <w:pStyle w:val="Normal"/>
              <w:jc w:val="center"/>
              <w:rPr>
                <w:color w:val="000000"/>
              </w:rPr>
            </w:pPr>
            <w:r>
              <w:rPr>
                <w:rFonts w:cs="Arial" w:ascii="Arial" w:hAnsi="Arial"/>
                <w:color w:val="000000"/>
              </w:rPr>
              <w:t>/cho/</w:t>
            </w:r>
          </w:p>
        </w:tc>
      </w:tr>
      <w:tr>
        <w:trPr/>
        <w:tc>
          <w:tcPr>
            <w:tcW w:w="536" w:type="dxa"/>
            <w:tcBorders/>
            <w:vAlign w:val="center"/>
          </w:tcPr>
          <w:p>
            <w:pPr>
              <w:pStyle w:val="Normal"/>
              <w:jc w:val="center"/>
              <w:rPr>
                <w:color w:val="000000"/>
              </w:rPr>
            </w:pPr>
            <w:r>
              <w:rPr>
                <w:rFonts w:cs="Arial" w:ascii="Arial" w:hAnsi="Arial"/>
                <w:b/>
                <w:bCs/>
                <w:color w:val="000000"/>
              </w:rPr>
              <w:t>C c</w:t>
            </w:r>
          </w:p>
        </w:tc>
        <w:tc>
          <w:tcPr>
            <w:tcW w:w="858" w:type="dxa"/>
            <w:tcBorders/>
            <w:vAlign w:val="center"/>
          </w:tcPr>
          <w:p>
            <w:pPr>
              <w:pStyle w:val="Normal"/>
              <w:jc w:val="center"/>
              <w:rPr>
                <w:color w:val="000000"/>
              </w:rPr>
            </w:pPr>
            <w:r>
              <w:rPr>
                <w:rFonts w:cs="Arial" w:ascii="Arial" w:hAnsi="Arial"/>
                <w:color w:val="000000"/>
              </w:rPr>
              <w:t>/tso/</w:t>
            </w:r>
          </w:p>
        </w:tc>
        <w:tc>
          <w:tcPr>
            <w:tcW w:w="510" w:type="dxa"/>
            <w:tcBorders/>
            <w:vAlign w:val="center"/>
          </w:tcPr>
          <w:p>
            <w:pPr>
              <w:pStyle w:val="Normal"/>
              <w:jc w:val="center"/>
              <w:rPr>
                <w:color w:val="000000"/>
              </w:rPr>
            </w:pPr>
            <w:r>
              <w:rPr>
                <w:rFonts w:cs="Arial" w:ascii="Arial" w:hAnsi="Arial"/>
                <w:b/>
                <w:bCs/>
                <w:color w:val="000000"/>
              </w:rPr>
              <w:t>H h</w:t>
            </w:r>
          </w:p>
        </w:tc>
        <w:tc>
          <w:tcPr>
            <w:tcW w:w="859" w:type="dxa"/>
            <w:tcBorders/>
            <w:vAlign w:val="center"/>
          </w:tcPr>
          <w:p>
            <w:pPr>
              <w:pStyle w:val="Normal"/>
              <w:jc w:val="center"/>
              <w:rPr>
                <w:color w:val="000000"/>
              </w:rPr>
            </w:pPr>
            <w:r>
              <w:rPr>
                <w:rFonts w:cs="Arial" w:ascii="Arial" w:hAnsi="Arial"/>
                <w:color w:val="000000"/>
              </w:rPr>
              <w:t>/ho/</w:t>
            </w:r>
          </w:p>
        </w:tc>
        <w:tc>
          <w:tcPr>
            <w:tcW w:w="510" w:type="dxa"/>
            <w:tcBorders/>
            <w:vAlign w:val="center"/>
          </w:tcPr>
          <w:p>
            <w:pPr>
              <w:pStyle w:val="Normal"/>
              <w:jc w:val="center"/>
              <w:rPr>
                <w:color w:val="000000"/>
              </w:rPr>
            </w:pPr>
            <w:r>
              <w:rPr>
                <w:rFonts w:cs="Arial" w:ascii="Arial" w:hAnsi="Arial"/>
                <w:b/>
                <w:bCs/>
                <w:color w:val="000000"/>
              </w:rPr>
              <w:t>M m</w:t>
            </w:r>
          </w:p>
        </w:tc>
        <w:tc>
          <w:tcPr>
            <w:tcW w:w="859" w:type="dxa"/>
            <w:tcBorders/>
            <w:vAlign w:val="center"/>
          </w:tcPr>
          <w:p>
            <w:pPr>
              <w:pStyle w:val="Normal"/>
              <w:jc w:val="center"/>
              <w:rPr>
                <w:color w:val="000000"/>
              </w:rPr>
            </w:pPr>
            <w:r>
              <w:rPr>
                <w:rFonts w:cs="Arial" w:ascii="Arial" w:hAnsi="Arial"/>
                <w:color w:val="000000"/>
              </w:rPr>
              <w:t>/mo/</w:t>
            </w:r>
          </w:p>
        </w:tc>
        <w:tc>
          <w:tcPr>
            <w:tcW w:w="510" w:type="dxa"/>
            <w:tcBorders/>
            <w:vAlign w:val="center"/>
          </w:tcPr>
          <w:p>
            <w:pPr>
              <w:pStyle w:val="Normal"/>
              <w:jc w:val="center"/>
              <w:rPr>
                <w:color w:val="000000"/>
              </w:rPr>
            </w:pPr>
            <w:r>
              <w:rPr>
                <w:rFonts w:cs="Arial" w:ascii="Arial" w:hAnsi="Arial"/>
                <w:b/>
                <w:bCs/>
                <w:color w:val="000000"/>
              </w:rPr>
              <w:t>T t</w:t>
            </w:r>
          </w:p>
        </w:tc>
        <w:tc>
          <w:tcPr>
            <w:tcW w:w="885" w:type="dxa"/>
            <w:tcBorders/>
            <w:vAlign w:val="center"/>
          </w:tcPr>
          <w:p>
            <w:pPr>
              <w:pStyle w:val="Normal"/>
              <w:jc w:val="center"/>
              <w:rPr>
                <w:color w:val="000000"/>
              </w:rPr>
            </w:pPr>
            <w:r>
              <w:rPr>
                <w:rFonts w:cs="Arial" w:ascii="Arial" w:hAnsi="Arial"/>
                <w:color w:val="000000"/>
              </w:rPr>
              <w:t>/to/</w:t>
            </w:r>
          </w:p>
        </w:tc>
      </w:tr>
      <w:tr>
        <w:trPr/>
        <w:tc>
          <w:tcPr>
            <w:tcW w:w="536" w:type="dxa"/>
            <w:tcBorders/>
            <w:vAlign w:val="center"/>
          </w:tcPr>
          <w:p>
            <w:pPr>
              <w:pStyle w:val="Normal"/>
              <w:jc w:val="center"/>
              <w:rPr>
                <w:color w:val="000000"/>
              </w:rPr>
            </w:pPr>
            <w:r>
              <w:rPr>
                <w:b/>
                <w:bCs/>
                <w:color w:val="000000"/>
              </w:rPr>
              <w:t>ĉ ĉ</w:t>
            </w:r>
          </w:p>
        </w:tc>
        <w:tc>
          <w:tcPr>
            <w:tcW w:w="858" w:type="dxa"/>
            <w:tcBorders/>
            <w:vAlign w:val="center"/>
          </w:tcPr>
          <w:p>
            <w:pPr>
              <w:pStyle w:val="Normal"/>
              <w:jc w:val="center"/>
              <w:rPr>
                <w:color w:val="000000"/>
              </w:rPr>
            </w:pPr>
            <w:r>
              <w:rPr>
                <w:rFonts w:cs="Arial" w:ascii="Arial" w:hAnsi="Arial"/>
                <w:color w:val="000000"/>
              </w:rPr>
              <w:t>/tcho/</w:t>
            </w:r>
          </w:p>
        </w:tc>
        <w:tc>
          <w:tcPr>
            <w:tcW w:w="510" w:type="dxa"/>
            <w:tcBorders/>
            <w:vAlign w:val="center"/>
          </w:tcPr>
          <w:p>
            <w:pPr>
              <w:pStyle w:val="Normal"/>
              <w:jc w:val="center"/>
              <w:rPr>
                <w:color w:val="000000"/>
              </w:rPr>
            </w:pPr>
            <w:r>
              <w:rPr>
                <w:b/>
                <w:bCs/>
                <w:color w:val="000000"/>
              </w:rPr>
              <w:t>Ĥ ĥ</w:t>
            </w:r>
          </w:p>
        </w:tc>
        <w:tc>
          <w:tcPr>
            <w:tcW w:w="859" w:type="dxa"/>
            <w:tcBorders/>
            <w:vAlign w:val="center"/>
          </w:tcPr>
          <w:p>
            <w:pPr>
              <w:pStyle w:val="Normal"/>
              <w:jc w:val="center"/>
              <w:rPr>
                <w:color w:val="000000"/>
              </w:rPr>
            </w:pPr>
            <w:r>
              <w:rPr>
                <w:rFonts w:cs="Arial" w:ascii="Arial" w:hAnsi="Arial"/>
                <w:color w:val="000000"/>
              </w:rPr>
              <w:t>/rro/</w:t>
            </w:r>
          </w:p>
        </w:tc>
        <w:tc>
          <w:tcPr>
            <w:tcW w:w="510" w:type="dxa"/>
            <w:tcBorders/>
            <w:vAlign w:val="center"/>
          </w:tcPr>
          <w:p>
            <w:pPr>
              <w:pStyle w:val="Normal"/>
              <w:jc w:val="center"/>
              <w:rPr>
                <w:color w:val="000000"/>
              </w:rPr>
            </w:pPr>
            <w:r>
              <w:rPr>
                <w:rFonts w:cs="Arial" w:ascii="Arial" w:hAnsi="Arial"/>
                <w:b/>
                <w:bCs/>
                <w:color w:val="000000"/>
              </w:rPr>
              <w:t>N n</w:t>
            </w:r>
          </w:p>
        </w:tc>
        <w:tc>
          <w:tcPr>
            <w:tcW w:w="859" w:type="dxa"/>
            <w:tcBorders/>
            <w:vAlign w:val="center"/>
          </w:tcPr>
          <w:p>
            <w:pPr>
              <w:pStyle w:val="Normal"/>
              <w:jc w:val="center"/>
              <w:rPr>
                <w:color w:val="000000"/>
              </w:rPr>
            </w:pPr>
            <w:r>
              <w:rPr>
                <w:rFonts w:cs="Arial" w:ascii="Arial" w:hAnsi="Arial"/>
                <w:color w:val="000000"/>
              </w:rPr>
              <w:t>/no/</w:t>
            </w:r>
          </w:p>
        </w:tc>
        <w:tc>
          <w:tcPr>
            <w:tcW w:w="510" w:type="dxa"/>
            <w:tcBorders/>
            <w:vAlign w:val="center"/>
          </w:tcPr>
          <w:p>
            <w:pPr>
              <w:pStyle w:val="Normal"/>
              <w:jc w:val="center"/>
              <w:rPr>
                <w:color w:val="000000"/>
              </w:rPr>
            </w:pPr>
            <w:r>
              <w:rPr>
                <w:rFonts w:cs="Arial" w:ascii="Arial" w:hAnsi="Arial"/>
                <w:b/>
                <w:bCs/>
                <w:color w:val="000000"/>
              </w:rPr>
              <w:t>U u</w:t>
            </w:r>
          </w:p>
        </w:tc>
        <w:tc>
          <w:tcPr>
            <w:tcW w:w="885" w:type="dxa"/>
            <w:tcBorders/>
            <w:vAlign w:val="center"/>
          </w:tcPr>
          <w:p>
            <w:pPr>
              <w:pStyle w:val="Normal"/>
              <w:jc w:val="center"/>
              <w:rPr>
                <w:color w:val="000000"/>
              </w:rPr>
            </w:pPr>
            <w:r>
              <w:rPr>
                <w:rFonts w:cs="Arial" w:ascii="Arial" w:hAnsi="Arial"/>
                <w:color w:val="000000"/>
              </w:rPr>
              <w:t>/u/</w:t>
            </w:r>
          </w:p>
        </w:tc>
      </w:tr>
      <w:tr>
        <w:trPr/>
        <w:tc>
          <w:tcPr>
            <w:tcW w:w="536" w:type="dxa"/>
            <w:tcBorders/>
            <w:vAlign w:val="center"/>
          </w:tcPr>
          <w:p>
            <w:pPr>
              <w:pStyle w:val="Normal"/>
              <w:jc w:val="center"/>
              <w:rPr>
                <w:color w:val="000000"/>
              </w:rPr>
            </w:pPr>
            <w:r>
              <w:rPr>
                <w:rFonts w:cs="Arial" w:ascii="Arial" w:hAnsi="Arial"/>
                <w:b/>
                <w:bCs/>
                <w:color w:val="000000"/>
              </w:rPr>
              <w:t>D d</w:t>
            </w:r>
          </w:p>
        </w:tc>
        <w:tc>
          <w:tcPr>
            <w:tcW w:w="858" w:type="dxa"/>
            <w:tcBorders/>
            <w:vAlign w:val="center"/>
          </w:tcPr>
          <w:p>
            <w:pPr>
              <w:pStyle w:val="Normal"/>
              <w:jc w:val="center"/>
              <w:rPr>
                <w:color w:val="000000"/>
              </w:rPr>
            </w:pPr>
            <w:r>
              <w:rPr>
                <w:rFonts w:cs="Arial" w:ascii="Arial" w:hAnsi="Arial"/>
                <w:color w:val="000000"/>
              </w:rPr>
              <w:t>/do/</w:t>
            </w:r>
          </w:p>
        </w:tc>
        <w:tc>
          <w:tcPr>
            <w:tcW w:w="510" w:type="dxa"/>
            <w:tcBorders/>
            <w:vAlign w:val="center"/>
          </w:tcPr>
          <w:p>
            <w:pPr>
              <w:pStyle w:val="Normal"/>
              <w:jc w:val="center"/>
              <w:rPr>
                <w:color w:val="000000"/>
              </w:rPr>
            </w:pPr>
            <w:r>
              <w:rPr>
                <w:rFonts w:cs="Arial" w:ascii="Arial" w:hAnsi="Arial"/>
                <w:b/>
                <w:bCs/>
                <w:color w:val="000000"/>
              </w:rPr>
              <w:t>I i</w:t>
            </w:r>
          </w:p>
        </w:tc>
        <w:tc>
          <w:tcPr>
            <w:tcW w:w="859" w:type="dxa"/>
            <w:tcBorders/>
            <w:vAlign w:val="center"/>
          </w:tcPr>
          <w:p>
            <w:pPr>
              <w:pStyle w:val="Normal"/>
              <w:jc w:val="center"/>
              <w:rPr>
                <w:color w:val="000000"/>
              </w:rPr>
            </w:pPr>
            <w:r>
              <w:rPr>
                <w:rFonts w:cs="Arial" w:ascii="Arial" w:hAnsi="Arial"/>
                <w:color w:val="000000"/>
              </w:rPr>
              <w:t>/i/</w:t>
            </w:r>
          </w:p>
        </w:tc>
        <w:tc>
          <w:tcPr>
            <w:tcW w:w="510" w:type="dxa"/>
            <w:tcBorders/>
            <w:vAlign w:val="center"/>
          </w:tcPr>
          <w:p>
            <w:pPr>
              <w:pStyle w:val="Normal"/>
              <w:jc w:val="center"/>
              <w:rPr>
                <w:color w:val="000000"/>
              </w:rPr>
            </w:pPr>
            <w:r>
              <w:rPr>
                <w:rFonts w:cs="Arial" w:ascii="Arial" w:hAnsi="Arial"/>
                <w:b/>
                <w:bCs/>
                <w:color w:val="000000"/>
              </w:rPr>
              <w:t>O o</w:t>
            </w:r>
          </w:p>
        </w:tc>
        <w:tc>
          <w:tcPr>
            <w:tcW w:w="859" w:type="dxa"/>
            <w:tcBorders/>
            <w:vAlign w:val="center"/>
          </w:tcPr>
          <w:p>
            <w:pPr>
              <w:pStyle w:val="Normal"/>
              <w:jc w:val="center"/>
              <w:rPr>
                <w:color w:val="000000"/>
              </w:rPr>
            </w:pPr>
            <w:r>
              <w:rPr>
                <w:rFonts w:cs="Arial" w:ascii="Arial" w:hAnsi="Arial"/>
                <w:color w:val="000000"/>
              </w:rPr>
              <w:t>/o/</w:t>
            </w:r>
          </w:p>
        </w:tc>
        <w:tc>
          <w:tcPr>
            <w:tcW w:w="510" w:type="dxa"/>
            <w:tcBorders/>
            <w:vAlign w:val="center"/>
          </w:tcPr>
          <w:p>
            <w:pPr>
              <w:pStyle w:val="Normal"/>
              <w:jc w:val="center"/>
              <w:rPr>
                <w:color w:val="000000"/>
              </w:rPr>
            </w:pPr>
            <w:r>
              <w:rPr>
                <w:b/>
                <w:bCs/>
                <w:color w:val="000000"/>
              </w:rPr>
              <w:t>Ŭ ŭ</w:t>
            </w:r>
          </w:p>
        </w:tc>
        <w:tc>
          <w:tcPr>
            <w:tcW w:w="885" w:type="dxa"/>
            <w:tcBorders/>
            <w:vAlign w:val="center"/>
          </w:tcPr>
          <w:p>
            <w:pPr>
              <w:pStyle w:val="Normal"/>
              <w:jc w:val="center"/>
              <w:rPr>
                <w:color w:val="000000"/>
              </w:rPr>
            </w:pPr>
            <w:r>
              <w:rPr>
                <w:rFonts w:cs="Arial" w:ascii="Arial" w:hAnsi="Arial"/>
                <w:color w:val="000000"/>
              </w:rPr>
              <w:t>/uô/</w:t>
            </w:r>
          </w:p>
        </w:tc>
      </w:tr>
      <w:tr>
        <w:trPr/>
        <w:tc>
          <w:tcPr>
            <w:tcW w:w="536" w:type="dxa"/>
            <w:tcBorders/>
            <w:vAlign w:val="center"/>
          </w:tcPr>
          <w:p>
            <w:pPr>
              <w:pStyle w:val="Normal"/>
              <w:jc w:val="center"/>
              <w:rPr>
                <w:color w:val="000000"/>
              </w:rPr>
            </w:pPr>
            <w:r>
              <w:rPr>
                <w:rFonts w:cs="Arial" w:ascii="Arial" w:hAnsi="Arial"/>
                <w:b/>
                <w:bCs/>
                <w:color w:val="000000"/>
              </w:rPr>
              <w:t>E e</w:t>
            </w:r>
          </w:p>
        </w:tc>
        <w:tc>
          <w:tcPr>
            <w:tcW w:w="858" w:type="dxa"/>
            <w:tcBorders/>
            <w:vAlign w:val="center"/>
          </w:tcPr>
          <w:p>
            <w:pPr>
              <w:pStyle w:val="Normal"/>
              <w:jc w:val="center"/>
              <w:rPr>
                <w:color w:val="000000"/>
              </w:rPr>
            </w:pPr>
            <w:r>
              <w:rPr>
                <w:rFonts w:cs="Arial" w:ascii="Arial" w:hAnsi="Arial"/>
                <w:color w:val="000000"/>
              </w:rPr>
              <w:t>/e/</w:t>
            </w:r>
          </w:p>
        </w:tc>
        <w:tc>
          <w:tcPr>
            <w:tcW w:w="510" w:type="dxa"/>
            <w:tcBorders/>
            <w:vAlign w:val="center"/>
          </w:tcPr>
          <w:p>
            <w:pPr>
              <w:pStyle w:val="Normal"/>
              <w:jc w:val="center"/>
              <w:rPr>
                <w:color w:val="000000"/>
              </w:rPr>
            </w:pPr>
            <w:r>
              <w:rPr>
                <w:rFonts w:cs="Arial" w:ascii="Arial" w:hAnsi="Arial"/>
                <w:b/>
                <w:bCs/>
                <w:color w:val="000000"/>
              </w:rPr>
              <w:t>J j</w:t>
            </w:r>
          </w:p>
        </w:tc>
        <w:tc>
          <w:tcPr>
            <w:tcW w:w="859" w:type="dxa"/>
            <w:tcBorders/>
            <w:vAlign w:val="center"/>
          </w:tcPr>
          <w:p>
            <w:pPr>
              <w:pStyle w:val="Normal"/>
              <w:jc w:val="center"/>
              <w:rPr>
                <w:color w:val="000000"/>
              </w:rPr>
            </w:pPr>
            <w:r>
              <w:rPr>
                <w:rFonts w:cs="Arial" w:ascii="Arial" w:hAnsi="Arial"/>
                <w:color w:val="000000"/>
              </w:rPr>
              <w:t>/iô/</w:t>
            </w:r>
          </w:p>
        </w:tc>
        <w:tc>
          <w:tcPr>
            <w:tcW w:w="510" w:type="dxa"/>
            <w:tcBorders/>
            <w:vAlign w:val="center"/>
          </w:tcPr>
          <w:p>
            <w:pPr>
              <w:pStyle w:val="Normal"/>
              <w:jc w:val="center"/>
              <w:rPr>
                <w:color w:val="000000"/>
              </w:rPr>
            </w:pPr>
            <w:r>
              <w:rPr>
                <w:rFonts w:cs="Arial" w:ascii="Arial" w:hAnsi="Arial"/>
                <w:b/>
                <w:bCs/>
                <w:color w:val="000000"/>
              </w:rPr>
              <w:t>P p</w:t>
            </w:r>
          </w:p>
        </w:tc>
        <w:tc>
          <w:tcPr>
            <w:tcW w:w="859" w:type="dxa"/>
            <w:tcBorders/>
            <w:vAlign w:val="center"/>
          </w:tcPr>
          <w:p>
            <w:pPr>
              <w:pStyle w:val="Normal"/>
              <w:jc w:val="center"/>
              <w:rPr>
                <w:color w:val="000000"/>
              </w:rPr>
            </w:pPr>
            <w:r>
              <w:rPr>
                <w:rFonts w:cs="Arial" w:ascii="Arial" w:hAnsi="Arial"/>
                <w:color w:val="000000"/>
              </w:rPr>
              <w:t>/po/</w:t>
            </w:r>
          </w:p>
        </w:tc>
        <w:tc>
          <w:tcPr>
            <w:tcW w:w="510" w:type="dxa"/>
            <w:tcBorders/>
            <w:vAlign w:val="center"/>
          </w:tcPr>
          <w:p>
            <w:pPr>
              <w:pStyle w:val="Normal"/>
              <w:jc w:val="center"/>
              <w:rPr>
                <w:color w:val="000000"/>
              </w:rPr>
            </w:pPr>
            <w:r>
              <w:rPr>
                <w:rFonts w:cs="Arial" w:ascii="Arial" w:hAnsi="Arial"/>
                <w:b/>
                <w:bCs/>
                <w:color w:val="000000"/>
              </w:rPr>
              <w:t>V v</w:t>
            </w:r>
          </w:p>
        </w:tc>
        <w:tc>
          <w:tcPr>
            <w:tcW w:w="885" w:type="dxa"/>
            <w:tcBorders/>
            <w:vAlign w:val="center"/>
          </w:tcPr>
          <w:p>
            <w:pPr>
              <w:pStyle w:val="Normal"/>
              <w:jc w:val="center"/>
              <w:rPr>
                <w:color w:val="000000"/>
              </w:rPr>
            </w:pPr>
            <w:r>
              <w:rPr>
                <w:rFonts w:cs="Arial" w:ascii="Arial" w:hAnsi="Arial"/>
                <w:color w:val="000000"/>
              </w:rPr>
              <w:t>/vo/</w:t>
            </w:r>
          </w:p>
        </w:tc>
      </w:tr>
      <w:tr>
        <w:trPr/>
        <w:tc>
          <w:tcPr>
            <w:tcW w:w="536" w:type="dxa"/>
            <w:tcBorders/>
            <w:vAlign w:val="center"/>
          </w:tcPr>
          <w:p>
            <w:pPr>
              <w:pStyle w:val="Normal"/>
              <w:jc w:val="center"/>
              <w:rPr>
                <w:color w:val="000000"/>
              </w:rPr>
            </w:pPr>
            <w:r>
              <w:rPr>
                <w:rFonts w:cs="Arial" w:ascii="Arial" w:hAnsi="Arial"/>
                <w:b/>
                <w:bCs/>
                <w:color w:val="000000"/>
              </w:rPr>
              <w:t>F f</w:t>
            </w:r>
          </w:p>
        </w:tc>
        <w:tc>
          <w:tcPr>
            <w:tcW w:w="858" w:type="dxa"/>
            <w:tcBorders/>
            <w:vAlign w:val="center"/>
          </w:tcPr>
          <w:p>
            <w:pPr>
              <w:pStyle w:val="Normal"/>
              <w:jc w:val="center"/>
              <w:rPr>
                <w:color w:val="000000"/>
              </w:rPr>
            </w:pPr>
            <w:r>
              <w:rPr>
                <w:rFonts w:cs="Arial" w:ascii="Arial" w:hAnsi="Arial"/>
                <w:color w:val="000000"/>
              </w:rPr>
              <w:t>/fo/</w:t>
            </w:r>
          </w:p>
        </w:tc>
        <w:tc>
          <w:tcPr>
            <w:tcW w:w="510" w:type="dxa"/>
            <w:tcBorders/>
            <w:vAlign w:val="center"/>
          </w:tcPr>
          <w:p>
            <w:pPr>
              <w:pStyle w:val="Normal"/>
              <w:jc w:val="center"/>
              <w:rPr>
                <w:color w:val="000000"/>
              </w:rPr>
            </w:pPr>
            <w:r>
              <w:rPr>
                <w:b/>
                <w:bCs/>
                <w:color w:val="000000"/>
              </w:rPr>
              <w:t>Ĵ ĵ</w:t>
            </w:r>
          </w:p>
        </w:tc>
        <w:tc>
          <w:tcPr>
            <w:tcW w:w="859" w:type="dxa"/>
            <w:tcBorders/>
            <w:vAlign w:val="center"/>
          </w:tcPr>
          <w:p>
            <w:pPr>
              <w:pStyle w:val="Normal"/>
              <w:jc w:val="center"/>
              <w:rPr>
                <w:color w:val="000000"/>
              </w:rPr>
            </w:pPr>
            <w:r>
              <w:rPr>
                <w:rFonts w:cs="Arial" w:ascii="Arial" w:hAnsi="Arial"/>
                <w:color w:val="000000"/>
              </w:rPr>
              <w:t>/jo/</w:t>
            </w:r>
          </w:p>
        </w:tc>
        <w:tc>
          <w:tcPr>
            <w:tcW w:w="510" w:type="dxa"/>
            <w:tcBorders/>
            <w:vAlign w:val="center"/>
          </w:tcPr>
          <w:p>
            <w:pPr>
              <w:pStyle w:val="Normal"/>
              <w:jc w:val="center"/>
              <w:rPr>
                <w:color w:val="000000"/>
              </w:rPr>
            </w:pPr>
            <w:r>
              <w:rPr>
                <w:rFonts w:cs="Arial" w:ascii="Arial" w:hAnsi="Arial"/>
                <w:b/>
                <w:bCs/>
                <w:color w:val="000000"/>
              </w:rPr>
              <w:t>R r</w:t>
            </w:r>
          </w:p>
        </w:tc>
        <w:tc>
          <w:tcPr>
            <w:tcW w:w="859" w:type="dxa"/>
            <w:tcBorders/>
            <w:vAlign w:val="center"/>
          </w:tcPr>
          <w:p>
            <w:pPr>
              <w:pStyle w:val="Normal"/>
              <w:jc w:val="center"/>
              <w:rPr>
                <w:color w:val="000000"/>
              </w:rPr>
            </w:pPr>
            <w:r>
              <w:rPr>
                <w:rFonts w:cs="Arial" w:ascii="Arial" w:hAnsi="Arial"/>
                <w:color w:val="000000"/>
              </w:rPr>
              <w:t>/ro/</w:t>
            </w:r>
          </w:p>
        </w:tc>
        <w:tc>
          <w:tcPr>
            <w:tcW w:w="510" w:type="dxa"/>
            <w:tcBorders/>
            <w:vAlign w:val="center"/>
          </w:tcPr>
          <w:p>
            <w:pPr>
              <w:pStyle w:val="Normal"/>
              <w:jc w:val="center"/>
              <w:rPr>
                <w:color w:val="000000"/>
              </w:rPr>
            </w:pPr>
            <w:r>
              <w:rPr>
                <w:rFonts w:cs="Arial" w:ascii="Arial" w:hAnsi="Arial"/>
                <w:b/>
                <w:bCs/>
                <w:color w:val="000000"/>
              </w:rPr>
              <w:t>Z z</w:t>
            </w:r>
          </w:p>
        </w:tc>
        <w:tc>
          <w:tcPr>
            <w:tcW w:w="885" w:type="dxa"/>
            <w:tcBorders/>
            <w:vAlign w:val="center"/>
          </w:tcPr>
          <w:p>
            <w:pPr>
              <w:pStyle w:val="Normal"/>
              <w:jc w:val="center"/>
              <w:rPr>
                <w:color w:val="000000"/>
              </w:rPr>
            </w:pPr>
            <w:r>
              <w:rPr>
                <w:rFonts w:cs="Arial" w:ascii="Arial" w:hAnsi="Arial"/>
                <w:color w:val="000000"/>
              </w:rPr>
              <w:t>/zo/</w:t>
            </w:r>
          </w:p>
        </w:tc>
      </w:tr>
    </w:tbl>
    <w:p>
      <w:pPr>
        <w:pStyle w:val="NormalWeb"/>
        <w:rPr>
          <w:color w:val="000000"/>
        </w:rPr>
      </w:pPr>
      <w:r>
        <w:rPr>
          <w:color w:val="000000"/>
        </w:rPr>
        <w:t> </w:t>
      </w:r>
    </w:p>
    <w:p>
      <w:pPr>
        <w:pStyle w:val="NormalWeb"/>
        <w:rPr/>
      </w:pPr>
      <w:r>
        <w:rPr/>
        <w:t>Conforme vemos, não há em Esperanto as letras: </w:t>
      </w:r>
    </w:p>
    <w:tbl>
      <w:tblPr>
        <w:tblW w:w="3250" w:type="pct"/>
        <w:jc w:val="center"/>
        <w:tblInd w:w="0" w:type="dxa"/>
        <w:tblLayout w:type="fixed"/>
        <w:tblCellMar>
          <w:top w:w="75" w:type="dxa"/>
          <w:left w:w="75" w:type="dxa"/>
          <w:bottom w:w="75" w:type="dxa"/>
          <w:right w:w="75" w:type="dxa"/>
        </w:tblCellMar>
      </w:tblPr>
      <w:tblGrid>
        <w:gridCol w:w="994"/>
        <w:gridCol w:w="1633"/>
        <w:gridCol w:w="958"/>
        <w:gridCol w:w="1942"/>
      </w:tblGrid>
      <w:tr>
        <w:trPr/>
        <w:tc>
          <w:tcPr>
            <w:tcW w:w="994" w:type="dxa"/>
            <w:tcBorders/>
            <w:vAlign w:val="center"/>
          </w:tcPr>
          <w:p>
            <w:pPr>
              <w:pStyle w:val="Normal"/>
              <w:jc w:val="center"/>
              <w:rPr>
                <w:color w:val="000000"/>
              </w:rPr>
            </w:pPr>
            <w:r>
              <w:rPr>
                <w:rFonts w:cs="Arial" w:ascii="Arial" w:hAnsi="Arial"/>
                <w:b/>
                <w:bCs/>
                <w:color w:val="000000"/>
                <w:sz w:val="20"/>
                <w:szCs w:val="20"/>
              </w:rPr>
              <w:t>Letra</w:t>
            </w:r>
          </w:p>
        </w:tc>
        <w:tc>
          <w:tcPr>
            <w:tcW w:w="1633" w:type="dxa"/>
            <w:tcBorders/>
            <w:vAlign w:val="center"/>
          </w:tcPr>
          <w:p>
            <w:pPr>
              <w:pStyle w:val="Normal"/>
              <w:jc w:val="center"/>
              <w:rPr>
                <w:color w:val="000000"/>
              </w:rPr>
            </w:pPr>
            <w:r>
              <w:rPr>
                <w:rFonts w:cs="Arial" w:ascii="Arial" w:hAnsi="Arial"/>
                <w:b/>
                <w:bCs/>
                <w:color w:val="000000"/>
                <w:sz w:val="20"/>
                <w:szCs w:val="20"/>
              </w:rPr>
              <w:t>Pronúncia</w:t>
            </w:r>
          </w:p>
        </w:tc>
        <w:tc>
          <w:tcPr>
            <w:tcW w:w="958" w:type="dxa"/>
            <w:tcBorders/>
            <w:vAlign w:val="center"/>
          </w:tcPr>
          <w:p>
            <w:pPr>
              <w:pStyle w:val="Normal"/>
              <w:jc w:val="center"/>
              <w:rPr>
                <w:color w:val="000000"/>
              </w:rPr>
            </w:pPr>
            <w:r>
              <w:rPr>
                <w:rFonts w:cs="Arial" w:ascii="Arial" w:hAnsi="Arial"/>
                <w:b/>
                <w:bCs/>
                <w:color w:val="000000"/>
                <w:sz w:val="20"/>
                <w:szCs w:val="20"/>
              </w:rPr>
              <w:t>Letra</w:t>
            </w:r>
          </w:p>
        </w:tc>
        <w:tc>
          <w:tcPr>
            <w:tcW w:w="1942" w:type="dxa"/>
            <w:tcBorders/>
            <w:vAlign w:val="center"/>
          </w:tcPr>
          <w:p>
            <w:pPr>
              <w:pStyle w:val="Normal"/>
              <w:jc w:val="center"/>
              <w:rPr>
                <w:color w:val="000000"/>
              </w:rPr>
            </w:pPr>
            <w:r>
              <w:rPr>
                <w:rFonts w:cs="Arial" w:ascii="Arial" w:hAnsi="Arial"/>
                <w:b/>
                <w:bCs/>
                <w:color w:val="000000"/>
                <w:sz w:val="20"/>
                <w:szCs w:val="20"/>
              </w:rPr>
              <w:t>Pronúncia</w:t>
            </w:r>
          </w:p>
        </w:tc>
      </w:tr>
      <w:tr>
        <w:trPr/>
        <w:tc>
          <w:tcPr>
            <w:tcW w:w="994" w:type="dxa"/>
            <w:tcBorders/>
            <w:vAlign w:val="center"/>
          </w:tcPr>
          <w:p>
            <w:pPr>
              <w:pStyle w:val="Normal"/>
              <w:jc w:val="center"/>
              <w:rPr>
                <w:color w:val="000000"/>
              </w:rPr>
            </w:pPr>
            <w:r>
              <w:rPr>
                <w:rFonts w:cs="Arial" w:ascii="Arial" w:hAnsi="Arial"/>
                <w:b/>
                <w:bCs/>
                <w:color w:val="000000"/>
              </w:rPr>
              <w:t>Q q</w:t>
            </w:r>
          </w:p>
        </w:tc>
        <w:tc>
          <w:tcPr>
            <w:tcW w:w="1633" w:type="dxa"/>
            <w:tcBorders/>
            <w:vAlign w:val="center"/>
          </w:tcPr>
          <w:p>
            <w:pPr>
              <w:pStyle w:val="Normal"/>
              <w:jc w:val="center"/>
              <w:rPr>
                <w:color w:val="000000"/>
              </w:rPr>
            </w:pPr>
            <w:r>
              <w:rPr>
                <w:rFonts w:cs="Arial" w:ascii="Arial" w:hAnsi="Arial"/>
                <w:color w:val="000000"/>
              </w:rPr>
              <w:t>/kvô/</w:t>
            </w:r>
          </w:p>
        </w:tc>
        <w:tc>
          <w:tcPr>
            <w:tcW w:w="958" w:type="dxa"/>
            <w:tcBorders/>
            <w:vAlign w:val="center"/>
          </w:tcPr>
          <w:p>
            <w:pPr>
              <w:pStyle w:val="Normal"/>
              <w:jc w:val="center"/>
              <w:rPr>
                <w:color w:val="000000"/>
              </w:rPr>
            </w:pPr>
            <w:r>
              <w:rPr>
                <w:rFonts w:cs="Arial" w:ascii="Arial" w:hAnsi="Arial"/>
                <w:b/>
                <w:bCs/>
                <w:color w:val="000000"/>
              </w:rPr>
              <w:t>W w</w:t>
            </w:r>
          </w:p>
        </w:tc>
        <w:tc>
          <w:tcPr>
            <w:tcW w:w="1942" w:type="dxa"/>
            <w:tcBorders/>
            <w:vAlign w:val="center"/>
          </w:tcPr>
          <w:p>
            <w:pPr>
              <w:pStyle w:val="Normal"/>
              <w:jc w:val="center"/>
              <w:rPr>
                <w:color w:val="000000"/>
              </w:rPr>
            </w:pPr>
            <w:r>
              <w:rPr>
                <w:rFonts w:cs="Arial" w:ascii="Arial" w:hAnsi="Arial"/>
                <w:color w:val="000000"/>
              </w:rPr>
              <w:t>/duobla vo/</w:t>
            </w:r>
          </w:p>
        </w:tc>
      </w:tr>
      <w:tr>
        <w:trPr/>
        <w:tc>
          <w:tcPr>
            <w:tcW w:w="994" w:type="dxa"/>
            <w:tcBorders/>
            <w:vAlign w:val="center"/>
          </w:tcPr>
          <w:p>
            <w:pPr>
              <w:pStyle w:val="Normal"/>
              <w:jc w:val="center"/>
              <w:rPr>
                <w:color w:val="000000"/>
              </w:rPr>
            </w:pPr>
            <w:r>
              <w:rPr>
                <w:rFonts w:cs="Arial" w:ascii="Arial" w:hAnsi="Arial"/>
                <w:b/>
                <w:bCs/>
                <w:color w:val="000000"/>
              </w:rPr>
              <w:t>X x</w:t>
            </w:r>
          </w:p>
        </w:tc>
        <w:tc>
          <w:tcPr>
            <w:tcW w:w="1633" w:type="dxa"/>
            <w:tcBorders/>
            <w:vAlign w:val="center"/>
          </w:tcPr>
          <w:p>
            <w:pPr>
              <w:pStyle w:val="Normal"/>
              <w:jc w:val="center"/>
              <w:rPr>
                <w:color w:val="000000"/>
              </w:rPr>
            </w:pPr>
            <w:r>
              <w:rPr>
                <w:rFonts w:cs="Arial" w:ascii="Arial" w:hAnsi="Arial"/>
                <w:color w:val="000000"/>
              </w:rPr>
              <w:t>/ikso/</w:t>
            </w:r>
          </w:p>
        </w:tc>
        <w:tc>
          <w:tcPr>
            <w:tcW w:w="958" w:type="dxa"/>
            <w:tcBorders/>
            <w:vAlign w:val="center"/>
          </w:tcPr>
          <w:p>
            <w:pPr>
              <w:pStyle w:val="Normal"/>
              <w:jc w:val="center"/>
              <w:rPr>
                <w:color w:val="000000"/>
              </w:rPr>
            </w:pPr>
            <w:r>
              <w:rPr>
                <w:rFonts w:cs="Arial" w:ascii="Arial" w:hAnsi="Arial"/>
                <w:b/>
                <w:bCs/>
                <w:color w:val="000000"/>
              </w:rPr>
              <w:t>Y y</w:t>
            </w:r>
          </w:p>
        </w:tc>
        <w:tc>
          <w:tcPr>
            <w:tcW w:w="1942" w:type="dxa"/>
            <w:tcBorders/>
            <w:vAlign w:val="center"/>
          </w:tcPr>
          <w:p>
            <w:pPr>
              <w:pStyle w:val="Normal"/>
              <w:jc w:val="center"/>
              <w:rPr>
                <w:color w:val="000000"/>
              </w:rPr>
            </w:pPr>
            <w:r>
              <w:rPr>
                <w:rFonts w:cs="Arial" w:ascii="Arial" w:hAnsi="Arial"/>
                <w:color w:val="000000"/>
              </w:rPr>
              <w:t>/ipsilono/</w:t>
            </w:r>
          </w:p>
        </w:tc>
      </w:tr>
    </w:tbl>
    <w:p>
      <w:pPr>
        <w:pStyle w:val="NormalWeb"/>
        <w:jc w:val="center"/>
        <w:rPr>
          <w:color w:val="000000"/>
        </w:rPr>
      </w:pPr>
      <w:r>
        <w:rPr>
          <w:color w:val="000000"/>
        </w:rPr>
        <w:t> </w:t>
      </w:r>
    </w:p>
    <w:p>
      <w:pPr>
        <w:pStyle w:val="NormalWeb"/>
        <w:rPr/>
      </w:pPr>
      <w:r>
        <w:rPr>
          <w:rFonts w:cs="Arial" w:ascii="Arial" w:hAnsi="Arial"/>
          <w:b/>
          <w:bCs/>
          <w:color w:val="000000"/>
        </w:rPr>
        <w:t>Sílaba tônica</w:t>
      </w:r>
      <w:r>
        <w:rPr>
          <w:color w:val="000000"/>
        </w:rPr>
        <w:t xml:space="preserve"> </w:t>
      </w:r>
    </w:p>
    <w:p>
      <w:pPr>
        <w:pStyle w:val="NormalWeb"/>
        <w:rPr/>
      </w:pPr>
      <w:r>
        <w:rPr>
          <w:color w:val="000000"/>
        </w:rPr>
        <w:t>É a sílaba que se pronuncia com mais força do que as outras da mesma palavra. Em português essa sílaba chama-se tônica e o acento que recai sobre ela chama-se acento tônico.</w:t>
        <w:br/>
        <w:t>Em nossa língua pode ser tônica a última sílaba de uma palavra, como por exemplo: ca</w:t>
      </w:r>
      <w:r>
        <w:rPr>
          <w:color w:val="000000"/>
          <w:u w:val="single"/>
        </w:rPr>
        <w:t>fé</w:t>
      </w:r>
      <w:r>
        <w:rPr>
          <w:color w:val="000000"/>
        </w:rPr>
        <w:t>, dor</w:t>
      </w:r>
      <w:r>
        <w:rPr>
          <w:color w:val="000000"/>
          <w:u w:val="single"/>
        </w:rPr>
        <w:t>mi</w:t>
      </w:r>
      <w:r>
        <w:rPr>
          <w:color w:val="000000"/>
        </w:rPr>
        <w:t>, sa</w:t>
      </w:r>
      <w:r>
        <w:rPr>
          <w:color w:val="000000"/>
          <w:u w:val="single"/>
        </w:rPr>
        <w:t>pé</w:t>
      </w:r>
      <w:r>
        <w:rPr>
          <w:color w:val="000000"/>
        </w:rPr>
        <w:t>. Pode ser forte a penúltima sílaba, como por exemplo: mi</w:t>
      </w:r>
      <w:r>
        <w:rPr>
          <w:color w:val="000000"/>
          <w:u w:val="single"/>
        </w:rPr>
        <w:t>nu</w:t>
      </w:r>
      <w:r>
        <w:rPr>
          <w:color w:val="000000"/>
        </w:rPr>
        <w:t xml:space="preserve">to, </w:t>
      </w:r>
      <w:r>
        <w:rPr>
          <w:color w:val="000000"/>
          <w:u w:val="single"/>
        </w:rPr>
        <w:t>fá</w:t>
      </w:r>
      <w:r>
        <w:rPr>
          <w:color w:val="000000"/>
        </w:rPr>
        <w:t>cil, a</w:t>
      </w:r>
      <w:r>
        <w:rPr>
          <w:color w:val="000000"/>
          <w:u w:val="single"/>
        </w:rPr>
        <w:t>ber</w:t>
      </w:r>
      <w:r>
        <w:rPr>
          <w:color w:val="000000"/>
        </w:rPr>
        <w:t xml:space="preserve">to, e pode ainda ser forte a antepenúltima sílaba, como por exemplo: </w:t>
      </w:r>
      <w:r>
        <w:rPr>
          <w:color w:val="000000"/>
          <w:u w:val="single"/>
        </w:rPr>
        <w:t>már</w:t>
      </w:r>
      <w:r>
        <w:rPr>
          <w:color w:val="000000"/>
        </w:rPr>
        <w:t xml:space="preserve">more, </w:t>
      </w:r>
      <w:r>
        <w:rPr>
          <w:color w:val="000000"/>
          <w:u w:val="single"/>
        </w:rPr>
        <w:t>sí</w:t>
      </w:r>
      <w:r>
        <w:rPr>
          <w:color w:val="000000"/>
        </w:rPr>
        <w:t xml:space="preserve">laba, </w:t>
      </w:r>
      <w:r>
        <w:rPr>
          <w:color w:val="000000"/>
          <w:u w:val="single"/>
        </w:rPr>
        <w:t>só</w:t>
      </w:r>
      <w:r>
        <w:rPr>
          <w:color w:val="000000"/>
        </w:rPr>
        <w:t>lido.</w:t>
        <w:br/>
        <w:t xml:space="preserve">Em Esperanto a sílaba tônica (a mais forte) recai sempre na </w:t>
      </w:r>
      <w:r>
        <w:rPr>
          <w:i/>
          <w:iCs/>
          <w:color w:val="000000"/>
        </w:rPr>
        <w:t>penúltima sílaba</w:t>
      </w:r>
      <w:r>
        <w:rPr>
          <w:color w:val="000000"/>
        </w:rPr>
        <w:t xml:space="preserve"> de qualquer palavra com mais de uma sílaba.</w:t>
      </w:r>
      <w:r>
        <w:rPr>
          <w:b/>
          <w:bCs/>
          <w:color w:val="000000"/>
        </w:rPr>
        <w:br/>
      </w:r>
      <w:r>
        <w:rPr>
          <w:color w:val="000000"/>
        </w:rPr>
        <w:t>Exemplos:</w:t>
      </w:r>
      <w:r>
        <w:rPr>
          <w:b/>
          <w:bCs/>
          <w:color w:val="000000"/>
        </w:rPr>
        <w:br/>
      </w:r>
      <w:r>
        <w:rPr>
          <w:color w:val="000000"/>
        </w:rPr>
        <w:t>a</w:t>
      </w:r>
      <w:r>
        <w:rPr>
          <w:color w:val="000000"/>
          <w:u w:val="single"/>
        </w:rPr>
        <w:t>mi</w:t>
      </w:r>
      <w:r>
        <w:rPr>
          <w:color w:val="000000"/>
        </w:rPr>
        <w:t>ko - amigo</w:t>
        <w:br/>
        <w:t>li</w:t>
      </w:r>
      <w:r>
        <w:rPr>
          <w:color w:val="000000"/>
          <w:u w:val="single"/>
        </w:rPr>
        <w:t>te</w:t>
      </w:r>
      <w:r>
        <w:rPr>
          <w:color w:val="000000"/>
        </w:rPr>
        <w:t>ro - letra</w:t>
        <w:br/>
        <w:t>nu</w:t>
      </w:r>
      <w:r>
        <w:rPr>
          <w:color w:val="000000"/>
          <w:u w:val="single"/>
        </w:rPr>
        <w:t>me</w:t>
      </w:r>
      <w:r>
        <w:rPr>
          <w:color w:val="000000"/>
        </w:rPr>
        <w:t>ro - número</w:t>
        <w:br/>
        <w:t>un</w:t>
      </w:r>
      <w:r>
        <w:rPr>
          <w:color w:val="000000"/>
          <w:u w:val="single"/>
        </w:rPr>
        <w:t>u</w:t>
      </w:r>
      <w:r>
        <w:rPr>
          <w:color w:val="000000"/>
        </w:rPr>
        <w:t>a - primeiro, primeira</w:t>
        <w:br/>
        <w:t>matema</w:t>
      </w:r>
      <w:r>
        <w:rPr>
          <w:color w:val="000000"/>
          <w:u w:val="single"/>
        </w:rPr>
        <w:t>ti</w:t>
      </w:r>
      <w:r>
        <w:rPr>
          <w:color w:val="000000"/>
        </w:rPr>
        <w:t>ko - matemática</w:t>
      </w:r>
    </w:p>
    <w:p>
      <w:pPr>
        <w:pStyle w:val="NormalWeb"/>
        <w:jc w:val="center"/>
        <w:rPr>
          <w:color w:val="000000"/>
        </w:rPr>
      </w:pPr>
      <w:r>
        <w:rPr>
          <w:color w:val="000000"/>
        </w:rPr>
        <w:t> </w:t>
      </w:r>
    </w:p>
    <w:p>
      <w:pPr>
        <w:pStyle w:val="NormalWeb"/>
        <w:rPr>
          <w:color w:val="000000"/>
        </w:rPr>
      </w:pPr>
      <w:r>
        <w:rPr>
          <w:rFonts w:cs="Arial" w:ascii="Arial" w:hAnsi="Arial"/>
          <w:b/>
          <w:bCs/>
          <w:color w:val="000000"/>
        </w:rPr>
        <w:t>Escrita e pronúncia regulares</w:t>
      </w:r>
    </w:p>
    <w:p>
      <w:pPr>
        <w:pStyle w:val="NormalWeb"/>
        <w:rPr/>
      </w:pPr>
      <w:r>
        <w:rPr>
          <w:color w:val="000000"/>
        </w:rPr>
        <w:t xml:space="preserve">Em Esperanto, cada letra tem sempre apenas e tão somente um único som, e a cada som corresponde uma única letra. Isso significa dizer , exemplificando, que o </w:t>
      </w:r>
      <w:r>
        <w:rPr>
          <w:b/>
          <w:bCs/>
          <w:color w:val="000000"/>
        </w:rPr>
        <w:t>S</w:t>
      </w:r>
      <w:r>
        <w:rPr>
          <w:color w:val="000000"/>
        </w:rPr>
        <w:t xml:space="preserve"> em Esperanto tem sempre apenas o seu som próprio de </w:t>
      </w:r>
      <w:r>
        <w:rPr>
          <w:b/>
          <w:bCs/>
          <w:color w:val="000000"/>
        </w:rPr>
        <w:t>S</w:t>
      </w:r>
      <w:r>
        <w:rPr>
          <w:color w:val="000000"/>
        </w:rPr>
        <w:t xml:space="preserve">, que corresponde ao </w:t>
      </w:r>
      <w:r>
        <w:rPr>
          <w:b/>
          <w:bCs/>
          <w:color w:val="000000"/>
        </w:rPr>
        <w:t>SS</w:t>
      </w:r>
      <w:r>
        <w:rPr>
          <w:color w:val="000000"/>
        </w:rPr>
        <w:t xml:space="preserve"> ou </w:t>
      </w:r>
      <w:r>
        <w:rPr>
          <w:b/>
          <w:bCs/>
          <w:color w:val="000000"/>
        </w:rPr>
        <w:t>Ç</w:t>
      </w:r>
      <w:r>
        <w:rPr>
          <w:color w:val="000000"/>
        </w:rPr>
        <w:t xml:space="preserve"> do português, e nunca o som de </w:t>
      </w:r>
      <w:r>
        <w:rPr>
          <w:b/>
          <w:bCs/>
          <w:color w:val="000000"/>
        </w:rPr>
        <w:t>Z</w:t>
      </w:r>
      <w:r>
        <w:rPr>
          <w:color w:val="000000"/>
        </w:rPr>
        <w:t>, mesmo entre vogais.</w:t>
        <w:br/>
        <w:t xml:space="preserve">Exemplos: </w:t>
      </w:r>
      <w:r>
        <w:rPr>
          <w:b/>
          <w:bCs/>
          <w:color w:val="000000"/>
        </w:rPr>
        <w:br/>
      </w:r>
      <w:r>
        <w:rPr>
          <w:color w:val="000000"/>
        </w:rPr>
        <w:t>sesa - sexto</w:t>
        <w:br/>
        <w:t>pasio - paixão </w:t>
        <w:br/>
        <w:t>ruso  - russo</w:t>
      </w:r>
    </w:p>
    <w:p>
      <w:pPr>
        <w:pStyle w:val="NormalWeb"/>
        <w:jc w:val="center"/>
        <w:rPr>
          <w:color w:val="000000"/>
        </w:rPr>
      </w:pPr>
      <w:r>
        <w:rPr>
          <w:color w:val="000000"/>
        </w:rPr>
        <w:t> </w:t>
      </w:r>
    </w:p>
    <w:p>
      <w:pPr>
        <w:pStyle w:val="NormalWeb"/>
        <w:rPr>
          <w:color w:val="000000"/>
        </w:rPr>
      </w:pPr>
      <w:r>
        <w:rPr>
          <w:rFonts w:cs="Arial" w:ascii="Arial" w:hAnsi="Arial"/>
          <w:b/>
          <w:bCs/>
          <w:color w:val="000000"/>
        </w:rPr>
        <w:t>Vogais</w:t>
      </w:r>
    </w:p>
    <w:p>
      <w:pPr>
        <w:pStyle w:val="NormalWeb"/>
        <w:rPr/>
      </w:pPr>
      <w:r>
        <w:rPr>
          <w:b/>
          <w:bCs/>
          <w:color w:val="000000"/>
        </w:rPr>
        <w:t>A</w:t>
      </w:r>
      <w:r>
        <w:rPr>
          <w:color w:val="000000"/>
        </w:rPr>
        <w:t>:</w:t>
        <w:br/>
        <w:t>Pronuncia-se sempre aberto, como em gato, e nunca anasalado ou fechado, como em: cano, romã, cama, dama.</w:t>
        <w:br/>
        <w:t xml:space="preserve">Exemplos: </w:t>
      </w:r>
      <w:r>
        <w:rPr>
          <w:b/>
          <w:bCs/>
          <w:color w:val="000000"/>
        </w:rPr>
        <w:br/>
      </w:r>
      <w:r>
        <w:rPr>
          <w:color w:val="000000"/>
        </w:rPr>
        <w:t>labori - trabalhar</w:t>
        <w:br/>
        <w:t>mano - mão</w:t>
        <w:br/>
        <w:t>tago - dia</w:t>
        <w:br/>
        <w:t>lago - lago</w:t>
      </w:r>
    </w:p>
    <w:p>
      <w:pPr>
        <w:pStyle w:val="NormalWeb"/>
        <w:rPr/>
      </w:pPr>
      <w:r>
        <w:rPr>
          <w:b/>
          <w:bCs/>
          <w:color w:val="000000"/>
        </w:rPr>
        <w:t>E:</w:t>
        <w:br/>
      </w:r>
      <w:r>
        <w:rPr>
          <w:color w:val="000000"/>
        </w:rPr>
        <w:t>Pronuncia-se nem muito aberto, como em festa e nem muito fechado, como em espelho.</w:t>
        <w:br/>
        <w:t xml:space="preserve">Exemplos: </w:t>
      </w:r>
      <w:r>
        <w:rPr>
          <w:b/>
          <w:bCs/>
          <w:color w:val="000000"/>
        </w:rPr>
        <w:br/>
      </w:r>
      <w:r>
        <w:rPr>
          <w:color w:val="000000"/>
        </w:rPr>
        <w:t>esti - ser, estar</w:t>
        <w:br/>
        <w:t>ebena - plano, plana</w:t>
        <w:br/>
        <w:t>ebla - possível</w:t>
        <w:br/>
        <w:t>martelo - martelo</w:t>
        <w:br/>
        <w:t>promesi - prometer</w:t>
      </w:r>
    </w:p>
    <w:p>
      <w:pPr>
        <w:pStyle w:val="NormalWeb"/>
        <w:rPr/>
      </w:pPr>
      <w:r>
        <w:rPr>
          <w:b/>
          <w:bCs/>
          <w:color w:val="000000"/>
        </w:rPr>
        <w:t>I:</w:t>
        <w:br/>
      </w:r>
      <w:r>
        <w:rPr>
          <w:color w:val="000000"/>
        </w:rPr>
        <w:t xml:space="preserve">Pronuncia-se normalmente como o </w:t>
      </w:r>
      <w:r>
        <w:rPr>
          <w:b/>
          <w:bCs/>
          <w:color w:val="000000"/>
        </w:rPr>
        <w:t>I</w:t>
      </w:r>
      <w:r>
        <w:rPr>
          <w:color w:val="000000"/>
        </w:rPr>
        <w:t xml:space="preserve"> de livro, dividir, espinho. </w:t>
      </w:r>
      <w:r>
        <w:rPr>
          <w:b/>
          <w:bCs/>
          <w:color w:val="000000"/>
        </w:rPr>
        <w:br/>
      </w:r>
      <w:r>
        <w:rPr>
          <w:color w:val="000000"/>
        </w:rPr>
        <w:t>Exemplos:</w:t>
      </w:r>
      <w:r>
        <w:rPr>
          <w:b/>
          <w:bCs/>
          <w:color w:val="000000"/>
        </w:rPr>
        <w:br/>
      </w:r>
      <w:r>
        <w:rPr>
          <w:color w:val="000000"/>
        </w:rPr>
        <w:t>ili - eles, elas</w:t>
        <w:br/>
        <w:t>iluzio - ilusão</w:t>
        <w:br/>
        <w:t>meriti - merecer</w:t>
        <w:br/>
        <w:t>vi - você, vocês</w:t>
        <w:br/>
        <w:t>iri - ir</w:t>
      </w:r>
    </w:p>
    <w:p>
      <w:pPr>
        <w:pStyle w:val="NormalWeb"/>
        <w:rPr/>
      </w:pPr>
      <w:r>
        <w:rPr>
          <w:b/>
          <w:bCs/>
          <w:color w:val="000000"/>
        </w:rPr>
        <w:t>O:</w:t>
        <w:br/>
      </w:r>
      <w:r>
        <w:rPr>
          <w:color w:val="000000"/>
        </w:rPr>
        <w:t>Pronuncia-se nem muito aberto, como em bola e nem muito fechado, como em ovo.</w:t>
        <w:br/>
      </w:r>
      <w:r>
        <w:rPr>
          <w:b/>
          <w:bCs/>
          <w:color w:val="000000"/>
        </w:rPr>
        <w:t>Exemplos:</w:t>
        <w:br/>
      </w:r>
      <w:r>
        <w:rPr>
          <w:color w:val="000000"/>
        </w:rPr>
        <w:t>volo - vontade</w:t>
        <w:br/>
        <w:t>koro - coração</w:t>
        <w:br/>
        <w:t>urbo - cidade</w:t>
        <w:br/>
        <w:t>monato - mês</w:t>
        <w:br/>
        <w:t>nenio - nada</w:t>
      </w:r>
    </w:p>
    <w:p>
      <w:pPr>
        <w:pStyle w:val="NormalWeb"/>
        <w:rPr/>
      </w:pPr>
      <w:r>
        <w:rPr>
          <w:b/>
          <w:bCs/>
          <w:color w:val="000000"/>
        </w:rPr>
        <w:t>U:</w:t>
        <w:br/>
      </w:r>
      <w:r>
        <w:rPr>
          <w:color w:val="000000"/>
        </w:rPr>
        <w:t xml:space="preserve">Pronuncia-se normalmente como o </w:t>
      </w:r>
      <w:r>
        <w:rPr>
          <w:b/>
          <w:bCs/>
          <w:color w:val="000000"/>
        </w:rPr>
        <w:t>U</w:t>
      </w:r>
      <w:r>
        <w:rPr>
          <w:color w:val="000000"/>
        </w:rPr>
        <w:t xml:space="preserve"> de tutu, fugir, começou.</w:t>
        <w:br/>
        <w:t xml:space="preserve">Exemplos: </w:t>
      </w:r>
      <w:r>
        <w:rPr>
          <w:b/>
          <w:bCs/>
          <w:color w:val="000000"/>
        </w:rPr>
        <w:br/>
      </w:r>
      <w:r>
        <w:rPr>
          <w:color w:val="000000"/>
        </w:rPr>
        <w:t>neniu - ninguém</w:t>
        <w:br/>
        <w:t>unu - um, uma</w:t>
        <w:br/>
        <w:t>kiu - quem</w:t>
        <w:br/>
        <w:t>du - dois</w:t>
      </w:r>
    </w:p>
    <w:p>
      <w:pPr>
        <w:pStyle w:val="NormalWeb"/>
        <w:rPr/>
      </w:pPr>
      <w:r>
        <w:rPr>
          <w:b/>
          <w:bCs/>
          <w:color w:val="000000"/>
        </w:rPr>
        <w:t>Observação</w:t>
      </w:r>
      <w:r>
        <w:rPr>
          <w:color w:val="000000"/>
        </w:rPr>
        <w:t xml:space="preserve">: indicamos acima os sons médios para as vogais </w:t>
      </w:r>
      <w:r>
        <w:rPr>
          <w:b/>
          <w:bCs/>
          <w:color w:val="000000"/>
        </w:rPr>
        <w:t>E</w:t>
      </w:r>
      <w:r>
        <w:rPr>
          <w:color w:val="000000"/>
        </w:rPr>
        <w:t xml:space="preserve"> e </w:t>
      </w:r>
      <w:r>
        <w:rPr>
          <w:b/>
          <w:bCs/>
          <w:color w:val="000000"/>
        </w:rPr>
        <w:t>O</w:t>
      </w:r>
      <w:r>
        <w:rPr>
          <w:color w:val="000000"/>
        </w:rPr>
        <w:t>, segundo as recomendações do próprio Zamenhof. Não se admire , porém, o estudante de ouvir essas vogais um tanto fechadas, muito comum entre os esperantistas brasileiros, e um tanto mais abertas, muito comum entre os esperantistas europeus, o que de modo algum atrapalha a compreensão da língua internacional.</w:t>
      </w:r>
    </w:p>
    <w:p>
      <w:pPr>
        <w:pStyle w:val="NormalWeb"/>
        <w:rPr/>
      </w:pPr>
      <w:r>
        <w:rPr>
          <w:b/>
          <w:bCs/>
          <w:color w:val="000000"/>
        </w:rPr>
        <w:t>Observação</w:t>
      </w:r>
      <w:r>
        <w:rPr>
          <w:color w:val="000000"/>
        </w:rPr>
        <w:t xml:space="preserve">: chamamos ainda a atenção para a pronúncia do </w:t>
      </w:r>
      <w:r>
        <w:rPr>
          <w:b/>
          <w:bCs/>
          <w:color w:val="000000"/>
        </w:rPr>
        <w:t>E</w:t>
      </w:r>
      <w:r>
        <w:rPr>
          <w:color w:val="000000"/>
        </w:rPr>
        <w:t xml:space="preserve"> e do </w:t>
      </w:r>
      <w:r>
        <w:rPr>
          <w:b/>
          <w:bCs/>
          <w:color w:val="000000"/>
        </w:rPr>
        <w:t>O</w:t>
      </w:r>
      <w:r>
        <w:rPr>
          <w:color w:val="000000"/>
        </w:rPr>
        <w:t xml:space="preserve"> finais de uma palavra. Em alguns sotaques brasileiros, essas letras se transformam, respectivamente em </w:t>
      </w:r>
      <w:r>
        <w:rPr>
          <w:b/>
          <w:bCs/>
          <w:color w:val="000000"/>
        </w:rPr>
        <w:t>I</w:t>
      </w:r>
      <w:r>
        <w:rPr>
          <w:color w:val="000000"/>
        </w:rPr>
        <w:t xml:space="preserve"> e </w:t>
      </w:r>
      <w:r>
        <w:rPr>
          <w:b/>
          <w:bCs/>
          <w:color w:val="000000"/>
        </w:rPr>
        <w:t>U</w:t>
      </w:r>
      <w:r>
        <w:rPr>
          <w:color w:val="000000"/>
        </w:rPr>
        <w:t>, nas sílabas átonas (sílabas fracas).</w:t>
        <w:br/>
        <w:t>Exemplos:</w:t>
        <w:br/>
        <w:t>tapete - /tapeti/</w:t>
        <w:br/>
        <w:t>cabide - /cabidi/</w:t>
        <w:br/>
        <w:t>ovo - /ovu/</w:t>
        <w:br/>
        <w:t>quadro - /quadru/</w:t>
        <w:br/>
        <w:t>vidro - /vidru/</w:t>
        <w:br/>
        <w:t xml:space="preserve"> Em Esperanto essas letras devem ser pronunciadas claramente, com o seu som de origem, para não sermos mal compreendidos. </w:t>
      </w:r>
    </w:p>
    <w:p>
      <w:pPr>
        <w:pStyle w:val="NormalWeb"/>
        <w:rPr/>
      </w:pPr>
      <w:r>
        <w:rPr>
          <w:color w:val="000000"/>
        </w:rPr>
        <w:t xml:space="preserve">Exemplos: </w:t>
      </w:r>
      <w:r>
        <w:rPr>
          <w:i/>
          <w:iCs/>
          <w:color w:val="000000"/>
        </w:rPr>
        <w:t>parolo</w:t>
      </w:r>
      <w:r>
        <w:rPr>
          <w:color w:val="000000"/>
        </w:rPr>
        <w:t xml:space="preserve"> significa palavra, enquanto que </w:t>
      </w:r>
      <w:r>
        <w:rPr>
          <w:i/>
          <w:iCs/>
          <w:color w:val="000000"/>
        </w:rPr>
        <w:t>parolu</w:t>
      </w:r>
      <w:r>
        <w:rPr>
          <w:color w:val="000000"/>
        </w:rPr>
        <w:t xml:space="preserve"> é o imperativo do verbo falar, significando fale; </w:t>
      </w:r>
      <w:r>
        <w:rPr>
          <w:i/>
          <w:iCs/>
          <w:color w:val="000000"/>
        </w:rPr>
        <w:t>nenio</w:t>
      </w:r>
      <w:r>
        <w:rPr>
          <w:color w:val="000000"/>
        </w:rPr>
        <w:t xml:space="preserve"> significa nada, e </w:t>
      </w:r>
      <w:r>
        <w:rPr>
          <w:i/>
          <w:iCs/>
          <w:color w:val="000000"/>
        </w:rPr>
        <w:t>neniu</w:t>
      </w:r>
      <w:r>
        <w:rPr>
          <w:color w:val="000000"/>
        </w:rPr>
        <w:t xml:space="preserve"> significa ninguém; </w:t>
      </w:r>
      <w:r>
        <w:rPr>
          <w:i/>
          <w:iCs/>
          <w:color w:val="000000"/>
        </w:rPr>
        <w:t>parole</w:t>
      </w:r>
      <w:r>
        <w:rPr>
          <w:color w:val="000000"/>
        </w:rPr>
        <w:t xml:space="preserve"> significa oralmente e </w:t>
      </w:r>
      <w:r>
        <w:rPr>
          <w:i/>
          <w:iCs/>
          <w:color w:val="000000"/>
        </w:rPr>
        <w:t>paroli</w:t>
      </w:r>
      <w:r>
        <w:rPr>
          <w:color w:val="000000"/>
        </w:rPr>
        <w:t xml:space="preserve"> significa falar.</w:t>
      </w:r>
    </w:p>
    <w:p>
      <w:pPr>
        <w:pStyle w:val="NormalWeb"/>
        <w:jc w:val="center"/>
        <w:rPr>
          <w:color w:val="000000"/>
        </w:rPr>
      </w:pPr>
      <w:r>
        <w:rPr>
          <w:color w:val="000000"/>
        </w:rPr>
        <w:t> </w:t>
      </w:r>
    </w:p>
    <w:p>
      <w:pPr>
        <w:pStyle w:val="NormalWeb"/>
        <w:rPr>
          <w:color w:val="000000"/>
        </w:rPr>
      </w:pPr>
      <w:r>
        <w:rPr>
          <w:rFonts w:cs="Arial" w:ascii="Arial" w:hAnsi="Arial"/>
          <w:b/>
          <w:bCs/>
          <w:color w:val="000000"/>
        </w:rPr>
        <w:t>Consoantes</w:t>
      </w:r>
    </w:p>
    <w:p>
      <w:pPr>
        <w:pStyle w:val="NormalWeb"/>
        <w:rPr/>
      </w:pPr>
      <w:r>
        <w:rPr>
          <w:b/>
          <w:bCs/>
          <w:color w:val="000000"/>
        </w:rPr>
        <w:t xml:space="preserve">Q - W - X - Y - Ç: </w:t>
      </w:r>
      <w:r>
        <w:rPr>
          <w:color w:val="000000"/>
        </w:rPr>
        <w:t>não constam do alfabeto do Esperanto.</w:t>
      </w:r>
    </w:p>
    <w:p>
      <w:pPr>
        <w:pStyle w:val="NormalWeb"/>
        <w:rPr/>
      </w:pPr>
      <w:r>
        <w:rPr>
          <w:b/>
          <w:bCs/>
          <w:color w:val="000000"/>
        </w:rPr>
        <w:t xml:space="preserve">B - F - P - V - Z: </w:t>
      </w:r>
      <w:r>
        <w:rPr>
          <w:color w:val="000000"/>
        </w:rPr>
        <w:t>pronunciam-se exatamente como em Português.</w:t>
      </w:r>
    </w:p>
    <w:p>
      <w:pPr>
        <w:pStyle w:val="NormalWeb"/>
        <w:rPr/>
      </w:pPr>
      <w:r>
        <w:rPr>
          <w:b/>
          <w:bCs/>
          <w:color w:val="000000"/>
        </w:rPr>
        <w:t>D:</w:t>
      </w:r>
      <w:r>
        <w:rPr>
          <w:color w:val="000000"/>
        </w:rPr>
        <w:t xml:space="preserve"> </w:t>
        <w:br/>
        <w:t xml:space="preserve">Pronuncia-se normalmente como em Português, apenas tomando-se o cuidado para não se pronunciá-lo com chiado tipo "dch" quando na sílaba "di", conforme podemos verificar nos exemplos portugueses a seguir: </w:t>
      </w:r>
      <w:r>
        <w:rPr>
          <w:i/>
          <w:iCs/>
          <w:color w:val="000000"/>
        </w:rPr>
        <w:t>dia</w:t>
      </w:r>
      <w:r>
        <w:rPr>
          <w:color w:val="000000"/>
        </w:rPr>
        <w:t xml:space="preserve"> e não </w:t>
      </w:r>
      <w:r>
        <w:rPr>
          <w:i/>
          <w:iCs/>
          <w:color w:val="000000"/>
        </w:rPr>
        <w:t>dchia</w:t>
      </w:r>
      <w:r>
        <w:rPr>
          <w:color w:val="000000"/>
        </w:rPr>
        <w:t xml:space="preserve">, </w:t>
      </w:r>
      <w:r>
        <w:rPr>
          <w:i/>
          <w:iCs/>
          <w:color w:val="000000"/>
        </w:rPr>
        <w:t>podia</w:t>
      </w:r>
      <w:r>
        <w:rPr>
          <w:color w:val="000000"/>
        </w:rPr>
        <w:t xml:space="preserve"> e não </w:t>
      </w:r>
      <w:r>
        <w:rPr>
          <w:i/>
          <w:iCs/>
          <w:color w:val="000000"/>
        </w:rPr>
        <w:t>podchia</w:t>
      </w:r>
      <w:r>
        <w:rPr>
          <w:color w:val="000000"/>
        </w:rPr>
        <w:t xml:space="preserve">, </w:t>
      </w:r>
      <w:r>
        <w:rPr>
          <w:i/>
          <w:iCs/>
          <w:color w:val="000000"/>
        </w:rPr>
        <w:t>ditado</w:t>
      </w:r>
      <w:r>
        <w:rPr>
          <w:color w:val="000000"/>
        </w:rPr>
        <w:t xml:space="preserve"> e não </w:t>
      </w:r>
      <w:r>
        <w:rPr>
          <w:i/>
          <w:iCs/>
          <w:color w:val="000000"/>
        </w:rPr>
        <w:t>dchitado</w:t>
      </w:r>
      <w:r>
        <w:rPr>
          <w:color w:val="000000"/>
        </w:rPr>
        <w:t>. </w:t>
        <w:br/>
        <w:t xml:space="preserve">Exemplos: </w:t>
      </w:r>
      <w:r>
        <w:rPr>
          <w:b/>
          <w:bCs/>
          <w:color w:val="000000"/>
        </w:rPr>
        <w:br/>
      </w:r>
      <w:r>
        <w:rPr>
          <w:color w:val="000000"/>
        </w:rPr>
        <w:t>diri - dizer</w:t>
        <w:br/>
        <w:t>atendi - esperar</w:t>
        <w:br/>
        <w:t>diveni - adivinhar</w:t>
        <w:br/>
        <w:t>ludi - brincar</w:t>
        <w:br/>
        <w:t>dividi - dividir</w:t>
      </w:r>
    </w:p>
    <w:p>
      <w:pPr>
        <w:pStyle w:val="NormalWeb"/>
        <w:rPr/>
      </w:pPr>
      <w:r>
        <w:rPr>
          <w:b/>
          <w:bCs/>
          <w:color w:val="000000"/>
        </w:rPr>
        <w:t>K:</w:t>
      </w:r>
      <w:r>
        <w:rPr>
          <w:color w:val="000000"/>
        </w:rPr>
        <w:t xml:space="preserve"> </w:t>
        <w:br/>
        <w:t xml:space="preserve">Tem a pronúncia do </w:t>
      </w:r>
      <w:r>
        <w:rPr>
          <w:b/>
          <w:bCs/>
          <w:color w:val="000000"/>
        </w:rPr>
        <w:t>C</w:t>
      </w:r>
      <w:r>
        <w:rPr>
          <w:color w:val="000000"/>
        </w:rPr>
        <w:t xml:space="preserve"> ou </w:t>
      </w:r>
      <w:r>
        <w:rPr>
          <w:b/>
          <w:bCs/>
          <w:color w:val="000000"/>
        </w:rPr>
        <w:t>QU</w:t>
      </w:r>
      <w:r>
        <w:rPr>
          <w:color w:val="000000"/>
        </w:rPr>
        <w:t xml:space="preserve"> portugueses.</w:t>
        <w:br/>
        <w:t xml:space="preserve">Exemplos: </w:t>
      </w:r>
      <w:r>
        <w:rPr>
          <w:b/>
          <w:bCs/>
          <w:color w:val="000000"/>
        </w:rPr>
        <w:br/>
      </w:r>
      <w:r>
        <w:rPr>
          <w:color w:val="000000"/>
        </w:rPr>
        <w:t>koro - coração</w:t>
        <w:br/>
        <w:t>kato - gato</w:t>
        <w:br/>
        <w:t>ke - que</w:t>
        <w:br/>
        <w:t>akiri - adquirir</w:t>
      </w:r>
    </w:p>
    <w:p>
      <w:pPr>
        <w:pStyle w:val="NormalWeb"/>
        <w:rPr/>
      </w:pPr>
      <w:r>
        <w:rPr>
          <w:b/>
          <w:bCs/>
          <w:color w:val="000000"/>
        </w:rPr>
        <w:t>L:</w:t>
      </w:r>
      <w:r>
        <w:rPr>
          <w:color w:val="000000"/>
        </w:rPr>
        <w:t xml:space="preserve"> </w:t>
        <w:br/>
        <w:t xml:space="preserve">Pronuncia-se normalmente como em português, tomando-se o cuidado para não modificá-lo em </w:t>
      </w:r>
      <w:r>
        <w:rPr>
          <w:b/>
          <w:bCs/>
          <w:color w:val="000000"/>
        </w:rPr>
        <w:t>U</w:t>
      </w:r>
      <w:r>
        <w:rPr>
          <w:color w:val="000000"/>
        </w:rPr>
        <w:t xml:space="preserve">, como é de costume na pronúncia brasileira, tais como: papel e não /papéu/; hotel e não /hotéu/, alto e não /autu/.O </w:t>
      </w:r>
      <w:r>
        <w:rPr>
          <w:b/>
          <w:bCs/>
          <w:color w:val="000000"/>
        </w:rPr>
        <w:t>L</w:t>
      </w:r>
      <w:r>
        <w:rPr>
          <w:color w:val="000000"/>
        </w:rPr>
        <w:t xml:space="preserve"> deve  ser pronunciado à semelhanças dos brasileiros do sul do país, como os gaúchos, catarinenses e paranaenses o fazem.</w:t>
        <w:br/>
        <w:t xml:space="preserve">Exemplos: </w:t>
      </w:r>
      <w:r>
        <w:rPr>
          <w:b/>
          <w:bCs/>
          <w:color w:val="000000"/>
        </w:rPr>
        <w:br/>
      </w:r>
      <w:r>
        <w:rPr>
          <w:color w:val="000000"/>
        </w:rPr>
        <w:t>lasi - deixar</w:t>
        <w:br/>
        <w:t>alveni - chegar</w:t>
        <w:br/>
        <w:t>klubo - clube</w:t>
        <w:br/>
        <w:t>al - para</w:t>
        <w:br/>
        <w:t>el  - de</w:t>
      </w:r>
    </w:p>
    <w:p>
      <w:pPr>
        <w:pStyle w:val="NormalWeb"/>
        <w:rPr/>
      </w:pPr>
      <w:r>
        <w:rPr>
          <w:b/>
          <w:bCs/>
          <w:color w:val="000000"/>
        </w:rPr>
        <w:t>M e N:</w:t>
      </w:r>
      <w:r>
        <w:rPr>
          <w:color w:val="000000"/>
        </w:rPr>
        <w:t xml:space="preserve"> </w:t>
        <w:br/>
        <w:t xml:space="preserve">Os povos de língua portuguesa encontram alguma dificuldade ao pronunciar estas duas letras, pois as vogais que antecedem o </w:t>
      </w:r>
      <w:r>
        <w:rPr>
          <w:b/>
          <w:bCs/>
          <w:color w:val="000000"/>
        </w:rPr>
        <w:t>M</w:t>
      </w:r>
      <w:r>
        <w:rPr>
          <w:color w:val="000000"/>
        </w:rPr>
        <w:t xml:space="preserve"> e o </w:t>
      </w:r>
      <w:r>
        <w:rPr>
          <w:b/>
          <w:bCs/>
          <w:color w:val="000000"/>
        </w:rPr>
        <w:t>N</w:t>
      </w:r>
      <w:r>
        <w:rPr>
          <w:color w:val="000000"/>
        </w:rPr>
        <w:t xml:space="preserve"> numa palavra não devem ser nasais como em Português, onde se diz, por exemplo: amo, cama, ano, pano, cano. Para pronunciar-se os grupos com </w:t>
      </w:r>
      <w:r>
        <w:rPr>
          <w:b/>
          <w:bCs/>
          <w:color w:val="000000"/>
        </w:rPr>
        <w:t>M</w:t>
      </w:r>
      <w:r>
        <w:rPr>
          <w:color w:val="000000"/>
        </w:rPr>
        <w:t xml:space="preserve"> (am, em, im, om, um) emite-se a vogal pura (a, e, i, o, u) e depois fecha-se repentinamente a boca, apertando os lábios para fazer sentir o </w:t>
      </w:r>
      <w:r>
        <w:rPr>
          <w:b/>
          <w:bCs/>
          <w:color w:val="000000"/>
        </w:rPr>
        <w:t>M</w:t>
      </w:r>
      <w:r>
        <w:rPr>
          <w:color w:val="000000"/>
        </w:rPr>
        <w:t>.</w:t>
        <w:br/>
        <w:t xml:space="preserve">Exemplos: </w:t>
      </w:r>
      <w:r>
        <w:rPr>
          <w:b/>
          <w:bCs/>
          <w:color w:val="000000"/>
        </w:rPr>
        <w:br/>
      </w:r>
      <w:r>
        <w:rPr>
          <w:color w:val="000000"/>
        </w:rPr>
        <w:t>kampo - campo</w:t>
        <w:br/>
        <w:t>imposto - imposto</w:t>
        <w:br/>
        <w:t>tempo - tempo</w:t>
        <w:br/>
        <w:t>kiom - quanto</w:t>
        <w:br/>
        <w:t>dum - durante</w:t>
        <w:br/>
        <w:t>amo - amor.</w:t>
        <w:br/>
        <w:t xml:space="preserve">Para pronunciar-se os grupos com </w:t>
      </w:r>
      <w:r>
        <w:rPr>
          <w:b/>
          <w:bCs/>
          <w:color w:val="000000"/>
        </w:rPr>
        <w:t>N</w:t>
      </w:r>
      <w:r>
        <w:rPr>
          <w:color w:val="000000"/>
        </w:rPr>
        <w:t xml:space="preserve"> (an, en, in, on, un), emite-se a vogal pura (a, e, i, o, u) e leva-se em seguida a ponta da língua para o céu da boca.</w:t>
        <w:br/>
        <w:t xml:space="preserve">Exemplos: </w:t>
      </w:r>
      <w:r>
        <w:rPr>
          <w:b/>
          <w:bCs/>
          <w:color w:val="000000"/>
        </w:rPr>
        <w:br/>
      </w:r>
      <w:r>
        <w:rPr>
          <w:color w:val="000000"/>
        </w:rPr>
        <w:t>kanto - canto</w:t>
        <w:br/>
        <w:t>vento - vento</w:t>
        <w:br/>
        <w:t>en - em</w:t>
        <w:br/>
        <w:t>fonto - fonte</w:t>
        <w:br/>
        <w:t>lundo - segunda-feira</w:t>
        <w:br/>
        <w:t>kun - com</w:t>
        <w:br/>
      </w:r>
      <w:r>
        <w:rPr>
          <w:b/>
          <w:bCs/>
          <w:color w:val="000000"/>
        </w:rPr>
        <w:t>Observação</w:t>
      </w:r>
      <w:r>
        <w:rPr>
          <w:color w:val="000000"/>
        </w:rPr>
        <w:t xml:space="preserve">: não acrescentar um </w:t>
      </w:r>
      <w:r>
        <w:rPr>
          <w:b/>
          <w:bCs/>
          <w:color w:val="000000"/>
        </w:rPr>
        <w:t>I</w:t>
      </w:r>
      <w:r>
        <w:rPr>
          <w:color w:val="000000"/>
        </w:rPr>
        <w:t xml:space="preserve"> depois do </w:t>
      </w:r>
      <w:r>
        <w:rPr>
          <w:b/>
          <w:bCs/>
          <w:color w:val="000000"/>
        </w:rPr>
        <w:t>M</w:t>
      </w:r>
      <w:r>
        <w:rPr>
          <w:color w:val="000000"/>
        </w:rPr>
        <w:t xml:space="preserve"> ou do </w:t>
      </w:r>
      <w:r>
        <w:rPr>
          <w:b/>
          <w:bCs/>
          <w:color w:val="000000"/>
        </w:rPr>
        <w:t>N</w:t>
      </w:r>
      <w:r>
        <w:rPr>
          <w:color w:val="000000"/>
        </w:rPr>
        <w:t>, dizendo erradamente, por exemplo: /ka-mmi-po/, /du-mmi/, /te-mmi-po/.</w:t>
      </w:r>
    </w:p>
    <w:p>
      <w:pPr>
        <w:pStyle w:val="NormalWeb"/>
        <w:rPr/>
      </w:pPr>
      <w:r>
        <w:rPr>
          <w:b/>
          <w:bCs/>
          <w:color w:val="000000"/>
        </w:rPr>
        <w:t>R:</w:t>
      </w:r>
      <w:r>
        <w:rPr>
          <w:color w:val="000000"/>
        </w:rPr>
        <w:t xml:space="preserve"> </w:t>
        <w:br/>
        <w:t xml:space="preserve">Deve ter a pronuncia rolada, ou seja, um pouco mais forte que o </w:t>
      </w:r>
      <w:r>
        <w:rPr>
          <w:b/>
          <w:bCs/>
          <w:color w:val="000000"/>
        </w:rPr>
        <w:t>R</w:t>
      </w:r>
      <w:r>
        <w:rPr>
          <w:color w:val="000000"/>
        </w:rPr>
        <w:t xml:space="preserve"> português, e não tão forte quanto os dois </w:t>
      </w:r>
      <w:r>
        <w:rPr>
          <w:b/>
          <w:bCs/>
          <w:color w:val="000000"/>
        </w:rPr>
        <w:t>R</w:t>
      </w:r>
      <w:r>
        <w:rPr>
          <w:color w:val="000000"/>
        </w:rPr>
        <w:t xml:space="preserve">. Em outras palavras, deve ter uma pronúncia média entre o </w:t>
      </w:r>
      <w:r>
        <w:rPr>
          <w:b/>
          <w:bCs/>
          <w:color w:val="000000"/>
        </w:rPr>
        <w:t>R</w:t>
      </w:r>
      <w:r>
        <w:rPr>
          <w:color w:val="000000"/>
        </w:rPr>
        <w:t xml:space="preserve"> caipira e o </w:t>
      </w:r>
      <w:r>
        <w:rPr>
          <w:b/>
          <w:bCs/>
          <w:color w:val="000000"/>
        </w:rPr>
        <w:t>R</w:t>
      </w:r>
      <w:r>
        <w:rPr>
          <w:color w:val="000000"/>
        </w:rPr>
        <w:t xml:space="preserve"> carioca.</w:t>
        <w:br/>
        <w:t xml:space="preserve">Exemplos: </w:t>
      </w:r>
      <w:r>
        <w:rPr>
          <w:b/>
          <w:bCs/>
          <w:color w:val="000000"/>
        </w:rPr>
        <w:br/>
      </w:r>
      <w:r>
        <w:rPr>
          <w:color w:val="000000"/>
        </w:rPr>
        <w:t>Brazilo - Brasil</w:t>
        <w:br/>
        <w:t>espero - esperança</w:t>
        <w:br/>
        <w:t>rozo - rosa</w:t>
        <w:br/>
        <w:t>preni - pegar</w:t>
        <w:br/>
        <w:t>terura - terrível</w:t>
      </w:r>
    </w:p>
    <w:p>
      <w:pPr>
        <w:pStyle w:val="NormalWeb"/>
        <w:rPr/>
      </w:pPr>
      <w:r>
        <w:rPr>
          <w:b/>
          <w:bCs/>
          <w:color w:val="000000"/>
        </w:rPr>
        <w:t>T:</w:t>
      </w:r>
      <w:r>
        <w:rPr>
          <w:color w:val="000000"/>
        </w:rPr>
        <w:t xml:space="preserve"> </w:t>
        <w:br/>
        <w:t xml:space="preserve">Pronuncia-se normalmente como em português, tomando-se o cuidado para não pronunciá-lo com chiado tipo </w:t>
      </w:r>
      <w:r>
        <w:rPr>
          <w:i/>
          <w:iCs/>
          <w:color w:val="000000"/>
        </w:rPr>
        <w:t>tch</w:t>
      </w:r>
      <w:r>
        <w:rPr>
          <w:color w:val="000000"/>
        </w:rPr>
        <w:t xml:space="preserve">, como acontece na sílaba </w:t>
      </w:r>
      <w:r>
        <w:rPr>
          <w:i/>
          <w:iCs/>
          <w:color w:val="000000"/>
        </w:rPr>
        <w:t>ti</w:t>
      </w:r>
      <w:r>
        <w:rPr>
          <w:color w:val="000000"/>
        </w:rPr>
        <w:t xml:space="preserve"> em alguns sotaques brasileiros. Assim digamos: tio e não /tchio/, ativo e não /atchivo/, prometi e não /prometchi/. A letra </w:t>
      </w:r>
      <w:r>
        <w:rPr>
          <w:b/>
          <w:bCs/>
          <w:color w:val="000000"/>
        </w:rPr>
        <w:t>T</w:t>
      </w:r>
      <w:r>
        <w:rPr>
          <w:color w:val="000000"/>
        </w:rPr>
        <w:t xml:space="preserve"> deve, portanto, apresentar a pronúncia à moda dos paulistas da capital.</w:t>
        <w:br/>
        <w:t xml:space="preserve">Exemplos: </w:t>
      </w:r>
      <w:r>
        <w:rPr>
          <w:b/>
          <w:bCs/>
          <w:color w:val="000000"/>
        </w:rPr>
        <w:br/>
      </w:r>
      <w:r>
        <w:rPr>
          <w:color w:val="000000"/>
        </w:rPr>
        <w:t>tio - isso, aquilo</w:t>
        <w:br/>
        <w:t>saluti - saudar</w:t>
        <w:br/>
        <w:t>utila - útil</w:t>
        <w:br/>
        <w:t>atenti - prestar atenção</w:t>
        <w:br/>
        <w:t>tiu - esse, aquele</w:t>
      </w:r>
    </w:p>
    <w:p>
      <w:pPr>
        <w:pStyle w:val="NormalWeb"/>
        <w:jc w:val="center"/>
        <w:rPr>
          <w:color w:val="000000"/>
        </w:rPr>
      </w:pPr>
      <w:r>
        <w:rPr>
          <w:color w:val="000000"/>
        </w:rPr>
        <w:t> </w:t>
      </w:r>
    </w:p>
    <w:p>
      <w:pPr>
        <w:pStyle w:val="NormalWeb"/>
        <w:rPr>
          <w:color w:val="000000"/>
        </w:rPr>
      </w:pPr>
      <w:r>
        <w:rPr>
          <w:rFonts w:cs="Arial" w:ascii="Arial" w:hAnsi="Arial"/>
          <w:b/>
          <w:bCs/>
          <w:color w:val="000000"/>
        </w:rPr>
        <w:t>Consoantes com circunflexo</w:t>
      </w:r>
    </w:p>
    <w:p>
      <w:pPr>
        <w:pStyle w:val="NormalWeb"/>
        <w:rPr>
          <w:color w:val="000000"/>
        </w:rPr>
      </w:pPr>
      <w:r>
        <w:rPr>
          <w:color w:val="000000"/>
        </w:rPr>
        <w:t>Em Esperanto existem cinco letras com “chapéu” e uma com braquia, que não oferecem maiores dificuldades, servindo, de um modo geral, para evitar o uso de consoantes juntas (nh, dj, lh, etc.). O acento circunflexo indica que a letra apresenta uma segunda pronúncia.</w:t>
      </w:r>
    </w:p>
    <w:p>
      <w:pPr>
        <w:pStyle w:val="NormalWeb"/>
        <w:rPr/>
      </w:pPr>
      <w:r>
        <w:rPr>
          <w:b/>
          <w:bCs/>
          <w:color w:val="000000"/>
        </w:rPr>
        <w:t>C:</w:t>
      </w:r>
      <w:r>
        <w:rPr>
          <w:color w:val="000000"/>
        </w:rPr>
        <w:t xml:space="preserve"> </w:t>
        <w:br/>
        <w:t xml:space="preserve">Pronuncia-se </w:t>
      </w:r>
      <w:r>
        <w:rPr>
          <w:b/>
          <w:bCs/>
          <w:color w:val="000000"/>
        </w:rPr>
        <w:t>TS</w:t>
      </w:r>
      <w:r>
        <w:rPr>
          <w:color w:val="000000"/>
        </w:rPr>
        <w:t xml:space="preserve">, como na palavra “etcétera”, e nunca como em “casa, cama, comida”. Seu som é sempre </w:t>
      </w:r>
      <w:r>
        <w:rPr>
          <w:b/>
          <w:bCs/>
          <w:color w:val="000000"/>
        </w:rPr>
        <w:t>TS</w:t>
      </w:r>
      <w:r>
        <w:rPr>
          <w:color w:val="000000"/>
        </w:rPr>
        <w:t>.</w:t>
        <w:br/>
        <w:t xml:space="preserve">Exemplos: </w:t>
      </w:r>
      <w:r>
        <w:rPr>
          <w:b/>
          <w:bCs/>
          <w:color w:val="000000"/>
        </w:rPr>
        <w:br/>
      </w:r>
      <w:r>
        <w:rPr>
          <w:color w:val="000000"/>
        </w:rPr>
        <w:t>cerbo - cérebro /tser-bo/</w:t>
        <w:br/>
        <w:t>cindro - cinza /tsin-dro/</w:t>
        <w:br/>
        <w:t>laca - cansado /la-tsa/</w:t>
        <w:br/>
        <w:t>paco - paz /pa-tso/</w:t>
        <w:br/>
        <w:t>celo - objetivo /tse-lo/</w:t>
        <w:br/>
        <w:t>cetera - outro, restante /tse-te</w:t>
        <w:softHyphen/>
        <w:t>-ra/</w:t>
        <w:br/>
        <w:t>oficiala - oficial /o-fi-tsi-a-la/</w:t>
        <w:br/>
        <w:t>palaco - palácio /pa-la-tso/.</w:t>
      </w:r>
    </w:p>
    <w:p>
      <w:pPr>
        <w:pStyle w:val="NormalWeb"/>
        <w:rPr/>
      </w:pPr>
      <w:r>
        <w:rPr>
          <w:b/>
          <w:bCs/>
          <w:color w:val="000000"/>
        </w:rPr>
        <w:t>ĉ:</w:t>
      </w:r>
      <w:r>
        <w:rPr>
          <w:color w:val="000000"/>
        </w:rPr>
        <w:t xml:space="preserve"> </w:t>
        <w:br/>
        <w:t xml:space="preserve">Pronuncia-se </w:t>
      </w:r>
      <w:r>
        <w:rPr>
          <w:b/>
          <w:bCs/>
          <w:color w:val="000000"/>
        </w:rPr>
        <w:t>TCH</w:t>
      </w:r>
      <w:r>
        <w:rPr>
          <w:color w:val="000000"/>
        </w:rPr>
        <w:t>, como em “tcheco, atchim”.</w:t>
        <w:br/>
        <w:t xml:space="preserve">Exemplos: </w:t>
      </w:r>
      <w:r>
        <w:rPr>
          <w:b/>
          <w:bCs/>
          <w:color w:val="000000"/>
        </w:rPr>
        <w:br/>
      </w:r>
      <w:r>
        <w:rPr>
          <w:color w:val="000000"/>
        </w:rPr>
        <w:t>ĉapelo - chapéu /tcha-pe-lo/</w:t>
        <w:br/>
        <w:t>ĉielo - céu) /tchi-e-lo/</w:t>
        <w:br/>
        <w:t>voĉo -= voz /vo-tcho/</w:t>
        <w:br/>
        <w:t>ĉio - tudo /tchi-o/</w:t>
        <w:br/>
        <w:t>ĉe - junto de /tche/</w:t>
        <w:br/>
        <w:t>ĉapitro - capítulo /tcha-pi-tro/</w:t>
        <w:br/>
        <w:t>dolĉa - doce /dol-tcha/</w:t>
        <w:br/>
        <w:t>kondiĉo - condição /con-di-tcho/</w:t>
        <w:br/>
        <w:t>ĉambro - quarto /tcham-bro/</w:t>
        <w:br/>
        <w:t>dimanĉo - domingo /di-man-tcho/</w:t>
        <w:br/>
        <w:t>sufiĉa - suficiente /su-fi-tcha/</w:t>
        <w:br/>
        <w:t>plaĉi - agradar /pla-tchi/.</w:t>
      </w:r>
    </w:p>
    <w:p>
      <w:pPr>
        <w:pStyle w:val="NormalWeb"/>
        <w:rPr/>
      </w:pPr>
      <w:r>
        <w:rPr>
          <w:b/>
          <w:bCs/>
          <w:color w:val="000000"/>
        </w:rPr>
        <w:t>G:</w:t>
      </w:r>
      <w:r>
        <w:rPr>
          <w:color w:val="000000"/>
        </w:rPr>
        <w:t xml:space="preserve"> </w:t>
        <w:br/>
        <w:t>Soa como em “gato, guerra, guitarra, goiaba, guloso”. Portanto, seu som é sempre duro e nunca tem o som de jota.</w:t>
        <w:br/>
        <w:t xml:space="preserve">Exemplos: </w:t>
      </w:r>
      <w:r>
        <w:rPr>
          <w:b/>
          <w:bCs/>
          <w:color w:val="000000"/>
        </w:rPr>
        <w:br/>
      </w:r>
      <w:r>
        <w:rPr>
          <w:color w:val="000000"/>
        </w:rPr>
        <w:t>pagi - pagar /pa-gui/</w:t>
        <w:br/>
        <w:t>legi - ler /le-gui/</w:t>
        <w:br/>
        <w:t>genio - gênio /ge-ni-o/</w:t>
        <w:br/>
        <w:t>generalo - general /ge-ne-ra-lo/</w:t>
        <w:br/>
        <w:t>germano - alemão /ger-ma-no/</w:t>
        <w:br/>
        <w:t>atingi - atingir /a-tin-gui/</w:t>
        <w:br/>
        <w:t>inteligenta - inteligente /in-te-li-gen-ta/</w:t>
        <w:br/>
        <w:t>imagi - imaginar /i-ma-gi/</w:t>
        <w:br/>
        <w:t>forgesi - esquecer /for-ge-si/.</w:t>
      </w:r>
    </w:p>
    <w:p>
      <w:pPr>
        <w:pStyle w:val="NormalWeb"/>
        <w:rPr/>
      </w:pPr>
      <w:r>
        <w:rPr>
          <w:b/>
          <w:bCs/>
          <w:color w:val="000000"/>
        </w:rPr>
        <w:t>ĝ:</w:t>
      </w:r>
      <w:r>
        <w:rPr>
          <w:color w:val="000000"/>
        </w:rPr>
        <w:t xml:space="preserve"> </w:t>
        <w:br/>
        <w:t xml:space="preserve">Pronuncia-se </w:t>
      </w:r>
      <w:r>
        <w:rPr>
          <w:b/>
          <w:bCs/>
          <w:color w:val="000000"/>
        </w:rPr>
        <w:t>DJ</w:t>
      </w:r>
      <w:r>
        <w:rPr>
          <w:color w:val="000000"/>
        </w:rPr>
        <w:t>, como em “adjetivo, adjunto”.</w:t>
        <w:br/>
        <w:t xml:space="preserve">Exemplos: </w:t>
      </w:r>
      <w:r>
        <w:rPr>
          <w:b/>
          <w:bCs/>
          <w:color w:val="000000"/>
        </w:rPr>
        <w:br/>
      </w:r>
      <w:r>
        <w:rPr>
          <w:color w:val="000000"/>
        </w:rPr>
        <w:t>ĝentila - gentil /djen-ti-la/</w:t>
        <w:br/>
        <w:t>ĝenerala - geral /dje-ne-ra-la/</w:t>
        <w:br/>
        <w:t>ĝardeno - jardim /djar-de-no/</w:t>
        <w:br/>
        <w:t>aĝo - idade /a-djo/</w:t>
        <w:br/>
        <w:t>danĝero - perigo /dan-dje-ro/</w:t>
        <w:br/>
        <w:t>kuraĝa - corajoso, corajosa /ku-ra-dja/</w:t>
        <w:br/>
        <w:t>manĝi - comer /man-dji/</w:t>
        <w:br/>
        <w:t>ruĝa - vermelho /ru-dja/</w:t>
        <w:br/>
        <w:t>ĝis - até /djis/</w:t>
        <w:br/>
        <w:t>ĝusta - justo, justa /djus-ta/</w:t>
        <w:br/>
        <w:t>plaĝo - praia /pla-djo)</w:t>
        <w:br/>
        <w:t>sonĝo - sonho /son-djo/.</w:t>
      </w:r>
    </w:p>
    <w:p>
      <w:pPr>
        <w:pStyle w:val="NormalWeb"/>
        <w:rPr/>
      </w:pPr>
      <w:r>
        <w:rPr>
          <w:b/>
          <w:bCs/>
          <w:color w:val="000000"/>
        </w:rPr>
        <w:t>H:</w:t>
      </w:r>
      <w:r>
        <w:rPr>
          <w:color w:val="000000"/>
        </w:rPr>
        <w:t xml:space="preserve"> </w:t>
        <w:br/>
        <w:t>É sempre aspirado, como em alemão e inglês; é um som semelhante ao que se produz quando sopramos nas mãos para aquecê-las. </w:t>
        <w:br/>
        <w:t xml:space="preserve">Exemplos: </w:t>
      </w:r>
      <w:r>
        <w:rPr>
          <w:b/>
          <w:bCs/>
          <w:color w:val="000000"/>
        </w:rPr>
        <w:br/>
      </w:r>
      <w:r>
        <w:rPr>
          <w:color w:val="000000"/>
        </w:rPr>
        <w:t>horo - hora /ho-ro/</w:t>
        <w:br/>
        <w:t>haro - cabelo /haro/</w:t>
        <w:br/>
        <w:t>historio - história /his-to-ri-o/</w:t>
        <w:br/>
        <w:t>helpi - ajudar /hel-pi/</w:t>
        <w:br/>
        <w:t>havi - ter /ha-vi/</w:t>
        <w:br/>
        <w:t>homo - homem /ho-mo/</w:t>
        <w:br/>
        <w:t>Helena - Helena /He-le-na/.</w:t>
      </w:r>
    </w:p>
    <w:p>
      <w:pPr>
        <w:pStyle w:val="NormalWeb"/>
        <w:rPr/>
      </w:pPr>
      <w:r>
        <w:rPr>
          <w:b/>
          <w:bCs/>
          <w:color w:val="000000"/>
        </w:rPr>
        <w:t>Ĥ:</w:t>
      </w:r>
      <w:r>
        <w:rPr>
          <w:color w:val="000000"/>
        </w:rPr>
        <w:t xml:space="preserve"> </w:t>
        <w:br/>
        <w:t xml:space="preserve">É fortemente aspirado, ou melhor dito, é gutural, como o </w:t>
      </w:r>
      <w:r>
        <w:rPr>
          <w:b/>
          <w:bCs/>
          <w:color w:val="000000"/>
        </w:rPr>
        <w:t>R</w:t>
      </w:r>
      <w:r>
        <w:rPr>
          <w:color w:val="000000"/>
        </w:rPr>
        <w:t xml:space="preserve"> carioca. Soa no fundo da garganta. Seu som é semelhante ao da palavra portuguesa “raro”. É uma letra muito pouco usada em Esperanto, e com a evolução natural da língua, tende a desaparecer.</w:t>
        <w:br/>
        <w:t xml:space="preserve">Exemplos: </w:t>
      </w:r>
      <w:r>
        <w:rPr>
          <w:b/>
          <w:bCs/>
          <w:color w:val="000000"/>
        </w:rPr>
        <w:br/>
      </w:r>
      <w:r>
        <w:rPr>
          <w:color w:val="000000"/>
        </w:rPr>
        <w:t>ĥoro - coro /rro-ro/</w:t>
        <w:br/>
        <w:t>eĥo - eco /e-rro/</w:t>
        <w:br/>
        <w:t>ĥemio - química /rre-mi-o/.</w:t>
      </w:r>
    </w:p>
    <w:p>
      <w:pPr>
        <w:pStyle w:val="NormalWeb"/>
        <w:rPr/>
      </w:pPr>
      <w:r>
        <w:rPr>
          <w:b/>
          <w:bCs/>
          <w:color w:val="000000"/>
        </w:rPr>
        <w:t>J:</w:t>
        <w:br/>
      </w:r>
      <w:r>
        <w:rPr>
          <w:color w:val="000000"/>
        </w:rPr>
        <w:t xml:space="preserve">É uma semivogal usada para formar os ditongos e o plural das palavras; o seu som corresponde à um </w:t>
      </w:r>
      <w:r>
        <w:rPr>
          <w:b/>
          <w:bCs/>
          <w:color w:val="000000"/>
        </w:rPr>
        <w:t>I</w:t>
      </w:r>
      <w:r>
        <w:rPr>
          <w:color w:val="000000"/>
        </w:rPr>
        <w:t xml:space="preserve"> breve, nunca sendo tônico.</w:t>
        <w:br/>
        <w:t>Exemplos:</w:t>
      </w:r>
    </w:p>
    <w:p>
      <w:pPr>
        <w:pStyle w:val="NormalWeb"/>
        <w:rPr>
          <w:color w:val="000000"/>
        </w:rPr>
      </w:pPr>
      <w:r>
        <w:rPr>
          <w:color w:val="000000"/>
        </w:rPr>
        <w:t>aj pronuncia-se /ái/, como na palavra pai</w:t>
        <w:br/>
        <w:t>ej pronuncia-se /êi/, como na palavra sei</w:t>
        <w:br/>
        <w:t>oj pronuncia-se /ôi/, como na palavra boi</w:t>
        <w:br/>
        <w:t>uj pronuncia-se /úi/, como na palavra fui</w:t>
        <w:br/>
        <w:t>ja pronuncia-se /iá/, como na palavra Iaía</w:t>
        <w:br/>
        <w:t>je pronuncia-se /iê/, como na palavra iêiêiê</w:t>
        <w:br/>
        <w:t>jo pronuncia-se /iô/, como na palavra ioiô</w:t>
        <w:br/>
        <w:t>ju pronuncia-se /iú/, como na palavra you (inglês)</w:t>
      </w:r>
    </w:p>
    <w:p>
      <w:pPr>
        <w:pStyle w:val="NormalWeb"/>
        <w:rPr>
          <w:color w:val="000000"/>
        </w:rPr>
      </w:pPr>
      <w:r>
        <w:rPr>
          <w:color w:val="000000"/>
        </w:rPr>
        <w:t>Exemplos:</w:t>
      </w:r>
      <w:r>
        <w:rPr>
          <w:b/>
          <w:bCs/>
          <w:color w:val="000000"/>
        </w:rPr>
        <w:br/>
      </w:r>
      <w:r>
        <w:rPr>
          <w:color w:val="000000"/>
        </w:rPr>
        <w:t>kaj - e /cái/</w:t>
        <w:br/>
        <w:t>plej - o mais /plêi/</w:t>
        <w:br/>
        <w:t>tuj - logo, imediatamente /túi/</w:t>
        <w:br/>
        <w:t>fajro - fogo /fái-ro/</w:t>
        <w:br/>
        <w:t>vejno - veia /vêi-no/</w:t>
        <w:br/>
        <w:t>jaro - ano /iá-ro/</w:t>
        <w:br/>
        <w:t>patroj - pais /pá-troi/</w:t>
        <w:br/>
        <w:t>sinjoro - senhor /sin-iô-ro/</w:t>
        <w:br/>
        <w:t>juna - jovem - /iú-na/</w:t>
        <w:br/>
        <w:t>ĝojo - alegria /djô-iô/</w:t>
        <w:br/>
        <w:t>Majo - Maio /Má-io/</w:t>
        <w:br/>
        <w:t>Julio - Julho /Iú-li-o/</w:t>
        <w:br/>
        <w:t>jaroj - anos /iá-roi/</w:t>
        <w:br/>
        <w:t>semajnoj - semanas /se-mai-noi/</w:t>
        <w:br/>
        <w:t>pordoj - portas /por-doi/</w:t>
        <w:br/>
      </w:r>
    </w:p>
    <w:p>
      <w:pPr>
        <w:pStyle w:val="NormalWeb"/>
        <w:rPr/>
      </w:pPr>
      <w:r>
        <w:rPr>
          <w:b/>
          <w:bCs/>
          <w:color w:val="000000"/>
        </w:rPr>
        <w:t>Compare as seguintes palavras:</w:t>
        <w:br/>
      </w:r>
      <w:r>
        <w:rPr>
          <w:color w:val="000000"/>
        </w:rPr>
        <w:t>fojo - vez /foi-o/ e foiro - feira /fo-i-ro/</w:t>
        <w:br/>
        <w:t>jam - já /iâm/ e iam - em algum tempo, outrora /í-am/</w:t>
        <w:br/>
        <w:t>ja - com efeito, na verdade /iá/ e ia - algum, alguma /í-a/.</w:t>
      </w:r>
    </w:p>
    <w:p>
      <w:pPr>
        <w:pStyle w:val="NormalWeb"/>
        <w:rPr/>
      </w:pPr>
      <w:r>
        <w:rPr>
          <w:b/>
          <w:bCs/>
          <w:color w:val="000000"/>
        </w:rPr>
        <w:t>Ĵ:</w:t>
        <w:br/>
      </w:r>
      <w:r>
        <w:rPr>
          <w:color w:val="000000"/>
        </w:rPr>
        <w:t xml:space="preserve">Corresponde ao nosso </w:t>
      </w:r>
      <w:r>
        <w:rPr>
          <w:b/>
          <w:bCs/>
          <w:color w:val="000000"/>
        </w:rPr>
        <w:t>J</w:t>
      </w:r>
      <w:r>
        <w:rPr>
          <w:color w:val="000000"/>
        </w:rPr>
        <w:t>, apresentando o mesmo som deste.</w:t>
        <w:br/>
        <w:t xml:space="preserve">Exemplos: </w:t>
      </w:r>
      <w:r>
        <w:rPr>
          <w:b/>
          <w:bCs/>
          <w:color w:val="000000"/>
        </w:rPr>
        <w:br/>
      </w:r>
      <w:r>
        <w:rPr>
          <w:color w:val="000000"/>
        </w:rPr>
        <w:t>aĵo - coisa /a-jo/</w:t>
        <w:br/>
        <w:t>ĵeti - jogar /je-ti/</w:t>
        <w:br/>
        <w:t>ĵuri - júri /jú-ri/</w:t>
        <w:br/>
        <w:t>ĵurnalo - jornal /jur-na-lo/.</w:t>
        <w:br/>
      </w:r>
      <w:r>
        <w:rPr>
          <w:b/>
          <w:bCs/>
          <w:color w:val="000000"/>
        </w:rPr>
        <w:t>Observação</w:t>
      </w:r>
      <w:r>
        <w:rPr>
          <w:color w:val="000000"/>
        </w:rPr>
        <w:t xml:space="preserve">: cuidado para não confundi-lo com o </w:t>
      </w:r>
      <w:r>
        <w:rPr>
          <w:b/>
          <w:bCs/>
          <w:color w:val="000000"/>
        </w:rPr>
        <w:t>ĝ</w:t>
      </w:r>
      <w:r>
        <w:rPr>
          <w:color w:val="000000"/>
        </w:rPr>
        <w:t xml:space="preserve"> que tem som de </w:t>
      </w:r>
      <w:r>
        <w:rPr>
          <w:b/>
          <w:bCs/>
          <w:color w:val="000000"/>
        </w:rPr>
        <w:t>DJ</w:t>
      </w:r>
      <w:r>
        <w:rPr>
          <w:color w:val="000000"/>
        </w:rPr>
        <w:t xml:space="preserve">. O </w:t>
      </w:r>
      <w:r>
        <w:rPr>
          <w:b/>
          <w:bCs/>
          <w:color w:val="000000"/>
        </w:rPr>
        <w:t>ĝ</w:t>
      </w:r>
      <w:r>
        <w:rPr>
          <w:color w:val="000000"/>
        </w:rPr>
        <w:t xml:space="preserve"> tem som de jota puro.</w:t>
      </w:r>
    </w:p>
    <w:p>
      <w:pPr>
        <w:pStyle w:val="NormalWeb"/>
        <w:rPr/>
      </w:pPr>
      <w:r>
        <w:rPr>
          <w:b/>
          <w:bCs/>
          <w:color w:val="000000"/>
        </w:rPr>
        <w:t>S:</w:t>
      </w:r>
      <w:r>
        <w:rPr>
          <w:color w:val="000000"/>
        </w:rPr>
        <w:t xml:space="preserve"> </w:t>
        <w:br/>
        <w:t xml:space="preserve">Nunca vale </w:t>
      </w:r>
      <w:r>
        <w:rPr>
          <w:b/>
          <w:bCs/>
          <w:color w:val="000000"/>
        </w:rPr>
        <w:t>Z</w:t>
      </w:r>
      <w:r>
        <w:rPr>
          <w:color w:val="000000"/>
        </w:rPr>
        <w:t xml:space="preserve"> ou </w:t>
      </w:r>
      <w:r>
        <w:rPr>
          <w:b/>
          <w:bCs/>
          <w:color w:val="000000"/>
        </w:rPr>
        <w:t>X</w:t>
      </w:r>
      <w:r>
        <w:rPr>
          <w:color w:val="000000"/>
        </w:rPr>
        <w:t xml:space="preserve">, e sempre se pronuncia </w:t>
      </w:r>
      <w:r>
        <w:rPr>
          <w:b/>
          <w:bCs/>
          <w:color w:val="000000"/>
        </w:rPr>
        <w:t>S</w:t>
      </w:r>
      <w:r>
        <w:rPr>
          <w:color w:val="000000"/>
        </w:rPr>
        <w:t xml:space="preserve"> como </w:t>
      </w:r>
      <w:r>
        <w:rPr>
          <w:b/>
          <w:bCs/>
          <w:color w:val="000000"/>
        </w:rPr>
        <w:t>Ç</w:t>
      </w:r>
      <w:r>
        <w:rPr>
          <w:color w:val="000000"/>
        </w:rPr>
        <w:t xml:space="preserve"> ou </w:t>
      </w:r>
      <w:r>
        <w:rPr>
          <w:b/>
          <w:bCs/>
          <w:color w:val="000000"/>
        </w:rPr>
        <w:t>SS</w:t>
      </w:r>
      <w:r>
        <w:rPr>
          <w:color w:val="000000"/>
        </w:rPr>
        <w:t>, bem sibilante.</w:t>
        <w:br/>
        <w:t xml:space="preserve">Exemplos: </w:t>
      </w:r>
      <w:r>
        <w:rPr>
          <w:b/>
          <w:bCs/>
          <w:color w:val="000000"/>
        </w:rPr>
        <w:br/>
      </w:r>
      <w:r>
        <w:rPr>
          <w:color w:val="000000"/>
        </w:rPr>
        <w:t>ruso - russo /rú-ço/</w:t>
        <w:br/>
        <w:t>estas - é, está /ess-tas/</w:t>
        <w:br/>
        <w:t>mensogi - mentir /men-ço-gui/</w:t>
        <w:br/>
        <w:t>sabato -sábado /ça-ba-to/</w:t>
        <w:br/>
        <w:t>senco - senso /ssen-tso/</w:t>
        <w:br/>
        <w:t>broso -escova /bro-sso/</w:t>
        <w:br/>
        <w:t>mesaĵo -mensagem /me-ça-jo/</w:t>
        <w:br/>
        <w:t>saluti - saudar /ça-lu-ti/.</w:t>
      </w:r>
    </w:p>
    <w:p>
      <w:pPr>
        <w:pStyle w:val="NormalWeb"/>
        <w:rPr/>
      </w:pPr>
      <w:r>
        <w:rPr>
          <w:b/>
          <w:bCs/>
          <w:color w:val="000000"/>
        </w:rPr>
        <w:t>ĉ:</w:t>
      </w:r>
      <w:r>
        <w:rPr>
          <w:color w:val="000000"/>
        </w:rPr>
        <w:t xml:space="preserve"> </w:t>
        <w:br/>
        <w:t xml:space="preserve">Soa como o </w:t>
      </w:r>
      <w:r>
        <w:rPr>
          <w:b/>
          <w:bCs/>
          <w:color w:val="000000"/>
        </w:rPr>
        <w:t>CH</w:t>
      </w:r>
      <w:r>
        <w:rPr>
          <w:color w:val="000000"/>
        </w:rPr>
        <w:t xml:space="preserve"> português de chuva, achar, chinelo, ou como o </w:t>
      </w:r>
      <w:r>
        <w:rPr>
          <w:b/>
          <w:bCs/>
          <w:color w:val="000000"/>
        </w:rPr>
        <w:t>X</w:t>
      </w:r>
      <w:r>
        <w:rPr>
          <w:color w:val="000000"/>
        </w:rPr>
        <w:t xml:space="preserve"> de xarope e xadrez.</w:t>
        <w:br/>
        <w:t xml:space="preserve">Exemplos: </w:t>
      </w:r>
      <w:r>
        <w:rPr>
          <w:b/>
          <w:bCs/>
          <w:color w:val="000000"/>
        </w:rPr>
        <w:br/>
      </w:r>
      <w:r>
        <w:rPr>
          <w:color w:val="000000"/>
        </w:rPr>
        <w:t>ĉafo - carneiro /cha-fo/</w:t>
        <w:br/>
        <w:t>fiĉo - peixe /fi-cho/</w:t>
        <w:br/>
        <w:t>ŝi - ela /xi/</w:t>
        <w:br/>
        <w:t>ĉipo - navio /chi-po/</w:t>
        <w:br/>
        <w:t>ĉajni - parecer /chái-ni/</w:t>
        <w:br/>
        <w:t>ĉati - apreciar /chá-ti/</w:t>
        <w:br/>
        <w:t>ĉtato - estado /schtá-to/</w:t>
        <w:br/>
        <w:t>kaĉi - esconder /cá-chi/</w:t>
        <w:br/>
        <w:t>ĉtupo - degrau /schtú-po/.</w:t>
      </w:r>
    </w:p>
    <w:p>
      <w:pPr>
        <w:pStyle w:val="NormalWeb"/>
        <w:rPr/>
      </w:pPr>
      <w:r>
        <w:rPr>
          <w:b/>
          <w:bCs/>
          <w:color w:val="000000"/>
        </w:rPr>
        <w:t>Ŭ:</w:t>
      </w:r>
      <w:r>
        <w:rPr>
          <w:color w:val="000000"/>
        </w:rPr>
        <w:t xml:space="preserve"> </w:t>
        <w:br/>
        <w:t xml:space="preserve">À semelhança do J em Esperanto, o </w:t>
      </w:r>
      <w:r>
        <w:rPr>
          <w:b/>
          <w:bCs/>
          <w:color w:val="000000"/>
        </w:rPr>
        <w:t>Ŭ</w:t>
      </w:r>
      <w:r>
        <w:rPr>
          <w:color w:val="000000"/>
        </w:rPr>
        <w:t xml:space="preserve"> é também uma semivogal usada para formar ditongos (au, eu, iu, ou, ua, ue, ui, uo) O seu som é o de um </w:t>
      </w:r>
      <w:r>
        <w:rPr>
          <w:b/>
          <w:bCs/>
          <w:color w:val="000000"/>
        </w:rPr>
        <w:t>U</w:t>
      </w:r>
      <w:r>
        <w:rPr>
          <w:color w:val="000000"/>
        </w:rPr>
        <w:t xml:space="preserve"> breve, rápido, nunca sendo acentuado. Sua pronúncia assemelha-se à das palavras portuguesas “eu, roupa, reumatismo, Paulo, mau”.</w:t>
        <w:br/>
        <w:t xml:space="preserve">Exemplos: </w:t>
      </w:r>
      <w:r>
        <w:rPr>
          <w:b/>
          <w:bCs/>
          <w:color w:val="000000"/>
        </w:rPr>
        <w:br/>
      </w:r>
      <w:r>
        <w:rPr>
          <w:color w:val="000000"/>
        </w:rPr>
        <w:t>ankaŭ - também /an-cáu/</w:t>
        <w:br/>
        <w:t>hodiaŭ - hoje /ho-di-au/</w:t>
        <w:br/>
        <w:t>Eŭropo - Europa /Eu-ro-po/</w:t>
        <w:br/>
        <w:t>fraŭlo - irmão /fráu-lo/</w:t>
        <w:br/>
        <w:t>laŭdi - louvar /láu-di/</w:t>
        <w:br/>
        <w:t>aŭ - ou /áu/</w:t>
        <w:br/>
        <w:t>leŭtenanto - tenente /leu-te-nan-to/</w:t>
        <w:br/>
        <w:t>ankoraŭ - ainda /an-co-ráu/. </w:t>
      </w:r>
    </w:p>
    <w:p>
      <w:pPr>
        <w:pStyle w:val="NormalWeb"/>
        <w:jc w:val="center"/>
        <w:rPr>
          <w:color w:val="000000"/>
        </w:rPr>
      </w:pPr>
      <w:r>
        <w:rPr>
          <w:color w:val="000000"/>
        </w:rPr>
        <w:t> </w:t>
      </w:r>
    </w:p>
    <w:p>
      <w:pPr>
        <w:pStyle w:val="NormalWeb"/>
        <w:rPr>
          <w:color w:val="000000"/>
        </w:rPr>
      </w:pPr>
      <w:r>
        <w:rPr>
          <w:rFonts w:cs="Arial" w:ascii="Arial" w:hAnsi="Arial"/>
          <w:b/>
          <w:bCs/>
          <w:color w:val="000000"/>
        </w:rPr>
        <w:t>Apóstrofo</w:t>
      </w:r>
    </w:p>
    <w:p>
      <w:pPr>
        <w:pStyle w:val="NormalWeb"/>
        <w:rPr/>
      </w:pPr>
      <w:r>
        <w:rPr>
          <w:color w:val="000000"/>
        </w:rPr>
        <w:t xml:space="preserve">Permite-se, principalmente em poesia, omitir-se a terminação </w:t>
      </w:r>
      <w:r>
        <w:rPr>
          <w:b/>
          <w:bCs/>
          <w:color w:val="000000"/>
        </w:rPr>
        <w:t>O</w:t>
      </w:r>
      <w:r>
        <w:rPr>
          <w:color w:val="000000"/>
        </w:rPr>
        <w:t xml:space="preserve"> dos substantivos, substituindo-a, na escrita, por um apóstrofo (’).</w:t>
        <w:br/>
        <w:t xml:space="preserve">Exemplos: </w:t>
      </w:r>
      <w:r>
        <w:rPr>
          <w:b/>
          <w:bCs/>
          <w:color w:val="000000"/>
        </w:rPr>
        <w:br/>
      </w:r>
      <w:r>
        <w:rPr>
          <w:color w:val="000000"/>
        </w:rPr>
        <w:t>kor’- em vez de koro (coração)</w:t>
        <w:br/>
        <w:t>sufer’- em vez de sufero (sofrimento)</w:t>
        <w:br/>
        <w:t>labor’- em vez de laboro (trabalho)</w:t>
        <w:br/>
        <w:t>poezi’- em vez de poezio (poesia)</w:t>
        <w:br/>
        <w:t>Em tais casos, a sílaba forte passa a ser a última da palavra truncada.</w:t>
      </w:r>
    </w:p>
    <w:p>
      <w:pPr>
        <w:pStyle w:val="NormalWeb"/>
        <w:rPr>
          <w:color w:val="000000"/>
        </w:rPr>
      </w:pPr>
      <w:r>
        <w:rPr>
          <w:rFonts w:cs="Arial" w:ascii="Arial" w:hAnsi="Arial"/>
          <w:b/>
          <w:bCs/>
          <w:color w:val="000000"/>
        </w:rPr>
        <w:t>Encontro de letras iguais ou de consoantes</w:t>
      </w:r>
    </w:p>
    <w:p>
      <w:pPr>
        <w:pStyle w:val="NormalWeb"/>
        <w:rPr/>
      </w:pPr>
      <w:r>
        <w:rPr>
          <w:color w:val="000000"/>
        </w:rPr>
        <w:t>Em Esperanto não há letras mudas. Todas as letras de uma palavra são pronunciadas.  Quando ocorrem letras dobradas ou se encontram consoantes, é necessário pronunciar-se tais letras, distinguindo-se bem uma da outra. Faz-se uma pequena pausa na primeira, de modo que se perceba ambas.</w:t>
        <w:br/>
        <w:t>Exemplos:</w:t>
        <w:br/>
        <w:t>praavo - bisavô /pra-a-vo/</w:t>
        <w:br/>
        <w:t>ĉeesti - estar presente, comparecer /tche-es-ti/</w:t>
        <w:br/>
        <w:t>mallumo - escuridão /mal-lu-mo/</w:t>
        <w:br/>
        <w:t>littuko - lençol de cama /lit-tu-co/</w:t>
        <w:br/>
        <w:t>malhela - escuro /mal-he-la/</w:t>
        <w:br/>
        <w:t>skribi - escrever /sskri-bi/</w:t>
        <w:br/>
        <w:t>ĉtono - pedra /schtô-no/</w:t>
        <w:br/>
        <w:t>neebla - impossível /ne-e-bla/.</w:t>
      </w:r>
    </w:p>
    <w:p>
      <w:pPr>
        <w:pStyle w:val="NormalWeb"/>
        <w:jc w:val="center"/>
        <w:rPr>
          <w:color w:val="000000"/>
        </w:rPr>
      </w:pPr>
      <w:r>
        <w:rPr>
          <w:color w:val="000000"/>
        </w:rPr>
        <w:t> </w:t>
      </w:r>
    </w:p>
    <w:p>
      <w:pPr>
        <w:pStyle w:val="NormalWeb"/>
        <w:rPr>
          <w:color w:val="000000"/>
        </w:rPr>
      </w:pPr>
      <w:r>
        <w:rPr>
          <w:rFonts w:cs="Arial" w:ascii="Arial" w:hAnsi="Arial"/>
          <w:b/>
          <w:bCs/>
          <w:color w:val="000000"/>
        </w:rPr>
        <w:t>Palavras que terminam em consoantes</w:t>
      </w:r>
    </w:p>
    <w:p>
      <w:pPr>
        <w:pStyle w:val="NormalWeb"/>
        <w:rPr>
          <w:color w:val="000000"/>
        </w:rPr>
      </w:pPr>
      <w:r>
        <w:rPr>
          <w:color w:val="000000"/>
        </w:rPr>
        <w:t>Algumas palavras em Esperanto terminam em consoantes, e como na língua internacional não existem letras mudas, há que se fazer pronunciar a consoante final das palavras, sem por outro lado acrescentar um i depois de tal consoante.</w:t>
        <w:br/>
        <w:t>Exemplos:</w:t>
        <w:br/>
        <w:t>sed - mas /sed/</w:t>
        <w:br/>
        <w:t>apud - ao lado /a-pud/ - (não pronunciar /a-pudi/)</w:t>
        <w:br/>
        <w:t>sub - em baixo /sub/ - (não pronunciar /su-bi/)</w:t>
        <w:br/>
        <w:t>kvin - cinco /qvin/ -  (não pronunciar /qui-vin/)</w:t>
        <w:br/>
        <w:t>ok - oito /óc/ - (não pronunciar /ó-qui/.</w:t>
      </w:r>
    </w:p>
    <w:p>
      <w:pPr>
        <w:pStyle w:val="NormalWeb"/>
        <w:rPr>
          <w:color w:val="000000"/>
        </w:rPr>
      </w:pPr>
      <w:r>
        <w:rPr>
          <w:color w:val="000000"/>
        </w:rPr>
      </w:r>
    </w:p>
    <w:p>
      <w:pPr>
        <w:pStyle w:val="NormalWeb"/>
        <w:rPr>
          <w:color w:val="000000"/>
          <w:sz w:val="36"/>
          <w:szCs w:val="36"/>
        </w:rPr>
      </w:pPr>
      <w:r>
        <w:rPr>
          <w:color w:val="000000"/>
          <w:sz w:val="36"/>
          <w:szCs w:val="36"/>
        </w:rPr>
        <w:t>Abreviações em esperanto:</w:t>
      </w:r>
    </w:p>
    <w:p>
      <w:pPr>
        <w:pStyle w:val="NormalWeb"/>
        <w:rPr>
          <w:color w:val="000000"/>
        </w:rPr>
      </w:pPr>
      <w:r>
        <w:rPr>
          <w:color w:val="000000"/>
        </w:rPr>
        <w:t>As abreviações em Esperanto são feitas da seguinte maneira: toma-se a primeira letra da palavra a ser abreviada, seguida de um hífen, mais sua parte final. Não se usa ponto após as abreviações.</w:t>
      </w:r>
    </w:p>
    <w:p>
      <w:pPr>
        <w:pStyle w:val="NormalWeb"/>
        <w:rPr>
          <w:color w:val="000000"/>
        </w:rPr>
      </w:pPr>
      <w:r>
        <w:rPr>
          <w:color w:val="000000"/>
        </w:rPr>
        <w:t>Exemplos:</w:t>
      </w:r>
    </w:p>
    <w:p>
      <w:pPr>
        <w:pStyle w:val="NormalWeb"/>
        <w:rPr>
          <w:color w:val="000000"/>
        </w:rPr>
      </w:pPr>
      <w:r>
        <w:rPr>
          <w:color w:val="000000"/>
        </w:rPr>
        <w:t>S-ro = sinjoro (senhor)</w:t>
        <w:br/>
        <w:t>S-ino = sinjorino (senhora)</w:t>
        <w:br/>
        <w:t>S-ano = samideano (coidealista)</w:t>
        <w:br/>
        <w:t>S-anino = samideanino (coidealista do sexo feminino)</w:t>
        <w:br/>
        <w:t>E-to = Esperanto</w:t>
        <w:br/>
        <w:t>F-ino = fraŭlino (senhorita)</w:t>
        <w:br/>
        <w:t>D-ro = doktoro (doutor)</w:t>
        <w:br/>
        <w:t>D-ino = doktorino (doutora)</w:t>
        <w:br/>
        <w:t>P-ro = profesoro (professor)</w:t>
        <w:br/>
        <w:t>P-ino = profesorino (professora)</w:t>
        <w:br/>
        <w:t>S-ta = sankta (santo, santa)</w:t>
        <w:br/>
        <w:t>n-ro = numero (número).</w:t>
      </w:r>
    </w:p>
    <w:p>
      <w:pPr>
        <w:pStyle w:val="NormalWeb"/>
        <w:rPr>
          <w:color w:val="000000"/>
        </w:rPr>
      </w:pPr>
      <w:r>
        <w:rPr>
          <w:color w:val="000000"/>
        </w:rPr>
        <w:t>Outros tipos de abreviações usadas são as de palavras comuns.</w:t>
      </w:r>
    </w:p>
    <w:p>
      <w:pPr>
        <w:pStyle w:val="NormalWeb"/>
        <w:rPr>
          <w:color w:val="000000"/>
        </w:rPr>
      </w:pPr>
      <w:r>
        <w:rPr>
          <w:color w:val="000000"/>
        </w:rPr>
        <w:t>Exemplos:</w:t>
      </w:r>
    </w:p>
    <w:p>
      <w:pPr>
        <w:pStyle w:val="NormalWeb"/>
        <w:rPr/>
      </w:pPr>
      <w:r>
        <w:rPr>
          <w:color w:val="000000"/>
        </w:rPr>
        <w:t>ktp = kaj tiel plu (etc.)</w:t>
        <w:br/>
        <w:t>t.e. = tio estas (isso é)</w:t>
        <w:br/>
        <w:t>k.a. = kaj aliaj (e outros)</w:t>
        <w:br/>
        <w:t>k.s. = kaj similaj (e similares)</w:t>
        <w:br/>
        <w:t>atm. = antaŭtagmeze (antes do meio dia = am)</w:t>
        <w:br/>
        <w:t>ptm. = posttagmeze (depois do meio dia = pm)</w:t>
        <w:br/>
        <w:t>Aŭg. = Aŭgusto</w:t>
        <w:br/>
        <w:t>Dec.= Decembro</w:t>
        <w:br/>
        <w:t>bv. = bonvolu (por favor, queira)</w:t>
        <w:br/>
        <w:t>gld = guldeno (florim, moeda holandesa)</w:t>
        <w:br/>
        <w:t>GMT = Grenviĉa Meza Tempo (Greenwich Mean Time ou atualmente UTC,Tempo Universal Coordenado, que é o horário universal do meridiano de Greenwich, que passa sobre Londres; diferença de 3 horas à menos para o Brasil, quando não há horário de verão nem lá, nem cá)</w:t>
        <w:br/>
        <w:t>pm. = poĉtmarko (selo postal)</w:t>
        <w:br/>
        <w:t>pk. = poĉtkarto (cartão postal)</w:t>
        <w:br/>
        <w:t>bd. = bildkarto (cartão com figuras)</w:t>
        <w:br/>
        <w:t>P.S. = postskribo (depois da escrita)</w:t>
        <w:br/>
        <w:t>rim. = rimarko (observação)</w:t>
        <w:br/>
        <w:t>IRPK = Internacia Respondkupono (cartão resposta internacional – compra-se no correio e serve como dinheiro internacional)</w:t>
        <w:br/>
        <w:t>str. = strato (rua)</w:t>
        <w:br/>
        <w:t>UK = Universala Kongreso (congresso universal)</w:t>
        <w:br/>
        <w:t>z. de = zorge de (aos cuidados de)</w:t>
        <w:br/>
        <w:t>UEA = Universala Esperanto-Asocio (Associação Universal de Esperanto)</w:t>
        <w:br/>
        <w:t>BEL = Brazila Esperanto-Ligo (Liga Brasileira de Esperanto)</w:t>
        <w:br/>
        <w:t>TEJO = Tutmonda Esperantista Junulara Organizo (Associação mundial dos jovens esperantistas)</w:t>
        <w:br/>
        <w:t>UN = Unuiĝintaj Nacioj (Nações Unidas)</w:t>
        <w:br/>
        <w:t>UNESKO = nome esperantizado de UNESCO (órgão das Nações Unidas para educação, ciência e cultura).</w:t>
      </w:r>
    </w:p>
    <w:p>
      <w:pPr>
        <w:pStyle w:val="Heading3"/>
        <w:rPr>
          <w:color w:val="000000"/>
          <w:sz w:val="24"/>
          <w:szCs w:val="24"/>
        </w:rPr>
      </w:pPr>
      <w:r>
        <w:rPr>
          <w:color w:val="000000"/>
          <w:sz w:val="24"/>
          <w:szCs w:val="24"/>
        </w:rPr>
      </w:r>
    </w:p>
    <w:p>
      <w:pPr>
        <w:pStyle w:val="NormalWeb"/>
        <w:rPr>
          <w:rFonts w:ascii="Arial" w:hAnsi="Arial" w:cs="Arial"/>
          <w:b/>
          <w:b/>
          <w:bCs/>
          <w:color w:val="000000"/>
        </w:rPr>
      </w:pPr>
      <w:r>
        <w:rPr>
          <w:rFonts w:cs="Arial" w:ascii="Arial" w:hAnsi="Arial"/>
          <w:b/>
          <w:bCs/>
          <w:color w:val="000000"/>
        </w:rPr>
        <w:t>Numerais:</w:t>
      </w:r>
    </w:p>
    <w:p>
      <w:pPr>
        <w:pStyle w:val="NormalWeb"/>
        <w:rPr>
          <w:color w:val="000000"/>
        </w:rPr>
      </w:pPr>
      <w:r>
        <w:rPr>
          <w:rFonts w:cs="Arial" w:ascii="Arial" w:hAnsi="Arial"/>
          <w:b/>
          <w:bCs/>
          <w:color w:val="000000"/>
        </w:rPr>
        <w:t>Números Cardinais</w:t>
      </w:r>
    </w:p>
    <w:p>
      <w:pPr>
        <w:pStyle w:val="NormalWeb"/>
        <w:rPr>
          <w:color w:val="000000"/>
        </w:rPr>
      </w:pPr>
      <w:r>
        <w:rPr>
          <w:b/>
          <w:bCs/>
          <w:color w:val="000000"/>
        </w:rPr>
        <w:t>Números de 1 à 10:</w:t>
      </w:r>
    </w:p>
    <w:p>
      <w:pPr>
        <w:pStyle w:val="NormalWeb"/>
        <w:rPr>
          <w:color w:val="000000"/>
        </w:rPr>
      </w:pPr>
      <w:r>
        <w:rPr>
          <w:color w:val="000000"/>
        </w:rPr>
        <w:t>1 - unu        2 - du        3 - tri        4 - kvar        5 - kvin</w:t>
        <w:br/>
        <w:t>6 - ses        7 - sep       8 - ok       9 - naŭ        10 - dek</w:t>
      </w:r>
    </w:p>
    <w:p>
      <w:pPr>
        <w:pStyle w:val="NormalWeb"/>
        <w:rPr/>
      </w:pPr>
      <w:r>
        <w:rPr>
          <w:b/>
          <w:bCs/>
          <w:color w:val="000000"/>
        </w:rPr>
        <w:t xml:space="preserve">Números de 10 à 19: </w:t>
        <w:br/>
      </w:r>
      <w:r>
        <w:rPr>
          <w:color w:val="000000"/>
        </w:rPr>
        <w:t>Para formar os números de 10 à 19, basta juntar as unidades ao número 10:</w:t>
      </w:r>
    </w:p>
    <w:p>
      <w:pPr>
        <w:pStyle w:val="NormalWeb"/>
        <w:rPr>
          <w:color w:val="000000"/>
        </w:rPr>
      </w:pPr>
      <w:r>
        <w:rPr>
          <w:color w:val="000000"/>
        </w:rPr>
        <w:t>11 - dek unu    12 - dek du    13 - dek tri    14 - dek kvar    15 - dek kvin</w:t>
        <w:br/>
        <w:t>16 - dek ses    17 - dek sep   18 - dek ok   19 - dek naŭ.</w:t>
      </w:r>
    </w:p>
    <w:p>
      <w:pPr>
        <w:pStyle w:val="NormalWeb"/>
        <w:rPr/>
      </w:pPr>
      <w:r>
        <w:rPr>
          <w:b/>
          <w:bCs/>
          <w:color w:val="000000"/>
        </w:rPr>
        <w:t xml:space="preserve">Observação: </w:t>
      </w:r>
      <w:r>
        <w:rPr>
          <w:color w:val="000000"/>
        </w:rPr>
        <w:t>pode ou não ser usado um hífen ligando as palavras dek e o número (unu, du, etc). Ambas as formas são corretas.</w:t>
      </w:r>
    </w:p>
    <w:p>
      <w:pPr>
        <w:pStyle w:val="NormalWeb"/>
        <w:rPr/>
      </w:pPr>
      <w:r>
        <w:rPr>
          <w:b/>
          <w:bCs/>
          <w:color w:val="000000"/>
        </w:rPr>
        <w:t xml:space="preserve">Dezenas: </w:t>
        <w:br/>
      </w:r>
      <w:r>
        <w:rPr>
          <w:color w:val="000000"/>
        </w:rPr>
        <w:t>As dezenas formam-se por justaposição, funcionando como se as dezenas estivessem sendo contadas:</w:t>
      </w:r>
    </w:p>
    <w:p>
      <w:pPr>
        <w:pStyle w:val="NormalWeb"/>
        <w:rPr>
          <w:color w:val="000000"/>
        </w:rPr>
      </w:pPr>
      <w:r>
        <w:rPr>
          <w:color w:val="000000"/>
        </w:rPr>
        <w:t>20 - dudek    30 - tridek    40 - kvardek    50 - kvindek</w:t>
        <w:br/>
        <w:t>60 - sesdek   70 - sepdek  80 - naŭdek.</w:t>
      </w:r>
    </w:p>
    <w:p>
      <w:pPr>
        <w:pStyle w:val="NormalWeb"/>
        <w:rPr>
          <w:color w:val="000000"/>
        </w:rPr>
      </w:pPr>
      <w:r>
        <w:rPr>
          <w:color w:val="000000"/>
        </w:rPr>
        <w:t>Importante relembrar que o acento tônico, de acordo com a regra geral, recai na penúltima sílaba. Imediatamente após as dezenas, coloca-se as unidades, como palavras separadas:</w:t>
        <w:br/>
        <w:t>36 - tridek ses</w:t>
        <w:br/>
        <w:t>22 - dudek du</w:t>
        <w:br/>
        <w:t>98 - naŭdek naŭ</w:t>
        <w:br/>
        <w:t>78 - sepdek ok</w:t>
        <w:br/>
        <w:t>43 - kvardek tri</w:t>
        <w:br/>
        <w:t>86 - okdek kvin</w:t>
      </w:r>
    </w:p>
    <w:p>
      <w:pPr>
        <w:pStyle w:val="NormalWeb"/>
        <w:rPr>
          <w:b/>
          <w:b/>
          <w:bCs/>
          <w:color w:val="000000"/>
        </w:rPr>
      </w:pPr>
      <w:r>
        <w:rPr>
          <w:b/>
          <w:bCs/>
          <w:color w:val="000000"/>
        </w:rPr>
      </w:r>
    </w:p>
    <w:p>
      <w:pPr>
        <w:pStyle w:val="NormalWeb"/>
        <w:rPr/>
      </w:pPr>
      <w:r>
        <w:rPr>
          <w:b/>
          <w:bCs/>
          <w:color w:val="000000"/>
        </w:rPr>
        <w:t xml:space="preserve">Centenas: </w:t>
        <w:br/>
      </w:r>
      <w:r>
        <w:rPr>
          <w:color w:val="000000"/>
        </w:rPr>
        <w:t>As centenas formam-se da seguinte maneira:</w:t>
      </w:r>
    </w:p>
    <w:p>
      <w:pPr>
        <w:pStyle w:val="NormalWeb"/>
        <w:rPr>
          <w:color w:val="000000"/>
        </w:rPr>
      </w:pPr>
      <w:r>
        <w:rPr>
          <w:color w:val="000000"/>
        </w:rPr>
        <w:t>100 - cent         200 - ducent     300 - tricent     400 - kvarcent    500 - kvincent</w:t>
        <w:br/>
        <w:t>600 - sescent    700 - sepcent    800 - okcent    900 - naŭcent.</w:t>
      </w:r>
    </w:p>
    <w:p>
      <w:pPr>
        <w:pStyle w:val="NormalWeb"/>
        <w:rPr/>
      </w:pPr>
      <w:r>
        <w:rPr>
          <w:b/>
          <w:bCs/>
          <w:color w:val="000000"/>
        </w:rPr>
        <w:t>Milhares:</w:t>
        <w:br/>
      </w:r>
      <w:r>
        <w:rPr>
          <w:color w:val="000000"/>
        </w:rPr>
        <w:t>Os milhares formam-se da seguinte maneira:</w:t>
        <w:br/>
        <w:t>1.000 -  mil</w:t>
        <w:br/>
        <w:t>2.000 - du mil</w:t>
        <w:br/>
        <w:t>23.000 - dudek tri mil</w:t>
        <w:br/>
        <w:t>54.500 - kvindek kvar mil kvincent</w:t>
        <w:br/>
        <w:t>1946 - mil naŭcent kvardek ser</w:t>
        <w:br/>
        <w:t>887 - mil okcent okdek sep.</w:t>
      </w:r>
    </w:p>
    <w:p>
      <w:pPr>
        <w:pStyle w:val="NormalWeb"/>
        <w:jc w:val="center"/>
        <w:rPr>
          <w:color w:val="000000"/>
        </w:rPr>
      </w:pPr>
      <w:r>
        <w:rPr>
          <w:color w:val="000000"/>
        </w:rPr>
        <w:t> </w:t>
      </w:r>
    </w:p>
    <w:p>
      <w:pPr>
        <w:pStyle w:val="NormalWeb"/>
        <w:rPr>
          <w:color w:val="000000"/>
        </w:rPr>
      </w:pPr>
      <w:r>
        <w:rPr>
          <w:rFonts w:cs="Arial" w:ascii="Arial" w:hAnsi="Arial"/>
          <w:b/>
          <w:bCs/>
          <w:color w:val="000000"/>
        </w:rPr>
        <w:t>Números Ordinais</w:t>
      </w:r>
    </w:p>
    <w:p>
      <w:pPr>
        <w:pStyle w:val="NormalWeb"/>
        <w:rPr>
          <w:color w:val="000000"/>
        </w:rPr>
      </w:pPr>
      <w:r>
        <w:rPr>
          <w:color w:val="000000"/>
        </w:rPr>
        <w:t xml:space="preserve">Para formar os ordinais, basta acrescentar a terminação A dos adjetivos. </w:t>
      </w:r>
    </w:p>
    <w:p>
      <w:pPr>
        <w:pStyle w:val="NormalWeb"/>
        <w:rPr>
          <w:color w:val="000000"/>
        </w:rPr>
      </w:pPr>
      <w:r>
        <w:rPr>
          <w:color w:val="000000"/>
        </w:rPr>
        <w:t>Exemplos:</w:t>
        <w:br/>
        <w:t>unu + a = unua (primeiro, primeira) - kvar + a = kvara (quarto, quarta) - dek + a = deka (décimo, décima).</w:t>
        <w:br/>
        <w:t>Nos numerais compostos, isto é, acima de dez, só se coloca a terminação A no último elemento, e os elementos são ligados por hífen.</w:t>
      </w:r>
    </w:p>
    <w:p>
      <w:pPr>
        <w:pStyle w:val="NormalWeb"/>
        <w:rPr>
          <w:color w:val="000000"/>
        </w:rPr>
      </w:pPr>
      <w:r>
        <w:rPr>
          <w:color w:val="000000"/>
        </w:rPr>
        <w:t>Exemplos:</w:t>
        <w:br/>
        <w:t>11ª - dek-unua</w:t>
        <w:br/>
        <w:t>27ª - dudek-sepa</w:t>
        <w:br/>
        <w:t>1946ª - mil-naŭcent-kvardek-sesa</w:t>
        <w:br/>
        <w:t>179ª cent-sepdek-naŭa</w:t>
        <w:br/>
        <w:t>1999 - mil-naŭcent-naŭdek-naŭa.</w:t>
      </w:r>
    </w:p>
    <w:p>
      <w:pPr>
        <w:pStyle w:val="Heading3"/>
        <w:rPr>
          <w:color w:val="000000"/>
          <w:sz w:val="24"/>
          <w:szCs w:val="24"/>
        </w:rPr>
      </w:pPr>
      <w:r>
        <w:rPr>
          <w:color w:val="000000"/>
          <w:sz w:val="24"/>
          <w:szCs w:val="24"/>
        </w:rPr>
      </w:r>
    </w:p>
    <w:p>
      <w:pPr>
        <w:pStyle w:val="Heading3"/>
        <w:rPr>
          <w:color w:val="000000"/>
        </w:rPr>
      </w:pPr>
      <w:r>
        <w:rPr>
          <w:color w:val="000000"/>
          <w:sz w:val="24"/>
          <w:szCs w:val="24"/>
        </w:rPr>
        <w:t>Acusativo: N</w:t>
      </w:r>
    </w:p>
    <w:p>
      <w:pPr>
        <w:pStyle w:val="NormalWeb"/>
        <w:rPr>
          <w:color w:val="000000"/>
        </w:rPr>
      </w:pPr>
      <w:r>
        <w:rPr>
          <w:color w:val="000000"/>
        </w:rPr>
        <w:t>O indivíduo que exerce uma ação expressa pelo verbo, é o praticante ou sujeito da oração; aquele sobre o qual diretamente incide a ação do sujeito, é o complemento direto, também denominado objeto direto.</w:t>
      </w:r>
    </w:p>
    <w:p>
      <w:pPr>
        <w:pStyle w:val="NormalWeb"/>
        <w:rPr>
          <w:color w:val="000000"/>
        </w:rPr>
      </w:pPr>
      <w:r>
        <w:rPr>
          <w:color w:val="000000"/>
        </w:rPr>
        <w:t>Aordem natural das palavras de uma oração é a direta, isto é: sujeito, verbo (também chamado predicado) e o complemento. Assim, em: O pai chamou o filho, entende-se, pela regra geral, que o sujeito, isto é, aquele que exerceu a ação de chamar, foi o pai, e o complemento, isto é, aquele que recebeu a ação foi o filho. Para melhor identificação, perguntamos: Quem chamou? - o pai chamou, logo o pai é o sujeito. O pai chamou quem?” - o pai chamou o filho, que é, portanto, o complemento ou objeto direto.</w:t>
      </w:r>
    </w:p>
    <w:p>
      <w:pPr>
        <w:pStyle w:val="NormalWeb"/>
        <w:rPr/>
      </w:pPr>
      <w:r>
        <w:rPr>
          <w:color w:val="000000"/>
        </w:rPr>
        <w:t>Contudo, nem sempre se usa esta ordem direta, e então, só o sentido no contexto, pode decidir qual é o sujeito e qual é o objeto ou complemento. Como nem todos os povos usam em suas línguas esta ordem de colocação (sujeito, verbo, complemento), e também para possibilitar uma eventual inversão dessa ordem (para efeito de ênfase, principalmente), mas sem prejuízo da clareza de sentido, no Esperanto existem dois casos gramaticais.</w:t>
        <w:br/>
        <w:t>Os substantivos, adjetivos e pronomes, quando se apresentam na sua forma normal, tanto no singular como no plural, como: patro - libroj - bela - utilaj - ŝi - amikoj - li - etc., diz-se que estão no CASO NOMINATIVO. É neste caso que são sujeitos da oração. O complemento direto, para se distinguir do sujeito, vai para o CASO ACUSATIVO, indicado em Esperanto pela letra N, acrescentada ao nominativo, seja no singular, seja no plural. Nos mesmos exemplos acima teremos: patron - librojn, belan - utilajn - ŝin - amikojn - lin - etc.</w:t>
      </w:r>
    </w:p>
    <w:p>
      <w:pPr>
        <w:pStyle w:val="NormalWeb"/>
        <w:rPr/>
      </w:pPr>
      <w:r>
        <w:rPr>
          <w:color w:val="000000"/>
        </w:rPr>
        <w:t>Assim, no exemplo O Pai chamou o filho ficaria em Esperanto: La patro vokis la filon. Um outro exemplo seria O pai comprou belos e úteis livros, que em Esperanto ficaria: La patro aĉetis belajn kaj utilajn librojn.</w:t>
      </w:r>
    </w:p>
    <w:p>
      <w:pPr>
        <w:pStyle w:val="NormalWeb"/>
        <w:rPr>
          <w:color w:val="000000"/>
        </w:rPr>
      </w:pPr>
      <w:r>
        <w:rPr>
          <w:color w:val="000000"/>
        </w:rPr>
        <w:t>Onde quer que se deva usar o CASO ACUSATIVO em Esperanto, este caso é sempre assinalado pela letra N acrescentada ao nominativo.</w:t>
      </w:r>
    </w:p>
    <w:p>
      <w:pPr>
        <w:pStyle w:val="NormalWeb"/>
        <w:rPr/>
      </w:pPr>
      <w:r>
        <w:rPr>
          <w:color w:val="000000"/>
        </w:rPr>
        <w:t xml:space="preserve">Em </w:t>
      </w:r>
      <w:hyperlink r:id="rId3">
        <w:r>
          <w:rPr>
            <w:rStyle w:val="InternetLink"/>
            <w:rFonts w:cs="Arial" w:ascii="Arial" w:hAnsi="Arial"/>
            <w:b/>
            <w:bCs/>
            <w:color w:val="000000"/>
            <w:sz w:val="20"/>
            <w:szCs w:val="20"/>
          </w:rPr>
          <w:t>pronomes oblíquos</w:t>
        </w:r>
      </w:hyperlink>
      <w:r>
        <w:rPr>
          <w:rFonts w:cs="Arial" w:ascii="Arial" w:hAnsi="Arial"/>
          <w:b/>
          <w:bCs/>
          <w:color w:val="000000"/>
          <w:sz w:val="20"/>
          <w:szCs w:val="20"/>
        </w:rPr>
        <w:t xml:space="preserve"> </w:t>
      </w:r>
      <w:r>
        <w:rPr>
          <w:color w:val="000000"/>
        </w:rPr>
        <w:t>vemos o uso do acusativo nos pronomes pessoais. Mi, vi, li, ŝi, ŝi, si, ni, vi, ili são pronomes pessoais no caso nominativo, e min, vin, lin, ŝin, ĝin, sin, nin, vin, ilin são pronomes pessoais no caso acusativo.</w:t>
      </w:r>
    </w:p>
    <w:p>
      <w:pPr>
        <w:pStyle w:val="NormalWeb"/>
        <w:rPr>
          <w:color w:val="000000"/>
        </w:rPr>
      </w:pPr>
      <w:r>
        <w:rPr>
          <w:color w:val="000000"/>
        </w:rPr>
        <w:t>Alguns exemplos:</w:t>
      </w:r>
    </w:p>
    <w:p>
      <w:pPr>
        <w:pStyle w:val="NormalWeb"/>
        <w:rPr/>
      </w:pPr>
      <w:r>
        <w:rPr>
          <w:color w:val="000000"/>
        </w:rPr>
        <w:t>Petro vidas Filipon. = Pedro vê Filipe.</w:t>
        <w:br/>
        <w:t>Mi havas du katojn. = Tenho dois gatos.</w:t>
        <w:br/>
        <w:t>ĉu vi vidas mian domon? = Você vê a mina casa?</w:t>
        <w:br/>
        <w:t>Kion vi faras? = O que você faz? (está fazendo?)</w:t>
        <w:br/>
        <w:t>Kiu vokis min? = Quem me chamou?</w:t>
        <w:br/>
        <w:t>Kiun mi vokis? = A quem eu chamei?</w:t>
        <w:br/>
        <w:t>La knabo vidas la hundon. = O menino vê o cachorro.</w:t>
        <w:br/>
        <w:t>Kiun vi vidis hieraŭ? = Quem você viu ontem?</w:t>
        <w:br/>
        <w:t>La sinjoro legas grandan libron. = O senhor lê um livro grande.</w:t>
        <w:br/>
        <w:t>Mi vidas ŝin. = Eu a vejo.</w:t>
        <w:br/>
        <w:t>Ni lernas Esperanton. = Nós aprendemos Esperanto.</w:t>
        <w:br/>
        <w:t>Li legas bonajn libron. = Ele lê bons livros.</w:t>
        <w:br/>
        <w:t>Li legas ilin. = Ele os lê.</w:t>
      </w:r>
    </w:p>
    <w:p>
      <w:pPr>
        <w:pStyle w:val="NormalWeb"/>
        <w:rPr>
          <w:color w:val="000000"/>
        </w:rPr>
      </w:pPr>
      <w:r>
        <w:rPr>
          <w:color w:val="000000"/>
        </w:rPr>
        <w:t>Com a existência desses dois casos, podemos, sem receio de dúvida, usar a ordem direta ou a inversa. No nossa frase, La patro vokis la filon e La filon vokis la patro dizem ambas a mesma coisa, isto é, o pai chamou e o filho foi chamado. O acusativo filon é o objeto direto, enquanto que o nominativo patro é o sujeito. </w:t>
      </w:r>
    </w:p>
    <w:p>
      <w:pPr>
        <w:pStyle w:val="NormalWeb"/>
        <w:rPr>
          <w:color w:val="000000"/>
        </w:rPr>
      </w:pPr>
      <w:r>
        <w:rPr>
          <w:color w:val="000000"/>
        </w:rPr>
        <w:t>Outras inversões são possíveis, sempre se mantendo o mesmo sentido. Exemplos:</w:t>
      </w:r>
    </w:p>
    <w:p>
      <w:pPr>
        <w:pStyle w:val="NormalWeb"/>
        <w:rPr>
          <w:color w:val="000000"/>
        </w:rPr>
      </w:pPr>
      <w:r>
        <w:rPr>
          <w:color w:val="000000"/>
        </w:rPr>
        <w:t>La patro vokis la filon.</w:t>
        <w:br/>
        <w:t>La filon vokis la patro.</w:t>
        <w:br/>
        <w:t>Vokis la patro la filon.</w:t>
        <w:br/>
        <w:t>Vokis la filon la patro.</w:t>
        <w:br/>
        <w:t>La patro la filon vokis.</w:t>
        <w:br/>
        <w:t>La filon la patro vokis.</w:t>
      </w:r>
    </w:p>
    <w:p>
      <w:pPr>
        <w:pStyle w:val="NormalWeb"/>
        <w:rPr>
          <w:color w:val="000000"/>
        </w:rPr>
      </w:pPr>
      <w:r>
        <w:rPr>
          <w:color w:val="000000"/>
        </w:rPr>
        <w:t>Todas elas dizem a mesma coisa: O pai chamou o filho.</w:t>
      </w:r>
    </w:p>
    <w:p>
      <w:pPr>
        <w:pStyle w:val="NormalWeb"/>
        <w:rPr>
          <w:color w:val="000000"/>
        </w:rPr>
      </w:pPr>
      <w:r>
        <w:rPr>
          <w:color w:val="000000"/>
        </w:rPr>
        <w:t>As saudações correspondem a objetos diretos de um verbo subentendido. Exemplos:</w:t>
      </w:r>
    </w:p>
    <w:p>
      <w:pPr>
        <w:pStyle w:val="NormalWeb"/>
        <w:rPr>
          <w:color w:val="000000"/>
        </w:rPr>
      </w:pPr>
      <w:r>
        <w:rPr>
          <w:color w:val="000000"/>
        </w:rPr>
        <w:t>Bonan tagon! = Havu / Mi deziras al vi) bonan tagon! (Tenha / desejo a você um bom dia!)</w:t>
        <w:br/>
        <w:t>Bonan vesperon! = Havu / Mi deziras al vi ) bonan vesperon! (Tenha / desejo à você uma boa tarde / noite!)</w:t>
        <w:br/>
        <w:t>Saluton! = Mi deziras al vi saluton! (Eu desejo a você saudações). </w:t>
        <w:br/>
        <w:t>Dankon! = Mi deziras al vi dankon! (Eu desejo obrigado à você!)</w:t>
      </w:r>
    </w:p>
    <w:p>
      <w:pPr>
        <w:pStyle w:val="NormalWeb"/>
        <w:rPr>
          <w:color w:val="000000"/>
        </w:rPr>
      </w:pPr>
      <w:r>
        <w:rPr>
          <w:color w:val="000000"/>
        </w:rPr>
        <w:t>Existem mais dois casos em que se aplicação a terminação acusativa N. São elas:</w:t>
      </w:r>
    </w:p>
    <w:p>
      <w:pPr>
        <w:pStyle w:val="NormalWeb"/>
        <w:jc w:val="center"/>
        <w:rPr>
          <w:color w:val="000000"/>
        </w:rPr>
      </w:pPr>
      <w:r>
        <w:rPr>
          <w:color w:val="000000"/>
        </w:rPr>
        <w:t> </w:t>
      </w:r>
    </w:p>
    <w:p>
      <w:pPr>
        <w:pStyle w:val="Heading3"/>
        <w:rPr>
          <w:color w:val="000000"/>
        </w:rPr>
      </w:pPr>
      <w:r>
        <w:rPr>
          <w:color w:val="000000"/>
          <w:sz w:val="24"/>
          <w:szCs w:val="24"/>
        </w:rPr>
        <w:t>Acusativo de Substituição</w:t>
      </w:r>
    </w:p>
    <w:p>
      <w:pPr>
        <w:pStyle w:val="NormalWeb"/>
        <w:rPr>
          <w:color w:val="000000"/>
        </w:rPr>
      </w:pPr>
      <w:r>
        <w:rPr>
          <w:color w:val="000000"/>
        </w:rPr>
        <w:t>Pode-se retirar uma preposição depois de um verbo e substituí-la pelo acusativo. Desse modo, não se necessita procurar qual a preposição definida que um verbo exige.</w:t>
        <w:br/>
        <w:t>Exemplos:</w:t>
      </w:r>
    </w:p>
    <w:p>
      <w:pPr>
        <w:pStyle w:val="NormalWeb"/>
        <w:rPr/>
      </w:pPr>
      <w:r>
        <w:rPr>
          <w:color w:val="000000"/>
        </w:rPr>
        <w:t>Obei al la patro = obei la patron (Obedecer ao pai.)</w:t>
        <w:br/>
        <w:t>Mi restis dum du jaroj en Berlino = Mi restis du jarojn en Berlino (Permaneci dois anos em Berlim).</w:t>
        <w:br/>
        <w:t>Je la unua fojo mi legas tiun libron = La unuan fojon mi legas tiun libron (Pela primeira vez leio este libro)</w:t>
        <w:br/>
        <w:t>Zamenhof naskiĝis en la 15-a de Decembro = Zamenhof naskiĝis la 15-an de Decembro (Zamenhof nasceu em 15 de Dezembro.)</w:t>
        <w:br/>
        <w:t>Tio okazis je la 1-a de Aprilo = Tio okazis la unuan de Aprilo. (Isso aconteceu a 1º de Abril.)</w:t>
        <w:br/>
        <w:t>Je alia fojo mi estos pli saĝa. = Alian fojon mi estos pli saga. (Outra vez serei mais sábio.)</w:t>
        <w:br/>
        <w:t>San-Paŭlo, en la 25-a de Julio 1998. = San-Paŭlo, la 25-an de Julio de 1998. (São Paulo, 25 de Julho de 1998.)</w:t>
        <w:br/>
        <w:t>Li pardonis al sia malamiko. = Li pardonis sian malamikon. (Ele perdoou seu inimigo.)</w:t>
        <w:br/>
        <w:t>ŝi sopiris pri sia hejmo. =ŝi sopiris sian hejmon. (Ela tinha saudades de seu lar.)</w:t>
        <w:br/>
        <w:t>Danke al Dio = Dank’ al Dio = Danke dion. (Graças a Deus).</w:t>
        <w:br/>
        <w:t xml:space="preserve">Responde al via letero... = Responde vian leteron... (Em resposta à sua carta.) </w:t>
      </w:r>
    </w:p>
    <w:p>
      <w:pPr>
        <w:pStyle w:val="NormalWeb"/>
        <w:rPr>
          <w:color w:val="000000"/>
        </w:rPr>
      </w:pPr>
      <w:r>
        <w:rPr>
          <w:color w:val="000000"/>
        </w:rPr>
        <w:t>Alguns verbos transitivos pedem ou aparecem com dois complementos: o direto (acusativo – n) e o indireto (preposição). O acusativo de substituição nada mais é do que a transformação de um verbo transitivo indireto (que exige preposição) em transitivo indireto (que exige o n do acusativo).</w:t>
      </w:r>
    </w:p>
    <w:p>
      <w:pPr>
        <w:pStyle w:val="NormalWeb"/>
        <w:jc w:val="center"/>
        <w:rPr>
          <w:color w:val="000000"/>
        </w:rPr>
      </w:pPr>
      <w:r>
        <w:rPr>
          <w:color w:val="000000"/>
        </w:rPr>
        <w:t> </w:t>
      </w:r>
    </w:p>
    <w:p>
      <w:pPr>
        <w:pStyle w:val="Heading3"/>
        <w:rPr>
          <w:color w:val="000000"/>
        </w:rPr>
      </w:pPr>
      <w:r>
        <w:rPr>
          <w:color w:val="000000"/>
          <w:sz w:val="24"/>
          <w:szCs w:val="24"/>
        </w:rPr>
        <w:t>Acusativo de Direção ou Movimento</w:t>
      </w:r>
    </w:p>
    <w:p>
      <w:pPr>
        <w:pStyle w:val="NormalWeb"/>
        <w:rPr/>
      </w:pPr>
      <w:r>
        <w:rPr>
          <w:color w:val="000000"/>
        </w:rPr>
        <w:t>Em Esperanto pode-se indicar direção ou movimento acrescentando a terminação N do acusativo a um substantivo, adjetivo ou advérbio de lugar. Exemplos:</w:t>
        <w:br/>
        <w:t>Kie vi estas? = Onde você está?</w:t>
        <w:br/>
        <w:t>Kien vi iras? = Aonde você vai?</w:t>
        <w:br/>
        <w:t>Iru tien! = Vá para lá!</w:t>
        <w:br/>
        <w:t>Venu ĉi tien! = Venha para cá!</w:t>
        <w:br/>
        <w:t>Mi estas hejme. = Estou em casa.</w:t>
        <w:br/>
        <w:t>Mi iras hejmen = Vou para casa.</w:t>
        <w:br/>
        <w:t>La birdo flugas en la domo = O pássaro voa dentro da casa (ele já está lá e lá dentro voa)</w:t>
        <w:br/>
        <w:t>La birdo flugas en la domon. = O pássaro voa para dentro da casa. (ele está fora da casa e voa para dentro dela).</w:t>
        <w:br/>
        <w:t>Mi iras en la ĉambro. = Eu ando no (dentro do) quarto.</w:t>
        <w:br/>
        <w:t>Mi iras en la ĉambron. = Eu vou ao (para dentro do) quarto.</w:t>
        <w:br/>
        <w:t>Li vojaĝas en Nederlando. = Ele viaja na (dentro da) Holanda.</w:t>
        <w:br/>
        <w:t>Li vojaĝas en Nederlandon. = Ele viaja para a Holanda.</w:t>
      </w:r>
    </w:p>
    <w:p>
      <w:pPr>
        <w:pStyle w:val="NormalWeb"/>
        <w:rPr/>
      </w:pPr>
      <w:r>
        <w:rPr>
          <w:color w:val="000000"/>
        </w:rPr>
        <w:t xml:space="preserve">Observação: As preposições </w:t>
      </w:r>
      <w:r>
        <w:rPr>
          <w:b/>
          <w:bCs/>
          <w:color w:val="000000"/>
        </w:rPr>
        <w:t>AL</w:t>
      </w:r>
      <w:r>
        <w:rPr>
          <w:color w:val="000000"/>
        </w:rPr>
        <w:t xml:space="preserve"> (a – para) e </w:t>
      </w:r>
      <w:r>
        <w:rPr>
          <w:b/>
          <w:bCs/>
          <w:color w:val="000000"/>
        </w:rPr>
        <w:t>ĝIS</w:t>
      </w:r>
      <w:r>
        <w:rPr>
          <w:color w:val="000000"/>
        </w:rPr>
        <w:t xml:space="preserve"> (até), por sua própria natureza indicativa de direção e movimento, regem sempre o nominativo.</w:t>
      </w:r>
    </w:p>
    <w:p>
      <w:pPr>
        <w:pStyle w:val="Normal"/>
        <w:rPr>
          <w:color w:val="000000"/>
        </w:rPr>
      </w:pPr>
      <w:r>
        <w:rPr>
          <w:color w:val="000000"/>
        </w:rPr>
      </w:r>
    </w:p>
    <w:p>
      <w:pPr>
        <w:pStyle w:val="Normal"/>
        <w:rPr/>
      </w:pPr>
      <w:r>
        <w:rPr/>
      </w:r>
    </w:p>
    <w:p>
      <w:pPr>
        <w:pStyle w:val="Normal"/>
        <w:rPr>
          <w:sz w:val="36"/>
          <w:szCs w:val="36"/>
        </w:rPr>
      </w:pPr>
      <w:r>
        <w:rPr>
          <w:sz w:val="36"/>
          <w:szCs w:val="36"/>
        </w:rPr>
        <w:t>Comparativo:</w:t>
      </w:r>
    </w:p>
    <w:p>
      <w:pPr>
        <w:pStyle w:val="Normal"/>
        <w:rPr>
          <w:sz w:val="36"/>
          <w:szCs w:val="36"/>
        </w:rPr>
      </w:pPr>
      <w:r>
        <w:rPr>
          <w:sz w:val="36"/>
          <w:szCs w:val="36"/>
        </w:rPr>
      </w:r>
    </w:p>
    <w:p>
      <w:pPr>
        <w:pStyle w:val="NormalWeb"/>
        <w:rPr>
          <w:color w:val="000000"/>
        </w:rPr>
      </w:pPr>
      <w:r>
        <w:rPr>
          <w:rFonts w:cs="Arial" w:ascii="Arial" w:hAnsi="Arial"/>
          <w:b/>
          <w:bCs/>
          <w:color w:val="000000"/>
        </w:rPr>
        <w:t>Tabela Explicativa</w:t>
      </w:r>
    </w:p>
    <w:p>
      <w:pPr>
        <w:pStyle w:val="NormalWeb"/>
        <w:rPr/>
      </w:pPr>
      <w:r>
        <w:rPr>
          <w:rFonts w:cs="Arial" w:ascii="Arial" w:hAnsi="Arial"/>
          <w:b/>
          <w:bCs/>
          <w:color w:val="000000"/>
          <w:sz w:val="20"/>
          <w:szCs w:val="20"/>
        </w:rPr>
        <w:t>Absoluta Superlativo - Superlativo Absoluto</w:t>
        <w:br/>
      </w:r>
      <w:r>
        <w:rPr>
          <w:color w:val="000000"/>
        </w:rPr>
        <w:t>tre - muito</w:t>
        <w:br/>
        <w:t>tre multe - muitíssimo</w:t>
      </w:r>
    </w:p>
    <w:p>
      <w:pPr>
        <w:pStyle w:val="NormalWeb"/>
        <w:rPr/>
      </w:pPr>
      <w:r>
        <w:rPr>
          <w:rFonts w:cs="Arial" w:ascii="Arial" w:hAnsi="Arial"/>
          <w:b/>
          <w:bCs/>
          <w:color w:val="000000"/>
          <w:sz w:val="20"/>
          <w:szCs w:val="20"/>
        </w:rPr>
        <w:t>Egaleca Komparativo - Comparativo de Iigualdade</w:t>
        <w:br/>
      </w:r>
      <w:r>
        <w:rPr>
          <w:color w:val="000000"/>
        </w:rPr>
        <w:t>tiel ... kiel - tão ... quanto</w:t>
        <w:br/>
        <w:t>Os comparativos se fazem entre dois indivíduos ou duas coisas</w:t>
      </w:r>
    </w:p>
    <w:p>
      <w:pPr>
        <w:pStyle w:val="NormalWeb"/>
        <w:rPr/>
      </w:pPr>
      <w:r>
        <w:rPr>
          <w:rFonts w:cs="Arial" w:ascii="Arial" w:hAnsi="Arial"/>
          <w:b/>
          <w:bCs/>
          <w:color w:val="000000"/>
          <w:sz w:val="20"/>
          <w:szCs w:val="20"/>
        </w:rPr>
        <w:t>Malsupereca Komparativo -Comparativo de Iinferioridade</w:t>
        <w:br/>
      </w:r>
      <w:r>
        <w:rPr>
          <w:color w:val="000000"/>
        </w:rPr>
        <w:t>malpli ... ol - menos ... do que</w:t>
        <w:br/>
        <w:t>Os comparativos se fazem entre dois indivíduos ou duas coisas</w:t>
      </w:r>
    </w:p>
    <w:p>
      <w:pPr>
        <w:pStyle w:val="NormalWeb"/>
        <w:rPr/>
      </w:pPr>
      <w:r>
        <w:rPr>
          <w:b/>
          <w:bCs/>
          <w:color w:val="000000"/>
        </w:rPr>
        <w:t>Malsupereca Superlativo - Superlativo de Iinferioridade</w:t>
        <w:br/>
      </w:r>
      <w:r>
        <w:rPr>
          <w:color w:val="000000"/>
        </w:rPr>
        <w:t>la malplej ... el - o, a, menos</w:t>
        <w:br/>
        <w:t>Os superlativos se fazem entre mais de dois indivíduos ou coisas, onde entre um conjunto de indivíduos, um se destaca mais ou menos.</w:t>
      </w:r>
    </w:p>
    <w:p>
      <w:pPr>
        <w:pStyle w:val="NormalWeb"/>
        <w:rPr/>
      </w:pPr>
      <w:r>
        <w:rPr>
          <w:b/>
          <w:bCs/>
          <w:color w:val="000000"/>
        </w:rPr>
        <w:t>Relativa Superlativo - Superlativo Relativo</w:t>
        <w:br/>
      </w:r>
      <w:r>
        <w:rPr>
          <w:color w:val="000000"/>
        </w:rPr>
        <w:t>tro - demais - demasiado</w:t>
        <w:br/>
        <w:t>plej (sen la artikolo LA) - o máximo - o mais alto grau</w:t>
        <w:br/>
        <w:t>malplej (sen la artikolo LA) - o mínimo - o menor grau</w:t>
      </w:r>
    </w:p>
    <w:p>
      <w:pPr>
        <w:pStyle w:val="NormalWeb"/>
        <w:rPr/>
      </w:pPr>
      <w:r>
        <w:rPr>
          <w:rFonts w:cs="Arial" w:ascii="Arial" w:hAnsi="Arial"/>
          <w:b/>
          <w:bCs/>
          <w:color w:val="000000"/>
          <w:sz w:val="20"/>
          <w:szCs w:val="20"/>
        </w:rPr>
        <w:t>Supereca Komparativo - Comparativo de Superioridade</w:t>
        <w:br/>
      </w:r>
      <w:r>
        <w:rPr>
          <w:color w:val="000000"/>
        </w:rPr>
        <w:t>pli ... ol - mais ... do que</w:t>
        <w:br/>
        <w:t>Os comparativos se fazem entre dois indivíduos ou duas coisas</w:t>
      </w:r>
    </w:p>
    <w:p>
      <w:pPr>
        <w:pStyle w:val="NormalWeb"/>
        <w:rPr/>
      </w:pPr>
      <w:r>
        <w:rPr>
          <w:b/>
          <w:bCs/>
          <w:color w:val="000000"/>
        </w:rPr>
        <w:t>Supereca Superlativo - Superlativo de Superioridade</w:t>
        <w:br/>
      </w:r>
      <w:r>
        <w:rPr>
          <w:color w:val="000000"/>
        </w:rPr>
        <w:t>la plej ... el - o, a, mais</w:t>
        <w:br/>
        <w:t xml:space="preserve">Os superlativos se fazem entre mais de dois indivíduos ou coisas, onde entre um conjunto de indivíduos, um se destaca mais ou menos. </w:t>
      </w:r>
    </w:p>
    <w:p>
      <w:pPr>
        <w:pStyle w:val="NormalWeb"/>
        <w:jc w:val="center"/>
        <w:rPr>
          <w:color w:val="000000"/>
        </w:rPr>
      </w:pPr>
      <w:r>
        <w:rPr>
          <w:b/>
          <w:bCs/>
          <w:color w:val="000000"/>
        </w:rPr>
        <w:t> </w:t>
      </w:r>
    </w:p>
    <w:p>
      <w:pPr>
        <w:pStyle w:val="Heading3"/>
        <w:rPr>
          <w:color w:val="000000"/>
        </w:rPr>
      </w:pPr>
      <w:r>
        <w:rPr>
          <w:color w:val="000000"/>
          <w:sz w:val="24"/>
          <w:szCs w:val="24"/>
        </w:rPr>
        <w:t>Grau Normal</w:t>
      </w:r>
    </w:p>
    <w:p>
      <w:pPr>
        <w:pStyle w:val="NormalWeb"/>
        <w:rPr/>
      </w:pPr>
      <w:r>
        <w:rPr>
          <w:color w:val="000000"/>
        </w:rPr>
        <w:t>Em sua forma natural, o adjetivo está no grau normal. Exs: riĉa, bela, granda, forta, etc.</w:t>
      </w:r>
    </w:p>
    <w:p>
      <w:pPr>
        <w:pStyle w:val="NormalWeb"/>
        <w:jc w:val="center"/>
        <w:rPr>
          <w:color w:val="000000"/>
        </w:rPr>
      </w:pPr>
      <w:r>
        <w:rPr>
          <w:b/>
          <w:bCs/>
          <w:color w:val="000000"/>
        </w:rPr>
        <w:t> </w:t>
      </w:r>
    </w:p>
    <w:p>
      <w:pPr>
        <w:pStyle w:val="Heading3"/>
        <w:rPr>
          <w:color w:val="000000"/>
        </w:rPr>
      </w:pPr>
      <w:r>
        <w:rPr>
          <w:color w:val="000000"/>
        </w:rPr>
        <w:t> </w:t>
      </w:r>
      <w:r>
        <w:rPr>
          <w:color w:val="000000"/>
          <w:sz w:val="24"/>
          <w:szCs w:val="24"/>
        </w:rPr>
        <w:t>Grau Superlativo Absoluto</w:t>
      </w:r>
    </w:p>
    <w:p>
      <w:pPr>
        <w:pStyle w:val="NormalWeb"/>
        <w:rPr/>
      </w:pPr>
      <w:r>
        <w:rPr>
          <w:color w:val="000000"/>
        </w:rPr>
        <w:t>Se a qualidade ultrapassa a noção comum que dela se tem, diz-se que o adjetivo está no superlativo absoluto. Essa intensidade se indica em Esperanto com o advérbio TRE (muito).</w:t>
        <w:br/>
        <w:t>Exemplos:</w:t>
        <w:br/>
        <w:t>Li estas tre riĉa.</w:t>
        <w:br/>
        <w:t>Ele é muito rico (ou) Ele é riquíssimo.</w:t>
        <w:br/>
        <w:t>ŝi estas tre bela</w:t>
        <w:br/>
        <w:t>Ela é belíssima (ou) Ela é belíssima.</w:t>
      </w:r>
    </w:p>
    <w:p>
      <w:pPr>
        <w:pStyle w:val="NormalWeb"/>
        <w:jc w:val="center"/>
        <w:rPr>
          <w:color w:val="000000"/>
        </w:rPr>
      </w:pPr>
      <w:r>
        <w:rPr>
          <w:b/>
          <w:bCs/>
          <w:color w:val="000000"/>
        </w:rPr>
        <w:t> </w:t>
      </w:r>
    </w:p>
    <w:p>
      <w:pPr>
        <w:pStyle w:val="Heading3"/>
        <w:rPr>
          <w:color w:val="000000"/>
        </w:rPr>
      </w:pPr>
      <w:r>
        <w:rPr>
          <w:color w:val="000000"/>
          <w:sz w:val="24"/>
          <w:szCs w:val="24"/>
        </w:rPr>
        <w:t>Grau Comparativo de Igualdade</w:t>
      </w:r>
    </w:p>
    <w:p>
      <w:pPr>
        <w:pStyle w:val="NormalWeb"/>
        <w:rPr>
          <w:color w:val="000000"/>
        </w:rPr>
      </w:pPr>
      <w:r>
        <w:rPr>
          <w:color w:val="000000"/>
        </w:rPr>
        <w:t>Usa-se a expressão TIEL...KIEL (tão...quanto) para comparar igualmente. Exemplos:</w:t>
        <w:br/>
        <w:t>Esperanto estas tiel bela, kiel utila.</w:t>
        <w:br/>
        <w:t>O Esperanto é tão belo quanto útil.</w:t>
        <w:br/>
        <w:t>Nenio estas tiel valora, kiel la sano.</w:t>
        <w:br/>
        <w:t>Nada é tão precioso quanto a saúde.</w:t>
      </w:r>
    </w:p>
    <w:p>
      <w:pPr>
        <w:pStyle w:val="NormalWeb"/>
        <w:jc w:val="center"/>
        <w:rPr>
          <w:color w:val="000000"/>
        </w:rPr>
      </w:pPr>
      <w:r>
        <w:rPr>
          <w:b/>
          <w:bCs/>
          <w:color w:val="000000"/>
        </w:rPr>
        <w:t> </w:t>
      </w:r>
    </w:p>
    <w:p>
      <w:pPr>
        <w:pStyle w:val="Heading3"/>
        <w:rPr>
          <w:color w:val="000000"/>
        </w:rPr>
      </w:pPr>
      <w:r>
        <w:rPr>
          <w:color w:val="000000"/>
          <w:sz w:val="24"/>
          <w:szCs w:val="24"/>
        </w:rPr>
        <w:t>Grau Comparativo de Superioridade</w:t>
      </w:r>
    </w:p>
    <w:p>
      <w:pPr>
        <w:pStyle w:val="NormalWeb"/>
        <w:rPr>
          <w:color w:val="000000"/>
        </w:rPr>
      </w:pPr>
      <w:r>
        <w:rPr>
          <w:color w:val="000000"/>
        </w:rPr>
        <w:t>Usa-se a expressão PLI...OL (mais...do que) para expressar comparação de superioridade.</w:t>
        <w:br/>
        <w:t>Exemplos:</w:t>
        <w:br/>
        <w:t>Tiu vojaĝo estis pli enuiga, ol instrua.</w:t>
        <w:br/>
        <w:t>Essa viagem foi mais aborrecida do que instrutiva.</w:t>
        <w:br/>
        <w:t>Lakto estas pli nutra, ol vino.</w:t>
        <w:br/>
        <w:t>O leite é mais nutritivo do que o vinho.</w:t>
      </w:r>
      <w:r>
        <w:rPr>
          <w:b/>
          <w:bCs/>
          <w:color w:val="000000"/>
        </w:rPr>
        <w:t> </w:t>
      </w:r>
    </w:p>
    <w:p>
      <w:pPr>
        <w:pStyle w:val="Heading3"/>
        <w:rPr>
          <w:color w:val="000000"/>
        </w:rPr>
      </w:pPr>
      <w:r>
        <w:rPr>
          <w:color w:val="000000"/>
          <w:sz w:val="24"/>
          <w:szCs w:val="24"/>
        </w:rPr>
        <w:t>Grau Comparativo de Inferioridade</w:t>
      </w:r>
    </w:p>
    <w:p>
      <w:pPr>
        <w:pStyle w:val="NormalWeb"/>
        <w:rPr/>
      </w:pPr>
      <w:r>
        <w:rPr>
          <w:color w:val="000000"/>
        </w:rPr>
        <w:t xml:space="preserve">Usa-se a expressão MALPLI...OL (menos... do que) para expressar comparação de inferioridade. </w:t>
        <w:br/>
        <w:t>Exemplos:</w:t>
        <w:br/>
        <w:t>Li estas malpli inteligenta, ol ŝi.</w:t>
        <w:br/>
        <w:t>Ele é menos inteligente do que ela.</w:t>
        <w:br/>
        <w:t>Maria estas malpli alta, ol Petro.</w:t>
        <w:br/>
        <w:t>Maria é menos alta do que Pedro.</w:t>
        <w:br/>
        <w:t>Mia frato estas malpli aĝa, ol mi.</w:t>
        <w:br/>
        <w:t>Meu irmão é menos idoso do que eu.</w:t>
      </w:r>
    </w:p>
    <w:p>
      <w:pPr>
        <w:pStyle w:val="NormalWeb"/>
        <w:jc w:val="center"/>
        <w:rPr>
          <w:b/>
          <w:b/>
          <w:bCs/>
          <w:color w:val="000000"/>
        </w:rPr>
      </w:pPr>
      <w:r>
        <w:rPr>
          <w:b/>
          <w:bCs/>
          <w:color w:val="000000"/>
        </w:rPr>
        <w:t> </w:t>
      </w:r>
    </w:p>
    <w:p>
      <w:pPr>
        <w:pStyle w:val="Heading3"/>
        <w:rPr>
          <w:color w:val="000000"/>
        </w:rPr>
      </w:pPr>
      <w:r>
        <w:rPr>
          <w:color w:val="000000"/>
          <w:sz w:val="24"/>
          <w:szCs w:val="24"/>
        </w:rPr>
        <w:t>Grau Superlativo Relativo</w:t>
      </w:r>
    </w:p>
    <w:p>
      <w:pPr>
        <w:pStyle w:val="NormalWeb"/>
        <w:rPr/>
      </w:pPr>
      <w:r>
        <w:rPr>
          <w:color w:val="000000"/>
        </w:rPr>
        <w:t>Acontece quando entre muitos indivíduos ou coisas, um deles apresenta a qualidade focalizada em forma mais alta ou de forma menos alta do que todos os demais. Nesse casa usa-se LA PLEJ para mais e LA MALPLEJ para menos.</w:t>
        <w:br/>
        <w:t>Exemplos:</w:t>
        <w:br/>
        <w:t>Karlo estas la plej alta. (el ĉiuj).</w:t>
        <w:br/>
        <w:t>Carlos é o mais alto (entre todos).</w:t>
        <w:br/>
        <w:t>El ĉiuj miaj infanoj, Ernesto estas la plej juna.</w:t>
        <w:br/>
        <w:t>Entre todos os meus filhos, Ernesto é o mais jovem.</w:t>
        <w:br/>
        <w:t>Antono estas la malplej alta (el ĉiuj).</w:t>
        <w:br/>
        <w:t>Antonio é o menos alto (entre todos). </w:t>
        <w:br/>
        <w:t>El ĉiuj siaj fratoj, Francisko estas la malplej alta.</w:t>
        <w:br/>
        <w:t>Entre todos os seus irmãos, Francisco é o menos alto.</w:t>
      </w:r>
    </w:p>
    <w:p>
      <w:pPr>
        <w:pStyle w:val="NormalWeb"/>
        <w:jc w:val="center"/>
        <w:rPr>
          <w:b/>
          <w:b/>
          <w:bCs/>
          <w:color w:val="000000"/>
        </w:rPr>
      </w:pPr>
      <w:r>
        <w:rPr>
          <w:b/>
          <w:bCs/>
          <w:color w:val="000000"/>
        </w:rPr>
      </w:r>
    </w:p>
    <w:p>
      <w:pPr>
        <w:pStyle w:val="NormalWeb"/>
        <w:rPr>
          <w:color w:val="000000"/>
        </w:rPr>
      </w:pPr>
      <w:r>
        <w:rPr>
          <w:b/>
          <w:bCs/>
          <w:color w:val="000000"/>
        </w:rPr>
        <w:t> </w:t>
      </w:r>
      <w:r>
        <w:rPr>
          <w:rFonts w:cs="Arial" w:ascii="Arial" w:hAnsi="Arial"/>
          <w:b/>
          <w:bCs/>
          <w:color w:val="000000"/>
        </w:rPr>
        <w:t>Pronomes Pessoais</w:t>
      </w:r>
    </w:p>
    <w:p>
      <w:pPr>
        <w:pStyle w:val="NormalWeb"/>
        <w:rPr/>
      </w:pPr>
      <w:r>
        <w:rPr>
          <w:color w:val="000000"/>
        </w:rPr>
        <w:t>MI - eu</w:t>
        <w:br/>
        <w:t>VI - tu, você</w:t>
        <w:br/>
        <w:t>LI - ele</w:t>
        <w:br/>
        <w:t>ŜI - ela</w:t>
        <w:br/>
        <w:t>ĜI - ele, ela (neutro)</w:t>
        <w:br/>
        <w:t>NI - nós</w:t>
        <w:br/>
        <w:t>VI - vós, vocês</w:t>
        <w:br/>
        <w:t>ILI - eles, elas e também o neutro </w:t>
      </w:r>
    </w:p>
    <w:p>
      <w:pPr>
        <w:pStyle w:val="NormalWeb"/>
        <w:rPr>
          <w:color w:val="000000"/>
        </w:rPr>
      </w:pPr>
      <w:r>
        <w:rPr>
          <w:rFonts w:cs="Arial" w:ascii="Arial" w:hAnsi="Arial"/>
          <w:b/>
          <w:bCs/>
          <w:color w:val="000000"/>
        </w:rPr>
        <w:t>Pronomes Possessivos</w:t>
      </w:r>
    </w:p>
    <w:p>
      <w:pPr>
        <w:sectPr>
          <w:footerReference w:type="default" r:id="rId4"/>
          <w:footerReference w:type="first" r:id="rId5"/>
          <w:type w:val="nextPage"/>
          <w:pgSz w:w="11906" w:h="16838"/>
          <w:pgMar w:left="1701" w:right="1701" w:gutter="0" w:header="0" w:top="1417" w:footer="708" w:bottom="1417"/>
          <w:pgNumType w:fmt="decimal"/>
          <w:formProt w:val="false"/>
          <w:titlePg/>
          <w:textDirection w:val="lrTb"/>
          <w:docGrid w:type="default" w:linePitch="360" w:charSpace="0"/>
        </w:sectPr>
      </w:pPr>
    </w:p>
    <w:p>
      <w:pPr>
        <w:pStyle w:val="NormalWeb"/>
        <w:rPr/>
      </w:pPr>
      <w:r>
        <w:rPr>
          <w:color w:val="000000"/>
        </w:rPr>
        <w:t>MIA - meu, minha</w:t>
        <w:br/>
        <w:t>VIA - teu, tua, de você</w:t>
        <w:br/>
        <w:t>LIA - seu, sua, dele</w:t>
        <w:br/>
        <w:t>ŜIA - seu, sua, dela</w:t>
        <w:br/>
        <w:t>ĜIA - seu, sua, dele, dela (neutros)</w:t>
        <w:br/>
        <w:t>NIA - nosso, nossa</w:t>
        <w:br/>
        <w:t>VIA - vosso, vossa, de vocês</w:t>
        <w:br/>
        <w:t>ILIA - seus, suas, deles, delas e também o neutro</w:t>
        <w:br/>
        <w:t>SIA - seu – sua (reflexivo)</w:t>
      </w:r>
    </w:p>
    <w:p>
      <w:pPr>
        <w:sectPr>
          <w:type w:val="continuous"/>
          <w:pgSz w:w="11906" w:h="16838"/>
          <w:pgMar w:left="1701" w:right="1701" w:gutter="0" w:header="0" w:top="1417" w:footer="708" w:bottom="1417"/>
          <w:cols w:num="2" w:space="708" w:equalWidth="true" w:sep="false"/>
          <w:formProt w:val="false"/>
          <w:titlePg/>
          <w:textDirection w:val="lrTb"/>
          <w:docGrid w:type="default" w:linePitch="360" w:charSpace="0"/>
        </w:sectPr>
      </w:pPr>
    </w:p>
    <w:p>
      <w:pPr>
        <w:pStyle w:val="NormalWeb"/>
        <w:rPr>
          <w:color w:val="000000"/>
        </w:rPr>
      </w:pPr>
      <w:r>
        <w:rPr>
          <w:color w:val="000000"/>
        </w:rPr>
        <w:t> </w:t>
      </w:r>
      <w:r>
        <w:rPr>
          <w:rFonts w:cs="Arial" w:ascii="Arial" w:hAnsi="Arial"/>
          <w:b/>
          <w:bCs/>
          <w:color w:val="000000"/>
        </w:rPr>
        <w:t>Pronomes Reflexivos</w:t>
      </w:r>
    </w:p>
    <w:p>
      <w:pPr>
        <w:pStyle w:val="NormalWeb"/>
        <w:rPr>
          <w:color w:val="000000"/>
        </w:rPr>
      </w:pPr>
      <w:r>
        <w:rPr>
          <w:b/>
          <w:bCs/>
          <w:color w:val="000000"/>
        </w:rPr>
        <w:t>SI - SIA</w:t>
      </w:r>
    </w:p>
    <w:p>
      <w:pPr>
        <w:pStyle w:val="NormalWeb"/>
        <w:rPr/>
      </w:pPr>
      <w:r>
        <w:rPr>
          <w:color w:val="000000"/>
        </w:rPr>
        <w:t>Referindo-se ao próprio sujeito da oração, usa-se os reflexivos ŜI (si) ou ŜIA (seu, sua), isto é, seu próprio, sua própria.</w:t>
        <w:br/>
        <w:t>Exemplos:</w:t>
        <w:br/>
        <w:t>Karlo parolas pri si - Carlos fala sobre si (dele mesmo, dele Carlos).</w:t>
        <w:br/>
        <w:t>Compare:</w:t>
        <w:br/>
        <w:t>Karlo parolas pri li - Carlos fala sobre ele (ele é outro indivíduo, outro homem).</w:t>
        <w:br/>
        <w:t>Luiza parolas pri sia vivo - Luiza fala sobre sua vida (sua vida, dela mesmo, dela Luiza).</w:t>
        <w:br/>
        <w:t>Compare:</w:t>
        <w:br/>
        <w:t>Luiza parolas pri ŝia vivo - Luiza fala sobre sua vida ( vida de outra pessoa, outra mulher).</w:t>
        <w:br/>
        <w:t>Li batalas kun si - Ele batalha consigo (com ele mesmo).</w:t>
        <w:br/>
        <w:t>La homoj devas vivi inter si harmonie - Os homens devem viver entre si harmoniosamente.</w:t>
      </w:r>
    </w:p>
    <w:p>
      <w:pPr>
        <w:pStyle w:val="NormalWeb"/>
        <w:rPr/>
      </w:pPr>
      <w:r>
        <w:rPr>
          <w:color w:val="000000"/>
        </w:rPr>
        <w:t>Advertimos que os reflexivos SI e SIA dizem respeito ao sujeito da mesma frase, e não de outra. Se o possuidor é outro, externo à frase, indicamos por lia, ŝia ou ĝia. </w:t>
      </w:r>
    </w:p>
    <w:p>
      <w:pPr>
        <w:pStyle w:val="NormalWeb"/>
        <w:rPr/>
      </w:pPr>
      <w:r>
        <w:rPr>
          <w:rFonts w:cs="Arial" w:ascii="Arial" w:hAnsi="Arial"/>
          <w:b/>
          <w:bCs/>
          <w:color w:val="000000"/>
        </w:rPr>
        <w:t>Pronomes Pessoais e Pronomes Oblíquos</w:t>
      </w:r>
      <w:r>
        <w:rPr>
          <w:color w:val="000000"/>
        </w:rPr>
        <w:t xml:space="preserve"> </w:t>
      </w:r>
    </w:p>
    <w:p>
      <w:pPr>
        <w:pStyle w:val="NormalWeb"/>
        <w:rPr>
          <w:color w:val="000000"/>
        </w:rPr>
      </w:pPr>
      <w:r>
        <w:rPr>
          <w:color w:val="000000"/>
        </w:rPr>
        <w:t>Formam-se os pronomes oblíquos acrescentando-se a terminação N aos pronomes pessoais, conforme abaixo:</w:t>
      </w:r>
    </w:p>
    <w:p>
      <w:pPr>
        <w:pStyle w:val="NormalWeb"/>
        <w:rPr>
          <w:color w:val="000000"/>
        </w:rPr>
      </w:pPr>
      <w:r>
        <w:rPr/>
        <w:t>MI - MIN   (me)</w:t>
        <w:br/>
        <w:t>VI - VIN    (te - o)</w:t>
        <w:br/>
        <w:t>LI - LIN    (o)</w:t>
        <w:br/>
        <w:t>ŜI - ŜIN    (a)</w:t>
        <w:br/>
        <w:t>ĜI - ĜIN   (o - a)  (neutros)</w:t>
        <w:br/>
        <w:t>NI - NIN   (nos)</w:t>
        <w:br/>
        <w:t>VI - VIN   (vos)</w:t>
        <w:br/>
        <w:t>ILI - ILIN  (os - as - e  neutros)</w:t>
        <w:br/>
        <w:t>SI (reflexivo) - SIN (se)</w:t>
      </w:r>
    </w:p>
    <w:p>
      <w:pPr>
        <w:pStyle w:val="NormalWeb"/>
        <w:rPr>
          <w:color w:val="000000"/>
        </w:rPr>
      </w:pPr>
      <w:r>
        <w:rPr>
          <w:rFonts w:cs="Arial" w:ascii="Arial" w:hAnsi="Arial"/>
          <w:b/>
          <w:bCs/>
          <w:color w:val="000000"/>
        </w:rPr>
        <w:t>Terminações verbais - Verbos</w:t>
      </w:r>
    </w:p>
    <w:p>
      <w:pPr>
        <w:pStyle w:val="NormalWeb"/>
        <w:rPr/>
      </w:pPr>
      <w:r>
        <w:rPr>
          <w:b/>
          <w:bCs/>
          <w:color w:val="000000"/>
        </w:rPr>
        <w:t xml:space="preserve">AS: </w:t>
      </w:r>
      <w:r>
        <w:rPr>
          <w:color w:val="000000"/>
        </w:rPr>
        <w:t>Terminação do presente do indicativo de todos os verbos</w:t>
      </w:r>
    </w:p>
    <w:p>
      <w:pPr>
        <w:pStyle w:val="NormalWeb"/>
        <w:rPr/>
      </w:pPr>
      <w:r>
        <w:rPr>
          <w:b/>
          <w:bCs/>
          <w:color w:val="000000"/>
        </w:rPr>
        <w:t xml:space="preserve">IS: </w:t>
      </w:r>
      <w:r>
        <w:rPr>
          <w:color w:val="000000"/>
        </w:rPr>
        <w:t>Terminação do passado do indicativo de todos os verbos</w:t>
      </w:r>
    </w:p>
    <w:p>
      <w:pPr>
        <w:pStyle w:val="NormalWeb"/>
        <w:rPr/>
      </w:pPr>
      <w:r>
        <w:rPr>
          <w:b/>
          <w:bCs/>
          <w:color w:val="000000"/>
        </w:rPr>
        <w:t xml:space="preserve">OS: </w:t>
      </w:r>
      <w:r>
        <w:rPr>
          <w:color w:val="000000"/>
        </w:rPr>
        <w:t>Terminação do futuro do indicativo de todos os verbos</w:t>
      </w:r>
    </w:p>
    <w:p>
      <w:pPr>
        <w:pStyle w:val="NormalWeb"/>
        <w:rPr/>
      </w:pPr>
      <w:r>
        <w:rPr>
          <w:b/>
          <w:bCs/>
          <w:color w:val="000000"/>
        </w:rPr>
        <w:t xml:space="preserve">US: </w:t>
      </w:r>
      <w:r>
        <w:rPr>
          <w:color w:val="000000"/>
        </w:rPr>
        <w:t>Terminação do condicional ou futuro de pretérito de todos os verbos</w:t>
      </w:r>
    </w:p>
    <w:p>
      <w:pPr>
        <w:pStyle w:val="NormalWeb"/>
        <w:rPr/>
      </w:pPr>
      <w:r>
        <w:rPr>
          <w:b/>
          <w:bCs/>
          <w:color w:val="000000"/>
        </w:rPr>
        <w:t xml:space="preserve">U: </w:t>
      </w:r>
      <w:r>
        <w:rPr>
          <w:color w:val="000000"/>
        </w:rPr>
        <w:t>Terminação imperativo de todos os verbos</w:t>
      </w:r>
    </w:p>
    <w:p>
      <w:pPr>
        <w:pStyle w:val="NormalWeb"/>
        <w:rPr/>
      </w:pPr>
      <w:r>
        <w:rPr>
          <w:b/>
          <w:bCs/>
          <w:color w:val="000000"/>
        </w:rPr>
        <w:t xml:space="preserve">I: </w:t>
      </w:r>
      <w:r>
        <w:rPr>
          <w:color w:val="000000"/>
        </w:rPr>
        <w:t>Terminação do infinitivo de todos os verbos </w:t>
      </w:r>
    </w:p>
    <w:p>
      <w:pPr>
        <w:pStyle w:val="NormalWeb"/>
        <w:rPr>
          <w:color w:val="000000"/>
        </w:rPr>
      </w:pPr>
      <w:bookmarkStart w:id="2" w:name="verbo2"/>
      <w:bookmarkEnd w:id="2"/>
      <w:r>
        <w:rPr>
          <w:rFonts w:cs="Arial" w:ascii="Arial" w:hAnsi="Arial"/>
          <w:b/>
          <w:bCs/>
          <w:color w:val="000000"/>
        </w:rPr>
        <w:t>Particípios</w:t>
      </w:r>
    </w:p>
    <w:p>
      <w:pPr>
        <w:pStyle w:val="NormalWeb"/>
        <w:rPr>
          <w:color w:val="000000"/>
        </w:rPr>
      </w:pPr>
      <w:r>
        <w:rPr>
          <w:color w:val="000000"/>
        </w:rPr>
        <w:t>Aforma verbal que em português termina em ando, endo, indo e ondo, chama-se particípio presente, que se emprega igualmente na voz ativa ou passiva, tanto no presente, como no passado ou futuro.</w:t>
      </w:r>
    </w:p>
    <w:p>
      <w:pPr>
        <w:pStyle w:val="NormalWeb"/>
        <w:rPr/>
      </w:pPr>
      <w:r>
        <w:rPr>
          <w:color w:val="000000"/>
        </w:rPr>
        <w:t>Exemplos:</w:t>
      </w:r>
      <w:r>
        <w:rPr>
          <w:b/>
          <w:bCs/>
          <w:color w:val="000000"/>
        </w:rPr>
        <w:br/>
        <w:t>voz ativa</w:t>
      </w:r>
      <w:r>
        <w:rPr>
          <w:color w:val="000000"/>
        </w:rPr>
        <w:t>: ele tem amado, ele tinha amado, ele terá amado.</w:t>
      </w:r>
      <w:r>
        <w:rPr>
          <w:b/>
          <w:bCs/>
          <w:color w:val="000000"/>
        </w:rPr>
        <w:br/>
        <w:t>voz passiva</w:t>
      </w:r>
      <w:r>
        <w:rPr>
          <w:color w:val="000000"/>
        </w:rPr>
        <w:t>: ele é amado, ele foi amado, ele será amado.</w:t>
      </w:r>
    </w:p>
    <w:p>
      <w:pPr>
        <w:pStyle w:val="NormalWeb"/>
        <w:rPr>
          <w:color w:val="000000"/>
        </w:rPr>
      </w:pPr>
      <w:r>
        <w:rPr>
          <w:color w:val="000000"/>
        </w:rPr>
        <w:t xml:space="preserve">Por estes exemplos, vemos que o particípio amado não muda de forma para expressar ação ativa ou passiva, nem presente, nem passado ou futuro. </w:t>
      </w:r>
    </w:p>
    <w:p>
      <w:pPr>
        <w:pStyle w:val="NormalWeb"/>
        <w:rPr>
          <w:color w:val="000000"/>
        </w:rPr>
      </w:pPr>
      <w:r>
        <w:rPr>
          <w:color w:val="000000"/>
        </w:rPr>
        <w:t>O Esperanto oferece para cada uma das vozes e para cada tempo, uma terminação à parte. Portanto, existem seis particípios no Esperanto, sendo três para a voz ativa e três para a voz passiva, correspondendo cada um, respectivamente, aos tempos presente, passado e futuro.</w:t>
      </w:r>
    </w:p>
    <w:p>
      <w:pPr>
        <w:pStyle w:val="NormalWeb"/>
        <w:rPr>
          <w:color w:val="000000"/>
        </w:rPr>
      </w:pPr>
      <w:r>
        <w:rPr>
          <w:color w:val="000000"/>
        </w:rPr>
        <w:t xml:space="preserve">Essas terminações tem as letras características A, I e O dos tempos: presente: AS – passado: IS – futuro: OS, e são: </w:t>
      </w:r>
    </w:p>
    <w:p>
      <w:pPr>
        <w:pStyle w:val="NormalWeb"/>
        <w:jc w:val="center"/>
        <w:rPr>
          <w:color w:val="000000"/>
        </w:rPr>
      </w:pPr>
      <w:r>
        <w:rPr>
          <w:color w:val="000000"/>
        </w:rPr>
        <w:t xml:space="preserve">  </w:t>
      </w:r>
    </w:p>
    <w:p>
      <w:pPr>
        <w:pStyle w:val="Heading1"/>
        <w:rPr>
          <w:color w:val="000000"/>
        </w:rPr>
      </w:pPr>
      <w:bookmarkStart w:id="3" w:name="verbo3"/>
      <w:bookmarkEnd w:id="3"/>
      <w:r>
        <w:rPr>
          <w:color w:val="000000"/>
          <w:sz w:val="24"/>
          <w:szCs w:val="24"/>
        </w:rPr>
        <w:t>Particípio presente - Voz ativa - Gerúndio</w:t>
      </w:r>
    </w:p>
    <w:p>
      <w:pPr>
        <w:pStyle w:val="NormalWeb"/>
        <w:rPr/>
      </w:pPr>
      <w:r>
        <w:rPr>
          <w:b/>
          <w:bCs/>
          <w:color w:val="000000"/>
        </w:rPr>
        <w:t>ANTA: </w:t>
        <w:br/>
        <w:t>P</w:t>
      </w:r>
      <w:r>
        <w:rPr>
          <w:color w:val="000000"/>
        </w:rPr>
        <w:t>articípio presente</w:t>
        <w:br/>
        <w:t>Presente: que faz</w:t>
        <w:br/>
        <w:t>Igual à: kiu...as</w:t>
        <w:br/>
        <w:t>Adjetivo: sem o verbo "esti"</w:t>
      </w:r>
    </w:p>
    <w:p>
      <w:pPr>
        <w:pStyle w:val="NormalWeb"/>
        <w:rPr/>
      </w:pPr>
      <w:r>
        <w:rPr>
          <w:b/>
          <w:bCs/>
          <w:color w:val="000000"/>
        </w:rPr>
        <w:t>ANTE: </w:t>
        <w:br/>
        <w:t>P</w:t>
      </w:r>
      <w:r>
        <w:rPr>
          <w:color w:val="000000"/>
        </w:rPr>
        <w:t>articípio presente</w:t>
        <w:br/>
        <w:t>Presente: que faz</w:t>
        <w:br/>
        <w:t>Igual à: kiu...as</w:t>
        <w:br/>
        <w:t>Advérbio: sem o verbo "esti"</w:t>
      </w:r>
    </w:p>
    <w:p>
      <w:pPr>
        <w:pStyle w:val="NormalWeb"/>
        <w:rPr/>
      </w:pPr>
      <w:r>
        <w:rPr>
          <w:b/>
          <w:bCs/>
          <w:color w:val="000000"/>
        </w:rPr>
        <w:t>ANTO:</w:t>
        <w:br/>
      </w:r>
      <w:r>
        <w:rPr>
          <w:color w:val="000000"/>
        </w:rPr>
        <w:t>Particípio presente</w:t>
        <w:br/>
        <w:t>Presente</w:t>
        <w:br/>
        <w:t>Igual à: tiu, kiu...as</w:t>
        <w:br/>
        <w:t>Substantivo: sem o verbo "esti"</w:t>
      </w:r>
    </w:p>
    <w:p>
      <w:pPr>
        <w:pStyle w:val="NormalWeb"/>
        <w:rPr>
          <w:color w:val="000000"/>
        </w:rPr>
      </w:pPr>
      <w:r>
        <w:rPr>
          <w:b/>
          <w:bCs/>
          <w:color w:val="000000"/>
        </w:rPr>
        <w:t>INTA: </w:t>
        <w:br/>
      </w:r>
      <w:r>
        <w:rPr>
          <w:color w:val="000000"/>
        </w:rPr>
        <w:t>Particípio presente</w:t>
        <w:br/>
        <w:t>Passado: que fez</w:t>
        <w:br/>
        <w:t>Igual à: kiu...is</w:t>
        <w:br/>
        <w:t>Adjetivo: sem o verbo "esti"</w:t>
      </w:r>
    </w:p>
    <w:p>
      <w:pPr>
        <w:pStyle w:val="NormalWeb"/>
        <w:rPr>
          <w:color w:val="000000"/>
        </w:rPr>
      </w:pPr>
      <w:r>
        <w:rPr>
          <w:color w:val="000000"/>
        </w:rPr>
      </w:r>
    </w:p>
    <w:p>
      <w:pPr>
        <w:pStyle w:val="NormalWeb"/>
        <w:rPr/>
      </w:pPr>
      <w:r>
        <w:rPr>
          <w:b/>
          <w:bCs/>
          <w:color w:val="000000"/>
        </w:rPr>
        <w:t>INTE: </w:t>
        <w:br/>
      </w:r>
      <w:r>
        <w:rPr>
          <w:color w:val="000000"/>
        </w:rPr>
        <w:t>Particípio presente</w:t>
        <w:br/>
        <w:t>Passado</w:t>
        <w:br/>
        <w:t>Igual à: tendo...ado, ido, odo</w:t>
        <w:br/>
        <w:t>Advérbio: sem o verbo "esti"</w:t>
      </w:r>
    </w:p>
    <w:p>
      <w:pPr>
        <w:pStyle w:val="NormalWeb"/>
        <w:rPr/>
      </w:pPr>
      <w:r>
        <w:rPr>
          <w:b/>
          <w:bCs/>
          <w:color w:val="000000"/>
        </w:rPr>
        <w:t>INTO: </w:t>
      </w:r>
      <w:r>
        <w:rPr>
          <w:color w:val="000000"/>
        </w:rPr>
        <w:br/>
        <w:t>Particípio presente</w:t>
        <w:br/>
        <w:t>Passado</w:t>
        <w:br/>
        <w:t>Igual à: tiu, kiu...is</w:t>
        <w:br/>
        <w:t>Substantivo: sem o verbo "esti"</w:t>
      </w:r>
    </w:p>
    <w:p>
      <w:pPr>
        <w:pStyle w:val="NormalWeb"/>
        <w:rPr/>
      </w:pPr>
      <w:r>
        <w:rPr>
          <w:b/>
          <w:bCs/>
          <w:color w:val="000000"/>
        </w:rPr>
        <w:t>ONTA: </w:t>
      </w:r>
      <w:r>
        <w:rPr>
          <w:color w:val="000000"/>
        </w:rPr>
        <w:br/>
        <w:t>Particípio presente</w:t>
        <w:br/>
        <w:t>Futuro: que está para se fazer</w:t>
        <w:br/>
        <w:t>Igual à: kiu...os</w:t>
        <w:br/>
        <w:t>Adjetivo: sem o verbo "esti"</w:t>
      </w:r>
    </w:p>
    <w:p>
      <w:pPr>
        <w:pStyle w:val="NormalWeb"/>
        <w:rPr/>
      </w:pPr>
      <w:r>
        <w:rPr>
          <w:b/>
          <w:bCs/>
          <w:color w:val="000000"/>
        </w:rPr>
        <w:t>ONTE:</w:t>
        <w:br/>
      </w:r>
      <w:r>
        <w:rPr>
          <w:color w:val="000000"/>
        </w:rPr>
        <w:t>Particípio presente</w:t>
        <w:br/>
        <w:t>Futuro</w:t>
        <w:br/>
        <w:t>Igual à: estando para...ar, er, ir, or</w:t>
        <w:br/>
        <w:t>Advérbio: sem o verbo "esti"</w:t>
      </w:r>
    </w:p>
    <w:p>
      <w:pPr>
        <w:pStyle w:val="Normal"/>
        <w:rPr/>
      </w:pPr>
      <w:r>
        <w:rPr>
          <w:b/>
          <w:bCs/>
          <w:color w:val="000000"/>
        </w:rPr>
        <w:t>ONTO:</w:t>
        <w:br/>
      </w:r>
      <w:r>
        <w:rPr>
          <w:color w:val="000000"/>
        </w:rPr>
        <w:t>Particípio presente</w:t>
        <w:br/>
        <w:t>Futuro</w:t>
        <w:br/>
        <w:t>Igual à: kiu...os</w:t>
        <w:br/>
        <w:t xml:space="preserve">Substantivo: sem o verbo "esti" </w:t>
      </w:r>
    </w:p>
    <w:p>
      <w:pPr>
        <w:pStyle w:val="NormalWeb"/>
        <w:rPr>
          <w:color w:val="000000"/>
        </w:rPr>
      </w:pPr>
      <w:r>
        <w:rPr>
          <w:color w:val="000000"/>
        </w:rPr>
        <w:t>Essas terminações são ligadas naturalmente à raiz do verbo, e podem receber as terminações A dos adjetivos, E dos advérbios ou O dos substantivos, formando  respectivamente, adjetivos, advérbios e substantivos.</w:t>
      </w:r>
    </w:p>
    <w:p>
      <w:pPr>
        <w:pStyle w:val="NormalWeb"/>
        <w:rPr>
          <w:color w:val="000000"/>
        </w:rPr>
      </w:pPr>
      <w:r>
        <w:rPr>
          <w:color w:val="000000"/>
        </w:rPr>
        <w:t>Exemplos:</w:t>
        <w:br/>
        <w:t>levantar-se = leviĝi, sol levante (que se levanta) = suno leviĝanta (kiu leviĝas)</w:t>
        <w:br/>
        <w:t>agonizar  = agonii, homem agonizante (que agonia) = homo agonianta (kiu agonias) crer  = kredi, homens crentes (que crêem) = homoj kredantaj (kiuj kredas)</w:t>
        <w:br/>
        <w:t>kuri = correr, mês corrente = monato kuranta</w:t>
        <w:br/>
        <w:t>contribuir  = pagi, sócios  contribuintes = membroj  pagantaj (kiuj pagas)</w:t>
        <w:br/>
        <w:t>casa que está de pé (presentemente) = domo staranta</w:t>
        <w:br/>
        <w:t>casa  que  estava  de  pé  (anteriormente) = domo starinta</w:t>
        <w:br/>
        <w:t>casa que estará de pé (futuramente) = domo staronta</w:t>
        <w:br/>
        <w:t>seguir-se = sekvi, ano seguinte (que se seguiu) = jaro sekvinta (jaro kiu sekvis)</w:t>
        <w:br/>
        <w:t>ano seguinte (que se seguirá) = jaro sekvonta   (kiu  sekvos)</w:t>
        <w:br/>
        <w:t>pessoa  que  viaja  =  vojaĝanta persono</w:t>
        <w:br/>
        <w:t>pessoa  que viajou = vojaĝinta persono</w:t>
        <w:br/>
        <w:t>pessoa que viajará = vojaĝonta persono</w:t>
        <w:br/>
        <w:t>senhor que está lendo = leganta sinjoro</w:t>
        <w:br/>
        <w:t>senhor que já leu = leginta sinjoro</w:t>
        <w:br/>
        <w:t>senhor que lerá = legonta sinjoro</w:t>
        <w:br/>
        <w:t>que faz (que está fazendo) = faranta (kiu faras)</w:t>
        <w:br/>
        <w:t>que fez = farinta (kiu faris)</w:t>
        <w:br/>
        <w:t>que fará = faronta (kiu faros).</w:t>
      </w:r>
    </w:p>
    <w:p>
      <w:pPr>
        <w:pStyle w:val="NormalWeb"/>
        <w:jc w:val="center"/>
        <w:rPr>
          <w:color w:val="000000"/>
        </w:rPr>
      </w:pPr>
      <w:r>
        <w:rPr>
          <w:color w:val="000000"/>
        </w:rPr>
        <w:t> </w:t>
      </w:r>
    </w:p>
    <w:p>
      <w:pPr>
        <w:pStyle w:val="NormalWeb"/>
        <w:rPr/>
      </w:pPr>
      <w:bookmarkStart w:id="4" w:name="verbo4"/>
      <w:bookmarkEnd w:id="4"/>
      <w:r>
        <w:rPr>
          <w:rFonts w:cs="Arial" w:ascii="Arial" w:hAnsi="Arial"/>
          <w:b/>
          <w:bCs/>
          <w:color w:val="000000"/>
        </w:rPr>
        <w:t>Concordância</w:t>
      </w:r>
      <w:r>
        <w:rPr>
          <w:color w:val="000000"/>
        </w:rPr>
        <w:t xml:space="preserve"> </w:t>
      </w:r>
    </w:p>
    <w:p>
      <w:pPr>
        <w:pStyle w:val="NormalWeb"/>
        <w:rPr>
          <w:color w:val="000000"/>
        </w:rPr>
      </w:pPr>
      <w:r>
        <w:rPr>
          <w:color w:val="000000"/>
        </w:rPr>
        <w:t>Todos os particípios da voz ativa (presente) e da voz passiva (passado), concordam em número (singular e plural) e em caso (nominativo e acusativo), com os demais elementos da frase).</w:t>
      </w:r>
    </w:p>
    <w:p>
      <w:pPr>
        <w:pStyle w:val="NormalWeb"/>
        <w:rPr>
          <w:color w:val="000000"/>
        </w:rPr>
      </w:pPr>
      <w:r>
        <w:rPr>
          <w:color w:val="000000"/>
        </w:rPr>
        <w:t>Exemplos: </w:t>
        <w:br/>
        <w:t>Jaroj pasintaj – for de l’ memoro. | Anos passados – longe  da memória.</w:t>
        <w:br/>
        <w:t>Tagoj fluantaj – nin ne katenas.  | Dias correntes – não nos prendem.</w:t>
        <w:br/>
        <w:t>Tempojn venontajn – ni ne divenas. | Tempos futuros – nós não advínhamos</w:t>
        <w:br/>
        <w:t>Jen nia vivo, horo post horo! | Eis a nossa vida, hora após hora!</w:t>
      </w:r>
    </w:p>
    <w:p>
      <w:pPr>
        <w:pStyle w:val="NormalWeb"/>
        <w:rPr>
          <w:color w:val="000000"/>
        </w:rPr>
      </w:pPr>
      <w:r>
        <w:rPr>
          <w:color w:val="000000"/>
        </w:rPr>
        <w:t>Terminação O - Exemplos de substantivos</w:t>
      </w:r>
    </w:p>
    <w:p>
      <w:pPr>
        <w:pStyle w:val="NormalWeb"/>
        <w:rPr>
          <w:color w:val="000000"/>
        </w:rPr>
      </w:pPr>
      <w:r>
        <w:rPr>
          <w:color w:val="000000"/>
        </w:rPr>
        <w:t>lerni = aprender, lernanto =  aluno, estudante</w:t>
        <w:br/>
        <w:t>esperi = ter esperança, Esperanto, que espera</w:t>
        <w:br/>
        <w:t>savi = salvar, savanto = salvador, que salva</w:t>
        <w:br/>
        <w:t>esti = ser, estar, estonto = futuro</w:t>
        <w:br/>
        <w:t>konduki = conduzir, kondukanto = condutor, que conduz, kondukinto = que conduziu.</w:t>
      </w:r>
    </w:p>
    <w:p>
      <w:pPr>
        <w:pStyle w:val="NormalWeb"/>
        <w:rPr>
          <w:color w:val="000000"/>
        </w:rPr>
      </w:pPr>
      <w:r>
        <w:rPr>
          <w:color w:val="000000"/>
        </w:rPr>
        <w:t>Terminação A - Exemplos de adjetivos</w:t>
      </w:r>
    </w:p>
    <w:p>
      <w:pPr>
        <w:pStyle w:val="NormalWeb"/>
        <w:rPr>
          <w:color w:val="000000"/>
        </w:rPr>
      </w:pPr>
      <w:r>
        <w:rPr>
          <w:color w:val="000000"/>
        </w:rPr>
        <w:t>rigardi = olhar, rigardanta = que está olhando</w:t>
        <w:br/>
        <w:t>ami = amar, amanta = que ama, que está amando</w:t>
        <w:br/>
        <w:t>aminta = que amou, que estava amando</w:t>
        <w:br/>
        <w:t>amonta = que amará, que vai amar</w:t>
        <w:br/>
        <w:t>stari  = estar de pé, staranta = que está de pé</w:t>
        <w:br/>
        <w:t>starinta = que estava de pé</w:t>
        <w:br/>
        <w:t>staronta, que estará de pé</w:t>
        <w:br/>
        <w:t>eniri = entrar, eniranta = que entra</w:t>
        <w:br/>
        <w:t>enironta = que vai entrar.</w:t>
      </w:r>
    </w:p>
    <w:p>
      <w:pPr>
        <w:pStyle w:val="NormalWeb"/>
        <w:rPr>
          <w:color w:val="000000"/>
        </w:rPr>
      </w:pPr>
      <w:r>
        <w:rPr>
          <w:color w:val="000000"/>
        </w:rPr>
        <w:t>Terminação E - Exemplos de advérbios</w:t>
      </w:r>
    </w:p>
    <w:p>
      <w:pPr>
        <w:pStyle w:val="NormalWeb"/>
        <w:rPr/>
      </w:pPr>
      <w:r>
        <w:rPr>
          <w:color w:val="000000"/>
        </w:rPr>
        <w:t>Quando os particípios recebem a terminação E dos advérbios, nós temos o chamado particípio adverbial ou gerúndio.</w:t>
        <w:br/>
        <w:t>Exemplos:</w:t>
        <w:br/>
        <w:t>danci = dançar, dancante ŝi falis = dançando ela caiu</w:t>
        <w:br/>
        <w:t>venki = vencer, venkinte ĉion li foriris = tendo vencido tudo, ele saiu</w:t>
        <w:br/>
        <w:t>edziĝi = casar-se, edziĝante = casando-se</w:t>
        <w:br/>
        <w:t>ricevi = receber, ricevante = recebendo</w:t>
        <w:br/>
        <w:t>ricevinte = tendo recebido</w:t>
        <w:br/>
        <w:t>ricevonte = estando para receber.</w:t>
      </w:r>
    </w:p>
    <w:p>
      <w:pPr>
        <w:pStyle w:val="NormalWeb"/>
        <w:rPr>
          <w:color w:val="000000"/>
        </w:rPr>
      </w:pPr>
      <w:bookmarkStart w:id="5" w:name="verbo5"/>
      <w:bookmarkEnd w:id="5"/>
      <w:r>
        <w:rPr>
          <w:rFonts w:cs="Arial" w:ascii="Arial" w:hAnsi="Arial"/>
          <w:b/>
          <w:bCs/>
          <w:color w:val="000000"/>
        </w:rPr>
        <w:t>Verbo Auxiliar</w:t>
      </w:r>
    </w:p>
    <w:p>
      <w:pPr>
        <w:pStyle w:val="NormalWeb"/>
        <w:rPr>
          <w:color w:val="000000"/>
        </w:rPr>
      </w:pPr>
      <w:r>
        <w:rPr>
          <w:color w:val="000000"/>
        </w:rPr>
        <w:t>O português tem a extraordinária felicidade de possuir dois verbos: ser e estar, com os quais pode construir as próprias formas para exprimir ações e estados. O Esperanto apresenta apenas o verbo esti, que é o único verbo auxiliar e que se traduz  para o português como ser  ou estar.  O verbo esti pode ser combinado com os particípios (presente, passado ou futuro) para exprimir as várias nuanças do pensamento.</w:t>
      </w:r>
    </w:p>
    <w:p>
      <w:pPr>
        <w:pStyle w:val="NormalWeb"/>
        <w:rPr>
          <w:color w:val="000000"/>
        </w:rPr>
      </w:pPr>
      <w:r>
        <w:rPr>
          <w:color w:val="000000"/>
        </w:rPr>
        <w:t>Exemplos:</w:t>
        <w:br/>
        <w:t>Ele está dormindo (estado em curso, agora) = Li estas dormanta.</w:t>
        <w:br/>
        <w:t>Ele estava dormindo (estado em curso naquela ocasião passada) = Li estis dormanta.</w:t>
        <w:br/>
        <w:t>Ele está por dormir (ele vai dormir, estado, agora, de quem fará alguma coisa em tempo futuro) = Li estas dormonta.</w:t>
        <w:br/>
        <w:t>Quando você chegar, ele estará dormindo (estado em curso, mas num tempo futuro) = Kiam vi venos, li estos dormanta.</w:t>
        <w:br/>
        <w:t>Quando você chegar, ele já terá dormido (estado futuro de quem já antes realizou a ação) = Kiam vi venos, li jam estos dorminta.</w:t>
        <w:br/>
        <w:t>Quando cheguei, ele já dormia (estado passado, ou ação realizada, anterior a outra ação) = Kiam mi venis, li jam estis dorminta.</w:t>
      </w:r>
    </w:p>
    <w:p>
      <w:pPr>
        <w:pStyle w:val="NormalWeb"/>
        <w:rPr>
          <w:color w:val="000000"/>
        </w:rPr>
      </w:pPr>
      <w:r>
        <w:rPr>
          <w:color w:val="000000"/>
        </w:rPr>
        <w:t>Exemplo do movimento em um consultório</w:t>
      </w:r>
    </w:p>
    <w:p>
      <w:pPr>
        <w:pStyle w:val="NormalWeb"/>
        <w:rPr>
          <w:color w:val="000000"/>
        </w:rPr>
      </w:pPr>
      <w:r>
        <w:rPr>
          <w:color w:val="000000"/>
        </w:rPr>
        <w:t>1. Imaginemos que observamos o movimento de um consultório:</w:t>
      </w:r>
    </w:p>
    <w:p>
      <w:pPr>
        <w:pStyle w:val="NormalWeb"/>
        <w:rPr>
          <w:color w:val="000000"/>
        </w:rPr>
      </w:pPr>
      <w:r>
        <w:rPr>
          <w:color w:val="000000"/>
        </w:rPr>
        <w:t>há várias pessoas esperando para consultar o médico – elas são “konsultontaj personoj”</w:t>
        <w:br/>
        <w:t>uma está consultando – ela é “konsultanta persono”</w:t>
        <w:br/>
        <w:t>ao sair do consultório, essa pessoa é – konsultinta persono.</w:t>
        <w:br/>
        <w:t>há portanto, várias pessoas que consultarão – pluraj personoj, kiuj konsultos.</w:t>
        <w:br/>
        <w:t>uma pessoa que consulta – unu persono, kiu konsultas.</w:t>
        <w:br/>
        <w:t>uma pessoa que consultou – unu persono, kiu konsultis.</w:t>
      </w:r>
    </w:p>
    <w:p>
      <w:pPr>
        <w:pStyle w:val="NormalWeb"/>
        <w:rPr>
          <w:color w:val="000000"/>
        </w:rPr>
      </w:pPr>
      <w:r>
        <w:rPr>
          <w:color w:val="000000"/>
        </w:rPr>
        <w:t xml:space="preserve">2. A respeito de cada pessoa podemos dizer: </w:t>
      </w:r>
    </w:p>
    <w:p>
      <w:pPr>
        <w:pStyle w:val="NormalWeb"/>
        <w:rPr>
          <w:color w:val="000000"/>
        </w:rPr>
      </w:pPr>
      <w:r>
        <w:rPr>
          <w:color w:val="000000"/>
        </w:rPr>
        <w:t>antes de consultar (a pessoa estava para consultar)  = estis konsultonta</w:t>
        <w:br/>
        <w:t>enquanto consultava (a pessoa estava consultando) = estis konsultanta</w:t>
        <w:br/>
        <w:t xml:space="preserve">depois de consultar (a pessoa tinha sido consultada, fora consultada) = estis konsultinta </w:t>
      </w:r>
    </w:p>
    <w:p>
      <w:pPr>
        <w:pStyle w:val="NormalWeb"/>
        <w:rPr>
          <w:color w:val="000000"/>
        </w:rPr>
      </w:pPr>
      <w:r>
        <w:rPr>
          <w:color w:val="000000"/>
        </w:rPr>
        <w:t>3. Dada a regularidade do movimento naquele consultório, podemos prever que amanhã (futuro):</w:t>
      </w:r>
    </w:p>
    <w:p>
      <w:pPr>
        <w:pStyle w:val="NormalWeb"/>
        <w:rPr>
          <w:color w:val="000000"/>
        </w:rPr>
      </w:pPr>
      <w:r>
        <w:rPr>
          <w:color w:val="000000"/>
        </w:rPr>
        <w:t>antes de consultar (a pessoa estará para consultar) = la persono estos konsultonta</w:t>
        <w:br/>
        <w:t>enquanto consulta (estará consultando) = la persono estos konsultanta</w:t>
        <w:br/>
        <w:t xml:space="preserve">depois de consultar (estará ou terá sido consultada) = la persono estos konsultinta </w:t>
      </w:r>
    </w:p>
    <w:p>
      <w:pPr>
        <w:pStyle w:val="NormalWeb"/>
        <w:rPr>
          <w:color w:val="000000"/>
        </w:rPr>
      </w:pPr>
      <w:r>
        <w:rPr>
          <w:color w:val="000000"/>
        </w:rPr>
        <w:t>Resumo:</w:t>
      </w:r>
    </w:p>
    <w:p>
      <w:pPr>
        <w:pStyle w:val="NormalWeb"/>
        <w:rPr>
          <w:color w:val="000000"/>
        </w:rPr>
      </w:pPr>
      <w:r>
        <w:rPr>
          <w:color w:val="000000"/>
        </w:rPr>
        <w:t>ESTAS, ESTIS ou ESTOS ... ANTA: exprime ação em curso, habitual, prolongada, reiterada, não terminada, sendo feita, que faz, que está sendo realizada no momento indicado pelo verbo esti (presente, passado ou futuro).</w:t>
      </w:r>
    </w:p>
    <w:p>
      <w:pPr>
        <w:pStyle w:val="NormalWeb"/>
        <w:rPr>
          <w:color w:val="000000"/>
        </w:rPr>
      </w:pPr>
      <w:r>
        <w:rPr>
          <w:color w:val="000000"/>
        </w:rPr>
        <w:t>ESTAS, ESTIS, ou ESTOS ... INTA: exprime ação terminada, acabada de ser feita, que fez, já realizada no momento indicado pelo verbo esti (presente, passado ou futuro). </w:t>
      </w:r>
    </w:p>
    <w:p>
      <w:pPr>
        <w:pStyle w:val="NormalWeb"/>
        <w:rPr>
          <w:color w:val="000000"/>
        </w:rPr>
      </w:pPr>
      <w:r>
        <w:rPr>
          <w:color w:val="000000"/>
        </w:rPr>
        <w:t>ESTAS, ESTIS ou ESTOS ... ONTA exprime ação a se realizar, a ser feita, que fará, que estará sendo realizada no momento indicado pelo verbo esti (presente, passado ou futuro).</w:t>
      </w:r>
    </w:p>
    <w:p>
      <w:pPr>
        <w:pStyle w:val="NormalWeb"/>
        <w:jc w:val="center"/>
        <w:rPr>
          <w:color w:val="000000"/>
        </w:rPr>
      </w:pPr>
      <w:r>
        <w:rPr>
          <w:rFonts w:cs="Arial" w:ascii="Arial" w:hAnsi="Arial"/>
          <w:b/>
          <w:bCs/>
          <w:color w:val="000000"/>
        </w:rPr>
        <w:t> </w:t>
      </w:r>
      <w:r>
        <w:rPr>
          <w:rFonts w:eastAsia="Arial" w:cs="Arial" w:ascii="Arial" w:hAnsi="Arial"/>
          <w:b/>
          <w:bCs/>
          <w:color w:val="000000"/>
        </w:rPr>
        <w:t xml:space="preserve"> </w:t>
      </w:r>
    </w:p>
    <w:p>
      <w:pPr>
        <w:pStyle w:val="Heading1"/>
        <w:rPr>
          <w:color w:val="000000"/>
        </w:rPr>
      </w:pPr>
      <w:bookmarkStart w:id="6" w:name="verbo6"/>
      <w:bookmarkEnd w:id="6"/>
      <w:r>
        <w:rPr>
          <w:color w:val="000000"/>
          <w:sz w:val="24"/>
          <w:szCs w:val="24"/>
        </w:rPr>
        <w:t>Particípio passado - Voz passiva</w:t>
      </w:r>
    </w:p>
    <w:p>
      <w:pPr>
        <w:pStyle w:val="NormalWeb"/>
        <w:rPr>
          <w:color w:val="000000"/>
        </w:rPr>
      </w:pPr>
      <w:r>
        <w:rPr>
          <w:color w:val="000000"/>
        </w:rPr>
        <w:t>ATA: voz passiva: presente - particípio passado</w:t>
        <w:br/>
        <w:t>Igual à: sendo feito - que se faz - ainda se processa - em marcha</w:t>
        <w:br/>
        <w:t>ESTAS...ATA: é - está sendo feita</w:t>
        <w:br/>
        <w:t>ESTIS...ATA: esteve - esteve sendo feita</w:t>
        <w:br/>
        <w:t>ESTOS...ATA: será feita</w:t>
      </w:r>
    </w:p>
    <w:p>
      <w:pPr>
        <w:pStyle w:val="NormalWeb"/>
        <w:rPr>
          <w:color w:val="000000"/>
        </w:rPr>
      </w:pPr>
      <w:r>
        <w:rPr>
          <w:color w:val="000000"/>
        </w:rPr>
        <w:t>ITA: voz passiva - passado - particípio passado</w:t>
        <w:br/>
        <w:t>Igual à: que se fez - já processado - já feito - outrora</w:t>
        <w:br/>
        <w:t>ESTAS...ITA: foi feita - acabada</w:t>
        <w:br/>
        <w:t>ESTIS...ITA: estava feita - fora feita (corresponde ao mais que perfeito da voz passiva)</w:t>
        <w:br/>
        <w:t>ESTOS...ITA: estará feita</w:t>
        <w:br/>
        <w:br/>
        <w:t>OTA: voz passiva - futuro - particípio passado</w:t>
        <w:br/>
        <w:t>Igual à: está para ser feito - à ser feito - que se fará</w:t>
        <w:br/>
        <w:t>ESTAS...OTA: a ser feita</w:t>
        <w:br/>
        <w:t>ESTIS...OTA: estava para ser feita</w:t>
        <w:br/>
        <w:t>ESTOS...OTA: estará para ser feita</w:t>
      </w:r>
    </w:p>
    <w:p>
      <w:pPr>
        <w:pStyle w:val="NormalWeb"/>
        <w:rPr>
          <w:color w:val="000000"/>
        </w:rPr>
      </w:pPr>
      <w:r>
        <w:rPr>
          <w:color w:val="000000"/>
        </w:rPr>
        <w:t>O objeto direto da voz ativa passa a ser sujeito na voz passiva.</w:t>
        <w:br/>
        <w:t>O sujeito da voz ativa passa a ser objeto ou agente da passiva, regido pela preposição DE.</w:t>
      </w:r>
    </w:p>
    <w:p>
      <w:pPr>
        <w:pStyle w:val="NormalWeb"/>
        <w:rPr/>
      </w:pPr>
      <w:r>
        <w:rPr>
          <w:color w:val="000000"/>
        </w:rPr>
        <w:t>Verbos intransitivos e terminados em Iĝ não tem voz passiva.</w:t>
      </w:r>
    </w:p>
    <w:p>
      <w:pPr>
        <w:pStyle w:val="NormalWeb"/>
        <w:rPr>
          <w:color w:val="000000"/>
        </w:rPr>
      </w:pPr>
      <w:r>
        <w:rPr>
          <w:color w:val="000000"/>
        </w:rPr>
        <w:t>ATE-ITE-OTE: forma adverbial, sem o verbo 'esti'</w:t>
        <w:br/>
        <w:t>ATO-ITO-OTO: forma substantiva, sem o verbo 'esti'</w:t>
        <w:br/>
        <w:t>ATA-ITA-OTA: forma adjetiva, sem o verbo 'esti'</w:t>
      </w:r>
    </w:p>
    <w:p>
      <w:pPr>
        <w:pStyle w:val="NormalWeb"/>
        <w:rPr>
          <w:color w:val="000000"/>
        </w:rPr>
      </w:pPr>
      <w:r>
        <w:rPr>
          <w:color w:val="000000"/>
        </w:rPr>
        <w:t>Os verbos que dizem que alguém ou alguma coisa faz uma ação, chamam-se verbos de voz ativa; e os verbos que dizem que alguém ou alguma coisa sofre a ação, ou que é paciente da ação, chamam-se verbos de voz passiva. Por exemplo: a mão lava a criança – é uma frase que contém um verbo de voz ativa, lava, ao passo que a frase: a criança é lavada pela mãe, é de voz passiva. Em voz ativa dizemos: chamei meu pai; pagarei a dívida.</w:t>
      </w:r>
    </w:p>
    <w:p>
      <w:pPr>
        <w:pStyle w:val="NormalWeb"/>
        <w:rPr>
          <w:color w:val="000000"/>
        </w:rPr>
      </w:pPr>
      <w:r>
        <w:rPr>
          <w:color w:val="000000"/>
        </w:rPr>
        <w:t>As mesmas idéias em voz passiva, são expressadas da seguinte maneira: meu pai foi chamado por mim; a dívida será paga por mim. Vê-se que o sujeito da voz passiva é o que serve de objeto direto na voz ativa.</w:t>
      </w:r>
    </w:p>
    <w:p>
      <w:pPr>
        <w:pStyle w:val="NormalWeb"/>
        <w:rPr>
          <w:color w:val="000000"/>
        </w:rPr>
      </w:pPr>
      <w:r>
        <w:rPr>
          <w:color w:val="000000"/>
        </w:rPr>
        <w:t>Como em português, também em Esperanto a voz passiva se exprime por meio do verbo esti, que quer dizer, ser ou estar, e do respectivo particípio passado. Mas este, em português, tem uma só forma, que se diz “particípio passado”, mesmo que às vezes sirva de presente. Em Esperanto há três particípios passivos:</w:t>
      </w:r>
    </w:p>
    <w:p>
      <w:pPr>
        <w:pStyle w:val="NormalWeb"/>
        <w:rPr>
          <w:color w:val="000000"/>
        </w:rPr>
      </w:pPr>
      <w:r>
        <w:rPr>
          <w:color w:val="000000"/>
        </w:rPr>
        <w:t>o do presente, terminado em ATA</w:t>
        <w:br/>
        <w:t>o do passado, terminado em ITA</w:t>
        <w:br/>
        <w:t xml:space="preserve">o do futuro, terminado em OTA </w:t>
      </w:r>
    </w:p>
    <w:p>
      <w:pPr>
        <w:pStyle w:val="NormalWeb"/>
        <w:rPr>
          <w:color w:val="000000"/>
        </w:rPr>
      </w:pPr>
      <w:r>
        <w:rPr>
          <w:color w:val="000000"/>
        </w:rPr>
        <w:t xml:space="preserve">Exemplos: </w:t>
      </w:r>
    </w:p>
    <w:p>
      <w:pPr>
        <w:pStyle w:val="NormalWeb"/>
        <w:rPr>
          <w:color w:val="000000"/>
        </w:rPr>
      </w:pPr>
      <w:r>
        <w:rPr>
          <w:color w:val="000000"/>
        </w:rPr>
        <w:t>skribata = que é escrito, que está sendo escrito</w:t>
        <w:br/>
        <w:t>skribita = que foi escrito</w:t>
        <w:br/>
        <w:t>skribota = a ser escrito, que vai ser escrito</w:t>
        <w:br/>
        <w:t>legata libro = livro que é lido, que está sendo lido</w:t>
        <w:br/>
        <w:t>legita  libro = livro que foi lido, já lido</w:t>
        <w:br/>
        <w:t>legota  libro = livro a ser lido, que vai ser lido</w:t>
        <w:br/>
        <w:t>farata = feito habitualmente, prolongadamente, reiteradamente, ou sendo feito, no tempo indicado pelo verbo esti (presente, passado ou futuro)</w:t>
        <w:br/>
        <w:t>farota = a ser feito, no tempo indicado pelo verbo esti (presente, passado ou futuro).</w:t>
      </w:r>
    </w:p>
    <w:p>
      <w:pPr>
        <w:pStyle w:val="NormalWeb"/>
        <w:rPr/>
      </w:pPr>
      <w:r>
        <w:rPr>
          <w:color w:val="000000"/>
        </w:rPr>
        <w:t>ESTAS ... ATA: exprime uma ação que, no momento presente (estas) se acha em curso, é habitual, contínua, reiterada, está sendo feita.</w:t>
        <w:br/>
        <w:t>Exemplos:</w:t>
        <w:br/>
        <w:t>Mia domo estas (ankoraŭ) konstruata = minha casa (ainda) está sendo construída</w:t>
        <w:br/>
        <w:t xml:space="preserve">ĉiutage ĝi estas invitata al baloj = todos os dias ela é convidada à bailes. </w:t>
      </w:r>
    </w:p>
    <w:p>
      <w:pPr>
        <w:pStyle w:val="NormalWeb"/>
        <w:rPr>
          <w:color w:val="000000"/>
        </w:rPr>
      </w:pPr>
      <w:r>
        <w:rPr>
          <w:color w:val="000000"/>
        </w:rPr>
        <w:t>ESTAS ... ITA: exprime uma ação que, no momento presente (estas) é completa, está acabada, foi feita.</w:t>
        <w:br/>
        <w:t>Exemplos:</w:t>
        <w:br/>
        <w:t>Mia domo estas (jam) konstruita = minha casa (já) está construída</w:t>
        <w:br/>
        <w:t xml:space="preserve">Esperanto estis kreita de Zamenhof = O Esperanto foi criado por Zamenhof. </w:t>
      </w:r>
    </w:p>
    <w:p>
      <w:pPr>
        <w:pStyle w:val="NormalWeb"/>
        <w:rPr>
          <w:color w:val="000000"/>
        </w:rPr>
      </w:pPr>
      <w:r>
        <w:rPr>
          <w:color w:val="000000"/>
        </w:rPr>
        <w:t>ESTAS ... OTA: exprime ação que, no momento presente (estas) está ainda para se realizar, a ser feita.</w:t>
        <w:br/>
        <w:t>Exemplos:</w:t>
        <w:br/>
        <w:t>Mia domo estas (ankoraŭ) konstruota = Minha casa está (ainda) para ser construída.</w:t>
        <w:br/>
        <w:t xml:space="preserve">Tiu libro estas legota = Esse livro está para ser lido. </w:t>
      </w:r>
    </w:p>
    <w:p>
      <w:pPr>
        <w:pStyle w:val="NormalWeb"/>
        <w:rPr>
          <w:color w:val="000000"/>
        </w:rPr>
      </w:pPr>
      <w:r>
        <w:rPr>
          <w:color w:val="000000"/>
        </w:rPr>
        <w:t>ESTIS ... ATA: exprime ação que, naquele momento passado (estis) estava ou esteve em curso, era habitual, era contínua, era reiterada, era feita, esteve ou estava sendo feita.</w:t>
        <w:br/>
        <w:t>Exemplos:</w:t>
        <w:br/>
        <w:t>Mia domo estis (tiam) konstruata = Minha casa estava (naquela ocasião) sendo construída.</w:t>
        <w:br/>
        <w:t xml:space="preserve">Dum la tuta nokto estis aŭdata tondro = Durante toda a noite foi (esteve sendo) ouvido trovão. </w:t>
      </w:r>
    </w:p>
    <w:p>
      <w:pPr>
        <w:pStyle w:val="NormalWeb"/>
        <w:rPr>
          <w:color w:val="000000"/>
        </w:rPr>
      </w:pPr>
      <w:r>
        <w:rPr>
          <w:color w:val="000000"/>
        </w:rPr>
        <w:t>ESTIS ... ITA: exprime ação que, naquele momento passado (estis) foi completa, se achou completa, se achava completa, estava feita, fora feita.</w:t>
        <w:br/>
        <w:t>Exemplos:</w:t>
        <w:br/>
        <w:t>Tiam, mia domo estis jam konstruita = Naquele tempo, minha casa já estava (havia sido) construída</w:t>
        <w:br/>
        <w:t xml:space="preserve">En Londono ni estis feste akceptitaj = Em Londres fomos recebidos festivamente. </w:t>
      </w:r>
    </w:p>
    <w:p>
      <w:pPr>
        <w:pStyle w:val="NormalWeb"/>
        <w:rPr>
          <w:color w:val="000000"/>
        </w:rPr>
      </w:pPr>
      <w:r>
        <w:rPr>
          <w:color w:val="000000"/>
        </w:rPr>
        <w:t>ESTIS ... OTA: exprime ação que, naquele momento passado (estis), ainda estava para se realizar, estava para ser feita.</w:t>
        <w:br/>
        <w:t>Exemplos: Tiam, mia domo estis (ankoraŭ) konstruota = Naquele tempo, minha casa (ainda) estava para ser construída.</w:t>
        <w:br/>
        <w:t xml:space="preserve">Tiu  libro estis legota = Aquele livro estava para ser lido. </w:t>
      </w:r>
    </w:p>
    <w:p>
      <w:pPr>
        <w:pStyle w:val="NormalWeb"/>
        <w:rPr>
          <w:color w:val="000000"/>
        </w:rPr>
      </w:pPr>
      <w:r>
        <w:rPr>
          <w:color w:val="000000"/>
        </w:rPr>
        <w:t>ESTOS ... ATA: exprime ação que, no momento futuro (estos) estará em curso, será habitual, será continua, será reiterada, será feita.</w:t>
        <w:br/>
        <w:t>Exemplos: Mia domo tiam estos (ankoraŭ) konstruata = Minha casa nesse tempo (futuro) estará sendo construída.</w:t>
        <w:br/>
        <w:t xml:space="preserve">Tiu  propono estos longe diskutata = Essa proposta será discutida por muito tempo. </w:t>
      </w:r>
    </w:p>
    <w:p>
      <w:pPr>
        <w:pStyle w:val="NormalWeb"/>
        <w:rPr>
          <w:color w:val="000000"/>
        </w:rPr>
      </w:pPr>
      <w:r>
        <w:rPr>
          <w:color w:val="000000"/>
        </w:rPr>
        <w:t>ESTOS ... ITA: exprime ação que, no momento futuro (estos) estará completa, estará feita.</w:t>
        <w:br/>
        <w:t>Exemplos:</w:t>
        <w:br/>
        <w:t>Baldaŭ mia domo estos (jam konstruita) = Em breve minha casa (já) estará construída.</w:t>
        <w:br/>
        <w:t xml:space="preserve">Morgaŭ mi estos akceptita de la prezidanto = Amanhã serei recebido pelo presidente. </w:t>
      </w:r>
    </w:p>
    <w:p>
      <w:pPr>
        <w:pStyle w:val="NormalWeb"/>
        <w:rPr>
          <w:color w:val="000000"/>
        </w:rPr>
      </w:pPr>
      <w:r>
        <w:rPr>
          <w:color w:val="000000"/>
        </w:rPr>
        <w:t>ESTOS ... OTA: exprime ação que, no momento futuro (estos) ainda estará para se realizar, estará para ser feita.</w:t>
        <w:br/>
        <w:t>Exemplos: En la venonta monato mia domo estos (ankoraŭ) konstruota = No mês vindouro minha casa (ainda) estará para ser construída.</w:t>
        <w:br/>
        <w:t xml:space="preserve">Tiu libro estos legota = Esse libro estará para ser lido. </w:t>
      </w:r>
    </w:p>
    <w:p>
      <w:pPr>
        <w:pStyle w:val="NormalWeb"/>
        <w:rPr>
          <w:color w:val="000000"/>
        </w:rPr>
      </w:pPr>
      <w:r>
        <w:rPr>
          <w:color w:val="000000"/>
        </w:rPr>
        <w:t>Com as outras formas do verbo ESTI:</w:t>
      </w:r>
    </w:p>
    <w:p>
      <w:pPr>
        <w:pStyle w:val="NormalWeb"/>
        <w:rPr>
          <w:color w:val="000000"/>
        </w:rPr>
      </w:pPr>
      <w:r>
        <w:rPr>
          <w:color w:val="000000"/>
        </w:rPr>
        <w:t>Com as outras formas verbais do verbo esti, isto é, estus, estu e com o próprio infinitivo esti, o raciocínio para o emprego do particípio é o mesmo.</w:t>
        <w:br/>
        <w:t>Exemplos:</w:t>
        <w:br/>
        <w:t>ser preso = esti arestita</w:t>
        <w:br/>
        <w:t>serem lidas = esti legataj</w:t>
        <w:br/>
        <w:t>fossem escritas = estus skribataj</w:t>
        <w:br/>
        <w:t>serem estudadas = esti studataj</w:t>
        <w:br/>
        <w:t>fosse vencido = estus venkita</w:t>
        <w:br/>
        <w:t>seja feita – estu farata.</w:t>
      </w:r>
    </w:p>
    <w:p>
      <w:pPr>
        <w:pStyle w:val="NormalWeb"/>
        <w:jc w:val="center"/>
        <w:rPr>
          <w:color w:val="000000"/>
        </w:rPr>
      </w:pPr>
      <w:r>
        <w:rPr>
          <w:color w:val="000000"/>
        </w:rPr>
        <w:t> </w:t>
      </w:r>
      <w:r>
        <w:rPr>
          <w:b/>
          <w:bCs/>
          <w:color w:val="000000"/>
        </w:rPr>
        <w:t xml:space="preserve"> </w:t>
      </w:r>
    </w:p>
    <w:p>
      <w:pPr>
        <w:pStyle w:val="Heading3"/>
        <w:rPr>
          <w:color w:val="000000"/>
        </w:rPr>
      </w:pPr>
      <w:bookmarkStart w:id="7" w:name="verbo7"/>
      <w:bookmarkEnd w:id="7"/>
      <w:r>
        <w:rPr>
          <w:color w:val="000000"/>
          <w:sz w:val="24"/>
          <w:szCs w:val="24"/>
        </w:rPr>
        <w:t>Verbos transitivos</w:t>
      </w:r>
    </w:p>
    <w:p>
      <w:pPr>
        <w:pStyle w:val="NormalWeb"/>
        <w:rPr>
          <w:color w:val="000000"/>
        </w:rPr>
      </w:pPr>
      <w:r>
        <w:rPr>
          <w:color w:val="000000"/>
        </w:rPr>
        <w:t>Quando a ação de um verbo é transitiva, ela recai sobre alguém ou alguma coisa, que vem a ser o objeto direto do verbo, o qual recebe a terminação N do acusativo. Essa ação pode recair sobre quem a pratica, e então dizemos que o verbo está na voz reflexiva (singular ou plural).</w:t>
        <w:br/>
        <w:t>Exemplos: Ele feriu-se. Eles feriram-se.</w:t>
        <w:br/>
        <w:t>Alguns verbos transitivos tem como objeto direto um verbo no infinitivo. Exemplos:</w:t>
        <w:br/>
        <w:t>Ele deve trabalhar. Você pode trabalhar.</w:t>
      </w:r>
    </w:p>
    <w:p>
      <w:pPr>
        <w:pStyle w:val="NormalWeb"/>
        <w:rPr>
          <w:color w:val="000000"/>
        </w:rPr>
      </w:pPr>
      <w:r>
        <w:rPr>
          <w:color w:val="000000"/>
        </w:rPr>
        <w:t>Os verbos transitivos tem voz passiva, ou seja, podemos exprimir os mesmos pensamentos invertendo os elementos.</w:t>
        <w:br/>
        <w:t>Exemplos:</w:t>
        <w:br/>
        <w:t>João escreve uma carta = Johano skribas leteron.</w:t>
        <w:br/>
        <w:t>Uma carta é escrita por João = Letero estas skribata de Johano.</w:t>
      </w:r>
    </w:p>
    <w:p>
      <w:pPr>
        <w:pStyle w:val="NormalWeb"/>
        <w:rPr>
          <w:color w:val="000000"/>
        </w:rPr>
      </w:pPr>
      <w:r>
        <w:rPr>
          <w:color w:val="000000"/>
        </w:rPr>
        <w:t>Na voz passiva, os objetos diretos passaram a ser os sujeitos, e os sujeitos da voz ativa passaram a ser agentes da voz passiva, regidos pela preposição por em português e de em Esperanto.</w:t>
      </w:r>
    </w:p>
    <w:p>
      <w:pPr>
        <w:pStyle w:val="NormalWeb"/>
        <w:jc w:val="center"/>
        <w:rPr>
          <w:color w:val="000000"/>
        </w:rPr>
      </w:pPr>
      <w:r>
        <w:rPr>
          <w:color w:val="000000"/>
        </w:rPr>
        <w:t> </w:t>
      </w:r>
      <w:r>
        <w:rPr>
          <w:rFonts w:eastAsia="Arial" w:cs="Arial" w:ascii="Arial" w:hAnsi="Arial"/>
          <w:b/>
          <w:bCs/>
          <w:color w:val="000000"/>
        </w:rPr>
        <w:t xml:space="preserve"> </w:t>
      </w:r>
    </w:p>
    <w:p>
      <w:pPr>
        <w:pStyle w:val="Heading3"/>
        <w:rPr>
          <w:color w:val="000000"/>
        </w:rPr>
      </w:pPr>
      <w:bookmarkStart w:id="8" w:name="verbo8"/>
      <w:bookmarkEnd w:id="8"/>
      <w:r>
        <w:rPr>
          <w:color w:val="000000"/>
          <w:sz w:val="24"/>
          <w:szCs w:val="24"/>
        </w:rPr>
        <w:t>Verbos intransitivos</w:t>
      </w:r>
    </w:p>
    <w:p>
      <w:pPr>
        <w:pStyle w:val="NormalWeb"/>
        <w:rPr/>
      </w:pPr>
      <w:r>
        <w:rPr>
          <w:color w:val="000000"/>
        </w:rPr>
        <w:t>São aqueles cuja ação fica limitada ao sujeito da oração. Exs.: Marco Aurélio morreu. O cão dorme. Os complementos da ação de um verbo intransitivo são circunstanciais de modo, tempo, lugar e causa. Em outras palavras, são adverbiais. Exemplos:</w:t>
        <w:br/>
        <w:t>O cão dorme ... profundamente – O cão dorme ... de dia – O cão dorme ... no jardim – O cão dorme ... para descansar.</w:t>
        <w:br/>
        <w:t>Do acima dito, tira-se a conclusão que os verbos intransitivos não tem voz passiva nem objeto direto, embora tenham sujeito.</w:t>
        <w:br/>
        <w:t>Exemplos de verbos intransitivos:</w:t>
        <w:br/>
        <w:t>kuĉi - deitar</w:t>
        <w:br/>
        <w:t>stari - estar de pé</w:t>
        <w:br/>
        <w:t>sidi - estar sentado</w:t>
        <w:br/>
        <w:t>resti - permanecer</w:t>
        <w:br/>
        <w:t>iri - ir</w:t>
        <w:br/>
        <w:t>veni  - vir</w:t>
        <w:br/>
        <w:t>flugi  - voar</w:t>
        <w:br/>
        <w:t>veturi  - viajar</w:t>
        <w:br/>
        <w:t>vojaĝi - viajar</w:t>
        <w:br/>
        <w:t>esti - ser, estar</w:t>
        <w:br/>
        <w:t>ĉajni  - parecer</w:t>
        <w:br/>
        <w:t>dormi - dormir</w:t>
        <w:br/>
        <w:t>vivi - viver</w:t>
        <w:br/>
        <w:t>morti - morrer</w:t>
      </w:r>
    </w:p>
    <w:p>
      <w:pPr>
        <w:pStyle w:val="NormalWeb"/>
        <w:jc w:val="center"/>
        <w:rPr>
          <w:color w:val="000000"/>
        </w:rPr>
      </w:pPr>
      <w:r>
        <w:rPr>
          <w:color w:val="000000"/>
        </w:rPr>
        <w:t> </w:t>
      </w:r>
    </w:p>
    <w:p>
      <w:pPr>
        <w:pStyle w:val="Heading3"/>
        <w:rPr/>
      </w:pPr>
      <w:bookmarkStart w:id="9" w:name="verbo9"/>
      <w:bookmarkEnd w:id="9"/>
      <w:r>
        <w:rPr>
          <w:color w:val="000000"/>
          <w:sz w:val="24"/>
          <w:szCs w:val="24"/>
        </w:rPr>
        <w:t>Verbos de ligação</w:t>
      </w:r>
      <w:r>
        <w:rPr>
          <w:color w:val="000000"/>
        </w:rPr>
        <w:t xml:space="preserve"> </w:t>
      </w:r>
    </w:p>
    <w:p>
      <w:pPr>
        <w:pStyle w:val="NormalWeb"/>
        <w:rPr/>
      </w:pPr>
      <w:r>
        <w:rPr>
          <w:color w:val="000000"/>
        </w:rPr>
        <w:t>São intransitivos e chamados de ligação os verbos esti (ser, estar) e ĉajni (parecer), porque com eles não há uma ação. Através deles nós atribuímos ao sujeito uma qualidade, um estado, uma função, uma profissão, etc. Com esses verbos não há objeto direto (N) do acusativo, não há objeto direto e sim predicativo.</w:t>
      </w:r>
    </w:p>
    <w:p>
      <w:pPr>
        <w:pStyle w:val="NormalWeb"/>
        <w:jc w:val="center"/>
        <w:rPr>
          <w:color w:val="000000"/>
        </w:rPr>
      </w:pPr>
      <w:r>
        <w:rPr>
          <w:color w:val="000000"/>
        </w:rPr>
        <w:t> </w:t>
      </w:r>
    </w:p>
    <w:p>
      <w:pPr>
        <w:pStyle w:val="Heading3"/>
        <w:rPr/>
      </w:pPr>
      <w:bookmarkStart w:id="10" w:name="verbo10"/>
      <w:bookmarkEnd w:id="10"/>
      <w:r>
        <w:rPr>
          <w:color w:val="000000"/>
          <w:sz w:val="24"/>
          <w:szCs w:val="24"/>
        </w:rPr>
        <w:t>Verbos impessoais</w:t>
      </w:r>
      <w:r>
        <w:rPr>
          <w:color w:val="000000"/>
        </w:rPr>
        <w:t xml:space="preserve"> </w:t>
      </w:r>
    </w:p>
    <w:p>
      <w:pPr>
        <w:pStyle w:val="NormalWeb"/>
        <w:rPr>
          <w:color w:val="000000"/>
        </w:rPr>
      </w:pPr>
      <w:r>
        <w:rPr>
          <w:color w:val="000000"/>
        </w:rPr>
        <w:t>Alguns verbos intransitivos não tem sujeito; sua ação não é atribuída à ninguém, tais como: chover, fazer frio, trovejar, ventar, etc. </w:t>
      </w:r>
    </w:p>
    <w:p>
      <w:pPr>
        <w:pStyle w:val="Heading3"/>
        <w:rPr/>
      </w:pPr>
      <w:bookmarkStart w:id="11" w:name="verbo11"/>
      <w:bookmarkEnd w:id="11"/>
      <w:r>
        <w:rPr>
          <w:color w:val="000000"/>
          <w:sz w:val="24"/>
          <w:szCs w:val="24"/>
        </w:rPr>
        <w:t>Objeto indireto</w:t>
      </w:r>
      <w:r>
        <w:rPr>
          <w:color w:val="000000"/>
        </w:rPr>
        <w:t xml:space="preserve"> </w:t>
      </w:r>
    </w:p>
    <w:p>
      <w:pPr>
        <w:pStyle w:val="NormalWeb"/>
        <w:rPr>
          <w:color w:val="000000"/>
        </w:rPr>
      </w:pPr>
      <w:r>
        <w:rPr>
          <w:color w:val="000000"/>
        </w:rPr>
        <w:t>As vezes a ação de um verbo intransitivo só se comunica à outra pessoa ou à outras coisas por meio de uma preposição, quando temos então o objeto indireto.</w:t>
        <w:br/>
        <w:t>Exemplos:</w:t>
        <w:br/>
        <w:t>pensar em alguém = pensi pri iu</w:t>
        <w:br/>
        <w:t>chegar em casa = alveni al la domo</w:t>
        <w:br/>
        <w:t>ir  à cidade = iri al urbo</w:t>
        <w:br/>
        <w:t>sair de casa = eliri el la domo. </w:t>
      </w:r>
    </w:p>
    <w:p>
      <w:pPr>
        <w:pStyle w:val="Heading3"/>
        <w:rPr/>
      </w:pPr>
      <w:bookmarkStart w:id="12" w:name="verbo12"/>
      <w:bookmarkEnd w:id="12"/>
      <w:r>
        <w:rPr>
          <w:color w:val="000000"/>
          <w:sz w:val="24"/>
          <w:szCs w:val="24"/>
        </w:rPr>
        <w:t>Mudança de transitividade</w:t>
      </w:r>
      <w:r>
        <w:rPr>
          <w:color w:val="000000"/>
        </w:rPr>
        <w:t xml:space="preserve"> </w:t>
      </w:r>
    </w:p>
    <w:p>
      <w:pPr>
        <w:pStyle w:val="NormalWeb"/>
        <w:rPr>
          <w:color w:val="000000"/>
        </w:rPr>
      </w:pPr>
      <w:r>
        <w:rPr>
          <w:color w:val="000000"/>
        </w:rPr>
        <w:t>Há verbos que ora são transitivos, ora são intransitivos, ou seja, eles mudam de transitividade.</w:t>
        <w:br/>
        <w:t>Exemplos:</w:t>
        <w:br/>
        <w:t>Ele falou a verdade = Li parolis la veron (transitivo com objeto direto)</w:t>
        <w:br/>
        <w:t>Ele falou sobre isso = Li parolis pri tio (transitivo com objeto indireto)</w:t>
        <w:br/>
        <w:t>Dizer algo para alguém sobre isso = Diri ion al iu pri tio (transitivo e intransitivo).</w:t>
      </w:r>
    </w:p>
    <w:p>
      <w:pPr>
        <w:pStyle w:val="NormalWeb"/>
        <w:rPr>
          <w:color w:val="000000"/>
        </w:rPr>
      </w:pPr>
      <w:r>
        <w:rPr>
          <w:color w:val="000000"/>
        </w:rPr>
      </w:r>
    </w:p>
    <w:p>
      <w:pPr>
        <w:pStyle w:val="NormalWeb"/>
        <w:rPr>
          <w:rFonts w:ascii="Arial Eo" w:hAnsi="Arial Eo" w:cs="Arial Eo"/>
          <w:b/>
          <w:b/>
          <w:color w:val="000000"/>
        </w:rPr>
      </w:pPr>
      <w:r>
        <w:rPr/>
        <w:t> </w:t>
      </w:r>
      <w:r>
        <w:rPr>
          <w:rFonts w:cs="Arial Eo" w:ascii="Arial Eo" w:hAnsi="Arial Eo"/>
          <w:b/>
        </w:rPr>
        <w:t>Advérbios</w:t>
      </w:r>
    </w:p>
    <w:p>
      <w:pPr>
        <w:pStyle w:val="Heading3"/>
        <w:rPr>
          <w:color w:val="000000"/>
        </w:rPr>
      </w:pPr>
      <w:r>
        <w:rPr>
          <w:color w:val="000000"/>
          <w:sz w:val="24"/>
          <w:szCs w:val="24"/>
        </w:rPr>
        <w:t>Graus nos Advérbios</w:t>
      </w:r>
    </w:p>
    <w:p>
      <w:pPr>
        <w:pStyle w:val="NormalWeb"/>
        <w:rPr>
          <w:color w:val="000000"/>
        </w:rPr>
      </w:pPr>
      <w:r>
        <w:rPr>
          <w:color w:val="000000"/>
        </w:rPr>
        <w:t>Os advérbios também admitem os mesmos graus que os adjetivos.</w:t>
        <w:br/>
        <w:t>Exemplos:</w:t>
        <w:br/>
        <w:t>Li loĝas tre proksime de mi.</w:t>
        <w:br/>
        <w:t>Ele mora muito perto de mim.</w:t>
        <w:br/>
        <w:t>Neniam pluvegis tiel forte, kiel hodiaŭ.</w:t>
        <w:br/>
        <w:t>Nunca choveu tão forte quanto hoje.</w:t>
        <w:br/>
        <w:t>La francan lingvon mi parolas pli bone, ol la anglan.</w:t>
        <w:br/>
        <w:t>Falo francês melhor do que inglês.</w:t>
      </w:r>
    </w:p>
    <w:p>
      <w:pPr>
        <w:pStyle w:val="NormalWeb"/>
        <w:rPr>
          <w:color w:val="000000"/>
        </w:rPr>
      </w:pPr>
      <w:r>
        <w:rPr>
          <w:rFonts w:cs="Arial" w:ascii="Arial" w:hAnsi="Arial"/>
          <w:b/>
          <w:bCs/>
          <w:color w:val="000000"/>
        </w:rPr>
        <w:t>Advérbios e Preposições</w:t>
      </w:r>
    </w:p>
    <w:p>
      <w:pPr>
        <w:pStyle w:val="NormalWeb"/>
        <w:rPr>
          <w:color w:val="000000"/>
        </w:rPr>
      </w:pPr>
      <w:r>
        <w:rPr>
          <w:color w:val="000000"/>
        </w:rPr>
        <w:t>Os advérbios diferenciam-se das preposições porque eles não tem depois de si, qualquer complemento substantivo ou pronominal. Desejando-se usar uma preposição sem o acompanhamento do complemento, deve-se transformá-lo em advérbio, juntando a terminação E.</w:t>
        <w:br/>
        <w:t>Exemplo:</w:t>
        <w:br/>
        <w:t xml:space="preserve">Mi staras apud li - Li staras apude. </w:t>
      </w:r>
    </w:p>
    <w:p>
      <w:pPr>
        <w:pStyle w:val="NormalWeb"/>
        <w:jc w:val="center"/>
        <w:rPr>
          <w:color w:val="000000"/>
        </w:rPr>
      </w:pPr>
      <w:r>
        <w:rPr>
          <w:color w:val="000000"/>
        </w:rPr>
        <w:t> </w:t>
      </w:r>
    </w:p>
    <w:p>
      <w:pPr>
        <w:pStyle w:val="NormalWeb"/>
        <w:rPr>
          <w:color w:val="000000"/>
        </w:rPr>
      </w:pPr>
      <w:r>
        <w:rPr>
          <w:rFonts w:cs="Arial" w:ascii="Arial" w:hAnsi="Arial"/>
          <w:b/>
          <w:bCs/>
          <w:color w:val="000000"/>
        </w:rPr>
        <w:t>Advérbios Terminados em "aŭ"</w:t>
      </w:r>
    </w:p>
    <w:p>
      <w:pPr>
        <w:pStyle w:val="NormalWeb"/>
        <w:rPr>
          <w:color w:val="000000"/>
        </w:rPr>
      </w:pPr>
      <w:r>
        <w:rPr>
          <w:color w:val="000000"/>
        </w:rPr>
        <w:t xml:space="preserve">As palavras terminadas em aŭ, são simultaneamente advérbios e preposições, e desta maneira, são usadas diferentemente com ambos os sentidos. </w:t>
      </w:r>
    </w:p>
    <w:p>
      <w:pPr>
        <w:pStyle w:val="NormalWeb"/>
        <w:jc w:val="center"/>
        <w:rPr>
          <w:color w:val="000000"/>
        </w:rPr>
      </w:pPr>
      <w:r>
        <w:rPr>
          <w:color w:val="000000"/>
        </w:rPr>
        <w:t> </w:t>
      </w:r>
    </w:p>
    <w:p>
      <w:pPr>
        <w:pStyle w:val="NormalWeb"/>
        <w:rPr>
          <w:color w:val="000000"/>
        </w:rPr>
      </w:pPr>
      <w:r>
        <w:rPr>
          <w:rFonts w:cs="Arial" w:ascii="Arial" w:hAnsi="Arial"/>
          <w:b/>
          <w:bCs/>
          <w:color w:val="000000"/>
        </w:rPr>
        <w:t>Advérbios: Regência</w:t>
      </w:r>
    </w:p>
    <w:p>
      <w:pPr>
        <w:pStyle w:val="NormalWeb"/>
        <w:rPr>
          <w:color w:val="000000"/>
        </w:rPr>
      </w:pPr>
      <w:r>
        <w:rPr>
          <w:color w:val="000000"/>
        </w:rPr>
        <w:t>Quando o sujeito de uma oração é um verbo no infinitivo ou esse sujeito é uma proposição, ou ainda, for um verbo impessoal, o adjetivo que o qualifica toma a forma de advérbio.</w:t>
        <w:br/>
        <w:t>Os advérbios regem verbo ou outro advérbio. Não podem reger nem substantivos nem pronomes. Quando necessário, devem vir acompanhados de preposição.</w:t>
        <w:br/>
        <w:t>Exemplo:</w:t>
        <w:br/>
        <w:t xml:space="preserve">Estas varme - Resti estas danĝere </w:t>
      </w:r>
    </w:p>
    <w:p>
      <w:pPr>
        <w:pStyle w:val="NormalWeb"/>
        <w:jc w:val="center"/>
        <w:rPr>
          <w:color w:val="000000"/>
        </w:rPr>
      </w:pPr>
      <w:r>
        <w:rPr>
          <w:color w:val="000000"/>
        </w:rPr>
        <w:t> </w:t>
      </w:r>
    </w:p>
    <w:p>
      <w:pPr>
        <w:pStyle w:val="NormalWeb"/>
        <w:rPr>
          <w:color w:val="000000"/>
        </w:rPr>
      </w:pPr>
      <w:r>
        <w:rPr>
          <w:rFonts w:cs="Arial" w:ascii="Arial" w:hAnsi="Arial"/>
          <w:b/>
          <w:bCs/>
          <w:color w:val="000000"/>
        </w:rPr>
        <w:t>Lista de Advérbios</w:t>
      </w:r>
    </w:p>
    <w:p>
      <w:pPr>
        <w:pStyle w:val="NormalWeb"/>
        <w:rPr/>
      </w:pPr>
      <w:r>
        <w:rPr>
          <w:b/>
          <w:bCs/>
          <w:color w:val="000000"/>
        </w:rPr>
        <w:t>ankaŭ:</w:t>
      </w:r>
      <w:r>
        <w:rPr>
          <w:color w:val="000000"/>
        </w:rPr>
        <w:t xml:space="preserve"> também </w:t>
      </w:r>
    </w:p>
    <w:p>
      <w:pPr>
        <w:pStyle w:val="NormalWeb"/>
        <w:rPr/>
      </w:pPr>
      <w:r>
        <w:rPr>
          <w:b/>
          <w:bCs/>
          <w:color w:val="000000"/>
        </w:rPr>
        <w:t>ankoraŭ:</w:t>
      </w:r>
      <w:r>
        <w:rPr>
          <w:color w:val="000000"/>
        </w:rPr>
        <w:t xml:space="preserve"> ainda - mais até o momento presente - novamente</w:t>
        <w:br/>
        <w:t>Deve ser colocado sempre antes da palavra negativa.</w:t>
      </w:r>
    </w:p>
    <w:p>
      <w:pPr>
        <w:pStyle w:val="NormalWeb"/>
        <w:rPr/>
      </w:pPr>
      <w:r>
        <w:rPr>
          <w:b/>
          <w:bCs/>
          <w:color w:val="000000"/>
        </w:rPr>
        <w:t>apenaŭ:</w:t>
      </w:r>
      <w:r>
        <w:rPr>
          <w:color w:val="000000"/>
        </w:rPr>
        <w:t xml:space="preserve"> apenas  - mal - quase não - quase que não </w:t>
      </w:r>
    </w:p>
    <w:p>
      <w:pPr>
        <w:pStyle w:val="NormalWeb"/>
        <w:rPr/>
      </w:pPr>
      <w:r>
        <w:rPr>
          <w:b/>
          <w:bCs/>
          <w:color w:val="000000"/>
        </w:rPr>
        <w:t>baldaŭ:</w:t>
      </w:r>
      <w:r>
        <w:rPr>
          <w:color w:val="000000"/>
        </w:rPr>
        <w:t xml:space="preserve"> em breve - dentro em pouco - logo - cedo</w:t>
      </w:r>
    </w:p>
    <w:p>
      <w:pPr>
        <w:pStyle w:val="NormalWeb"/>
        <w:rPr/>
      </w:pPr>
      <w:r>
        <w:rPr>
          <w:b/>
          <w:bCs/>
          <w:color w:val="000000"/>
        </w:rPr>
        <w:t>bedaŭrinde:</w:t>
      </w:r>
      <w:r>
        <w:rPr>
          <w:color w:val="000000"/>
        </w:rPr>
        <w:t xml:space="preserve"> lamentável </w:t>
      </w:r>
    </w:p>
    <w:p>
      <w:pPr>
        <w:pStyle w:val="NormalWeb"/>
        <w:rPr/>
      </w:pPr>
      <w:r>
        <w:rPr>
          <w:b/>
          <w:bCs/>
          <w:color w:val="000000"/>
        </w:rPr>
        <w:t>bone:</w:t>
      </w:r>
      <w:r>
        <w:rPr>
          <w:color w:val="000000"/>
        </w:rPr>
        <w:t xml:space="preserve"> bem</w:t>
      </w:r>
    </w:p>
    <w:p>
      <w:pPr>
        <w:pStyle w:val="NormalWeb"/>
        <w:rPr/>
      </w:pPr>
      <w:r>
        <w:rPr>
          <w:b/>
          <w:bCs/>
          <w:color w:val="000000"/>
        </w:rPr>
        <w:t xml:space="preserve">ĉefe: </w:t>
      </w:r>
      <w:r>
        <w:rPr>
          <w:color w:val="000000"/>
        </w:rPr>
        <w:t>principalmente</w:t>
      </w:r>
    </w:p>
    <w:p>
      <w:pPr>
        <w:pStyle w:val="NormalWeb"/>
        <w:rPr/>
      </w:pPr>
      <w:r>
        <w:rPr>
          <w:b/>
          <w:bCs/>
          <w:color w:val="000000"/>
        </w:rPr>
        <w:t>certe:</w:t>
      </w:r>
      <w:r>
        <w:rPr>
          <w:color w:val="000000"/>
        </w:rPr>
        <w:t xml:space="preserve"> certamente - na verdade</w:t>
      </w:r>
    </w:p>
    <w:p>
      <w:pPr>
        <w:pStyle w:val="NormalWeb"/>
        <w:rPr/>
      </w:pPr>
      <w:r>
        <w:rPr>
          <w:b/>
          <w:bCs/>
          <w:color w:val="000000"/>
        </w:rPr>
        <w:t>ĉi-kune:</w:t>
      </w:r>
      <w:r>
        <w:rPr>
          <w:color w:val="000000"/>
        </w:rPr>
        <w:t xml:space="preserve"> juntamente com</w:t>
      </w:r>
    </w:p>
    <w:p>
      <w:pPr>
        <w:pStyle w:val="NormalWeb"/>
        <w:rPr/>
      </w:pPr>
      <w:r>
        <w:rPr>
          <w:b/>
          <w:bCs/>
          <w:color w:val="000000"/>
        </w:rPr>
        <w:t xml:space="preserve">ĉu bone?: </w:t>
      </w:r>
      <w:r>
        <w:rPr>
          <w:color w:val="000000"/>
        </w:rPr>
        <w:t>está bem?</w:t>
      </w:r>
    </w:p>
    <w:p>
      <w:pPr>
        <w:pStyle w:val="NormalWeb"/>
        <w:rPr/>
      </w:pPr>
      <w:r>
        <w:rPr>
          <w:b/>
          <w:bCs/>
          <w:color w:val="000000"/>
        </w:rPr>
        <w:t>ĉu ne?:</w:t>
      </w:r>
      <w:r>
        <w:rPr>
          <w:color w:val="000000"/>
        </w:rPr>
        <w:t xml:space="preserve"> não é? - não?</w:t>
      </w:r>
    </w:p>
    <w:p>
      <w:pPr>
        <w:pStyle w:val="NormalWeb"/>
        <w:rPr/>
      </w:pPr>
      <w:r>
        <w:rPr>
          <w:b/>
          <w:bCs/>
          <w:color w:val="000000"/>
        </w:rPr>
        <w:t xml:space="preserve">disde: </w:t>
      </w:r>
      <w:r>
        <w:rPr>
          <w:color w:val="000000"/>
        </w:rPr>
        <w:t>entre outros (separando)</w:t>
      </w:r>
    </w:p>
    <w:p>
      <w:pPr>
        <w:pStyle w:val="NormalWeb"/>
        <w:rPr/>
      </w:pPr>
      <w:r>
        <w:rPr>
          <w:b/>
          <w:bCs/>
          <w:color w:val="000000"/>
        </w:rPr>
        <w:t>eble:</w:t>
      </w:r>
      <w:r>
        <w:rPr>
          <w:color w:val="000000"/>
        </w:rPr>
        <w:t xml:space="preserve"> talvez - possivelmente</w:t>
      </w:r>
    </w:p>
    <w:p>
      <w:pPr>
        <w:pStyle w:val="NormalWeb"/>
        <w:rPr/>
      </w:pPr>
      <w:r>
        <w:rPr>
          <w:b/>
          <w:bCs/>
          <w:color w:val="000000"/>
        </w:rPr>
        <w:t>eĉ:</w:t>
      </w:r>
      <w:r>
        <w:rPr>
          <w:color w:val="000000"/>
        </w:rPr>
        <w:t xml:space="preserve"> até - até mesmo</w:t>
        <w:br/>
        <w:t>É um advérbio de separação.</w:t>
        <w:br/>
        <w:t>Deve ser colocado sempre antes da palavra a que se referir.</w:t>
      </w:r>
    </w:p>
    <w:p>
      <w:pPr>
        <w:pStyle w:val="NormalWeb"/>
        <w:rPr/>
      </w:pPr>
      <w:r>
        <w:rPr>
          <w:b/>
          <w:bCs/>
          <w:color w:val="000000"/>
        </w:rPr>
        <w:t>eĉ ne:</w:t>
      </w:r>
      <w:r>
        <w:rPr>
          <w:color w:val="000000"/>
        </w:rPr>
        <w:t xml:space="preserve"> nem - nem mesmo</w:t>
      </w:r>
    </w:p>
    <w:p>
      <w:pPr>
        <w:pStyle w:val="NormalWeb"/>
        <w:rPr/>
      </w:pPr>
      <w:r>
        <w:rPr>
          <w:b/>
          <w:bCs/>
          <w:color w:val="000000"/>
        </w:rPr>
        <w:t>esence:</w:t>
      </w:r>
      <w:r>
        <w:rPr>
          <w:color w:val="000000"/>
        </w:rPr>
        <w:t xml:space="preserve"> essencialmente</w:t>
      </w:r>
    </w:p>
    <w:p>
      <w:pPr>
        <w:pStyle w:val="NormalWeb"/>
        <w:rPr/>
      </w:pPr>
      <w:r>
        <w:rPr>
          <w:b/>
          <w:bCs/>
          <w:color w:val="000000"/>
        </w:rPr>
        <w:t>fakte:</w:t>
      </w:r>
      <w:r>
        <w:rPr>
          <w:color w:val="000000"/>
        </w:rPr>
        <w:t xml:space="preserve"> de fato</w:t>
      </w:r>
    </w:p>
    <w:p>
      <w:pPr>
        <w:pStyle w:val="NormalWeb"/>
        <w:rPr/>
      </w:pPr>
      <w:r>
        <w:rPr>
          <w:b/>
          <w:bCs/>
          <w:color w:val="000000"/>
        </w:rPr>
        <w:t>for:</w:t>
      </w:r>
      <w:r>
        <w:rPr>
          <w:color w:val="000000"/>
        </w:rPr>
        <w:t xml:space="preserve"> prefixo: longe - para longe - distante mostraafastamento</w:t>
        <w:br/>
        <w:t>Preposição: fora</w:t>
        <w:br/>
        <w:t>Prefixo: indica distância, afastamento, movimento de separação.</w:t>
        <w:br/>
        <w:t>Exemplos:</w:t>
        <w:br/>
        <w:t>forpasi - passar o tempo</w:t>
        <w:br/>
        <w:t>forlasi - abandonar</w:t>
      </w:r>
    </w:p>
    <w:p>
      <w:pPr>
        <w:pStyle w:val="NormalWeb"/>
        <w:rPr/>
      </w:pPr>
      <w:r>
        <w:rPr>
          <w:b/>
          <w:bCs/>
          <w:color w:val="000000"/>
        </w:rPr>
        <w:t xml:space="preserve">hieraŭ: </w:t>
      </w:r>
      <w:r>
        <w:rPr>
          <w:color w:val="000000"/>
        </w:rPr>
        <w:t>ontem</w:t>
      </w:r>
    </w:p>
    <w:p>
      <w:pPr>
        <w:pStyle w:val="NormalWeb"/>
        <w:rPr/>
      </w:pPr>
      <w:r>
        <w:rPr>
          <w:b/>
          <w:bCs/>
          <w:color w:val="000000"/>
        </w:rPr>
        <w:t>hodiaŭ:</w:t>
      </w:r>
      <w:r>
        <w:rPr>
          <w:color w:val="000000"/>
        </w:rPr>
        <w:t xml:space="preserve"> hoje</w:t>
      </w:r>
    </w:p>
    <w:p>
      <w:pPr>
        <w:pStyle w:val="NormalWeb"/>
        <w:rPr/>
      </w:pPr>
      <w:r>
        <w:rPr>
          <w:b/>
          <w:bCs/>
          <w:color w:val="000000"/>
        </w:rPr>
        <w:t>ja:</w:t>
      </w:r>
      <w:r>
        <w:rPr>
          <w:color w:val="000000"/>
        </w:rPr>
        <w:t xml:space="preserve"> com efeito - de fato - em verdade - pois</w:t>
      </w:r>
    </w:p>
    <w:p>
      <w:pPr>
        <w:pStyle w:val="NormalWeb"/>
        <w:rPr/>
      </w:pPr>
      <w:r>
        <w:rPr>
          <w:b/>
          <w:bCs/>
          <w:color w:val="000000"/>
        </w:rPr>
        <w:t>jam:</w:t>
      </w:r>
      <w:r>
        <w:rPr>
          <w:color w:val="000000"/>
        </w:rPr>
        <w:t xml:space="preserve"> já - a partir de agora - a partir de então</w:t>
      </w:r>
    </w:p>
    <w:p>
      <w:pPr>
        <w:pStyle w:val="NormalWeb"/>
        <w:rPr/>
      </w:pPr>
      <w:r>
        <w:rPr>
          <w:b/>
          <w:bCs/>
          <w:color w:val="000000"/>
        </w:rPr>
        <w:t>jen:</w:t>
      </w:r>
      <w:r>
        <w:rPr>
          <w:color w:val="000000"/>
        </w:rPr>
        <w:t xml:space="preserve"> eis - eis aqui - eis ali - eis acolá</w:t>
      </w:r>
    </w:p>
    <w:p>
      <w:pPr>
        <w:pStyle w:val="NormalWeb"/>
        <w:rPr/>
      </w:pPr>
      <w:r>
        <w:rPr>
          <w:b/>
          <w:bCs/>
          <w:color w:val="000000"/>
        </w:rPr>
        <w:t>jes:</w:t>
      </w:r>
      <w:r>
        <w:rPr>
          <w:color w:val="000000"/>
        </w:rPr>
        <w:t xml:space="preserve"> sim</w:t>
      </w:r>
    </w:p>
    <w:p>
      <w:pPr>
        <w:pStyle w:val="NormalWeb"/>
        <w:rPr/>
      </w:pPr>
      <w:r>
        <w:rPr>
          <w:b/>
          <w:bCs/>
          <w:color w:val="000000"/>
        </w:rPr>
        <w:t>ĵus:</w:t>
      </w:r>
      <w:r>
        <w:rPr>
          <w:color w:val="000000"/>
        </w:rPr>
        <w:t xml:space="preserve"> recém, acabar de - agora mesmo - nesse momento</w:t>
        <w:br/>
        <w:t>Só se emprega no passado com o sentido de: acabar de - acabou de.</w:t>
      </w:r>
    </w:p>
    <w:p>
      <w:pPr>
        <w:pStyle w:val="NormalWeb"/>
        <w:rPr/>
      </w:pPr>
      <w:r>
        <w:rPr>
          <w:b/>
          <w:bCs/>
          <w:color w:val="000000"/>
        </w:rPr>
        <w:t xml:space="preserve">kvazaŭ: </w:t>
      </w:r>
      <w:r>
        <w:rPr>
          <w:color w:val="000000"/>
        </w:rPr>
        <w:t>como se - como que</w:t>
        <w:br/>
        <w:t>Serve para exprimir comparação aproximada.</w:t>
        <w:br/>
        <w:t>No sentido de "como que" é advérbio.</w:t>
      </w:r>
    </w:p>
    <w:p>
      <w:pPr>
        <w:pStyle w:val="NormalWeb"/>
        <w:rPr/>
      </w:pPr>
      <w:r>
        <w:rPr>
          <w:b/>
          <w:bCs/>
          <w:color w:val="000000"/>
        </w:rPr>
        <w:t>kvazaŭe:</w:t>
      </w:r>
      <w:r>
        <w:rPr>
          <w:color w:val="000000"/>
        </w:rPr>
        <w:t xml:space="preserve"> por assim dizer - de certo modo</w:t>
      </w:r>
    </w:p>
    <w:p>
      <w:pPr>
        <w:pStyle w:val="NormalWeb"/>
        <w:rPr/>
      </w:pPr>
      <w:r>
        <w:rPr>
          <w:b/>
          <w:bCs/>
          <w:color w:val="000000"/>
        </w:rPr>
        <w:t>mem:</w:t>
      </w:r>
      <w:r>
        <w:rPr>
          <w:color w:val="000000"/>
        </w:rPr>
        <w:t xml:space="preserve"> mesmo - próprio - por si mesmo - por sipróprio</w:t>
        <w:br/>
        <w:t>Deve ser colocado imediatamente após a palavra à que se quer dar ênfase - "sama" mostra só a identidade, a plena semelhança.</w:t>
        <w:br/>
        <w:t>Prefixo: indica o mesmo, de si mesmo, de si próprio, moto próprio.</w:t>
        <w:br/>
        <w:t>Exemplo:</w:t>
        <w:br/>
        <w:t>memlernanto - autodidata</w:t>
      </w:r>
    </w:p>
    <w:p>
      <w:pPr>
        <w:pStyle w:val="NormalWeb"/>
        <w:rPr/>
      </w:pPr>
      <w:r>
        <w:rPr>
          <w:b/>
          <w:bCs/>
          <w:color w:val="000000"/>
        </w:rPr>
        <w:t>minus:</w:t>
      </w:r>
      <w:r>
        <w:rPr>
          <w:color w:val="000000"/>
        </w:rPr>
        <w:t xml:space="preserve"> subtração na matemática</w:t>
      </w:r>
    </w:p>
    <w:p>
      <w:pPr>
        <w:pStyle w:val="NormalWeb"/>
        <w:rPr/>
      </w:pPr>
      <w:r>
        <w:rPr>
          <w:b/>
          <w:bCs/>
          <w:color w:val="000000"/>
        </w:rPr>
        <w:t>morgaŭ:</w:t>
      </w:r>
      <w:r>
        <w:rPr>
          <w:color w:val="000000"/>
        </w:rPr>
        <w:t xml:space="preserve"> amanhã</w:t>
      </w:r>
    </w:p>
    <w:p>
      <w:pPr>
        <w:pStyle w:val="NormalWeb"/>
        <w:rPr/>
      </w:pPr>
      <w:r>
        <w:rPr>
          <w:b/>
          <w:bCs/>
          <w:color w:val="000000"/>
        </w:rPr>
        <w:t>moĉto:</w:t>
      </w:r>
      <w:r>
        <w:rPr>
          <w:color w:val="000000"/>
        </w:rPr>
        <w:t xml:space="preserve"> título geral de cortesia</w:t>
      </w:r>
    </w:p>
    <w:p>
      <w:pPr>
        <w:pStyle w:val="NormalWeb"/>
        <w:rPr/>
      </w:pPr>
      <w:r>
        <w:rPr>
          <w:b/>
          <w:bCs/>
          <w:color w:val="000000"/>
        </w:rPr>
        <w:t>ne:</w:t>
      </w:r>
      <w:r>
        <w:rPr>
          <w:color w:val="000000"/>
        </w:rPr>
        <w:t xml:space="preserve"> não</w:t>
        <w:br/>
        <w:t>Prefixo: sentido negativo brando, atenuado (não tão forte como o dos prefixos "mal e sen".)</w:t>
        <w:br/>
        <w:t>Exemplo:</w:t>
        <w:br/>
        <w:t>nedaŭra - efêmero</w:t>
      </w:r>
    </w:p>
    <w:p>
      <w:pPr>
        <w:pStyle w:val="NormalWeb"/>
        <w:rPr/>
      </w:pPr>
      <w:r>
        <w:rPr>
          <w:b/>
          <w:bCs/>
          <w:color w:val="000000"/>
        </w:rPr>
        <w:t>ne tre:</w:t>
      </w:r>
      <w:r>
        <w:rPr>
          <w:color w:val="000000"/>
        </w:rPr>
        <w:t xml:space="preserve"> negação parcial</w:t>
        <w:br/>
        <w:t>comparar com: tre ne</w:t>
      </w:r>
    </w:p>
    <w:p>
      <w:pPr>
        <w:pStyle w:val="NormalWeb"/>
        <w:rPr/>
      </w:pPr>
      <w:r>
        <w:rPr>
          <w:b/>
          <w:bCs/>
          <w:color w:val="000000"/>
        </w:rPr>
        <w:t xml:space="preserve">neatendite: </w:t>
      </w:r>
      <w:r>
        <w:rPr>
          <w:color w:val="000000"/>
        </w:rPr>
        <w:t>inesperadamente</w:t>
      </w:r>
    </w:p>
    <w:p>
      <w:pPr>
        <w:pStyle w:val="NormalWeb"/>
        <w:rPr/>
      </w:pPr>
      <w:r>
        <w:rPr>
          <w:b/>
          <w:bCs/>
          <w:color w:val="000000"/>
        </w:rPr>
        <w:t xml:space="preserve">nepre: </w:t>
      </w:r>
      <w:r>
        <w:rPr>
          <w:color w:val="000000"/>
        </w:rPr>
        <w:t>absolutamente - forçosamente</w:t>
      </w:r>
    </w:p>
    <w:p>
      <w:pPr>
        <w:pStyle w:val="NormalWeb"/>
        <w:rPr/>
      </w:pPr>
      <w:r>
        <w:rPr>
          <w:b/>
          <w:bCs/>
          <w:color w:val="000000"/>
        </w:rPr>
        <w:t>nun:</w:t>
      </w:r>
      <w:r>
        <w:rPr>
          <w:color w:val="000000"/>
        </w:rPr>
        <w:t xml:space="preserve"> agora</w:t>
      </w:r>
    </w:p>
    <w:p>
      <w:pPr>
        <w:pStyle w:val="NormalWeb"/>
        <w:rPr/>
      </w:pPr>
      <w:r>
        <w:rPr>
          <w:b/>
          <w:bCs/>
          <w:color w:val="000000"/>
        </w:rPr>
        <w:t>ofte:</w:t>
      </w:r>
      <w:r>
        <w:rPr>
          <w:color w:val="000000"/>
        </w:rPr>
        <w:t xml:space="preserve"> freqüentemente - muitas vezes - à miúdo</w:t>
      </w:r>
    </w:p>
    <w:p>
      <w:pPr>
        <w:pStyle w:val="NormalWeb"/>
        <w:rPr/>
      </w:pPr>
      <w:r>
        <w:rPr>
          <w:b/>
          <w:bCs/>
          <w:color w:val="000000"/>
        </w:rPr>
        <w:t xml:space="preserve">parkere: </w:t>
      </w:r>
      <w:r>
        <w:rPr>
          <w:color w:val="000000"/>
        </w:rPr>
        <w:t>de cor</w:t>
      </w:r>
    </w:p>
    <w:p>
      <w:pPr>
        <w:pStyle w:val="NormalWeb"/>
        <w:rPr/>
      </w:pPr>
      <w:r>
        <w:rPr>
          <w:b/>
          <w:bCs/>
          <w:color w:val="000000"/>
        </w:rPr>
        <w:t>pere:</w:t>
      </w:r>
      <w:r>
        <w:rPr>
          <w:color w:val="000000"/>
        </w:rPr>
        <w:t xml:space="preserve"> intermediariamente - indiretamente</w:t>
      </w:r>
    </w:p>
    <w:p>
      <w:pPr>
        <w:pStyle w:val="NormalWeb"/>
        <w:rPr/>
      </w:pPr>
      <w:r>
        <w:rPr>
          <w:b/>
          <w:bCs/>
          <w:color w:val="000000"/>
        </w:rPr>
        <w:t xml:space="preserve">plej: </w:t>
      </w:r>
      <w:r>
        <w:rPr>
          <w:color w:val="000000"/>
        </w:rPr>
        <w:t>o mais (comparativo)</w:t>
        <w:br/>
        <w:t>Na comparação é usada quando se compara diversos elementos.</w:t>
        <w:br/>
        <w:t>Exprime o grau superior a todas as espécies de coisas comparáveis - indica o mais alto grau, quando sem comparação expressa com outras coisas.</w:t>
      </w:r>
    </w:p>
    <w:p>
      <w:pPr>
        <w:pStyle w:val="NormalWeb"/>
        <w:rPr/>
      </w:pPr>
      <w:r>
        <w:rPr>
          <w:b/>
          <w:bCs/>
          <w:color w:val="000000"/>
        </w:rPr>
        <w:t>pli:</w:t>
      </w:r>
      <w:r>
        <w:rPr>
          <w:color w:val="000000"/>
        </w:rPr>
        <w:t xml:space="preserve"> mais: em quantidade - mais em intensidade</w:t>
        <w:br/>
        <w:t>Na comparação é usada quando se compara dois elementos.</w:t>
        <w:br/>
        <w:t>Prefixo: indica quantidade ou grau superior.</w:t>
        <w:br/>
        <w:t>Exemplo:</w:t>
        <w:br/>
        <w:t>plibonigi - melhorar</w:t>
      </w:r>
    </w:p>
    <w:p>
      <w:pPr>
        <w:pStyle w:val="NormalWeb"/>
        <w:rPr/>
      </w:pPr>
      <w:r>
        <w:rPr>
          <w:b/>
          <w:bCs/>
          <w:color w:val="000000"/>
        </w:rPr>
        <w:t>plu:</w:t>
      </w:r>
      <w:r>
        <w:rPr>
          <w:color w:val="000000"/>
        </w:rPr>
        <w:t xml:space="preserve"> mais: em duração, continuação de ação, seja no espaço ou no tempo</w:t>
      </w:r>
    </w:p>
    <w:p>
      <w:pPr>
        <w:pStyle w:val="NormalWeb"/>
        <w:rPr/>
      </w:pPr>
      <w:r>
        <w:rPr>
          <w:b/>
          <w:bCs/>
          <w:color w:val="000000"/>
        </w:rPr>
        <w:t>plue:</w:t>
      </w:r>
      <w:r>
        <w:rPr>
          <w:color w:val="000000"/>
        </w:rPr>
        <w:t xml:space="preserve"> mais</w:t>
        <w:br/>
        <w:t>É uma forma acentuada, com o mesmo sentido que "plu".</w:t>
        <w:br/>
        <w:t>Com verbo: significa continuar à.</w:t>
        <w:br/>
        <w:t>Com palavra negativa: significa o final, a cessação de ação ou estado.</w:t>
      </w:r>
    </w:p>
    <w:p>
      <w:pPr>
        <w:pStyle w:val="NormalWeb"/>
        <w:rPr/>
      </w:pPr>
      <w:r>
        <w:rPr>
          <w:b/>
          <w:bCs/>
          <w:color w:val="000000"/>
        </w:rPr>
        <w:t>plus:</w:t>
      </w:r>
      <w:r>
        <w:rPr>
          <w:color w:val="000000"/>
        </w:rPr>
        <w:t xml:space="preserve"> mais: adição na matemática</w:t>
      </w:r>
    </w:p>
    <w:p>
      <w:pPr>
        <w:pStyle w:val="NormalWeb"/>
        <w:rPr/>
      </w:pPr>
      <w:r>
        <w:rPr>
          <w:b/>
          <w:bCs/>
          <w:color w:val="000000"/>
        </w:rPr>
        <w:t>precipe:</w:t>
      </w:r>
      <w:r>
        <w:rPr>
          <w:color w:val="000000"/>
        </w:rPr>
        <w:t xml:space="preserve"> principalmente</w:t>
      </w:r>
    </w:p>
    <w:p>
      <w:pPr>
        <w:pStyle w:val="NormalWeb"/>
        <w:rPr/>
      </w:pPr>
      <w:r>
        <w:rPr>
          <w:b/>
          <w:bCs/>
          <w:color w:val="000000"/>
        </w:rPr>
        <w:t xml:space="preserve">preskaŭ: </w:t>
      </w:r>
      <w:r>
        <w:rPr>
          <w:color w:val="000000"/>
        </w:rPr>
        <w:t>quase</w:t>
      </w:r>
    </w:p>
    <w:p>
      <w:pPr>
        <w:pStyle w:val="NormalWeb"/>
        <w:rPr/>
      </w:pPr>
      <w:r>
        <w:rPr>
          <w:b/>
          <w:bCs/>
          <w:color w:val="000000"/>
        </w:rPr>
        <w:t>principe:</w:t>
      </w:r>
      <w:r>
        <w:rPr>
          <w:color w:val="000000"/>
        </w:rPr>
        <w:t xml:space="preserve"> à princípio - em princípio</w:t>
      </w:r>
    </w:p>
    <w:p>
      <w:pPr>
        <w:pStyle w:val="NormalWeb"/>
        <w:rPr/>
      </w:pPr>
      <w:r>
        <w:rPr>
          <w:b/>
          <w:bCs/>
          <w:color w:val="000000"/>
        </w:rPr>
        <w:t>spite:</w:t>
      </w:r>
      <w:r>
        <w:rPr>
          <w:color w:val="000000"/>
        </w:rPr>
        <w:t xml:space="preserve"> apesar de - à despeito de - por acinte - por desafio</w:t>
      </w:r>
    </w:p>
    <w:p>
      <w:pPr>
        <w:pStyle w:val="NormalWeb"/>
        <w:rPr/>
      </w:pPr>
      <w:r>
        <w:rPr>
          <w:b/>
          <w:bCs/>
          <w:color w:val="000000"/>
        </w:rPr>
        <w:t>sufiĉe:</w:t>
      </w:r>
      <w:r>
        <w:rPr>
          <w:color w:val="000000"/>
        </w:rPr>
        <w:t xml:space="preserve"> bastante - em quantidade suficiente</w:t>
      </w:r>
    </w:p>
    <w:p>
      <w:pPr>
        <w:pStyle w:val="NormalWeb"/>
        <w:rPr/>
      </w:pPr>
      <w:r>
        <w:rPr>
          <w:b/>
          <w:bCs/>
          <w:color w:val="000000"/>
        </w:rPr>
        <w:t xml:space="preserve">supozeble: </w:t>
      </w:r>
      <w:r>
        <w:rPr>
          <w:color w:val="000000"/>
        </w:rPr>
        <w:t>supostamente</w:t>
      </w:r>
    </w:p>
    <w:p>
      <w:pPr>
        <w:pStyle w:val="NormalWeb"/>
        <w:rPr/>
      </w:pPr>
      <w:r>
        <w:rPr>
          <w:b/>
          <w:bCs/>
          <w:color w:val="000000"/>
        </w:rPr>
        <w:t xml:space="preserve">surbaze: </w:t>
      </w:r>
      <w:r>
        <w:rPr>
          <w:color w:val="000000"/>
        </w:rPr>
        <w:t>apoiada- baseada</w:t>
      </w:r>
    </w:p>
    <w:p>
      <w:pPr>
        <w:pStyle w:val="NormalWeb"/>
        <w:rPr/>
      </w:pPr>
      <w:r>
        <w:rPr>
          <w:b/>
          <w:bCs/>
          <w:color w:val="000000"/>
        </w:rPr>
        <w:t>tre</w:t>
      </w:r>
      <w:r>
        <w:rPr>
          <w:color w:val="000000"/>
        </w:rPr>
        <w:t>: muito: em intensidade - em alto grau</w:t>
        <w:br/>
        <w:t>Exprime o superlativo absoluto, quanto antes de adjetivo ou advérbio - antes de verbo exprime intensidade de ação.</w:t>
      </w:r>
    </w:p>
    <w:p>
      <w:pPr>
        <w:pStyle w:val="NormalWeb"/>
        <w:rPr/>
      </w:pPr>
      <w:r>
        <w:rPr>
          <w:b/>
          <w:bCs/>
          <w:color w:val="000000"/>
        </w:rPr>
        <w:t>tre multe:</w:t>
      </w:r>
      <w:r>
        <w:rPr>
          <w:color w:val="000000"/>
        </w:rPr>
        <w:t xml:space="preserve"> muitíssimo</w:t>
      </w:r>
    </w:p>
    <w:p>
      <w:pPr>
        <w:pStyle w:val="NormalWeb"/>
        <w:rPr/>
      </w:pPr>
      <w:r>
        <w:rPr>
          <w:b/>
          <w:bCs/>
          <w:color w:val="000000"/>
        </w:rPr>
        <w:t xml:space="preserve">tre ne: </w:t>
      </w:r>
      <w:r>
        <w:rPr>
          <w:color w:val="000000"/>
        </w:rPr>
        <w:t>negação total</w:t>
        <w:br/>
        <w:t>comparar com: ne tre</w:t>
      </w:r>
    </w:p>
    <w:p>
      <w:pPr>
        <w:pStyle w:val="NormalWeb"/>
        <w:rPr/>
      </w:pPr>
      <w:r>
        <w:rPr>
          <w:b/>
          <w:bCs/>
          <w:color w:val="000000"/>
        </w:rPr>
        <w:t xml:space="preserve">tro: </w:t>
      </w:r>
      <w:r>
        <w:rPr>
          <w:color w:val="000000"/>
        </w:rPr>
        <w:t>demasiado - excessivamente - demasiadamente</w:t>
        <w:br/>
        <w:t>Prefixo: indicando excesso, demasia</w:t>
        <w:br/>
        <w:t>Exemplo:</w:t>
        <w:br/>
        <w:t>troprofiti - explorar</w:t>
        <w:br/>
        <w:t>trofrui  - vir muito cedo</w:t>
      </w:r>
    </w:p>
    <w:p>
      <w:pPr>
        <w:pStyle w:val="NormalWeb"/>
        <w:rPr/>
      </w:pPr>
      <w:r>
        <w:rPr>
          <w:b/>
          <w:bCs/>
          <w:color w:val="000000"/>
        </w:rPr>
        <w:t>tuj:</w:t>
      </w:r>
      <w:r>
        <w:rPr>
          <w:color w:val="000000"/>
        </w:rPr>
        <w:t xml:space="preserve"> logo - imediatamente - já (em lugar e tempo)</w:t>
        <w:br/>
        <w:t>Só se emprega no futuro.</w:t>
      </w:r>
    </w:p>
    <w:p>
      <w:pPr>
        <w:pStyle w:val="Normal"/>
        <w:rPr>
          <w:color w:val="000000"/>
        </w:rPr>
      </w:pPr>
      <w:r>
        <w:rPr>
          <w:color w:val="000000"/>
        </w:rPr>
      </w:r>
    </w:p>
    <w:p>
      <w:pPr>
        <w:pStyle w:val="Normal"/>
        <w:rPr>
          <w:sz w:val="36"/>
          <w:szCs w:val="36"/>
        </w:rPr>
      </w:pPr>
      <w:r>
        <w:rPr>
          <w:sz w:val="36"/>
          <w:szCs w:val="36"/>
        </w:rPr>
        <w:t>Preposições:</w:t>
      </w:r>
    </w:p>
    <w:p>
      <w:pPr>
        <w:pStyle w:val="Normal"/>
        <w:rPr>
          <w:sz w:val="36"/>
          <w:szCs w:val="36"/>
        </w:rPr>
      </w:pPr>
      <w:r>
        <w:rPr>
          <w:sz w:val="36"/>
          <w:szCs w:val="36"/>
        </w:rPr>
      </w:r>
    </w:p>
    <w:p>
      <w:pPr>
        <w:pStyle w:val="NormalWeb"/>
        <w:rPr/>
      </w:pPr>
      <w:r>
        <w:rPr>
          <w:b/>
          <w:bCs/>
          <w:color w:val="000000"/>
        </w:rPr>
        <w:t>al:</w:t>
      </w:r>
      <w:r>
        <w:rPr>
          <w:color w:val="000000"/>
        </w:rPr>
        <w:t xml:space="preserve"> a - para - à - às - aos - em direção à - com destino à</w:t>
        <w:br/>
        <w:t>Indica direção física ou dos sentidos.</w:t>
        <w:br/>
        <w:t>Nunca é seguida de outra preposição.</w:t>
        <w:br/>
        <w:t>Nunca se usa acusativo com ela. </w:t>
      </w:r>
    </w:p>
    <w:p>
      <w:pPr>
        <w:pStyle w:val="NormalWeb"/>
        <w:rPr/>
      </w:pPr>
      <w:r>
        <w:rPr>
          <w:b/>
          <w:bCs/>
          <w:color w:val="000000"/>
        </w:rPr>
        <w:t>almenaŭ:</w:t>
      </w:r>
      <w:r>
        <w:rPr>
          <w:color w:val="000000"/>
        </w:rPr>
        <w:t xml:space="preserve"> ao menos - pelo menos - sequer</w:t>
      </w:r>
    </w:p>
    <w:p>
      <w:pPr>
        <w:pStyle w:val="NormalWeb"/>
        <w:rPr/>
      </w:pPr>
      <w:r>
        <w:rPr>
          <w:b/>
          <w:bCs/>
          <w:color w:val="000000"/>
        </w:rPr>
        <w:t xml:space="preserve">anstataŭ: </w:t>
      </w:r>
      <w:r>
        <w:rPr>
          <w:color w:val="000000"/>
        </w:rPr>
        <w:t>em vez de - em lugar de - em substituição à</w:t>
        <w:br/>
        <w:t>Pode reger o infinitivo.</w:t>
        <w:br/>
        <w:t>É preposição - quando rege infinitivo passa a ser conjunção.</w:t>
      </w:r>
    </w:p>
    <w:p>
      <w:pPr>
        <w:pStyle w:val="NormalWeb"/>
        <w:rPr/>
      </w:pPr>
      <w:r>
        <w:rPr>
          <w:b/>
          <w:bCs/>
          <w:color w:val="000000"/>
        </w:rPr>
        <w:t xml:space="preserve">antaŭ: </w:t>
      </w:r>
      <w:r>
        <w:rPr>
          <w:color w:val="000000"/>
        </w:rPr>
        <w:t>ante - antes - em frente de - à frente de - diante - diante de - em frente à - antes de - adiante de</w:t>
        <w:br/>
        <w:t>Pode reger o infinitivo.</w:t>
        <w:br/>
        <w:t>No sentido de "tempo" é igual à "há", "faz".</w:t>
        <w:br/>
        <w:t>Funciona como prefixo, indicando lugar ou tempo.</w:t>
        <w:br/>
        <w:t>Exemplos: lugar: antaŭurbo - arrabalde</w:t>
        <w:br/>
        <w:t>Exemplos: tempo: antaŭdiri - predizer</w:t>
      </w:r>
    </w:p>
    <w:p>
      <w:pPr>
        <w:pStyle w:val="NormalWeb"/>
        <w:rPr/>
      </w:pPr>
      <w:r>
        <w:rPr>
          <w:b/>
          <w:bCs/>
          <w:color w:val="000000"/>
        </w:rPr>
        <w:t xml:space="preserve">apud: </w:t>
      </w:r>
      <w:r>
        <w:rPr>
          <w:color w:val="000000"/>
        </w:rPr>
        <w:t>ao pé de - junto de - perto de - junto à - ao lado de</w:t>
        <w:br/>
        <w:t>Comparação: "ĉe" também indica relação e kontraŭ" mostra encosto, apoio.</w:t>
        <w:br/>
        <w:t>Indica proximidade natural, simples.</w:t>
      </w:r>
    </w:p>
    <w:p>
      <w:pPr>
        <w:pStyle w:val="Normal"/>
        <w:rPr/>
      </w:pPr>
      <w:r>
        <w:rPr>
          <w:b/>
          <w:bCs/>
          <w:color w:val="000000"/>
        </w:rPr>
        <w:t>ĉe:</w:t>
      </w:r>
      <w:r>
        <w:rPr>
          <w:color w:val="000000"/>
        </w:rPr>
        <w:t xml:space="preserve"> junto de - em - junto à - em casa de - entre </w:t>
      </w:r>
    </w:p>
    <w:p>
      <w:pPr>
        <w:pStyle w:val="NormalWeb"/>
        <w:rPr/>
      </w:pPr>
      <w:r>
        <w:rPr>
          <w:b/>
          <w:bCs/>
          <w:color w:val="000000"/>
        </w:rPr>
        <w:t xml:space="preserve">ĉirkaŭ: </w:t>
      </w:r>
      <w:r>
        <w:rPr>
          <w:color w:val="000000"/>
        </w:rPr>
        <w:t>aproximadamente (quantidade) - em volta de - à volta de - por volta de - em torno de - em redor de - ao redor de - cerca de</w:t>
        <w:br/>
        <w:t>Pode ser usada como prefixo, indicando em torno de, em volta de, ao redor de.</w:t>
        <w:br/>
        <w:t>Exemplo: ĉirkaŭbrako - abraço</w:t>
      </w:r>
    </w:p>
    <w:p>
      <w:pPr>
        <w:pStyle w:val="NormalWeb"/>
        <w:rPr/>
      </w:pPr>
      <w:r>
        <w:rPr>
          <w:b/>
          <w:bCs/>
          <w:color w:val="000000"/>
        </w:rPr>
        <w:t xml:space="preserve">da: </w:t>
      </w:r>
      <w:r>
        <w:rPr>
          <w:color w:val="000000"/>
        </w:rPr>
        <w:t>de (quando indica quantidade)</w:t>
        <w:br/>
        <w:t>Usa-se quando a palavra anterior responde à pergunta: "Kiom multe?"</w:t>
        <w:br/>
        <w:t>Seu complemento está sempre em nominativo.</w:t>
        <w:br/>
        <w:t>Não se usa antes de: demonstrativos, possessivos, pronomes pessoais, artigo "la" e "tuta".</w:t>
      </w:r>
    </w:p>
    <w:p>
      <w:pPr>
        <w:pStyle w:val="NormalWeb"/>
        <w:rPr/>
      </w:pPr>
      <w:r>
        <w:rPr>
          <w:b/>
          <w:bCs/>
          <w:color w:val="000000"/>
        </w:rPr>
        <w:t xml:space="preserve">de: </w:t>
      </w:r>
      <w:r>
        <w:rPr>
          <w:color w:val="000000"/>
        </w:rPr>
        <w:t>de - desde</w:t>
        <w:br/>
        <w:t>Genitivo de posse.</w:t>
        <w:br/>
        <w:t>Rege o agente da voz passiva (em português) usa-se "por".</w:t>
        <w:br/>
        <w:t>No complemento da passiva às vezes pode-se usar "fare de".</w:t>
        <w:br/>
        <w:t>Não se usa em aposto.</w:t>
        <w:br/>
        <w:t>Exemplos:</w:t>
        <w:br/>
        <w:t>Urbo Romo - Cidade de Roma</w:t>
        <w:br/>
        <w:t>deveni - vir de</w:t>
        <w:br/>
        <w:t>deteni - deter</w:t>
        <w:br/>
        <w:t>delasi - deixar sair</w:t>
      </w:r>
    </w:p>
    <w:p>
      <w:pPr>
        <w:pStyle w:val="NormalWeb"/>
        <w:rPr/>
      </w:pPr>
      <w:r>
        <w:rPr>
          <w:b/>
          <w:bCs/>
          <w:color w:val="000000"/>
        </w:rPr>
        <w:t xml:space="preserve">de antaŭ: </w:t>
      </w:r>
      <w:r>
        <w:rPr>
          <w:color w:val="000000"/>
        </w:rPr>
        <w:t>de ante - de diante de</w:t>
      </w:r>
    </w:p>
    <w:p>
      <w:pPr>
        <w:pStyle w:val="NormalWeb"/>
        <w:rPr/>
      </w:pPr>
      <w:r>
        <w:rPr>
          <w:b/>
          <w:bCs/>
          <w:color w:val="000000"/>
        </w:rPr>
        <w:t xml:space="preserve">de apud: </w:t>
      </w:r>
      <w:r>
        <w:rPr>
          <w:color w:val="000000"/>
        </w:rPr>
        <w:t>de junto</w:t>
      </w:r>
    </w:p>
    <w:p>
      <w:pPr>
        <w:pStyle w:val="NormalWeb"/>
        <w:rPr/>
      </w:pPr>
      <w:r>
        <w:rPr>
          <w:b/>
          <w:bCs/>
          <w:color w:val="000000"/>
        </w:rPr>
        <w:t xml:space="preserve">de ĉe: </w:t>
      </w:r>
      <w:r>
        <w:rPr>
          <w:color w:val="000000"/>
        </w:rPr>
        <w:t>de junto à</w:t>
      </w:r>
    </w:p>
    <w:p>
      <w:pPr>
        <w:pStyle w:val="NormalWeb"/>
        <w:rPr/>
      </w:pPr>
      <w:r>
        <w:rPr>
          <w:b/>
          <w:bCs/>
          <w:color w:val="000000"/>
        </w:rPr>
        <w:t xml:space="preserve">de post: </w:t>
      </w:r>
      <w:r>
        <w:rPr>
          <w:color w:val="000000"/>
        </w:rPr>
        <w:t>depois de - depois que - desde - de trás</w:t>
      </w:r>
    </w:p>
    <w:p>
      <w:pPr>
        <w:pStyle w:val="NormalWeb"/>
        <w:rPr/>
      </w:pPr>
      <w:r>
        <w:rPr>
          <w:b/>
          <w:bCs/>
          <w:color w:val="000000"/>
        </w:rPr>
        <w:t xml:space="preserve">de super: </w:t>
      </w:r>
      <w:r>
        <w:rPr>
          <w:color w:val="000000"/>
        </w:rPr>
        <w:t>de sobre</w:t>
      </w:r>
    </w:p>
    <w:p>
      <w:pPr>
        <w:pStyle w:val="NormalWeb"/>
        <w:rPr/>
      </w:pPr>
      <w:r>
        <w:rPr>
          <w:b/>
          <w:bCs/>
          <w:color w:val="000000"/>
        </w:rPr>
        <w:t xml:space="preserve">de sur la: </w:t>
      </w:r>
      <w:r>
        <w:rPr>
          <w:color w:val="000000"/>
        </w:rPr>
        <w:t>da face da</w:t>
      </w:r>
    </w:p>
    <w:p>
      <w:pPr>
        <w:pStyle w:val="Normal"/>
        <w:rPr/>
      </w:pPr>
      <w:r>
        <w:rPr>
          <w:b/>
          <w:bCs/>
          <w:color w:val="000000"/>
        </w:rPr>
        <w:t xml:space="preserve">de tempe de: </w:t>
      </w:r>
      <w:r>
        <w:rPr>
          <w:color w:val="000000"/>
        </w:rPr>
        <w:t xml:space="preserve">à contar do tempo de </w:t>
      </w:r>
    </w:p>
    <w:p>
      <w:pPr>
        <w:pStyle w:val="NormalWeb"/>
        <w:rPr/>
      </w:pPr>
      <w:r>
        <w:rPr>
          <w:b/>
          <w:bCs/>
          <w:color w:val="000000"/>
        </w:rPr>
        <w:t xml:space="preserve">deloke de: </w:t>
      </w:r>
      <w:r>
        <w:rPr>
          <w:color w:val="000000"/>
        </w:rPr>
        <w:t>à partir do lugar - desde</w:t>
      </w:r>
    </w:p>
    <w:p>
      <w:pPr>
        <w:pStyle w:val="Normal"/>
        <w:rPr/>
      </w:pPr>
      <w:r>
        <w:rPr>
          <w:b/>
          <w:bCs/>
          <w:color w:val="000000"/>
        </w:rPr>
        <w:t xml:space="preserve">ekde: </w:t>
      </w:r>
      <w:r>
        <w:rPr>
          <w:color w:val="000000"/>
        </w:rPr>
        <w:t>desde - à começar de</w:t>
      </w:r>
    </w:p>
    <w:p>
      <w:pPr>
        <w:pStyle w:val="NormalWeb"/>
        <w:rPr/>
      </w:pPr>
      <w:r>
        <w:rPr>
          <w:b/>
          <w:bCs/>
          <w:color w:val="000000"/>
        </w:rPr>
        <w:t xml:space="preserve">el: </w:t>
      </w:r>
      <w:r>
        <w:rPr>
          <w:color w:val="000000"/>
        </w:rPr>
        <w:t>de - de dentro de - dentre</w:t>
        <w:br/>
        <w:t>É muito usada no superlativo com "plej" e "malplej"</w:t>
        <w:br/>
        <w:t>Não pode reger acusativo.</w:t>
        <w:br/>
        <w:t>Exprime uma parte abstraída de um todo.</w:t>
        <w:br/>
        <w:t>Movimento de dentro para fora.</w:t>
        <w:br/>
        <w:t>Movimento de uma situação, passagem de um estado para outro.</w:t>
        <w:br/>
        <w:t>Extração.</w:t>
        <w:br/>
        <w:t>Algo feito de um material - separação.</w:t>
        <w:br/>
        <w:t xml:space="preserve">Prefixo: Indica movimento de dentro para fora, </w:t>
        <w:br/>
        <w:t>Ação executada totalmente.</w:t>
        <w:br/>
        <w:t>Exemplos:</w:t>
        <w:br/>
        <w:t>elparoli - pronunciar</w:t>
        <w:br/>
        <w:t>elterigi - desenterrar</w:t>
        <w:br/>
        <w:t>elpensi - inventar</w:t>
        <w:br/>
        <w:t>ellerni - aprender à fundo</w:t>
      </w:r>
    </w:p>
    <w:p>
      <w:pPr>
        <w:pStyle w:val="NormalWeb"/>
        <w:rPr/>
      </w:pPr>
      <w:r>
        <w:rPr>
          <w:b/>
          <w:bCs/>
          <w:color w:val="000000"/>
        </w:rPr>
        <w:t xml:space="preserve">el inter: </w:t>
      </w:r>
      <w:r>
        <w:rPr>
          <w:color w:val="000000"/>
        </w:rPr>
        <w:t>de dentre</w:t>
      </w:r>
    </w:p>
    <w:p>
      <w:pPr>
        <w:pStyle w:val="NormalWeb"/>
        <w:rPr/>
      </w:pPr>
      <w:r>
        <w:rPr>
          <w:b/>
          <w:bCs/>
          <w:color w:val="000000"/>
        </w:rPr>
        <w:t xml:space="preserve">el malantaŭ: </w:t>
      </w:r>
      <w:r>
        <w:rPr>
          <w:color w:val="000000"/>
        </w:rPr>
        <w:t>de trás da</w:t>
      </w:r>
    </w:p>
    <w:p>
      <w:pPr>
        <w:pStyle w:val="NormalWeb"/>
        <w:rPr/>
      </w:pPr>
      <w:r>
        <w:rPr>
          <w:b/>
          <w:bCs/>
          <w:color w:val="000000"/>
        </w:rPr>
        <w:t xml:space="preserve">el post: </w:t>
      </w:r>
      <w:r>
        <w:rPr>
          <w:color w:val="000000"/>
        </w:rPr>
        <w:t>de trás da</w:t>
      </w:r>
    </w:p>
    <w:p>
      <w:pPr>
        <w:pStyle w:val="NormalWeb"/>
        <w:rPr/>
      </w:pPr>
      <w:r>
        <w:rPr>
          <w:b/>
          <w:bCs/>
          <w:color w:val="000000"/>
        </w:rPr>
        <w:t xml:space="preserve">el sub: </w:t>
      </w:r>
      <w:r>
        <w:rPr>
          <w:color w:val="000000"/>
        </w:rPr>
        <w:t>de sob</w:t>
      </w:r>
    </w:p>
    <w:p>
      <w:pPr>
        <w:pStyle w:val="NormalWeb"/>
        <w:rPr/>
      </w:pPr>
      <w:r>
        <w:rPr>
          <w:b/>
          <w:bCs/>
          <w:color w:val="000000"/>
        </w:rPr>
        <w:t xml:space="preserve">en: </w:t>
      </w:r>
      <w:r>
        <w:rPr>
          <w:color w:val="000000"/>
        </w:rPr>
        <w:t>em - dentro de (tempo e lugar)</w:t>
        <w:br/>
        <w:t>Prefixo: indica penetração de algo para dentro de alguma coisa.</w:t>
        <w:br/>
        <w:t>Exemplos:</w:t>
        <w:br/>
        <w:t>enmeti - introduzir</w:t>
        <w:br/>
        <w:t>enspezi - por dinheiro em caixa</w:t>
        <w:br/>
        <w:t>enboteligi – engarrafar</w:t>
        <w:br/>
        <w:t>eniri - entrar</w:t>
      </w:r>
    </w:p>
    <w:p>
      <w:pPr>
        <w:pStyle w:val="NormalWeb"/>
        <w:rPr/>
      </w:pPr>
      <w:r>
        <w:rPr>
          <w:b/>
          <w:bCs/>
          <w:color w:val="000000"/>
        </w:rPr>
        <w:t xml:space="preserve">escepte de: </w:t>
      </w:r>
      <w:r>
        <w:rPr>
          <w:color w:val="000000"/>
        </w:rPr>
        <w:t>com exceção de</w:t>
      </w:r>
    </w:p>
    <w:p>
      <w:pPr>
        <w:pStyle w:val="NormalWeb"/>
        <w:rPr/>
      </w:pPr>
      <w:r>
        <w:rPr>
          <w:b/>
          <w:bCs/>
          <w:color w:val="000000"/>
        </w:rPr>
        <w:t xml:space="preserve">for de: </w:t>
      </w:r>
      <w:r>
        <w:rPr>
          <w:color w:val="000000"/>
        </w:rPr>
        <w:t>para longe</w:t>
      </w:r>
    </w:p>
    <w:p>
      <w:pPr>
        <w:pStyle w:val="NormalWeb"/>
        <w:rPr/>
      </w:pPr>
      <w:r>
        <w:rPr>
          <w:b/>
          <w:bCs/>
          <w:color w:val="000000"/>
        </w:rPr>
        <w:t xml:space="preserve">ĝis antaŭ: </w:t>
      </w:r>
      <w:r>
        <w:rPr>
          <w:color w:val="000000"/>
        </w:rPr>
        <w:t>até diante</w:t>
      </w:r>
    </w:p>
    <w:p>
      <w:pPr>
        <w:pStyle w:val="NormalWeb"/>
        <w:rPr/>
      </w:pPr>
      <w:r>
        <w:rPr>
          <w:b/>
          <w:bCs/>
          <w:color w:val="000000"/>
        </w:rPr>
        <w:t xml:space="preserve">ĝis kontraŭ: </w:t>
      </w:r>
      <w:r>
        <w:rPr>
          <w:color w:val="000000"/>
        </w:rPr>
        <w:t>desde defronte</w:t>
      </w:r>
    </w:p>
    <w:p>
      <w:pPr>
        <w:pStyle w:val="NormalWeb"/>
        <w:rPr/>
      </w:pPr>
      <w:r>
        <w:rPr>
          <w:b/>
          <w:bCs/>
          <w:color w:val="000000"/>
        </w:rPr>
        <w:t xml:space="preserve">ĝis super: </w:t>
      </w:r>
      <w:r>
        <w:rPr>
          <w:color w:val="000000"/>
        </w:rPr>
        <w:t>até acima</w:t>
      </w:r>
    </w:p>
    <w:p>
      <w:pPr>
        <w:pStyle w:val="NormalWeb"/>
        <w:rPr/>
      </w:pPr>
      <w:r>
        <w:rPr>
          <w:b/>
          <w:bCs/>
          <w:color w:val="000000"/>
        </w:rPr>
        <w:t xml:space="preserve">inter: </w:t>
      </w:r>
      <w:r>
        <w:rPr>
          <w:color w:val="000000"/>
        </w:rPr>
        <w:t>entre - no meio de - dentre</w:t>
        <w:br/>
        <w:t>"En" mostra que se está no interior de alguma coisa e "inter" mostra que se está fora de cada objeto, situação.</w:t>
        <w:br/>
        <w:t>Prefixo: corresponde ao português "entre, inter".</w:t>
        <w:br/>
        <w:t>Exemplos:</w:t>
        <w:br/>
        <w:t>internacia - internacional</w:t>
        <w:br/>
        <w:t>intertempe - nesse meio tempo</w:t>
        <w:br/>
        <w:t>interalie - entre outras coisas</w:t>
        <w:br/>
        <w:t>interetaĝo – sobreloja</w:t>
        <w:br/>
        <w:t>interago - intervenção</w:t>
      </w:r>
    </w:p>
    <w:p>
      <w:pPr>
        <w:pStyle w:val="NormalWeb"/>
        <w:rPr/>
      </w:pPr>
      <w:r>
        <w:rPr>
          <w:b/>
          <w:bCs/>
          <w:color w:val="000000"/>
        </w:rPr>
        <w:t xml:space="preserve">interne de: </w:t>
      </w:r>
      <w:r>
        <w:rPr>
          <w:color w:val="000000"/>
        </w:rPr>
        <w:t>no interior de</w:t>
      </w:r>
    </w:p>
    <w:p>
      <w:pPr>
        <w:pStyle w:val="NormalWeb"/>
        <w:rPr/>
      </w:pPr>
      <w:r>
        <w:rPr>
          <w:b/>
          <w:bCs/>
          <w:color w:val="000000"/>
        </w:rPr>
        <w:t xml:space="preserve">je: </w:t>
      </w:r>
      <w:r>
        <w:rPr>
          <w:color w:val="000000"/>
        </w:rPr>
        <w:t>preposição alternativa de sentido indefinido</w:t>
        <w:br/>
        <w:t>Pode reger o infinitivo.</w:t>
      </w:r>
    </w:p>
    <w:p>
      <w:pPr>
        <w:pStyle w:val="NormalWeb"/>
        <w:rPr/>
      </w:pPr>
      <w:r>
        <w:rPr>
          <w:b/>
          <w:bCs/>
          <w:color w:val="000000"/>
        </w:rPr>
        <w:t xml:space="preserve">kaŭze de: </w:t>
      </w:r>
      <w:r>
        <w:rPr>
          <w:color w:val="000000"/>
        </w:rPr>
        <w:t>por causa de</w:t>
      </w:r>
    </w:p>
    <w:p>
      <w:pPr>
        <w:pStyle w:val="NormalWeb"/>
        <w:rPr/>
      </w:pPr>
      <w:r>
        <w:rPr>
          <w:b/>
          <w:bCs/>
          <w:color w:val="000000"/>
        </w:rPr>
        <w:t xml:space="preserve">kompare kun: </w:t>
      </w:r>
      <w:r>
        <w:rPr>
          <w:color w:val="000000"/>
        </w:rPr>
        <w:t>em comparação com</w:t>
      </w:r>
    </w:p>
    <w:p>
      <w:pPr>
        <w:pStyle w:val="NormalWeb"/>
        <w:rPr/>
      </w:pPr>
      <w:r>
        <w:rPr>
          <w:b/>
          <w:bCs/>
          <w:color w:val="000000"/>
        </w:rPr>
        <w:t xml:space="preserve">koncerne al: </w:t>
      </w:r>
      <w:r>
        <w:rPr>
          <w:color w:val="000000"/>
        </w:rPr>
        <w:t>no que se refere à</w:t>
      </w:r>
    </w:p>
    <w:p>
      <w:pPr>
        <w:pStyle w:val="NormalWeb"/>
        <w:rPr/>
      </w:pPr>
      <w:r>
        <w:rPr>
          <w:b/>
          <w:bCs/>
          <w:color w:val="000000"/>
        </w:rPr>
        <w:t xml:space="preserve">kontraŭ: </w:t>
      </w:r>
      <w:r>
        <w:rPr>
          <w:color w:val="000000"/>
        </w:rPr>
        <w:t>contra - defronte - defronte de - em face de</w:t>
        <w:br/>
        <w:t>Prefixo: corresponde aos prefixos portugueses: anti, contra, para e re.</w:t>
        <w:br/>
        <w:t>Exemplos:</w:t>
        <w:br/>
        <w:t>kontraŭlumo - contraluz</w:t>
        <w:br/>
        <w:t>kontraŭvola - contra a vontade, involuntário</w:t>
        <w:br/>
        <w:t>kontraŭema - refratário</w:t>
      </w:r>
    </w:p>
    <w:p>
      <w:pPr>
        <w:pStyle w:val="NormalWeb"/>
        <w:rPr/>
      </w:pPr>
      <w:r>
        <w:rPr>
          <w:b/>
          <w:bCs/>
          <w:color w:val="000000"/>
        </w:rPr>
        <w:t xml:space="preserve">krom: </w:t>
      </w:r>
      <w:r>
        <w:rPr>
          <w:color w:val="000000"/>
        </w:rPr>
        <w:t>além de - afora</w:t>
        <w:br/>
        <w:t>Pode reger infinitivo.</w:t>
        <w:br/>
        <w:t>Pode ser usada como prefixo.</w:t>
        <w:br/>
        <w:t>Sentido de adição: pode-se acentuar este sentido de adição (incluindo) por meio de "ankaŭ" ou substituindo-se por "ne nur...sed ankaŭ".</w:t>
        <w:br/>
        <w:t>Sentido de exceção: pode-se acentuar este sentido de exceção substituindo-a por "escepte de", "kun", "esceptinte", "ekster" ou "nekankulante"</w:t>
      </w:r>
    </w:p>
    <w:p>
      <w:pPr>
        <w:pStyle w:val="NormalWeb"/>
        <w:rPr/>
      </w:pPr>
      <w:r>
        <w:rPr>
          <w:b/>
          <w:bCs/>
          <w:color w:val="000000"/>
        </w:rPr>
        <w:t xml:space="preserve">kun: </w:t>
      </w:r>
      <w:r>
        <w:rPr>
          <w:color w:val="000000"/>
        </w:rPr>
        <w:t>com (indica companhia)</w:t>
        <w:br/>
        <w:t>Prefixo: indica sentido de ação, companhia</w:t>
        <w:br/>
        <w:t>Exemplos:</w:t>
        <w:br/>
        <w:t>kunlabori - colaborar</w:t>
        <w:br/>
        <w:t>kunporti - trazer consigo</w:t>
        <w:br/>
        <w:t>kunpreni - levar consigo</w:t>
        <w:br/>
        <w:t>kunmeti - compor</w:t>
        <w:br/>
        <w:t>kunveno – reunião</w:t>
        <w:br/>
        <w:t>kuntiri - contrair</w:t>
      </w:r>
    </w:p>
    <w:p>
      <w:pPr>
        <w:pStyle w:val="NormalWeb"/>
        <w:rPr/>
      </w:pPr>
      <w:r>
        <w:rPr>
          <w:b/>
          <w:bCs/>
          <w:color w:val="000000"/>
        </w:rPr>
        <w:t xml:space="preserve">kune kun: </w:t>
      </w:r>
      <w:r>
        <w:rPr>
          <w:color w:val="000000"/>
        </w:rPr>
        <w:t>juntamente com - em companhia de</w:t>
      </w:r>
    </w:p>
    <w:p>
      <w:pPr>
        <w:pStyle w:val="NormalWeb"/>
        <w:rPr/>
      </w:pPr>
      <w:r>
        <w:rPr>
          <w:b/>
          <w:bCs/>
          <w:color w:val="000000"/>
        </w:rPr>
        <w:t xml:space="preserve">laŭ: </w:t>
      </w:r>
      <w:r>
        <w:rPr>
          <w:color w:val="000000"/>
        </w:rPr>
        <w:t>de acordo com - conforme - segundo - consoante - ao longo de - relativamente à</w:t>
        <w:br/>
        <w:t>Prefixo: indica o sentido de conforme, segundo</w:t>
        <w:br/>
        <w:t>Exemplos:</w:t>
        <w:br/>
        <w:t>laŭlitere - à letra</w:t>
        <w:br/>
        <w:t>laŭeble - se possível</w:t>
        <w:br/>
        <w:t>laŭvorte - palavra por palavra</w:t>
        <w:br/>
        <w:t>laŭĉajne - aparentemente</w:t>
        <w:br/>
        <w:t>laŭvice - por turnos</w:t>
        <w:br/>
        <w:t>laŭdezire - conforme o desejo</w:t>
      </w:r>
    </w:p>
    <w:p>
      <w:pPr>
        <w:pStyle w:val="NormalWeb"/>
        <w:rPr/>
      </w:pPr>
      <w:r>
        <w:rPr>
          <w:b/>
          <w:bCs/>
          <w:color w:val="000000"/>
        </w:rPr>
        <w:t xml:space="preserve">malantaŭ: </w:t>
      </w:r>
      <w:r>
        <w:rPr>
          <w:color w:val="000000"/>
        </w:rPr>
        <w:t>atrás de - por trás de</w:t>
      </w:r>
    </w:p>
    <w:p>
      <w:pPr>
        <w:pStyle w:val="NormalWeb"/>
        <w:rPr/>
      </w:pPr>
      <w:r>
        <w:rPr>
          <w:b/>
          <w:bCs/>
          <w:color w:val="000000"/>
        </w:rPr>
        <w:t xml:space="preserve">malgraŭ: </w:t>
      </w:r>
      <w:r>
        <w:rPr>
          <w:color w:val="000000"/>
        </w:rPr>
        <w:t>apesar de - à despeito de - não obstante - malgrado</w:t>
        <w:br/>
        <w:t>"Spite" tem o mesmo significado, mas indica que a ação é feita contrariando a ordem ou desafiando a autoridade.</w:t>
      </w:r>
    </w:p>
    <w:p>
      <w:pPr>
        <w:pStyle w:val="Normal"/>
        <w:rPr/>
      </w:pPr>
      <w:r>
        <w:rPr>
          <w:b/>
          <w:bCs/>
          <w:color w:val="000000"/>
        </w:rPr>
        <w:t xml:space="preserve">malproksime de: </w:t>
      </w:r>
      <w:r>
        <w:rPr>
          <w:color w:val="000000"/>
        </w:rPr>
        <w:t>longe de</w:t>
      </w:r>
    </w:p>
    <w:p>
      <w:pPr>
        <w:pStyle w:val="NormalWeb"/>
        <w:rPr/>
      </w:pPr>
      <w:r>
        <w:rPr>
          <w:b/>
          <w:bCs/>
          <w:color w:val="000000"/>
        </w:rPr>
        <w:t xml:space="preserve">per: </w:t>
      </w:r>
      <w:r>
        <w:rPr>
          <w:color w:val="000000"/>
        </w:rPr>
        <w:t>por - por meio de - por intermédio de - com (quando se refere à instrumento)</w:t>
        <w:br/>
        <w:t>Usa-se na passiva, não para exprimir o agente mesmo, mas o meio usado pelo agente.</w:t>
        <w:br/>
        <w:t>Prefixo: indica o meio para se obter qualquer coisa pelo esforço.</w:t>
        <w:br/>
        <w:t>Exemplos:</w:t>
        <w:br/>
        <w:t>perlabori - ganhar com seu trabalho</w:t>
        <w:br/>
        <w:t xml:space="preserve">perforto - violência </w:t>
      </w:r>
    </w:p>
    <w:p>
      <w:pPr>
        <w:pStyle w:val="NormalWeb"/>
        <w:rPr/>
      </w:pPr>
      <w:r>
        <w:rPr>
          <w:b/>
          <w:bCs/>
          <w:color w:val="000000"/>
        </w:rPr>
        <w:t xml:space="preserve">pere de: </w:t>
      </w:r>
      <w:r>
        <w:rPr>
          <w:color w:val="000000"/>
        </w:rPr>
        <w:t>por intermédio de</w:t>
      </w:r>
    </w:p>
    <w:p>
      <w:pPr>
        <w:pStyle w:val="NormalWeb"/>
        <w:rPr/>
      </w:pPr>
      <w:r>
        <w:rPr>
          <w:b/>
          <w:bCs/>
          <w:color w:val="000000"/>
        </w:rPr>
        <w:t xml:space="preserve">po: </w:t>
      </w:r>
      <w:r>
        <w:rPr>
          <w:color w:val="000000"/>
        </w:rPr>
        <w:t>à razão de - por (tanto de dinheiro), a razão de - (tanto cada um)</w:t>
        <w:br/>
        <w:t>Prefixo: indica sentido distributivo.</w:t>
        <w:br/>
        <w:t>Exemplo:</w:t>
        <w:br/>
        <w:t>potage - por dia</w:t>
      </w:r>
    </w:p>
    <w:p>
      <w:pPr>
        <w:pStyle w:val="NormalWeb"/>
        <w:rPr/>
      </w:pPr>
      <w:r>
        <w:rPr>
          <w:b/>
          <w:bCs/>
          <w:color w:val="000000"/>
        </w:rPr>
        <w:t xml:space="preserve">por: </w:t>
      </w:r>
      <w:r>
        <w:rPr>
          <w:color w:val="000000"/>
        </w:rPr>
        <w:t>para - com o fim de - para o fim de - em proveito de - em favor de - em troca de - a fim de - por (no sentido de "para")</w:t>
        <w:br/>
        <w:t>Pode reger o infinitivo.</w:t>
        <w:br/>
        <w:t>Não confundir "por" (para, a fim de) com "al" (para, à, aos).</w:t>
        <w:br/>
        <w:t>Complemento das palavras derivadas com o sufixo "ebl".</w:t>
        <w:br/>
        <w:t>Indica o objeto ou o favor ("pro" indica causa ou motivo).</w:t>
      </w:r>
    </w:p>
    <w:p>
      <w:pPr>
        <w:pStyle w:val="NormalWeb"/>
        <w:rPr/>
      </w:pPr>
      <w:r>
        <w:rPr>
          <w:b/>
          <w:bCs/>
          <w:color w:val="000000"/>
        </w:rPr>
        <w:t xml:space="preserve">post: </w:t>
      </w:r>
      <w:r>
        <w:rPr>
          <w:color w:val="000000"/>
        </w:rPr>
        <w:t>depois de - após - atrás de - por trás de</w:t>
        <w:br/>
        <w:t>Para evitar confusão no sentido de "lugar", pode-se substituir esta preposição por "malantaŭ" ou "antaŭ".</w:t>
        <w:br/>
        <w:t>Indique que qualquer coisa sucede "daqui à - depois de".</w:t>
        <w:br/>
        <w:t>Prefixo: indica "após", com relação à tempo.</w:t>
        <w:br/>
        <w:t>Prefixo: indica último, com relação à espaço.</w:t>
        <w:br/>
        <w:t>Exemplos:</w:t>
        <w:br/>
        <w:t>postresti - permanecer</w:t>
        <w:br/>
        <w:t>postvivi - continuar, sobreviver</w:t>
        <w:br/>
        <w:t>postlasi - transmitir</w:t>
        <w:br/>
        <w:t>postveni - suceder</w:t>
      </w:r>
    </w:p>
    <w:p>
      <w:pPr>
        <w:pStyle w:val="NormalWeb"/>
        <w:rPr/>
      </w:pPr>
      <w:r>
        <w:rPr>
          <w:b/>
          <w:bCs/>
          <w:color w:val="000000"/>
        </w:rPr>
        <w:t xml:space="preserve">post ĉirkaŭ: </w:t>
      </w:r>
      <w:r>
        <w:rPr>
          <w:color w:val="000000"/>
        </w:rPr>
        <w:t>daqui aproximadamente à</w:t>
      </w:r>
    </w:p>
    <w:p>
      <w:pPr>
        <w:pStyle w:val="NormalWeb"/>
        <w:rPr/>
      </w:pPr>
      <w:r>
        <w:rPr>
          <w:b/>
          <w:bCs/>
          <w:color w:val="000000"/>
        </w:rPr>
        <w:t xml:space="preserve">preter: </w:t>
      </w:r>
      <w:r>
        <w:rPr>
          <w:color w:val="000000"/>
        </w:rPr>
        <w:t>por diante de (sem se deter, sem entrar, sem atingir)</w:t>
        <w:br/>
        <w:t>ao lado de - por junto de (em movimento, mas sem atravessar)</w:t>
        <w:br/>
        <w:t>Mostra o movimento de alguma coisa que passa à frente de outra coisa.</w:t>
        <w:br/>
        <w:t>Prefixo: indica "ao lado de", "deixar"</w:t>
        <w:br/>
        <w:t>Exemplos:</w:t>
        <w:br/>
        <w:t>preteriri - passar ao lado de</w:t>
        <w:br/>
        <w:t>preterlasi - passar ao lado de, deixar de</w:t>
      </w:r>
    </w:p>
    <w:p>
      <w:pPr>
        <w:pStyle w:val="NormalWeb"/>
        <w:rPr/>
      </w:pPr>
      <w:r>
        <w:rPr>
          <w:b/>
          <w:bCs/>
          <w:color w:val="000000"/>
        </w:rPr>
        <w:t xml:space="preserve">pri: </w:t>
      </w:r>
      <w:r>
        <w:rPr>
          <w:color w:val="000000"/>
        </w:rPr>
        <w:t>a respeito de - sobre - de - acerca de - quanto à</w:t>
        <w:br/>
        <w:t>Prefixo: torna transitivos verbos intransitivos e torna o verbo intransitivo indireto em transitivo direto ou intransitivo.</w:t>
        <w:br/>
        <w:t>Dá um sentido de maior extensão, cuidado, ação difícil de executar.</w:t>
        <w:br/>
        <w:t>Exemplos:</w:t>
        <w:br/>
        <w:t>prizorgi - providenciar</w:t>
        <w:br/>
        <w:t>prizorgemo - solicitude</w:t>
        <w:br/>
        <w:t>prilumi – esclarecer</w:t>
        <w:br/>
        <w:t>ripenso - reflexo</w:t>
      </w:r>
    </w:p>
    <w:p>
      <w:pPr>
        <w:pStyle w:val="NormalWeb"/>
        <w:rPr/>
      </w:pPr>
      <w:r>
        <w:rPr>
          <w:b/>
          <w:bCs/>
          <w:color w:val="000000"/>
        </w:rPr>
        <w:t xml:space="preserve">pro: </w:t>
      </w:r>
      <w:r>
        <w:rPr>
          <w:color w:val="000000"/>
        </w:rPr>
        <w:t>por causa de - em troca de - por amor de (por - de - com)</w:t>
        <w:br/>
        <w:t>Mostra causa, motivo, o objeto que se troca por outro, ao contrário de "Por", que mostra o objetivo ou favor.</w:t>
      </w:r>
    </w:p>
    <w:p>
      <w:pPr>
        <w:pStyle w:val="NormalWeb"/>
        <w:rPr/>
      </w:pPr>
      <w:r>
        <w:rPr>
          <w:b/>
          <w:bCs/>
          <w:color w:val="000000"/>
        </w:rPr>
        <w:t xml:space="preserve">proksime de  al: </w:t>
      </w:r>
      <w:r>
        <w:rPr>
          <w:color w:val="000000"/>
        </w:rPr>
        <w:t>próximo de - próximo à</w:t>
      </w:r>
    </w:p>
    <w:p>
      <w:pPr>
        <w:pStyle w:val="NormalWeb"/>
        <w:rPr/>
      </w:pPr>
      <w:r>
        <w:rPr>
          <w:b/>
          <w:bCs/>
          <w:color w:val="000000"/>
        </w:rPr>
        <w:t xml:space="preserve">sen: </w:t>
      </w:r>
      <w:r>
        <w:rPr>
          <w:color w:val="000000"/>
        </w:rPr>
        <w:t>sem</w:t>
        <w:br/>
        <w:t>Pode ser usada com os sufixos verbais "ig e iĝ".</w:t>
        <w:br/>
        <w:t>Deriva adjetivos de substantivos, indicando ausência, carência, falta do sentido expresso pelo radical.</w:t>
        <w:br/>
        <w:t>Pode reger o infinitivo.</w:t>
        <w:br/>
        <w:t>Sentido negativo, por isso não deve ser usada com os correlativos negativos.</w:t>
        <w:br/>
        <w:t>Prefixo: só pode ser usada antes de radicais substantivos, daí não poder ser encontrada com os sufixos "ebl, em e ind" (para os radicais adjetivos ou verbais usa-se "ne ou mal)".</w:t>
        <w:br/>
        <w:t>Exemplos:</w:t>
        <w:br/>
        <w:t>sendependa - independente</w:t>
        <w:br/>
        <w:t>sendankeco - ingratidão</w:t>
        <w:br/>
        <w:t>senfortigi – enfraquecer</w:t>
        <w:br/>
        <w:t>senpekigi - absolver</w:t>
      </w:r>
    </w:p>
    <w:p>
      <w:pPr>
        <w:pStyle w:val="NormalWeb"/>
        <w:rPr/>
      </w:pPr>
      <w:r>
        <w:rPr>
          <w:b/>
          <w:bCs/>
          <w:color w:val="000000"/>
        </w:rPr>
        <w:t xml:space="preserve">sub: </w:t>
      </w:r>
      <w:r>
        <w:rPr>
          <w:color w:val="000000"/>
        </w:rPr>
        <w:t>sob - debaixo de - por baixo de - abaixo de</w:t>
        <w:br/>
        <w:t>Prefixo: indica inferioridade material - caráter clandestino, dissimulado, atenuado de uma ação.</w:t>
        <w:br/>
        <w:t>Exemplo:</w:t>
        <w:br/>
        <w:t>subaĉeto - suborno</w:t>
      </w:r>
    </w:p>
    <w:p>
      <w:pPr>
        <w:pStyle w:val="NormalWeb"/>
        <w:rPr/>
      </w:pPr>
      <w:r>
        <w:rPr>
          <w:b/>
          <w:bCs/>
          <w:color w:val="000000"/>
        </w:rPr>
        <w:t xml:space="preserve">super: </w:t>
      </w:r>
      <w:r>
        <w:rPr>
          <w:color w:val="000000"/>
        </w:rPr>
        <w:t>sobre - por sobre - acima de - acima</w:t>
        <w:br/>
        <w:t>Indica posição sem contato.</w:t>
        <w:br/>
        <w:t>Prefixo: indica superioridade, superposição, excesso, extra.</w:t>
        <w:br/>
        <w:t>Exemplos:</w:t>
        <w:br/>
        <w:t>superpovo - prepotência</w:t>
        <w:br/>
        <w:t>supervivi - sobreviver</w:t>
        <w:br/>
        <w:t>superbela - sublime</w:t>
        <w:br/>
        <w:t>superflue - em excesso</w:t>
      </w:r>
    </w:p>
    <w:p>
      <w:pPr>
        <w:pStyle w:val="NormalWeb"/>
        <w:rPr/>
      </w:pPr>
      <w:r>
        <w:rPr>
          <w:b/>
          <w:bCs/>
          <w:color w:val="000000"/>
        </w:rPr>
        <w:t xml:space="preserve">supre: </w:t>
      </w:r>
      <w:r>
        <w:rPr>
          <w:color w:val="000000"/>
        </w:rPr>
        <w:t>em cima - por cima - no alto</w:t>
        <w:br/>
        <w:t>Prefixo: usa-se na forma acusativa, junto com verbo que indica movimento (supren).</w:t>
        <w:br/>
        <w:t>Exemplos:</w:t>
        <w:br/>
        <w:t>suprenflugi - levantar vôo</w:t>
        <w:br/>
        <w:t>suprenveni - vir de dentro</w:t>
        <w:br/>
        <w:t>suprenirado - subida</w:t>
        <w:br/>
        <w:t>suprenkuri - subir correndo</w:t>
      </w:r>
    </w:p>
    <w:p>
      <w:pPr>
        <w:pStyle w:val="NormalWeb"/>
        <w:rPr/>
      </w:pPr>
      <w:r>
        <w:rPr>
          <w:b/>
          <w:bCs/>
          <w:color w:val="000000"/>
        </w:rPr>
        <w:t xml:space="preserve">sur: </w:t>
      </w:r>
      <w:r>
        <w:rPr>
          <w:color w:val="000000"/>
        </w:rPr>
        <w:t>sobre - em cima de - em cima - por cima - na superfície de - rente à - a bordo de - repousando sobre</w:t>
        <w:br/>
        <w:t>Indica a posição com contato.</w:t>
        <w:br/>
        <w:t>Quando o local é suficientemente vasto, para que se possa apresentar em três dimensões, usa-se "en"</w:t>
        <w:br/>
        <w:t>Prefixo: dá a idéia de que algo é feito sobre uma superfície, em cima de</w:t>
        <w:br/>
        <w:t>Exemplos:</w:t>
        <w:br/>
        <w:t>surmetiĝo - superposição</w:t>
        <w:br/>
        <w:t>surhavigi – usar roupa</w:t>
        <w:br/>
        <w:t>surpiede -  de pé em pé</w:t>
        <w:br/>
        <w:t>surgenue - de joelhos</w:t>
      </w:r>
    </w:p>
    <w:p>
      <w:pPr>
        <w:pStyle w:val="NormalWeb"/>
        <w:rPr/>
      </w:pPr>
      <w:r>
        <w:rPr>
          <w:b/>
          <w:bCs/>
          <w:color w:val="000000"/>
        </w:rPr>
        <w:t>tra:</w:t>
      </w:r>
      <w:r>
        <w:rPr>
          <w:color w:val="000000"/>
        </w:rPr>
        <w:t xml:space="preserve"> através de - por entre (de um lado à outro)</w:t>
        <w:br/>
        <w:t>Mostra que se vai para dentro do obstáculo.</w:t>
        <w:br/>
        <w:t>Prefixo: exprime ação que dura, que vai do começo ao fim (através), dando um sentido de ação completamente realizada.</w:t>
        <w:br/>
        <w:t>Exemplos:</w:t>
        <w:br/>
        <w:t>traserĉi - investigar</w:t>
        <w:br/>
        <w:t>travojaĝi - percorrer viajando</w:t>
      </w:r>
    </w:p>
    <w:p>
      <w:pPr>
        <w:pStyle w:val="NormalWeb"/>
        <w:rPr/>
      </w:pPr>
      <w:r>
        <w:rPr>
          <w:b/>
          <w:bCs/>
          <w:color w:val="000000"/>
        </w:rPr>
        <w:t xml:space="preserve">tra inter: </w:t>
      </w:r>
      <w:r>
        <w:rPr>
          <w:color w:val="000000"/>
        </w:rPr>
        <w:t>por entre</w:t>
      </w:r>
    </w:p>
    <w:p>
      <w:pPr>
        <w:pStyle w:val="NormalWeb"/>
        <w:rPr/>
      </w:pPr>
      <w:r>
        <w:rPr>
          <w:b/>
          <w:bCs/>
          <w:color w:val="000000"/>
        </w:rPr>
        <w:t xml:space="preserve">trans: </w:t>
      </w:r>
      <w:r>
        <w:rPr>
          <w:color w:val="000000"/>
        </w:rPr>
        <w:t>além de - do outro lado - do outro lado de - do lado de lá de - para lá de - para além de</w:t>
        <w:br/>
        <w:t>Indica que está no outro lado do obstáculo ou do tempo.</w:t>
        <w:br/>
        <w:t>Indica que se vai para o outro lado.</w:t>
        <w:br/>
        <w:t>Prefixo: indica um sentido de deixar um obstáculo atrás de si, fazer mudar de lugar, estado ou de possuidor.</w:t>
        <w:br/>
        <w:t>Exemplos:</w:t>
        <w:br/>
        <w:t>transloĝiĝi - mudar-se</w:t>
        <w:br/>
        <w:t>transpasi – superar</w:t>
        <w:br/>
        <w:t>translasi - deixar para trás</w:t>
      </w:r>
    </w:p>
    <w:p>
      <w:pPr>
        <w:pStyle w:val="NormalWeb"/>
        <w:rPr>
          <w:color w:val="000000"/>
        </w:rPr>
      </w:pPr>
      <w:r>
        <w:rPr>
          <w:b/>
          <w:bCs/>
        </w:rPr>
        <w:t xml:space="preserve">transe: </w:t>
      </w:r>
      <w:r>
        <w:rPr/>
        <w:t>além de - do outro lado de - para á</w:t>
      </w:r>
    </w:p>
    <w:p>
      <w:pPr>
        <w:pStyle w:val="Normal"/>
        <w:rPr>
          <w:color w:val="000000"/>
          <w:sz w:val="36"/>
          <w:szCs w:val="36"/>
        </w:rPr>
      </w:pPr>
      <w:r>
        <w:rPr>
          <w:color w:val="000000"/>
          <w:sz w:val="36"/>
          <w:szCs w:val="36"/>
        </w:rPr>
      </w:r>
    </w:p>
    <w:p>
      <w:pPr>
        <w:pStyle w:val="Normal"/>
        <w:rPr>
          <w:sz w:val="36"/>
          <w:szCs w:val="36"/>
        </w:rPr>
      </w:pPr>
      <w:r>
        <w:rPr>
          <w:sz w:val="36"/>
          <w:szCs w:val="36"/>
        </w:rPr>
        <w:t>Conjunções:</w:t>
      </w:r>
    </w:p>
    <w:p>
      <w:pPr>
        <w:pStyle w:val="NormalWeb"/>
        <w:rPr/>
      </w:pPr>
      <w:r>
        <w:rPr>
          <w:color w:val="000000"/>
        </w:rPr>
        <w:t> </w:t>
      </w:r>
      <w:r>
        <w:rPr>
          <w:b/>
          <w:bCs/>
          <w:color w:val="000000"/>
        </w:rPr>
        <w:t>ad:</w:t>
        <w:br/>
      </w:r>
      <w:r>
        <w:rPr>
          <w:color w:val="000000"/>
        </w:rPr>
        <w:t>Indica ação em si mesma – ação habitual - ação repetida - ação prolongada - passado imperfeito.</w:t>
        <w:br/>
        <w:t>Exemplos:</w:t>
        <w:br/>
        <w:t>martelado - martelagem</w:t>
        <w:br/>
        <w:t>aŭdado - audição</w:t>
        <w:br/>
        <w:t>vizitadi - freqüentar</w:t>
        <w:br/>
        <w:t>haltadi - parar com freqüência</w:t>
        <w:br/>
        <w:t>starado - estacionamento</w:t>
        <w:br/>
        <w:t>permanência de pé</w:t>
        <w:br/>
        <w:t>venadis - chegava</w:t>
      </w:r>
    </w:p>
    <w:p>
      <w:pPr>
        <w:pStyle w:val="NormalWeb"/>
        <w:rPr/>
      </w:pPr>
      <w:r>
        <w:rPr>
          <w:b/>
          <w:bCs/>
          <w:color w:val="000000"/>
        </w:rPr>
        <w:t>ac:</w:t>
        <w:br/>
      </w:r>
      <w:r>
        <w:rPr>
          <w:color w:val="000000"/>
        </w:rPr>
        <w:t>Indica a família que tem por tipo o vegetal representado pelo radical.</w:t>
        <w:br/>
        <w:t>Exemplo:</w:t>
        <w:br/>
        <w:t>rozacoj - rosáceas</w:t>
      </w:r>
    </w:p>
    <w:p>
      <w:pPr>
        <w:pStyle w:val="NormalWeb"/>
        <w:rPr/>
      </w:pPr>
      <w:r>
        <w:rPr>
          <w:b/>
          <w:bCs/>
          <w:color w:val="000000"/>
        </w:rPr>
        <w:t>aĉ:</w:t>
        <w:br/>
      </w:r>
      <w:r>
        <w:rPr>
          <w:color w:val="000000"/>
        </w:rPr>
        <w:t>Indica conceito péssimo, pejorativo, indigno, baixo, mau estado, tom de desprezo.</w:t>
        <w:br/>
        <w:t>Exemplo:</w:t>
        <w:br/>
        <w:t>vortaĉo - palavrão</w:t>
      </w:r>
    </w:p>
    <w:p>
      <w:pPr>
        <w:pStyle w:val="NormalWeb"/>
        <w:rPr/>
      </w:pPr>
      <w:r>
        <w:rPr>
          <w:b/>
          <w:bCs/>
          <w:color w:val="000000"/>
        </w:rPr>
        <w:t>aĵ:</w:t>
        <w:br/>
      </w:r>
      <w:r>
        <w:rPr>
          <w:color w:val="000000"/>
        </w:rPr>
        <w:t>Indica objeto, coisa concreta, manifestação concreta da idéia.</w:t>
        <w:br/>
        <w:t>Exemplos:</w:t>
        <w:br/>
        <w:t>ĝentilaĵo</w:t>
        <w:br/>
        <w:t>gentileza</w:t>
        <w:br/>
        <w:t>okazaĵo - acontecimento</w:t>
      </w:r>
    </w:p>
    <w:p>
      <w:pPr>
        <w:pStyle w:val="NormalWeb"/>
        <w:rPr/>
      </w:pPr>
      <w:r>
        <w:rPr>
          <w:b/>
          <w:bCs/>
          <w:color w:val="000000"/>
        </w:rPr>
        <w:t>an:</w:t>
        <w:br/>
      </w:r>
      <w:r>
        <w:rPr>
          <w:color w:val="000000"/>
        </w:rPr>
        <w:t>Indica membro de, alguém que pertence à - habitante de - morador de - seguidor - discípulo - partidário.</w:t>
        <w:br/>
        <w:t>Exemplos:</w:t>
        <w:br/>
        <w:t>klubano - sócio ou membro de clube</w:t>
        <w:br/>
        <w:t>brazilano – brasileiro</w:t>
        <w:br/>
        <w:t>kristano - cristão</w:t>
      </w:r>
    </w:p>
    <w:p>
      <w:pPr>
        <w:pStyle w:val="NormalWeb"/>
        <w:rPr/>
      </w:pPr>
      <w:r>
        <w:rPr>
          <w:b/>
          <w:bCs/>
          <w:color w:val="000000"/>
        </w:rPr>
        <w:t>ar:</w:t>
        <w:br/>
      </w:r>
      <w:r>
        <w:rPr>
          <w:color w:val="000000"/>
        </w:rPr>
        <w:t>Indica reunião - coleção - conjunto do mesmo gênero.</w:t>
        <w:br/>
        <w:t>Exemplo:</w:t>
        <w:br/>
        <w:t>vortaro - dicionário</w:t>
      </w:r>
    </w:p>
    <w:p>
      <w:pPr>
        <w:pStyle w:val="NormalWeb"/>
        <w:rPr/>
      </w:pPr>
      <w:r>
        <w:rPr>
          <w:b/>
          <w:bCs/>
          <w:color w:val="000000"/>
        </w:rPr>
        <w:t xml:space="preserve">arb: </w:t>
      </w:r>
      <w:r>
        <w:rPr>
          <w:color w:val="000000"/>
        </w:rPr>
        <w:t>Sufixo: indica árvore, pé de...</w:t>
        <w:br/>
        <w:t>Exemplos:</w:t>
        <w:br/>
        <w:t>mangarbo - mangueira</w:t>
        <w:br/>
        <w:t>pinarbo - pinheiro</w:t>
      </w:r>
    </w:p>
    <w:p>
      <w:pPr>
        <w:pStyle w:val="NormalWeb"/>
        <w:rPr/>
      </w:pPr>
      <w:r>
        <w:rPr>
          <w:b/>
          <w:bCs/>
          <w:color w:val="000000"/>
        </w:rPr>
        <w:t>ator:</w:t>
        <w:br/>
      </w:r>
      <w:r>
        <w:rPr>
          <w:color w:val="000000"/>
        </w:rPr>
        <w:t>Indica mecanismo servindo para produzir.</w:t>
        <w:br/>
        <w:t>Exemplo:</w:t>
        <w:br/>
        <w:t>levatoro - elevador</w:t>
      </w:r>
    </w:p>
    <w:p>
      <w:pPr>
        <w:pStyle w:val="NormalWeb"/>
        <w:rPr/>
      </w:pPr>
      <w:r>
        <w:rPr>
          <w:b/>
          <w:bCs/>
          <w:color w:val="000000"/>
        </w:rPr>
        <w:t>ĉj:</w:t>
        <w:br/>
      </w:r>
      <w:r>
        <w:rPr>
          <w:color w:val="000000"/>
        </w:rPr>
        <w:t>Indica derivado de carinho masculino.</w:t>
        <w:br/>
        <w:t>Exemplos:</w:t>
        <w:br/>
        <w:t>Peĉjo – Pedrinho</w:t>
        <w:br/>
        <w:t>paĉjo - papai</w:t>
      </w:r>
    </w:p>
    <w:p>
      <w:pPr>
        <w:pStyle w:val="NormalWeb"/>
        <w:rPr/>
      </w:pPr>
      <w:r>
        <w:rPr>
          <w:b/>
          <w:bCs/>
          <w:color w:val="000000"/>
        </w:rPr>
        <w:t>ebl:</w:t>
        <w:br/>
      </w:r>
      <w:r>
        <w:rPr>
          <w:color w:val="000000"/>
        </w:rPr>
        <w:t>Indica possibilidade de se realizar a ação da raiz e corresponde aos sufixos portugueses: ável, evel, ível e úvel.</w:t>
        <w:br/>
        <w:t>Obs.: o complemento pede a preposição "por".</w:t>
        <w:br/>
        <w:t>Exemplo:</w:t>
        <w:br/>
        <w:t>videbla - visível</w:t>
      </w:r>
    </w:p>
    <w:p>
      <w:pPr>
        <w:pStyle w:val="NormalWeb"/>
        <w:rPr/>
      </w:pPr>
      <w:r>
        <w:rPr>
          <w:b/>
          <w:bCs/>
          <w:color w:val="000000"/>
        </w:rPr>
        <w:t>ec:</w:t>
        <w:br/>
      </w:r>
      <w:r>
        <w:rPr>
          <w:color w:val="000000"/>
        </w:rPr>
        <w:t>Indica qualidade ou estado dos substantivos abstratos.</w:t>
        <w:br/>
        <w:t>Exemplo:</w:t>
        <w:br/>
        <w:t>amikeco - amizade</w:t>
      </w:r>
    </w:p>
    <w:p>
      <w:pPr>
        <w:pStyle w:val="NormalWeb"/>
        <w:rPr/>
      </w:pPr>
      <w:r>
        <w:rPr>
          <w:b/>
          <w:bCs/>
          <w:color w:val="000000"/>
        </w:rPr>
        <w:t>eg:</w:t>
        <w:br/>
      </w:r>
      <w:r>
        <w:rPr>
          <w:color w:val="000000"/>
        </w:rPr>
        <w:t>Sufixo: aumentativo.</w:t>
        <w:br/>
        <w:t>Indica grandeza do ponto de vista social ou econômico.</w:t>
        <w:br/>
        <w:t>Exemplos:</w:t>
        <w:br/>
        <w:t>egfrabrikisto - grande industrial</w:t>
        <w:br/>
        <w:t>domego - casarão</w:t>
        <w:br/>
        <w:t>flategi - bajular</w:t>
      </w:r>
    </w:p>
    <w:p>
      <w:pPr>
        <w:pStyle w:val="NormalWeb"/>
        <w:rPr/>
      </w:pPr>
      <w:r>
        <w:rPr>
          <w:b/>
          <w:bCs/>
          <w:color w:val="000000"/>
        </w:rPr>
        <w:t>ej:</w:t>
        <w:br/>
      </w:r>
      <w:r>
        <w:rPr>
          <w:color w:val="000000"/>
        </w:rPr>
        <w:t>Usado para indicar o lugar de, local destinado à.</w:t>
        <w:br/>
        <w:t>Exemplo:</w:t>
        <w:br/>
        <w:t>lernejo - escola</w:t>
      </w:r>
    </w:p>
    <w:p>
      <w:pPr>
        <w:pStyle w:val="NormalWeb"/>
        <w:rPr/>
      </w:pPr>
      <w:r>
        <w:rPr>
          <w:b/>
          <w:bCs/>
          <w:color w:val="000000"/>
        </w:rPr>
        <w:t>em:</w:t>
        <w:br/>
      </w:r>
      <w:r>
        <w:rPr>
          <w:color w:val="000000"/>
        </w:rPr>
        <w:t>Indica hábito, inclinação, tendência para.</w:t>
        <w:br/>
        <w:t>Exemplo:</w:t>
        <w:br/>
        <w:t>studema - estudioso</w:t>
      </w:r>
    </w:p>
    <w:p>
      <w:pPr>
        <w:pStyle w:val="NormalWeb"/>
        <w:rPr/>
      </w:pPr>
      <w:r>
        <w:rPr>
          <w:b/>
          <w:bCs/>
          <w:color w:val="000000"/>
        </w:rPr>
        <w:t>end:</w:t>
        <w:br/>
      </w:r>
      <w:r>
        <w:rPr>
          <w:color w:val="000000"/>
        </w:rPr>
        <w:t>Indica dever, obrigação, dever de fazer algo, que deve ser, é preciso ser.</w:t>
        <w:br/>
        <w:t>Exemplo:</w:t>
        <w:br/>
        <w:t>pagenda - que dever ser pago</w:t>
      </w:r>
    </w:p>
    <w:p>
      <w:pPr>
        <w:pStyle w:val="NormalWeb"/>
        <w:rPr/>
      </w:pPr>
      <w:r>
        <w:rPr>
          <w:b/>
          <w:bCs/>
          <w:color w:val="000000"/>
        </w:rPr>
        <w:t>er:</w:t>
        <w:br/>
      </w:r>
      <w:r>
        <w:rPr>
          <w:color w:val="000000"/>
        </w:rPr>
        <w:t>Indica parcela, elemento - um dos elementos de um todo.</w:t>
        <w:br/>
        <w:t>Exemplos:</w:t>
        <w:br/>
        <w:t>fajrero - faísca</w:t>
        <w:br/>
        <w:t>sablero - grão de areia</w:t>
      </w:r>
    </w:p>
    <w:p>
      <w:pPr>
        <w:pStyle w:val="NormalWeb"/>
        <w:rPr/>
      </w:pPr>
      <w:r>
        <w:rPr>
          <w:b/>
          <w:bCs/>
          <w:color w:val="000000"/>
        </w:rPr>
        <w:t>esk:</w:t>
        <w:br/>
      </w:r>
      <w:r>
        <w:rPr>
          <w:color w:val="000000"/>
        </w:rPr>
        <w:t>Indica à maneira de.</w:t>
        <w:br/>
        <w:t>Corresponde ao nosso "esc".</w:t>
        <w:br/>
        <w:t>Exemplo:</w:t>
        <w:br/>
        <w:t>adoleska - adolescente</w:t>
      </w:r>
    </w:p>
    <w:p>
      <w:pPr>
        <w:pStyle w:val="NormalWeb"/>
        <w:rPr/>
      </w:pPr>
      <w:r>
        <w:rPr>
          <w:b/>
          <w:bCs/>
          <w:color w:val="000000"/>
        </w:rPr>
        <w:t>estr:</w:t>
        <w:br/>
      </w:r>
      <w:r>
        <w:rPr>
          <w:color w:val="000000"/>
        </w:rPr>
        <w:t>Indica chefe, diretor de, comandante de.</w:t>
        <w:br/>
        <w:t>Exemplo:</w:t>
        <w:br/>
        <w:t>fakestro - chefe de seção</w:t>
      </w:r>
    </w:p>
    <w:p>
      <w:pPr>
        <w:pStyle w:val="NormalWeb"/>
        <w:rPr/>
      </w:pPr>
      <w:r>
        <w:rPr>
          <w:b/>
          <w:bCs/>
          <w:color w:val="000000"/>
        </w:rPr>
        <w:t>et:</w:t>
        <w:br/>
      </w:r>
      <w:r>
        <w:rPr>
          <w:color w:val="000000"/>
        </w:rPr>
        <w:t>Indica o diminutivo.</w:t>
        <w:br/>
        <w:t>Indica pequenez do ponto de vista social ou econômico,</w:t>
        <w:br/>
        <w:t>Exemplos:</w:t>
        <w:br/>
        <w:t>etproduktisto - pequeno produtor</w:t>
        <w:br/>
        <w:t>dometo - casinha</w:t>
        <w:br/>
        <w:t>streketo - hífen</w:t>
      </w:r>
    </w:p>
    <w:p>
      <w:pPr>
        <w:pStyle w:val="NormalWeb"/>
        <w:rPr/>
      </w:pPr>
      <w:r>
        <w:rPr>
          <w:b/>
          <w:bCs/>
          <w:color w:val="000000"/>
        </w:rPr>
        <w:t>foj:</w:t>
        <w:br/>
      </w:r>
      <w:r>
        <w:rPr>
          <w:color w:val="000000"/>
        </w:rPr>
        <w:t>Indica ação reiterativa, quantas vezes alguma coisa aconteceu, sucedeu.</w:t>
        <w:br/>
        <w:t>Exemplos:</w:t>
        <w:br/>
        <w:t>unufoje - uma vez</w:t>
        <w:br/>
        <w:t>unuafoje - pela primeira vez</w:t>
      </w:r>
    </w:p>
    <w:p>
      <w:pPr>
        <w:pStyle w:val="NormalWeb"/>
        <w:rPr/>
      </w:pPr>
      <w:r>
        <w:rPr>
          <w:b/>
          <w:bCs/>
          <w:color w:val="000000"/>
        </w:rPr>
        <w:t>ig:</w:t>
        <w:br/>
      </w:r>
      <w:r>
        <w:rPr>
          <w:color w:val="000000"/>
        </w:rPr>
        <w:t>Indica fazer - tornar - fazer que seja.</w:t>
        <w:br/>
        <w:t>Idéia ativa.</w:t>
        <w:br/>
        <w:t>Geralmente transforma verbos intransitivos em transitivos, ou verbos transitivos indiretos em transitivos indiretos.</w:t>
        <w:br/>
        <w:t>Exemplos:</w:t>
        <w:br/>
        <w:t>ĉesigi - fazer cessar</w:t>
        <w:br/>
        <w:t>publikigi - fazer publicar </w:t>
      </w:r>
    </w:p>
    <w:p>
      <w:pPr>
        <w:pStyle w:val="NormalWeb"/>
        <w:rPr/>
      </w:pPr>
      <w:r>
        <w:rPr>
          <w:b/>
          <w:bCs/>
          <w:color w:val="000000"/>
        </w:rPr>
        <w:t>iĝ:</w:t>
        <w:br/>
      </w:r>
      <w:r>
        <w:rPr>
          <w:color w:val="000000"/>
        </w:rPr>
        <w:t>Indica fazer-se - tornar-se.</w:t>
        <w:br/>
        <w:t>Idéia passiva</w:t>
        <w:br/>
        <w:t>Geralmente transforma verbos transitivos em intransitivos ou reflexivos.</w:t>
        <w:br/>
        <w:t>Eqüivale à verbos com pronomes oblíquos.</w:t>
        <w:br/>
        <w:t>Exemplos:</w:t>
        <w:br/>
        <w:t>sidiĝi - sentar-se</w:t>
        <w:br/>
        <w:t>komenciĝi - começar (intransitivo)</w:t>
      </w:r>
    </w:p>
    <w:p>
      <w:pPr>
        <w:pStyle w:val="NormalWeb"/>
        <w:rPr/>
      </w:pPr>
      <w:r>
        <w:rPr>
          <w:b/>
          <w:bCs/>
          <w:color w:val="000000"/>
        </w:rPr>
        <w:t>id:</w:t>
        <w:br/>
      </w:r>
      <w:r>
        <w:rPr>
          <w:color w:val="000000"/>
        </w:rPr>
        <w:t>Indica descendente de - filho de.</w:t>
        <w:br/>
        <w:t>Exemplos:</w:t>
        <w:br/>
        <w:t>kokido - frango</w:t>
        <w:br/>
        <w:t>brazilido - filho do Brasil</w:t>
      </w:r>
    </w:p>
    <w:p>
      <w:pPr>
        <w:pStyle w:val="NormalWeb"/>
        <w:rPr/>
      </w:pPr>
      <w:r>
        <w:rPr>
          <w:b/>
          <w:bCs/>
          <w:color w:val="000000"/>
        </w:rPr>
        <w:t>il:</w:t>
        <w:br/>
      </w:r>
      <w:r>
        <w:rPr>
          <w:color w:val="000000"/>
        </w:rPr>
        <w:t>Indica instrumento - meio - utensílio - recurso.</w:t>
        <w:br/>
        <w:t>Exemplos:</w:t>
        <w:br/>
        <w:t>tranĉilo - faca</w:t>
        <w:br/>
        <w:t>elprovilo - teste</w:t>
      </w:r>
    </w:p>
    <w:p>
      <w:pPr>
        <w:pStyle w:val="NormalWeb"/>
        <w:rPr/>
      </w:pPr>
      <w:r>
        <w:rPr>
          <w:b/>
          <w:bCs/>
          <w:color w:val="000000"/>
        </w:rPr>
        <w:t>in:</w:t>
        <w:br/>
      </w:r>
      <w:r>
        <w:rPr>
          <w:color w:val="000000"/>
        </w:rPr>
        <w:t>Indica o feminino.</w:t>
        <w:br/>
        <w:t>Exemplos:</w:t>
        <w:br/>
        <w:t>virino - mulher</w:t>
        <w:br/>
        <w:t>lernantino - aluna</w:t>
      </w:r>
    </w:p>
    <w:p>
      <w:pPr>
        <w:pStyle w:val="NormalWeb"/>
        <w:rPr/>
      </w:pPr>
      <w:r>
        <w:rPr>
          <w:b/>
          <w:bCs/>
          <w:color w:val="000000"/>
        </w:rPr>
        <w:t>ind:</w:t>
        <w:br/>
      </w:r>
      <w:r>
        <w:rPr>
          <w:color w:val="000000"/>
        </w:rPr>
        <w:t>Indica digno de - que merecer ser.</w:t>
        <w:br/>
        <w:t>Exemplo:</w:t>
        <w:br/>
        <w:t>notinda - notável</w:t>
      </w:r>
    </w:p>
    <w:p>
      <w:pPr>
        <w:pStyle w:val="NormalWeb"/>
        <w:rPr/>
      </w:pPr>
      <w:r>
        <w:rPr>
          <w:b/>
          <w:bCs/>
          <w:color w:val="000000"/>
        </w:rPr>
        <w:t>ing:</w:t>
        <w:br/>
      </w:r>
      <w:r>
        <w:rPr>
          <w:color w:val="000000"/>
        </w:rPr>
        <w:t>Indica continente parcial ou objeto para segurar algo, ou guardar, sustentar algo.</w:t>
        <w:br/>
        <w:t>Exemplo:</w:t>
        <w:br/>
        <w:t>kandelingo - candelabro</w:t>
      </w:r>
    </w:p>
    <w:p>
      <w:pPr>
        <w:pStyle w:val="NormalWeb"/>
        <w:rPr/>
      </w:pPr>
      <w:r>
        <w:rPr>
          <w:b/>
          <w:bCs/>
          <w:color w:val="000000"/>
        </w:rPr>
        <w:t>io:</w:t>
        <w:br/>
      </w:r>
      <w:r>
        <w:rPr>
          <w:color w:val="000000"/>
        </w:rPr>
        <w:t>Usado para países.</w:t>
        <w:br/>
        <w:t>Exemplos:</w:t>
        <w:br/>
        <w:t>Francio - França</w:t>
        <w:br/>
        <w:t>Portugalio - Portugal</w:t>
      </w:r>
    </w:p>
    <w:p>
      <w:pPr>
        <w:pStyle w:val="NormalWeb"/>
        <w:rPr/>
      </w:pPr>
      <w:r>
        <w:rPr>
          <w:b/>
          <w:bCs/>
          <w:color w:val="000000"/>
        </w:rPr>
        <w:t>ism:</w:t>
        <w:br/>
      </w:r>
      <w:r>
        <w:rPr>
          <w:color w:val="000000"/>
        </w:rPr>
        <w:t>Indica doutrina, sistema, teoria, maneira de pensar ou agir.</w:t>
        <w:br/>
        <w:t>Exemplo:</w:t>
        <w:br/>
        <w:t>kristanismo - cristianismo</w:t>
      </w:r>
    </w:p>
    <w:p>
      <w:pPr>
        <w:pStyle w:val="NormalWeb"/>
        <w:rPr/>
      </w:pPr>
      <w:r>
        <w:rPr>
          <w:b/>
          <w:bCs/>
          <w:color w:val="000000"/>
        </w:rPr>
        <w:t>ist:</w:t>
        <w:br/>
      </w:r>
      <w:r>
        <w:rPr>
          <w:color w:val="000000"/>
        </w:rPr>
        <w:t>Indica gênero, escola, crença, seita, profissão, partido político.</w:t>
        <w:br/>
        <w:t>Exemplos:</w:t>
        <w:br/>
        <w:t>maristo – marinheiro</w:t>
        <w:br/>
        <w:t>esperantisto - esperantista</w:t>
      </w:r>
    </w:p>
    <w:p>
      <w:pPr>
        <w:pStyle w:val="NormalWeb"/>
        <w:rPr/>
      </w:pPr>
      <w:r>
        <w:rPr>
          <w:b/>
          <w:bCs/>
          <w:color w:val="000000"/>
        </w:rPr>
        <w:t>iv:</w:t>
        <w:br/>
      </w:r>
      <w:r>
        <w:rPr>
          <w:color w:val="000000"/>
        </w:rPr>
        <w:t>Indica possibilidade ativa, que pode, que é capaz de.</w:t>
        <w:br/>
        <w:t>Exemplos:</w:t>
        <w:br/>
        <w:t>sentiva - sensível</w:t>
        <w:br/>
        <w:t>agresiva - agressivo</w:t>
      </w:r>
    </w:p>
    <w:p>
      <w:pPr>
        <w:pStyle w:val="NormalWeb"/>
        <w:rPr/>
      </w:pPr>
      <w:r>
        <w:rPr>
          <w:b/>
          <w:bCs/>
          <w:color w:val="000000"/>
        </w:rPr>
        <w:t>iz:</w:t>
        <w:br/>
      </w:r>
      <w:r>
        <w:rPr>
          <w:color w:val="000000"/>
        </w:rPr>
        <w:t>Sufixo formador de verbos transitivos ou intransitivos e corresponde ao nosso "izar".</w:t>
        <w:br/>
        <w:t>Exemplo:</w:t>
        <w:br/>
        <w:t>evangelizi - evangelizar</w:t>
      </w:r>
    </w:p>
    <w:p>
      <w:pPr>
        <w:pStyle w:val="NormalWeb"/>
        <w:rPr/>
      </w:pPr>
      <w:r>
        <w:rPr>
          <w:b/>
          <w:bCs/>
          <w:color w:val="000000"/>
        </w:rPr>
        <w:t>land:</w:t>
        <w:br/>
      </w:r>
      <w:r>
        <w:rPr>
          <w:color w:val="000000"/>
        </w:rPr>
        <w:t>Indica alguns países, a fim de respeitar a norma internacional.</w:t>
        <w:br/>
        <w:t>Exemplos:</w:t>
        <w:br/>
        <w:t>Svislando - Suíça</w:t>
        <w:br/>
        <w:t>Pollando - Polônia</w:t>
      </w:r>
    </w:p>
    <w:p>
      <w:pPr>
        <w:pStyle w:val="NormalWeb"/>
        <w:rPr/>
      </w:pPr>
      <w:r>
        <w:rPr>
          <w:b/>
          <w:bCs/>
          <w:color w:val="000000"/>
        </w:rPr>
        <w:t>metr:</w:t>
        <w:br/>
      </w:r>
      <w:r>
        <w:rPr>
          <w:color w:val="000000"/>
        </w:rPr>
        <w:t>Indica palavra técnica - instrumento ou meio de medir algo.</w:t>
        <w:br/>
        <w:t>Exemplo:</w:t>
        <w:br/>
        <w:t>densometro - densímetro</w:t>
      </w:r>
    </w:p>
    <w:p>
      <w:pPr>
        <w:pStyle w:val="NormalWeb"/>
        <w:rPr/>
      </w:pPr>
      <w:r>
        <w:rPr>
          <w:b/>
          <w:bCs/>
          <w:color w:val="000000"/>
        </w:rPr>
        <w:t>nj:</w:t>
        <w:br/>
      </w:r>
      <w:r>
        <w:rPr>
          <w:color w:val="000000"/>
        </w:rPr>
        <w:t>Indica derivado de carinho feminino.</w:t>
        <w:br/>
        <w:t>Exemplo:</w:t>
        <w:br/>
        <w:t>panjo - mamãe</w:t>
      </w:r>
    </w:p>
    <w:p>
      <w:pPr>
        <w:pStyle w:val="NormalWeb"/>
        <w:rPr/>
      </w:pPr>
      <w:r>
        <w:rPr>
          <w:b/>
          <w:bCs/>
          <w:color w:val="000000"/>
        </w:rPr>
        <w:t>obl:</w:t>
        <w:br/>
      </w:r>
      <w:r>
        <w:rPr>
          <w:color w:val="000000"/>
        </w:rPr>
        <w:t>Indica numeral multiplicativo.</w:t>
        <w:br/>
        <w:t>Exemplo:</w:t>
        <w:br/>
        <w:t>duoblo - dobro</w:t>
      </w:r>
    </w:p>
    <w:p>
      <w:pPr>
        <w:pStyle w:val="NormalWeb"/>
        <w:rPr/>
      </w:pPr>
      <w:r>
        <w:rPr>
          <w:b/>
          <w:bCs/>
          <w:color w:val="000000"/>
        </w:rPr>
        <w:t>on:</w:t>
        <w:br/>
      </w:r>
      <w:r>
        <w:rPr>
          <w:color w:val="000000"/>
        </w:rPr>
        <w:t>Indica numeral fracionário.</w:t>
        <w:br/>
        <w:t>Exemplo:</w:t>
        <w:br/>
        <w:t>duono - metade</w:t>
      </w:r>
    </w:p>
    <w:p>
      <w:pPr>
        <w:pStyle w:val="NormalWeb"/>
        <w:rPr/>
      </w:pPr>
      <w:r>
        <w:rPr>
          <w:b/>
          <w:bCs/>
          <w:color w:val="000000"/>
        </w:rPr>
        <w:t>op:</w:t>
        <w:br/>
      </w:r>
      <w:r>
        <w:rPr>
          <w:color w:val="000000"/>
        </w:rPr>
        <w:t>Indica numeral coletivo - quantidade - conjunto e corresponde ao português "todos juntos ou tantos juntos".</w:t>
        <w:br/>
        <w:t>Exemplos:</w:t>
        <w:br/>
        <w:t>triope - os três juntos</w:t>
        <w:br/>
        <w:t>centope - às centenas</w:t>
      </w:r>
    </w:p>
    <w:p>
      <w:pPr>
        <w:pStyle w:val="NormalWeb"/>
        <w:rPr/>
      </w:pPr>
      <w:r>
        <w:rPr>
          <w:b/>
          <w:bCs/>
          <w:color w:val="000000"/>
        </w:rPr>
        <w:t>oz:</w:t>
        <w:br/>
      </w:r>
      <w:r>
        <w:rPr>
          <w:color w:val="000000"/>
        </w:rPr>
        <w:t>Indica palavra técnica em medicina, química.</w:t>
        <w:br/>
        <w:t>Exemplo:</w:t>
        <w:br/>
        <w:t>psikozo - psicose</w:t>
      </w:r>
    </w:p>
    <w:p>
      <w:pPr>
        <w:pStyle w:val="NormalWeb"/>
        <w:rPr/>
      </w:pPr>
      <w:r>
        <w:rPr>
          <w:b/>
          <w:bCs/>
          <w:color w:val="000000"/>
        </w:rPr>
        <w:t>ul:</w:t>
        <w:br/>
      </w:r>
      <w:r>
        <w:rPr>
          <w:color w:val="000000"/>
        </w:rPr>
        <w:t>Indica pessoa caracterizada por.</w:t>
        <w:br/>
        <w:t>Exemplo:</w:t>
        <w:br/>
        <w:t>malsanulo - um doente</w:t>
      </w:r>
    </w:p>
    <w:p>
      <w:pPr>
        <w:pStyle w:val="NormalWeb"/>
        <w:rPr/>
      </w:pPr>
      <w:r>
        <w:rPr>
          <w:b/>
          <w:bCs/>
          <w:color w:val="000000"/>
        </w:rPr>
        <w:t>um:</w:t>
        <w:br/>
      </w:r>
      <w:r>
        <w:rPr>
          <w:color w:val="000000"/>
        </w:rPr>
        <w:t>Não tem sentido definido.</w:t>
        <w:br/>
        <w:t>Exemplos:</w:t>
        <w:br/>
        <w:t>mondumo - alta sociedade</w:t>
        <w:br/>
        <w:t>kolumo - colarinho</w:t>
      </w:r>
    </w:p>
    <w:p>
      <w:pPr>
        <w:pStyle w:val="NormalWeb"/>
        <w:rPr/>
      </w:pPr>
      <w:r>
        <w:rPr>
          <w:b/>
          <w:bCs/>
          <w:color w:val="000000"/>
        </w:rPr>
        <w:t>uj:</w:t>
        <w:br/>
      </w:r>
      <w:r>
        <w:rPr>
          <w:color w:val="000000"/>
        </w:rPr>
        <w:t>Indica continente total, objeto que contém em si uma quantidade de - países - árvores em relação ao fruto</w:t>
        <w:br/>
        <w:t>Exemplos:</w:t>
        <w:br/>
        <w:t>salujo - saleiro</w:t>
        <w:br/>
        <w:t>Francujo – Franca</w:t>
        <w:br/>
        <w:t>pirujo - pereira</w:t>
        <w:br/>
        <w:t>pinarbaro - pinhal</w:t>
      </w:r>
    </w:p>
    <w:p>
      <w:pPr>
        <w:pStyle w:val="NormalWeb"/>
        <w:rPr/>
      </w:pPr>
      <w:r>
        <w:rPr>
          <w:b/>
          <w:bCs/>
          <w:color w:val="000000"/>
        </w:rPr>
        <w:t>vora:</w:t>
        <w:br/>
      </w:r>
      <w:r>
        <w:rPr>
          <w:color w:val="000000"/>
        </w:rPr>
        <w:t>Corresponde ao grego "fago" e ao português "voro" (comer - tragar).</w:t>
        <w:br/>
        <w:t>Exemplo:</w:t>
        <w:br/>
        <w:t>insektivora - insetívoro</w:t>
      </w:r>
    </w:p>
    <w:p>
      <w:pPr>
        <w:pStyle w:val="NormalWeb"/>
        <w:rPr>
          <w:color w:val="000000"/>
        </w:rPr>
      </w:pPr>
      <w:r>
        <w:rPr>
          <w:color w:val="000000"/>
        </w:rPr>
      </w:r>
    </w:p>
    <w:tbl>
      <w:tblPr>
        <w:tblW w:w="4750" w:type="pct"/>
        <w:jc w:val="center"/>
        <w:tblInd w:w="0" w:type="dxa"/>
        <w:tblLayout w:type="fixed"/>
        <w:tblCellMar>
          <w:top w:w="75" w:type="dxa"/>
          <w:left w:w="75" w:type="dxa"/>
          <w:bottom w:w="75" w:type="dxa"/>
          <w:right w:w="75" w:type="dxa"/>
        </w:tblCellMar>
      </w:tblPr>
      <w:tblGrid>
        <w:gridCol w:w="731"/>
        <w:gridCol w:w="744"/>
        <w:gridCol w:w="743"/>
        <w:gridCol w:w="753"/>
        <w:gridCol w:w="844"/>
        <w:gridCol w:w="817"/>
        <w:gridCol w:w="871"/>
        <w:gridCol w:w="826"/>
        <w:gridCol w:w="826"/>
        <w:gridCol w:w="923"/>
      </w:tblGrid>
      <w:tr>
        <w:trPr/>
        <w:tc>
          <w:tcPr>
            <w:tcW w:w="807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TABELA DOS CORRELATIVOS</w:t>
            </w:r>
          </w:p>
        </w:tc>
      </w:tr>
      <w:tr>
        <w:trPr>
          <w:trHeight w:val="585" w:hRule="atLeast"/>
        </w:trPr>
        <w:tc>
          <w:tcPr>
            <w:tcW w:w="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color w:val="000000"/>
                <w:sz w:val="20"/>
                <w:szCs w:val="20"/>
              </w:rPr>
              <w:t>FUN</w:t>
              <w:br/>
              <w:t>ÇÕES</w:t>
              <w:br/>
              <w:t>GRA</w:t>
              <w:br/>
              <w:t>MA</w:t>
              <w:br/>
              <w:t>TI</w:t>
              <w:br/>
              <w:t>CAIS</w:t>
            </w:r>
            <w:r>
              <w:rPr>
                <w:color w:val="00000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color w:val="000000"/>
                <w:sz w:val="20"/>
                <w:szCs w:val="20"/>
              </w:rPr>
              <w:t>ADJE</w:t>
              <w:br/>
              <w:t>TIVOS</w:t>
            </w:r>
            <w:r>
              <w:rPr>
                <w:color w:val="000000"/>
              </w:rPr>
              <w:t xml:space="preserve"> </w:t>
            </w:r>
          </w:p>
        </w:tc>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ADVÉRBIOS</w:t>
              <w:br/>
              <w:t>E</w:t>
              <w:br/>
              <w:t>PRONOMES</w:t>
            </w:r>
          </w:p>
        </w:tc>
        <w:tc>
          <w:tcPr>
            <w:tcW w:w="51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color w:val="000000"/>
                <w:sz w:val="20"/>
                <w:szCs w:val="20"/>
              </w:rPr>
              <w:t>ADVÉRBIOS</w:t>
            </w:r>
            <w:r>
              <w:rPr>
                <w:color w:val="000000"/>
              </w:rPr>
              <w:t xml:space="preserve"> </w:t>
            </w:r>
          </w:p>
        </w:tc>
      </w:tr>
      <w:tr>
        <w:trPr/>
        <w:tc>
          <w:tcPr>
            <w:tcW w:w="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U</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O</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E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AM</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AL</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EL</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OM</w:t>
            </w:r>
          </w:p>
        </w:tc>
      </w:tr>
      <w:tr>
        <w:trPr/>
        <w:tc>
          <w:tcPr>
            <w:tcW w:w="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QUALI</w:t>
              <w:br/>
              <w:t>DAD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INDIVI</w:t>
              <w:br/>
              <w:t>DUAL</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COISA</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POSSE</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LUGAR</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TEMPO</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CAUSA</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MODO</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QUANTI</w:t>
              <w:br/>
              <w:t>DADE</w:t>
            </w:r>
          </w:p>
        </w:tc>
      </w:tr>
      <w:tr>
        <w:trPr/>
        <w:tc>
          <w:tcPr>
            <w:tcW w:w="80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rPr>
            </w:pPr>
            <w:r>
              <w:rPr>
                <w:rFonts w:cs="Arial" w:ascii="Arial" w:hAnsi="Arial"/>
                <w:b/>
                <w:bCs/>
                <w:color w:val="000000"/>
                <w:sz w:val="20"/>
                <w:szCs w:val="20"/>
              </w:rPr>
              <w:t>I - INDEFINIDOS</w:t>
            </w:r>
            <w:r>
              <w:rPr>
                <w:b/>
                <w:bCs/>
                <w:color w:val="000000"/>
              </w:rPr>
              <w:t xml:space="preserve"> </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sz w:val="20"/>
                <w:szCs w:val="20"/>
              </w:rPr>
              <w:t> </w:t>
            </w:r>
            <w:r>
              <w:rPr>
                <w:color w:val="000000"/>
                <w:sz w:val="15"/>
                <w:szCs w:val="15"/>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I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IU</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IO</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IE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I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IAM</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IAL</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IEL</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IOM</w:t>
            </w:r>
          </w:p>
        </w:tc>
      </w:tr>
      <w:tr>
        <w:trPr/>
        <w:tc>
          <w:tcPr>
            <w:tcW w:w="80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rPr>
            </w:pPr>
            <w:r>
              <w:rPr>
                <w:rFonts w:cs="Arial" w:ascii="Arial" w:hAnsi="Arial"/>
                <w:b/>
                <w:bCs/>
                <w:color w:val="000000"/>
                <w:sz w:val="20"/>
                <w:szCs w:val="20"/>
              </w:rPr>
              <w:t>KI - INTERROGATIVOS</w:t>
            </w:r>
            <w:r>
              <w:rPr>
                <w:rFonts w:cs="Arial" w:ascii="Arial" w:hAnsi="Arial"/>
                <w:color w:val="000000"/>
                <w:sz w:val="20"/>
                <w:szCs w:val="20"/>
              </w:rPr>
              <w:t> </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color w:val="000000"/>
                <w:sz w:val="20"/>
                <w:szCs w:val="20"/>
              </w:rPr>
              <w:t> </w:t>
            </w:r>
            <w:r>
              <w:rPr>
                <w:color w:val="00000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KI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KIU</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KIO</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KIE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KI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KIAM</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KIAL</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KIEL</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KIOM</w:t>
            </w:r>
          </w:p>
        </w:tc>
      </w:tr>
      <w:tr>
        <w:trPr/>
        <w:tc>
          <w:tcPr>
            <w:tcW w:w="807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sz w:val="20"/>
                <w:szCs w:val="20"/>
              </w:rPr>
              <w:t>TI - DEMOSTRATIVOS</w:t>
            </w:r>
            <w:r>
              <w:rPr>
                <w:b/>
                <w:bCs/>
                <w:color w:val="000000"/>
              </w:rPr>
              <w:t xml:space="preserve"> </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color w:val="000000"/>
                <w:sz w:val="20"/>
                <w:szCs w:val="20"/>
              </w:rPr>
              <w:t> </w:t>
            </w:r>
            <w:r>
              <w:rPr>
                <w:color w:val="00000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TI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TIU</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TIO</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TIE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TI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TIAM</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TIAL</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TIEL</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TIOM</w:t>
            </w:r>
          </w:p>
        </w:tc>
      </w:tr>
      <w:tr>
        <w:trPr/>
        <w:tc>
          <w:tcPr>
            <w:tcW w:w="80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rPr>
            </w:pPr>
            <w:r>
              <w:rPr>
                <w:rFonts w:cs="Arial" w:ascii="Arial" w:hAnsi="Arial"/>
                <w:b/>
                <w:bCs/>
                <w:color w:val="000000"/>
                <w:sz w:val="20"/>
                <w:szCs w:val="20"/>
              </w:rPr>
              <w:t>ĉI - COLETIVOS</w:t>
            </w:r>
            <w:r>
              <w:rPr>
                <w:b/>
                <w:bCs/>
                <w:color w:val="000000"/>
              </w:rPr>
              <w:t xml:space="preserve"> </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color w:val="000000"/>
                <w:sz w:val="20"/>
                <w:szCs w:val="20"/>
              </w:rPr>
              <w:t> </w:t>
            </w:r>
            <w:r>
              <w:rPr>
                <w:color w:val="00000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ĉI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ĉIU</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ĉIO</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ĉIE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ĉI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ĉIAM</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ĉIAL</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ĉIEL</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ĉIOM</w:t>
            </w:r>
          </w:p>
        </w:tc>
      </w:tr>
      <w:tr>
        <w:trPr/>
        <w:tc>
          <w:tcPr>
            <w:tcW w:w="80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color w:val="000000"/>
              </w:rPr>
            </w:pPr>
            <w:r>
              <w:rPr>
                <w:rFonts w:cs="Arial" w:ascii="Arial" w:hAnsi="Arial"/>
                <w:b/>
                <w:bCs/>
                <w:color w:val="000000"/>
                <w:sz w:val="20"/>
                <w:szCs w:val="20"/>
              </w:rPr>
              <w:t>NEN - NEGATIVOS</w:t>
            </w:r>
            <w:r>
              <w:rPr>
                <w:b/>
                <w:bCs/>
                <w:color w:val="000000"/>
              </w:rPr>
              <w:t xml:space="preserve"> </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color w:val="000000"/>
                <w:sz w:val="20"/>
                <w:szCs w:val="20"/>
              </w:rPr>
              <w:t> </w:t>
            </w:r>
            <w:r>
              <w:rPr>
                <w:color w:val="00000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NENI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NENIU</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NENIO</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NENIE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NENI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NENIAM</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NENIAL</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NENIEL</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color w:val="000000"/>
                <w:sz w:val="20"/>
                <w:szCs w:val="20"/>
              </w:rPr>
              <w:t>NENIOM</w:t>
            </w:r>
          </w:p>
        </w:tc>
      </w:tr>
    </w:tbl>
    <w:p>
      <w:pPr>
        <w:pStyle w:val="NormalWeb"/>
        <w:jc w:val="center"/>
        <w:rPr>
          <w:color w:val="000000"/>
        </w:rPr>
      </w:pPr>
      <w:r>
        <w:rPr>
          <w:color w:val="000000"/>
        </w:rPr>
        <w:t xml:space="preserve">  </w:t>
      </w:r>
    </w:p>
    <w:p>
      <w:pPr>
        <w:pStyle w:val="NormalWeb"/>
        <w:rPr>
          <w:color w:val="000000"/>
        </w:rPr>
      </w:pPr>
      <w:r>
        <w:rPr>
          <w:rFonts w:cs="Arial" w:ascii="Arial" w:hAnsi="Arial"/>
          <w:b/>
          <w:bCs/>
          <w:color w:val="000000"/>
        </w:rPr>
        <w:t>Significados e Exemplos</w:t>
      </w:r>
    </w:p>
    <w:p>
      <w:pPr>
        <w:pStyle w:val="NormalWeb"/>
        <w:rPr/>
      </w:pPr>
      <w:r>
        <w:rPr>
          <w:b/>
          <w:bCs/>
          <w:color w:val="000000"/>
        </w:rPr>
        <w:t xml:space="preserve">IA: </w:t>
      </w:r>
      <w:r>
        <w:rPr>
          <w:color w:val="000000"/>
        </w:rPr>
        <w:t>algum – alguma – qualquer – uma espécie</w:t>
        <w:br/>
        <w:t>ĉu mi povas havi ian esperon?</w:t>
        <w:br/>
        <w:t>Posso ter alguma esperança?</w:t>
        <w:br/>
        <w:t>Mi naskiĝis en ia  urbeto de la interlando.</w:t>
        <w:br/>
        <w:t xml:space="preserve">Nasci em alguma cidadezinha do interior. </w:t>
      </w:r>
    </w:p>
    <w:p>
      <w:pPr>
        <w:pStyle w:val="NormalWeb"/>
        <w:rPr/>
      </w:pPr>
      <w:r>
        <w:rPr>
          <w:b/>
          <w:bCs/>
          <w:color w:val="000000"/>
        </w:rPr>
        <w:t xml:space="preserve">IU: </w:t>
      </w:r>
      <w:r>
        <w:rPr>
          <w:color w:val="000000"/>
        </w:rPr>
        <w:t>algum – alguém – um certo</w:t>
        <w:br/>
        <w:t>Sendube iu bona spirito vin inspiris.</w:t>
        <w:br/>
        <w:t>Sem duvida algum bom espírito o inspirou.</w:t>
        <w:br/>
        <w:t>ĉu vi prenis iun libron el la biblioteko?</w:t>
        <w:br/>
        <w:t>Você tirou algum libro da biblioteca?</w:t>
      </w:r>
    </w:p>
    <w:p>
      <w:pPr>
        <w:pStyle w:val="NormalWeb"/>
        <w:rPr/>
      </w:pPr>
      <w:r>
        <w:rPr>
          <w:b/>
          <w:bCs/>
          <w:color w:val="000000"/>
        </w:rPr>
        <w:t xml:space="preserve">IO: </w:t>
      </w:r>
      <w:r>
        <w:rPr>
          <w:color w:val="000000"/>
        </w:rPr>
        <w:t>alguma coisa – algo</w:t>
        <w:br/>
        <w:t>ĉu vi vidas ion?</w:t>
        <w:br/>
        <w:t>Você vê alguma coisa?</w:t>
        <w:br/>
        <w:t>Mi havas ion por vi.</w:t>
        <w:br/>
        <w:t xml:space="preserve">Tenho uma coisa para você. </w:t>
      </w:r>
    </w:p>
    <w:p>
      <w:pPr>
        <w:pStyle w:val="NormalWeb"/>
        <w:rPr/>
      </w:pPr>
      <w:r>
        <w:rPr>
          <w:b/>
          <w:bCs/>
          <w:color w:val="000000"/>
        </w:rPr>
        <w:t xml:space="preserve">IES: </w:t>
      </w:r>
      <w:r>
        <w:rPr>
          <w:color w:val="000000"/>
        </w:rPr>
        <w:t>de alguém</w:t>
        <w:br/>
        <w:t>Mi aŭdis ies voĉon.</w:t>
        <w:br/>
        <w:t>Ouvi a voz de alguém.</w:t>
        <w:br/>
        <w:t>ŝi ricevis ies leteron.</w:t>
        <w:br/>
        <w:t>Ela recebeu carta de alguém.</w:t>
      </w:r>
    </w:p>
    <w:p>
      <w:pPr>
        <w:pStyle w:val="NormalWeb"/>
        <w:rPr/>
      </w:pPr>
      <w:r>
        <w:rPr>
          <w:b/>
          <w:bCs/>
          <w:color w:val="000000"/>
        </w:rPr>
        <w:t xml:space="preserve">IE: </w:t>
      </w:r>
      <w:r>
        <w:rPr>
          <w:color w:val="000000"/>
        </w:rPr>
        <w:t>em algum lugar</w:t>
        <w:br/>
        <w:t>Mi jam renkontis ŝin ie.</w:t>
        <w:br/>
        <w:t>Eu já a encontrei em algum lugar.</w:t>
        <w:br/>
        <w:t>Mi ie aŭdis ĉi tiun nomon.</w:t>
        <w:br/>
        <w:t>Em algum lugar ouvi este nome.</w:t>
      </w:r>
    </w:p>
    <w:p>
      <w:pPr>
        <w:pStyle w:val="NormalWeb"/>
        <w:rPr/>
      </w:pPr>
      <w:r>
        <w:rPr>
          <w:b/>
          <w:bCs/>
          <w:color w:val="000000"/>
        </w:rPr>
        <w:t xml:space="preserve">IAM: </w:t>
      </w:r>
      <w:r>
        <w:rPr>
          <w:color w:val="000000"/>
        </w:rPr>
        <w:t>um dia – outrora – em algum tempo – algum dia – alguma vez</w:t>
        <w:br/>
        <w:t>Iam ĉio devas ja finiĝi!</w:t>
        <w:br/>
        <w:t>Algum dia tudo deve mesmo acabar!</w:t>
        <w:br/>
        <w:t>Estis iam tre bonkora reĝo.</w:t>
        <w:br/>
        <w:t>Era uma vez um rei de muito bom coração.</w:t>
      </w:r>
    </w:p>
    <w:p>
      <w:pPr>
        <w:pStyle w:val="NormalWeb"/>
        <w:rPr/>
      </w:pPr>
      <w:r>
        <w:rPr>
          <w:b/>
          <w:bCs/>
          <w:color w:val="000000"/>
        </w:rPr>
        <w:t xml:space="preserve">IAL: </w:t>
      </w:r>
      <w:r>
        <w:rPr>
          <w:color w:val="000000"/>
        </w:rPr>
        <w:t>por algum motivo – por um motivo qualquer</w:t>
        <w:br/>
        <w:t>La eniro estas ial ne permesita.</w:t>
        <w:br/>
        <w:t>A entrada, por algum motivo, não é permitida.</w:t>
        <w:br/>
        <w:t>Se mi ial ne venos, iru vi sola.</w:t>
        <w:br/>
        <w:t>Se por qualquer motivo eu não vier, vá sozinho.</w:t>
      </w:r>
    </w:p>
    <w:p>
      <w:pPr>
        <w:pStyle w:val="NormalWeb"/>
        <w:rPr/>
      </w:pPr>
      <w:r>
        <w:rPr>
          <w:b/>
          <w:bCs/>
          <w:color w:val="000000"/>
        </w:rPr>
        <w:t xml:space="preserve">IEL: </w:t>
      </w:r>
      <w:r>
        <w:rPr>
          <w:color w:val="000000"/>
        </w:rPr>
        <w:t>de algum modo – de qualquer maneira</w:t>
        <w:br/>
        <w:t>ĉu mi povas iel helpi vin?</w:t>
        <w:br/>
        <w:t>Posso de algum modo ajudá-lo? </w:t>
        <w:br/>
        <w:t>ĉu eble Dio iel helpos min?</w:t>
        <w:br/>
        <w:t>Será possível que Deus me ajudará?</w:t>
      </w:r>
    </w:p>
    <w:p>
      <w:pPr>
        <w:pStyle w:val="NormalWeb"/>
        <w:rPr>
          <w:color w:val="000000"/>
        </w:rPr>
      </w:pPr>
      <w:r>
        <w:rPr>
          <w:b/>
          <w:bCs/>
          <w:color w:val="000000"/>
        </w:rPr>
        <w:t xml:space="preserve">IOM: </w:t>
      </w:r>
      <w:r>
        <w:rPr>
          <w:color w:val="000000"/>
        </w:rPr>
        <w:t>um tanto – em alguma quantidade – um pouco – algo</w:t>
        <w:br/>
        <w:t>De iom da tempo li ne fartas bone.</w:t>
        <w:br/>
        <w:t>Há algum tempo ele não passa bem.</w:t>
        <w:br/>
        <w:t>En ĉiu malbono estas iom da bono.</w:t>
        <w:br/>
        <w:t>Em todo mal há um pouco de bem.</w:t>
      </w:r>
    </w:p>
    <w:p>
      <w:pPr>
        <w:pStyle w:val="NormalWeb"/>
        <w:rPr>
          <w:color w:val="000000"/>
        </w:rPr>
      </w:pPr>
      <w:r>
        <w:rPr>
          <w:color w:val="000000"/>
        </w:rPr>
      </w:r>
    </w:p>
    <w:p>
      <w:pPr>
        <w:pStyle w:val="NormalWeb"/>
        <w:rPr/>
      </w:pPr>
      <w:r>
        <w:rPr>
          <w:b/>
          <w:bCs/>
          <w:color w:val="000000"/>
        </w:rPr>
        <w:t xml:space="preserve">KIA: </w:t>
      </w:r>
      <w:r>
        <w:rPr>
          <w:color w:val="000000"/>
        </w:rPr>
        <w:t>que – qual – que espécie – que qualidade</w:t>
        <w:br/>
        <w:t>En kia urbo vi loĝas?</w:t>
        <w:br/>
        <w:t>Em que cidade você mora? (grande, linda, etc.)</w:t>
        <w:br/>
        <w:t>Kia estas via opinio?</w:t>
        <w:br/>
        <w:t>Qual é a sua opinião?</w:t>
      </w:r>
    </w:p>
    <w:p>
      <w:pPr>
        <w:pStyle w:val="NormalWeb"/>
        <w:rPr/>
      </w:pPr>
      <w:r>
        <w:rPr>
          <w:b/>
          <w:bCs/>
          <w:color w:val="000000"/>
        </w:rPr>
        <w:t xml:space="preserve">KIU: </w:t>
      </w:r>
      <w:r>
        <w:rPr>
          <w:color w:val="000000"/>
        </w:rPr>
        <w:t>quem – qual – que – o qual</w:t>
        <w:br/>
        <w:t>En kiu urbo vi loĝas?</w:t>
        <w:br/>
        <w:t>Em que cidade você mora? (nome da cidade)</w:t>
        <w:br/>
        <w:t>Mi perdis la librojn, kiujn mi aĉetis.</w:t>
        <w:br/>
        <w:t>Perdi os livros que comprei.</w:t>
      </w:r>
    </w:p>
    <w:p>
      <w:pPr>
        <w:pStyle w:val="NormalWeb"/>
        <w:rPr/>
      </w:pPr>
      <w:r>
        <w:rPr>
          <w:b/>
          <w:bCs/>
          <w:color w:val="000000"/>
        </w:rPr>
        <w:t xml:space="preserve">KIO: </w:t>
      </w:r>
      <w:r>
        <w:rPr>
          <w:color w:val="000000"/>
        </w:rPr>
        <w:t>que – o que</w:t>
        <w:br/>
        <w:t>Neniu sciis kio okazis al ili.</w:t>
        <w:br/>
        <w:t>Ninguém soube o que aconteceu à eles.</w:t>
        <w:br/>
        <w:t>Jen io, kion mi ne atendis!</w:t>
        <w:br/>
        <w:t>Eis uma coisa que eu não esperava!</w:t>
      </w:r>
    </w:p>
    <w:p>
      <w:pPr>
        <w:pStyle w:val="NormalWeb"/>
        <w:rPr/>
      </w:pPr>
      <w:r>
        <w:rPr>
          <w:b/>
          <w:bCs/>
          <w:color w:val="000000"/>
        </w:rPr>
        <w:t xml:space="preserve">KIES: </w:t>
      </w:r>
      <w:r>
        <w:rPr>
          <w:color w:val="000000"/>
        </w:rPr>
        <w:t>de quem – de que – cujo</w:t>
        <w:br/>
        <w:t>Kies libron vi legas?</w:t>
        <w:br/>
        <w:t>De quem é o libro que você lê?</w:t>
        <w:br/>
        <w:t>La domo, kies ĝardeno mi vidas, estas ŝia.</w:t>
        <w:br/>
        <w:t>A casa, cujo jardim eu vejo, é dela.</w:t>
      </w:r>
    </w:p>
    <w:p>
      <w:pPr>
        <w:pStyle w:val="NormalWeb"/>
        <w:rPr/>
      </w:pPr>
      <w:r>
        <w:rPr>
          <w:b/>
          <w:bCs/>
          <w:color w:val="000000"/>
        </w:rPr>
        <w:t xml:space="preserve">KIE: </w:t>
      </w:r>
      <w:r>
        <w:rPr>
          <w:color w:val="000000"/>
        </w:rPr>
        <w:t>onde – em que lugar</w:t>
        <w:br/>
        <w:t>Kie estas mia krajono?</w:t>
        <w:br/>
        <w:t>Onde está o meu lápis?</w:t>
        <w:br/>
        <w:t>Estas la urbo, kie mi naskiĝis.</w:t>
        <w:br/>
        <w:t>É a cidade onde nasci.</w:t>
      </w:r>
    </w:p>
    <w:p>
      <w:pPr>
        <w:pStyle w:val="NormalWeb"/>
        <w:rPr/>
      </w:pPr>
      <w:r>
        <w:rPr>
          <w:b/>
          <w:bCs/>
          <w:color w:val="000000"/>
        </w:rPr>
        <w:t xml:space="preserve">KIAM: </w:t>
      </w:r>
      <w:r>
        <w:rPr>
          <w:color w:val="000000"/>
        </w:rPr>
        <w:t>quando – em que tempo</w:t>
        <w:br/>
        <w:t>Kiam vi naskiĝis?</w:t>
        <w:br/>
        <w:t>Quando você nasceu?</w:t>
        <w:br/>
        <w:t>Li ne diris, kiam li revenos.</w:t>
        <w:br/>
        <w:t>Ele não disse quando voltará.</w:t>
      </w:r>
    </w:p>
    <w:p>
      <w:pPr>
        <w:pStyle w:val="NormalWeb"/>
        <w:rPr/>
      </w:pPr>
      <w:r>
        <w:rPr>
          <w:b/>
          <w:bCs/>
          <w:color w:val="000000"/>
        </w:rPr>
        <w:t xml:space="preserve">KIAL: </w:t>
      </w:r>
      <w:r>
        <w:rPr>
          <w:color w:val="000000"/>
        </w:rPr>
        <w:t>por que – por que motivo</w:t>
        <w:br/>
        <w:t>Jen kial mi ne venis, mi estis malsana.</w:t>
        <w:br/>
        <w:t>Eis porque não vim, estava doente.</w:t>
        <w:br/>
        <w:t>Mi demandis ŝin, kial ŝi ne venis.</w:t>
        <w:br/>
        <w:t>Eu perguntei à ela, porque ela não veio.</w:t>
      </w:r>
    </w:p>
    <w:p>
      <w:pPr>
        <w:pStyle w:val="NormalWeb"/>
        <w:rPr/>
      </w:pPr>
      <w:r>
        <w:rPr>
          <w:b/>
          <w:bCs/>
          <w:color w:val="000000"/>
        </w:rPr>
        <w:t xml:space="preserve">KIEL: </w:t>
      </w:r>
      <w:r>
        <w:rPr>
          <w:color w:val="000000"/>
        </w:rPr>
        <w:t>como – de que modo</w:t>
        <w:br/>
        <w:t>Kiel vi fartas?</w:t>
        <w:br/>
        <w:t>Como vai você?</w:t>
        <w:br/>
        <w:t>Mi ne komprenas, kiel tio fariĝis.</w:t>
        <w:br/>
        <w:t>Não compreendo como isso ocorreu.</w:t>
      </w:r>
    </w:p>
    <w:p>
      <w:pPr>
        <w:pStyle w:val="NormalWeb"/>
        <w:rPr/>
      </w:pPr>
      <w:r>
        <w:rPr>
          <w:b/>
          <w:bCs/>
          <w:color w:val="000000"/>
        </w:rPr>
        <w:t xml:space="preserve">KIOM: </w:t>
      </w:r>
      <w:r>
        <w:rPr>
          <w:color w:val="000000"/>
        </w:rPr>
        <w:t>quanto – em que quantidade</w:t>
        <w:br/>
        <w:t>Kiom mi ĉuldas por ĉi tiuj libroj?</w:t>
        <w:br/>
        <w:t>Quanto devo por estes libras?</w:t>
        <w:br/>
        <w:t>Diru al mi, kiom da gastoj alvenos.</w:t>
        <w:br/>
        <w:t>Diga-me quantos hóspedes virão.</w:t>
      </w:r>
    </w:p>
    <w:p>
      <w:pPr>
        <w:pStyle w:val="NormalWeb"/>
        <w:rPr>
          <w:color w:val="000000"/>
        </w:rPr>
      </w:pPr>
      <w:r>
        <w:rPr>
          <w:color w:val="000000"/>
        </w:rPr>
        <w:t> </w:t>
      </w:r>
    </w:p>
    <w:p>
      <w:pPr>
        <w:pStyle w:val="NormalWeb"/>
        <w:rPr/>
      </w:pPr>
      <w:r>
        <w:rPr>
          <w:b/>
          <w:bCs/>
          <w:color w:val="000000"/>
        </w:rPr>
        <w:t xml:space="preserve">TIA: </w:t>
      </w:r>
      <w:r>
        <w:rPr>
          <w:color w:val="000000"/>
        </w:rPr>
        <w:t>tal – de tal espécie</w:t>
        <w:br/>
        <w:t>Kion vi faros en tia okazo?</w:t>
        <w:br/>
        <w:t>O que você fará em tal caso?</w:t>
        <w:br/>
        <w:t>Li konsilis al mi iri laŭ tia kaj tia vojo.</w:t>
        <w:br/>
        <w:t>Ele me aconselhou a seguir tal e tal estrada.</w:t>
      </w:r>
    </w:p>
    <w:p>
      <w:pPr>
        <w:pStyle w:val="NormalWeb"/>
        <w:rPr/>
      </w:pPr>
      <w:r>
        <w:rPr>
          <w:b/>
          <w:bCs/>
          <w:color w:val="000000"/>
        </w:rPr>
        <w:t xml:space="preserve">TIU: </w:t>
      </w:r>
      <w:r>
        <w:rPr>
          <w:color w:val="000000"/>
        </w:rPr>
        <w:t>esse – aquele</w:t>
        <w:br/>
        <w:t>Kiu estas tiu monto en la malproksimo?</w:t>
        <w:br/>
        <w:t>Qual é aquele monte ao longe?</w:t>
        <w:br/>
        <w:t>Kiu vivos, tiu vidos.</w:t>
        <w:br/>
        <w:t>Quem viver, verá.</w:t>
      </w:r>
    </w:p>
    <w:p>
      <w:pPr>
        <w:pStyle w:val="NormalWeb"/>
        <w:rPr/>
      </w:pPr>
      <w:r>
        <w:rPr>
          <w:b/>
          <w:bCs/>
          <w:color w:val="000000"/>
        </w:rPr>
        <w:t xml:space="preserve">TIO: </w:t>
      </w:r>
      <w:r>
        <w:rPr>
          <w:color w:val="000000"/>
        </w:rPr>
        <w:t>isso – aquilo</w:t>
        <w:br/>
        <w:t>Kio estas tio sur la ĉielo?</w:t>
        <w:br/>
        <w:t>Que é aquilo no céu?</w:t>
        <w:br/>
        <w:t>Tio ne rilatas al mi.</w:t>
        <w:br/>
        <w:t>Isso não tem relação comigo.</w:t>
      </w:r>
    </w:p>
    <w:p>
      <w:pPr>
        <w:pStyle w:val="NormalWeb"/>
        <w:rPr/>
      </w:pPr>
      <w:r>
        <w:rPr>
          <w:b/>
          <w:bCs/>
          <w:color w:val="000000"/>
        </w:rPr>
        <w:t xml:space="preserve">TIES: </w:t>
      </w:r>
      <w:r>
        <w:rPr>
          <w:color w:val="000000"/>
        </w:rPr>
        <w:t>desse – dele – daquele</w:t>
        <w:br/>
        <w:t>Kies panon vi manĝas, ties volon vi plenumu.</w:t>
        <w:br/>
        <w:t>De quem comes o pão, desse cumpre a vontade.</w:t>
        <w:br/>
        <w:t>Lupino amas sian idon, kaj ties vivo estas ŝia propra vivo.</w:t>
        <w:br/>
        <w:t>A loba ama o seu filho, e a vida deste e a própria vida dela.</w:t>
      </w:r>
    </w:p>
    <w:p>
      <w:pPr>
        <w:pStyle w:val="NormalWeb"/>
        <w:rPr/>
      </w:pPr>
      <w:r>
        <w:rPr>
          <w:b/>
          <w:bCs/>
          <w:color w:val="000000"/>
        </w:rPr>
        <w:t xml:space="preserve">TIE: </w:t>
      </w:r>
      <w:r>
        <w:rPr>
          <w:color w:val="000000"/>
        </w:rPr>
        <w:t>lá – ali – aí</w:t>
        <w:br/>
        <w:t>Kion vi faras tie?</w:t>
        <w:br/>
        <w:t>O que você faz aí?</w:t>
        <w:br/>
        <w:t>Mi restas ĉi tie.</w:t>
        <w:br/>
        <w:t>Eu permaneço aqui.</w:t>
      </w:r>
    </w:p>
    <w:p>
      <w:pPr>
        <w:pStyle w:val="NormalWeb"/>
        <w:rPr/>
      </w:pPr>
      <w:r>
        <w:rPr>
          <w:b/>
          <w:bCs/>
          <w:color w:val="000000"/>
        </w:rPr>
        <w:t xml:space="preserve">TIAM: </w:t>
      </w:r>
      <w:r>
        <w:rPr>
          <w:color w:val="000000"/>
        </w:rPr>
        <w:t>então – nesse tempo</w:t>
        <w:br/>
        <w:t>Tiam nenio el ĉi tio okazis.</w:t>
        <w:br/>
        <w:t>Naquele tempo nada disto existia.</w:t>
        <w:br/>
        <w:t>Se vi ne decidas, tiam mi mem decidos.</w:t>
        <w:br/>
        <w:t>Se você não decide, então eu mesmo decidirei.</w:t>
      </w:r>
    </w:p>
    <w:p>
      <w:pPr>
        <w:pStyle w:val="NormalWeb"/>
        <w:rPr/>
      </w:pPr>
      <w:r>
        <w:rPr>
          <w:b/>
          <w:bCs/>
          <w:color w:val="000000"/>
        </w:rPr>
        <w:t xml:space="preserve">TIAL: </w:t>
      </w:r>
      <w:r>
        <w:rPr>
          <w:color w:val="000000"/>
        </w:rPr>
        <w:t>por isso – por isto – portanto</w:t>
        <w:br/>
        <w:t>Pluvis, tial mi malvarmumis.</w:t>
        <w:br/>
        <w:t>Chovia, por isso resfriei-me.</w:t>
        <w:br/>
        <w:t>Vi malpravas, tial ne kriu.</w:t>
        <w:br/>
        <w:t>Você não tem razão, por isso não grite.</w:t>
      </w:r>
    </w:p>
    <w:p>
      <w:pPr>
        <w:pStyle w:val="NormalWeb"/>
        <w:rPr/>
      </w:pPr>
      <w:r>
        <w:rPr>
          <w:b/>
          <w:bCs/>
          <w:color w:val="000000"/>
        </w:rPr>
        <w:t xml:space="preserve">TIEL: </w:t>
      </w:r>
      <w:r>
        <w:rPr>
          <w:color w:val="000000"/>
        </w:rPr>
        <w:t>assim – tão – tanto – desse modo</w:t>
        <w:br/>
        <w:t>Se estas tiel, mi konfesas mian eraron.</w:t>
        <w:br/>
        <w:t>Se é assim, confesso meu engano.</w:t>
        <w:br/>
        <w:t>Kaj tiel plu (ktp)</w:t>
        <w:br/>
        <w:t>E assim por diante (etc.)</w:t>
      </w:r>
    </w:p>
    <w:p>
      <w:pPr>
        <w:pStyle w:val="NormalWeb"/>
        <w:rPr/>
      </w:pPr>
      <w:r>
        <w:rPr>
          <w:b/>
          <w:bCs/>
          <w:color w:val="000000"/>
        </w:rPr>
        <w:t xml:space="preserve">TIOM: </w:t>
      </w:r>
      <w:r>
        <w:rPr>
          <w:color w:val="000000"/>
        </w:rPr>
        <w:t>tanto – nessa quantidade – tão</w:t>
        <w:br/>
        <w:t>Pri tiom da feliĉo mi eĉ ne sonĝis.</w:t>
        <w:br/>
        <w:t>Com tanta felicidade eu nem sonhei.</w:t>
        <w:br/>
        <w:t>Li drinkis tiom, ke li ebriiĝis.</w:t>
        <w:br/>
        <w:t>Ele bebeu tanto que se embriagou.</w:t>
      </w:r>
    </w:p>
    <w:p>
      <w:pPr>
        <w:pStyle w:val="NormalWeb"/>
        <w:rPr>
          <w:color w:val="000000"/>
        </w:rPr>
      </w:pPr>
      <w:r>
        <w:rPr>
          <w:color w:val="000000"/>
        </w:rPr>
        <w:t> </w:t>
      </w:r>
    </w:p>
    <w:p>
      <w:pPr>
        <w:pStyle w:val="NormalWeb"/>
        <w:rPr/>
      </w:pPr>
      <w:r>
        <w:rPr>
          <w:b/>
          <w:bCs/>
          <w:color w:val="000000"/>
        </w:rPr>
        <w:t xml:space="preserve">ĉIA: </w:t>
      </w:r>
      <w:r>
        <w:rPr>
          <w:color w:val="000000"/>
        </w:rPr>
        <w:t>cada – todo – toda espécie de – toda quantidade</w:t>
        <w:br/>
        <w:t>ĉia laboro min baldaŭ lacigas.</w:t>
        <w:br/>
        <w:t>Todo trabalho em breve me cansa.</w:t>
        <w:br/>
        <w:t>En ĉia okazo, estus bone demandi min.</w:t>
        <w:br/>
        <w:t>Em todo caso, seria bom me perguntar.</w:t>
      </w:r>
    </w:p>
    <w:p>
      <w:pPr>
        <w:pStyle w:val="NormalWeb"/>
        <w:rPr/>
      </w:pPr>
      <w:r>
        <w:rPr>
          <w:b/>
          <w:bCs/>
          <w:color w:val="000000"/>
        </w:rPr>
        <w:t xml:space="preserve">ĉIU: </w:t>
      </w:r>
      <w:r>
        <w:rPr>
          <w:color w:val="000000"/>
        </w:rPr>
        <w:t>cada – cada um – todo</w:t>
        <w:br/>
        <w:t>ĉiu infano ricevis unu ludilon.</w:t>
        <w:br/>
        <w:t>Cada criança recebeu um brinquedo.</w:t>
        <w:br/>
        <w:t>Ni ĉiuj estas pekuloj!</w:t>
        <w:br/>
        <w:t>Todos nós somos pecadores!</w:t>
      </w:r>
    </w:p>
    <w:p>
      <w:pPr>
        <w:pStyle w:val="NormalWeb"/>
        <w:rPr/>
      </w:pPr>
      <w:r>
        <w:rPr>
          <w:b/>
          <w:bCs/>
          <w:color w:val="000000"/>
        </w:rPr>
        <w:t xml:space="preserve">ĉIO: </w:t>
      </w:r>
      <w:r>
        <w:rPr>
          <w:color w:val="000000"/>
        </w:rPr>
        <w:t>tudo</w:t>
        <w:br/>
        <w:t>Oro ne estas ĉio brilanta.</w:t>
        <w:br/>
        <w:t>Ouro não é tudo o que brilha.</w:t>
        <w:br/>
        <w:t>ĉio, kion mi jesis al vi, estas la vero.</w:t>
        <w:br/>
        <w:t>Tudo o que eu afirmei, é verdade</w:t>
      </w:r>
    </w:p>
    <w:p>
      <w:pPr>
        <w:pStyle w:val="NormalWeb"/>
        <w:rPr/>
      </w:pPr>
      <w:r>
        <w:rPr>
          <w:b/>
          <w:bCs/>
          <w:color w:val="000000"/>
        </w:rPr>
        <w:t xml:space="preserve">ĉIES: </w:t>
      </w:r>
      <w:r>
        <w:rPr>
          <w:color w:val="000000"/>
        </w:rPr>
        <w:t>de cada um – de todos – de cada qual</w:t>
        <w:br/>
        <w:t>Dio scias taski ĉies agojn.</w:t>
        <w:br/>
        <w:t>Deus sabe avaliar as ações de cada um.</w:t>
        <w:br/>
        <w:t>ĉies okuloj sin turnis al li.</w:t>
        <w:br/>
        <w:t>Os olhos de todos se voltaram para ele.</w:t>
      </w:r>
    </w:p>
    <w:p>
      <w:pPr>
        <w:pStyle w:val="NormalWeb"/>
        <w:rPr/>
      </w:pPr>
      <w:r>
        <w:rPr>
          <w:b/>
          <w:bCs/>
          <w:color w:val="000000"/>
        </w:rPr>
        <w:t xml:space="preserve">ĉIE: </w:t>
      </w:r>
      <w:r>
        <w:rPr>
          <w:color w:val="000000"/>
        </w:rPr>
        <w:t>em toda parte – em todo lugar</w:t>
        <w:br/>
        <w:t>ĉie okazas tio sama.</w:t>
        <w:br/>
        <w:t>Em toda parte acontece isso mesmo.</w:t>
        <w:br/>
        <w:t>Dio estas ĉiopova kaj ĉie estanta.</w:t>
        <w:br/>
        <w:t>Deus é onipotente e onipresente.</w:t>
      </w:r>
    </w:p>
    <w:p>
      <w:pPr>
        <w:pStyle w:val="NormalWeb"/>
        <w:rPr/>
      </w:pPr>
      <w:r>
        <w:rPr>
          <w:b/>
          <w:bCs/>
          <w:color w:val="000000"/>
        </w:rPr>
        <w:t xml:space="preserve">ĉIAM: </w:t>
      </w:r>
      <w:r>
        <w:rPr>
          <w:color w:val="000000"/>
        </w:rPr>
        <w:t>sempre – em todo tempo</w:t>
        <w:br/>
        <w:t>Li ĉiam faras ĉi tiun eraron.</w:t>
        <w:br/>
        <w:t>Ele sempre comete este erro.</w:t>
        <w:br/>
        <w:t>Mi restos ĉiam je via dispono.</w:t>
        <w:br/>
        <w:t>Estarei sempre à sua disposição.</w:t>
      </w:r>
    </w:p>
    <w:p>
      <w:pPr>
        <w:pStyle w:val="NormalWeb"/>
        <w:rPr/>
      </w:pPr>
      <w:r>
        <w:rPr>
          <w:b/>
          <w:bCs/>
          <w:color w:val="000000"/>
        </w:rPr>
        <w:t xml:space="preserve">ĉIAL: </w:t>
      </w:r>
      <w:r>
        <w:rPr>
          <w:color w:val="000000"/>
        </w:rPr>
        <w:t>por todos os motivos – por qualquer motivo</w:t>
        <w:br/>
        <w:t>Tio estas ĉial konsilinda.</w:t>
        <w:br/>
        <w:t>Isso é aconselhável por todos os motivos.</w:t>
        <w:br/>
        <w:t>Vi ĉial ĉuldas al li obeon.</w:t>
        <w:br/>
        <w:t>Por todos os motivos você lhe deve obediência.</w:t>
      </w:r>
    </w:p>
    <w:p>
      <w:pPr>
        <w:pStyle w:val="NormalWeb"/>
        <w:rPr/>
      </w:pPr>
      <w:r>
        <w:rPr>
          <w:b/>
          <w:bCs/>
          <w:color w:val="000000"/>
        </w:rPr>
        <w:t xml:space="preserve">ĉIEL: </w:t>
      </w:r>
      <w:r>
        <w:rPr>
          <w:color w:val="000000"/>
        </w:rPr>
        <w:t>de todo modo – de todas maneiras</w:t>
        <w:br/>
        <w:t>Mi ĉiel prononcis tiun nomon.</w:t>
        <w:br/>
        <w:t>De todos os modos pronunciei esse nome.</w:t>
        <w:br/>
        <w:t>Ili ĉiel helpis nin.</w:t>
        <w:br/>
        <w:t>Eles nos ajudaram de todos os modos.</w:t>
      </w:r>
    </w:p>
    <w:p>
      <w:pPr>
        <w:pStyle w:val="NormalWeb"/>
        <w:rPr/>
      </w:pPr>
      <w:r>
        <w:rPr>
          <w:b/>
          <w:bCs/>
          <w:color w:val="000000"/>
        </w:rPr>
        <w:t xml:space="preserve">ĉIOM: </w:t>
      </w:r>
      <w:r>
        <w:rPr>
          <w:color w:val="000000"/>
        </w:rPr>
        <w:t>tudo – toda quantidade</w:t>
        <w:br/>
        <w:t>ĉiom da kafo lin ekscitas.</w:t>
        <w:br/>
        <w:t>Qualquer quantidade de café o excita.</w:t>
        <w:br/>
        <w:t>Donu al la lupo iom, li postulos ĉiom.</w:t>
        <w:br/>
        <w:t>Dê um pouco ao lobo, ele vai querer tudo.</w:t>
      </w:r>
    </w:p>
    <w:p>
      <w:pPr>
        <w:pStyle w:val="NormalWeb"/>
        <w:rPr>
          <w:color w:val="000000"/>
        </w:rPr>
      </w:pPr>
      <w:r>
        <w:rPr>
          <w:color w:val="000000"/>
        </w:rPr>
        <w:t> </w:t>
      </w:r>
    </w:p>
    <w:p>
      <w:pPr>
        <w:pStyle w:val="NormalWeb"/>
        <w:rPr/>
      </w:pPr>
      <w:r>
        <w:rPr>
          <w:b/>
          <w:bCs/>
          <w:color w:val="000000"/>
        </w:rPr>
        <w:t xml:space="preserve">NENIA: </w:t>
      </w:r>
      <w:r>
        <w:rPr>
          <w:color w:val="000000"/>
        </w:rPr>
        <w:t>nenhum, nenhuma espécie de</w:t>
        <w:br/>
        <w:t>ĉu estas nenia risko?</w:t>
        <w:br/>
        <w:t>Não há nenhum risco?</w:t>
        <w:br/>
        <w:t>Neniajn honorojn mi volas.</w:t>
        <w:br/>
        <w:t>Não quero nenhuma homenagem.</w:t>
      </w:r>
    </w:p>
    <w:p>
      <w:pPr>
        <w:pStyle w:val="NormalWeb"/>
        <w:rPr/>
      </w:pPr>
      <w:r>
        <w:rPr>
          <w:b/>
          <w:bCs/>
          <w:color w:val="000000"/>
        </w:rPr>
        <w:t xml:space="preserve">NENIU: </w:t>
      </w:r>
      <w:r>
        <w:rPr>
          <w:color w:val="000000"/>
        </w:rPr>
        <w:t>ninguém – nenhum</w:t>
        <w:br/>
        <w:t>Mi prenis neniun libron el la biblioteko.</w:t>
        <w:br/>
        <w:t>Não tirei nenhum libro da biblioteca.</w:t>
        <w:br/>
        <w:t>Neniu gazeto estis publikigita hodiaŭ.</w:t>
        <w:br/>
        <w:t>Nenhuma gazeta foi publicada hoje.</w:t>
      </w:r>
    </w:p>
    <w:p>
      <w:pPr>
        <w:pStyle w:val="NormalWeb"/>
        <w:rPr/>
      </w:pPr>
      <w:r>
        <w:rPr>
          <w:b/>
          <w:bCs/>
          <w:color w:val="000000"/>
        </w:rPr>
        <w:t xml:space="preserve">NENIO: </w:t>
      </w:r>
      <w:r>
        <w:rPr>
          <w:color w:val="000000"/>
        </w:rPr>
        <w:t>nada</w:t>
        <w:br/>
        <w:t>Nenio ekzistus sen ia kreinto.</w:t>
        <w:br/>
        <w:t>Nada existiria sem um criador.</w:t>
        <w:br/>
        <w:t>Nenio nova sub la suno.</w:t>
        <w:br/>
        <w:t>Nada de novo sob o sol.</w:t>
      </w:r>
    </w:p>
    <w:p>
      <w:pPr>
        <w:pStyle w:val="NormalWeb"/>
        <w:rPr/>
      </w:pPr>
      <w:r>
        <w:rPr>
          <w:b/>
          <w:bCs/>
          <w:color w:val="000000"/>
        </w:rPr>
        <w:t xml:space="preserve">NENIES: </w:t>
      </w:r>
      <w:r>
        <w:rPr>
          <w:color w:val="000000"/>
        </w:rPr>
        <w:t>de ninguém – de nenhum</w:t>
        <w:br/>
        <w:t>Esperanto estas nenies propraĵo.</w:t>
        <w:br/>
        <w:t>O Esperanto não é propriedade de ninguém.</w:t>
        <w:br/>
        <w:t>Mi volas nenies opinion.</w:t>
        <w:br/>
        <w:t>Não quero a opinião de ninguém.</w:t>
      </w:r>
    </w:p>
    <w:p>
      <w:pPr>
        <w:pStyle w:val="NormalWeb"/>
        <w:rPr/>
      </w:pPr>
      <w:r>
        <w:rPr>
          <w:b/>
          <w:bCs/>
          <w:color w:val="000000"/>
        </w:rPr>
        <w:t xml:space="preserve">NENIE: </w:t>
      </w:r>
      <w:r>
        <w:rPr>
          <w:color w:val="000000"/>
        </w:rPr>
        <w:t>em parte alguma – em nenhum lugar</w:t>
        <w:br/>
        <w:t>Nenie mi povos ŝin trovi.</w:t>
        <w:br/>
        <w:t>Não pude encontrá-la em lugar algum.</w:t>
        <w:br/>
        <w:t>Ni nenie sendis ĝin.</w:t>
        <w:br/>
        <w:t>Nós não à enviamos à lugar algum.</w:t>
      </w:r>
    </w:p>
    <w:p>
      <w:pPr>
        <w:pStyle w:val="NormalWeb"/>
        <w:rPr/>
      </w:pPr>
      <w:r>
        <w:rPr>
          <w:b/>
          <w:bCs/>
          <w:color w:val="000000"/>
        </w:rPr>
        <w:t xml:space="preserve">NENIAM: </w:t>
      </w:r>
      <w:r>
        <w:rPr>
          <w:color w:val="000000"/>
        </w:rPr>
        <w:t>nunca – jamais – em tempo algum</w:t>
        <w:br/>
        <w:t>Neniam estas tro malfrue por lerni.</w:t>
        <w:br/>
        <w:t>Nunca é tarde para aprender.</w:t>
        <w:br/>
        <w:t>Oni devas neniam mensogi.</w:t>
        <w:br/>
        <w:t>Nunca se deve mentir.</w:t>
      </w:r>
    </w:p>
    <w:p>
      <w:pPr>
        <w:pStyle w:val="NormalWeb"/>
        <w:rPr/>
      </w:pPr>
      <w:r>
        <w:rPr>
          <w:b/>
          <w:bCs/>
          <w:color w:val="000000"/>
        </w:rPr>
        <w:t xml:space="preserve">NENIAL: </w:t>
      </w:r>
      <w:r>
        <w:rPr>
          <w:color w:val="000000"/>
        </w:rPr>
        <w:t>por nenhum motivo</w:t>
        <w:br/>
        <w:t>Li nenial ĉesis skribi al ŝi.</w:t>
        <w:br/>
        <w:t>Por nenhum motivo ele parou de escrever à ela.</w:t>
        <w:br/>
        <w:t>Nenial vi koleras.</w:t>
        <w:br/>
        <w:t>Você não se enraivece por motivo algum.</w:t>
      </w:r>
    </w:p>
    <w:p>
      <w:pPr>
        <w:pStyle w:val="NormalWeb"/>
        <w:rPr/>
      </w:pPr>
      <w:r>
        <w:rPr>
          <w:b/>
          <w:bCs/>
          <w:color w:val="000000"/>
        </w:rPr>
        <w:t xml:space="preserve">NENIEL: </w:t>
      </w:r>
      <w:r>
        <w:rPr>
          <w:color w:val="000000"/>
        </w:rPr>
        <w:t>de modo nenhum – de forma alguma</w:t>
        <w:br/>
        <w:t>Li neniel interesiĝas pri tio.</w:t>
        <w:br/>
        <w:t>Ele não se interesa por isso de modo algum.</w:t>
        <w:br/>
        <w:t>Mi neniel esperis sukceson.</w:t>
        <w:br/>
        <w:t>De maneira alguma eu esperava sucesso.</w:t>
      </w:r>
    </w:p>
    <w:p>
      <w:pPr>
        <w:pStyle w:val="NormalWeb"/>
        <w:rPr/>
      </w:pPr>
      <w:r>
        <w:rPr>
          <w:b/>
          <w:bCs/>
          <w:color w:val="000000"/>
        </w:rPr>
        <w:t xml:space="preserve">NENIOM: </w:t>
      </w:r>
      <w:r>
        <w:rPr>
          <w:color w:val="000000"/>
        </w:rPr>
        <w:t>em nenhuma quantidade – em nada</w:t>
        <w:br/>
        <w:t>Via ĉeesto neniom malhelpas.</w:t>
        <w:br/>
        <w:t>Sua presença absolutamente em nada atrapalha.</w:t>
        <w:br/>
        <w:t>Tiu voĉo estas neniom simila al lia.</w:t>
        <w:br/>
        <w:t>Essa voz não é nada parecida com a dele.</w:t>
      </w:r>
    </w:p>
    <w:p>
      <w:pPr>
        <w:pStyle w:val="Normal"/>
        <w:rPr>
          <w:color w:val="000000"/>
        </w:rPr>
      </w:pPr>
      <w:r>
        <w:rPr>
          <w:color w:val="000000"/>
        </w:rPr>
      </w:r>
    </w:p>
    <w:p>
      <w:pPr>
        <w:pStyle w:val="Normal"/>
        <w:rPr>
          <w:sz w:val="36"/>
          <w:szCs w:val="36"/>
        </w:rPr>
      </w:pPr>
      <w:r>
        <w:rPr>
          <w:sz w:val="36"/>
          <w:szCs w:val="36"/>
        </w:rPr>
        <w:t>Partícula “AJN”:</w:t>
      </w:r>
    </w:p>
    <w:p>
      <w:pPr>
        <w:pStyle w:val="Normal"/>
        <w:rPr>
          <w:sz w:val="36"/>
          <w:szCs w:val="36"/>
        </w:rPr>
      </w:pPr>
      <w:r>
        <w:rPr>
          <w:sz w:val="36"/>
          <w:szCs w:val="36"/>
        </w:rPr>
      </w:r>
    </w:p>
    <w:p>
      <w:pPr>
        <w:pStyle w:val="NormalWeb"/>
        <w:rPr>
          <w:color w:val="000000"/>
        </w:rPr>
      </w:pPr>
      <w:r>
        <w:rPr>
          <w:color w:val="000000"/>
        </w:rPr>
        <w:t>A partícula AJN torna mais indefinidas certas palavras já indefinidas, geralmente as iniciadas por “i” da tabela dos correlativos. Mas pode ser usada com outras palavras, dando sempre o sentido de: quer que seja, qualquer que seja.</w:t>
        <w:br/>
        <w:t>Exemplos:</w:t>
        <w:br/>
        <w:t>iu - alguém | iu ajn -quem quer que seja</w:t>
        <w:br/>
        <w:t>ie - em algum lugar | ie ajn - onde quer que seja</w:t>
        <w:br/>
        <w:t>iu lingvo - alguma língua | iu ajn lingvo - qualquer língua</w:t>
        <w:br/>
        <w:t>kiu - quem | kiu ajn - quem quer que seja</w:t>
        <w:br/>
        <w:t>kie - onde | kie ajn - onde quer que seja, seja onde for</w:t>
      </w:r>
    </w:p>
    <w:p>
      <w:pPr>
        <w:pStyle w:val="NormalWeb"/>
        <w:rPr>
          <w:color w:val="000000"/>
        </w:rPr>
      </w:pPr>
      <w:r>
        <w:rPr>
          <w:b/>
          <w:bCs/>
          <w:color w:val="000000"/>
        </w:rPr>
        <w:t>Outros exemplos:</w:t>
      </w:r>
    </w:p>
    <w:p>
      <w:pPr>
        <w:pStyle w:val="NormalWeb"/>
        <w:rPr/>
      </w:pPr>
      <w:r>
        <w:rPr>
          <w:color w:val="000000"/>
        </w:rPr>
        <w:t>ĉion, kion ajn li volis, mi faris.</w:t>
        <w:br/>
        <w:t>Tudo o que ele queria (fosse o que fosse), eu fazia.</w:t>
      </w:r>
    </w:p>
    <w:p>
      <w:pPr>
        <w:pStyle w:val="NormalWeb"/>
        <w:rPr/>
      </w:pPr>
      <w:r>
        <w:rPr>
          <w:color w:val="000000"/>
        </w:rPr>
        <w:t>ĉiu ajn knabo scias tion.</w:t>
        <w:br/>
        <w:t>Qualquer menino sabe tudo.</w:t>
      </w:r>
    </w:p>
    <w:p>
      <w:pPr>
        <w:pStyle w:val="NormalWeb"/>
        <w:rPr/>
      </w:pPr>
      <w:r>
        <w:rPr>
          <w:color w:val="000000"/>
        </w:rPr>
        <w:t>Esperanto esprimas ĉian ajn penson.</w:t>
        <w:br/>
        <w:t>O Esperanto exprime toda a espécie de pensamento (qualquer que seja).</w:t>
      </w:r>
    </w:p>
    <w:p>
      <w:pPr>
        <w:pStyle w:val="NormalWeb"/>
        <w:rPr/>
      </w:pPr>
      <w:r>
        <w:rPr>
          <w:color w:val="000000"/>
        </w:rPr>
        <w:t>Li eketos la ĉemizon kia ajn estos ĝia koloro.</w:t>
        <w:br/>
        <w:t>Ele escolherá a camisa, qualquer que seja a sua cor.</w:t>
      </w:r>
    </w:p>
    <w:p>
      <w:pPr>
        <w:pStyle w:val="NormalWeb"/>
        <w:rPr/>
      </w:pPr>
      <w:r>
        <w:rPr>
          <w:color w:val="000000"/>
        </w:rPr>
        <w:t>Kie ajn vi estos, mia penso estos ĉe vi.</w:t>
        <w:br/>
        <w:t>Onde quer que você esteja, meu pensamento estará em você.</w:t>
      </w:r>
    </w:p>
    <w:p>
      <w:pPr>
        <w:pStyle w:val="NormalWeb"/>
        <w:rPr/>
      </w:pPr>
      <w:r>
        <w:rPr>
          <w:color w:val="000000"/>
        </w:rPr>
        <w:t>Kiel ajn tio estis, ĉi tiu insekto savis nian vivon.</w:t>
        <w:br/>
        <w:t>Fosse o que fosse, este inseto nos salvou a vida.</w:t>
      </w:r>
    </w:p>
    <w:p>
      <w:pPr>
        <w:pStyle w:val="NormalWeb"/>
        <w:rPr/>
      </w:pPr>
      <w:r>
        <w:rPr>
          <w:color w:val="000000"/>
        </w:rPr>
        <w:t>Kien ajn mi min turnus, ĉie estis akvo.</w:t>
        <w:br/>
        <w:t>Para onde quer que eu virasse, por toda parte havia água.</w:t>
      </w:r>
    </w:p>
    <w:p>
      <w:pPr>
        <w:pStyle w:val="NormalWeb"/>
        <w:rPr>
          <w:color w:val="000000"/>
        </w:rPr>
      </w:pPr>
      <w:r>
        <w:rPr>
          <w:color w:val="000000"/>
        </w:rPr>
        <w:t>Li akceptas kio ajn ĝi estas.</w:t>
        <w:br/>
        <w:t>Ele aceita seja o que for.</w:t>
      </w:r>
    </w:p>
    <w:p>
      <w:pPr>
        <w:pStyle w:val="NormalWeb"/>
        <w:rPr>
          <w:color w:val="000000"/>
        </w:rPr>
      </w:pPr>
      <w:r>
        <w:rPr>
          <w:color w:val="000000"/>
        </w:rPr>
        <w:t>Kiom ajn mi rompis al mi la kapon, mi tion ne povis kompreni.</w:t>
        <w:br/>
        <w:t>Por mais que eu quebrasse a cabeça, não podia compreender isso.</w:t>
      </w:r>
    </w:p>
    <w:p>
      <w:pPr>
        <w:pStyle w:val="NormalWeb"/>
        <w:rPr/>
      </w:pPr>
      <w:r>
        <w:rPr>
          <w:color w:val="000000"/>
        </w:rPr>
        <w:t>Li plej amike akceptis ĉiun, kiu ajn tiu estis.</w:t>
        <w:br/>
        <w:t>Ele, com a maior amizade, recebia qualquer pessoa, fosse quem fosse.</w:t>
      </w:r>
    </w:p>
    <w:p>
      <w:pPr>
        <w:pStyle w:val="NormalWeb"/>
        <w:rPr/>
      </w:pPr>
      <w:r>
        <w:rPr>
          <w:color w:val="000000"/>
        </w:rPr>
        <w:t>Li rebatis ĉiun argumentojn, de kia ajn flanki ili venis.</w:t>
        <w:br/>
        <w:t>Ele rebatia todos os argumentos, viessem de que lado viessem.</w:t>
      </w:r>
    </w:p>
    <w:p>
      <w:pPr>
        <w:pStyle w:val="NormalWeb"/>
        <w:rPr>
          <w:color w:val="000000"/>
        </w:rPr>
      </w:pPr>
      <w:r>
        <w:rPr>
          <w:color w:val="000000"/>
        </w:rPr>
        <w:t>Li volis trinki nenion ajn.</w:t>
        <w:br/>
        <w:t>Ele não quis beber nada (fosse o que fosse)</w:t>
      </w:r>
    </w:p>
    <w:p>
      <w:pPr>
        <w:pStyle w:val="NormalWeb"/>
        <w:rPr>
          <w:color w:val="000000"/>
        </w:rPr>
      </w:pPr>
      <w:r>
        <w:rPr>
          <w:color w:val="000000"/>
        </w:rPr>
        <w:t>Mi bezonas urĝe paroli al iu ajn..</w:t>
        <w:br/>
        <w:t>Preciso urgentemente falar com alguém (seja quem for).</w:t>
      </w:r>
    </w:p>
    <w:p>
      <w:pPr>
        <w:pStyle w:val="NormalWeb"/>
        <w:rPr>
          <w:color w:val="000000"/>
        </w:rPr>
      </w:pPr>
      <w:r>
        <w:rPr>
          <w:color w:val="000000"/>
        </w:rPr>
        <w:t>Mi estas hejme por neniu ajn.</w:t>
        <w:br/>
        <w:t>Não estou em casa para ninguém (seja quem for).</w:t>
      </w:r>
    </w:p>
    <w:p>
      <w:pPr>
        <w:pStyle w:val="NormalWeb"/>
        <w:rPr>
          <w:color w:val="000000"/>
        </w:rPr>
      </w:pPr>
      <w:r>
        <w:rPr>
          <w:color w:val="000000"/>
        </w:rPr>
        <w:t>Tiu estis la plej ruiniga tertremo kiu iam ajnokazis.</w:t>
        <w:br/>
        <w:t>Esse foi o mais devastador terremoto quejamais (em tempo algum) ocorrera.</w:t>
      </w:r>
    </w:p>
    <w:p>
      <w:pPr>
        <w:pStyle w:val="NormalWeb"/>
        <w:rPr>
          <w:color w:val="000000"/>
        </w:rPr>
      </w:pPr>
      <w:r>
        <w:rPr>
          <w:color w:val="000000"/>
        </w:rPr>
        <w:t>Venu, kiam ajn vi deziros.</w:t>
        <w:br/>
        <w:t>Venha quando o desejar (quando quer que for).</w:t>
      </w:r>
    </w:p>
    <w:p>
      <w:pPr>
        <w:pStyle w:val="Normal"/>
        <w:rPr>
          <w:color w:val="000000"/>
        </w:rPr>
      </w:pPr>
      <w:r>
        <w:rPr>
          <w:color w:val="000000"/>
        </w:rPr>
      </w:r>
    </w:p>
    <w:p>
      <w:pPr>
        <w:pStyle w:val="Normal"/>
        <w:rPr/>
      </w:pPr>
      <w:r>
        <w:rPr/>
      </w:r>
    </w:p>
    <w:p>
      <w:pPr>
        <w:pStyle w:val="Normal"/>
        <w:rPr/>
      </w:pPr>
      <w:r>
        <w:rPr/>
      </w:r>
    </w:p>
    <w:p>
      <w:pPr>
        <w:pStyle w:val="Normal"/>
        <w:rPr>
          <w:sz w:val="36"/>
          <w:szCs w:val="36"/>
        </w:rPr>
      </w:pPr>
      <w:r>
        <w:rPr>
          <w:sz w:val="36"/>
          <w:szCs w:val="36"/>
        </w:rPr>
        <w:t>Determinantivos:</w:t>
      </w:r>
    </w:p>
    <w:p>
      <w:pPr>
        <w:pStyle w:val="Normal"/>
        <w:rPr>
          <w:sz w:val="36"/>
          <w:szCs w:val="36"/>
        </w:rPr>
      </w:pPr>
      <w:r>
        <w:rPr>
          <w:sz w:val="36"/>
          <w:szCs w:val="36"/>
        </w:rPr>
      </w:r>
    </w:p>
    <w:p>
      <w:pPr>
        <w:pStyle w:val="NormalWeb"/>
        <w:rPr/>
      </w:pPr>
      <w:r>
        <w:rPr>
          <w:b/>
          <w:bCs/>
          <w:color w:val="000000"/>
        </w:rPr>
        <w:t xml:space="preserve">alia: </w:t>
      </w:r>
      <w:r>
        <w:rPr>
          <w:color w:val="000000"/>
        </w:rPr>
        <w:t>aquilo - aquela</w:t>
      </w:r>
      <w:r>
        <w:rPr>
          <w:b/>
          <w:bCs/>
          <w:color w:val="000000"/>
        </w:rPr>
        <w:br/>
      </w:r>
      <w:r>
        <w:rPr>
          <w:color w:val="000000"/>
        </w:rPr>
        <w:t>Li parolis pri tio kaj alia, sed nenion utilan diris.</w:t>
        <w:br/>
        <w:t xml:space="preserve">Ele falou sobre isso e aquilo, mas nada de útil disse. </w:t>
      </w:r>
    </w:p>
    <w:p>
      <w:pPr>
        <w:pStyle w:val="NormalWeb"/>
        <w:rPr/>
      </w:pPr>
      <w:r>
        <w:rPr>
          <w:color w:val="000000"/>
        </w:rPr>
        <w:t>Se tia aŭ alia formo ne plaĉos al vi...</w:t>
        <w:br/>
        <w:t xml:space="preserve">Se essa ou aquela forma não lhe agradar... </w:t>
      </w:r>
    </w:p>
    <w:p>
      <w:pPr>
        <w:pStyle w:val="NormalWeb"/>
        <w:rPr/>
      </w:pPr>
      <w:r>
        <w:rPr>
          <w:b/>
          <w:bCs/>
          <w:color w:val="000000"/>
        </w:rPr>
        <w:t>aliaĵo: outra coisa</w:t>
        <w:br/>
      </w:r>
      <w:r>
        <w:rPr>
          <w:color w:val="000000"/>
        </w:rPr>
        <w:t>Inter aliaĵoj, li rankontis ke...</w:t>
        <w:br/>
        <w:t>Entre outras coisas, ele contou que...</w:t>
      </w:r>
    </w:p>
    <w:p>
      <w:pPr>
        <w:pStyle w:val="NormalWeb"/>
        <w:rPr/>
      </w:pPr>
      <w:r>
        <w:rPr>
          <w:b/>
          <w:bCs/>
          <w:color w:val="000000"/>
        </w:rPr>
        <w:t>alie: se não - de outro modo - de outra forma</w:t>
        <w:br/>
      </w:r>
      <w:r>
        <w:rPr>
          <w:color w:val="000000"/>
        </w:rPr>
        <w:t>Mi ne skribas alie, ol propramane.</w:t>
        <w:br/>
        <w:t xml:space="preserve">Não escrevo de outro modo, a não ser de próprio punho. </w:t>
      </w:r>
    </w:p>
    <w:p>
      <w:pPr>
        <w:pStyle w:val="NormalWeb"/>
        <w:rPr/>
      </w:pPr>
      <w:r>
        <w:rPr>
          <w:color w:val="000000"/>
        </w:rPr>
        <w:t>Mi devas iri tien, alie povus okazi ia malfeliĉo.</w:t>
        <w:br/>
        <w:t>Tenho que ir até lá, senão poderá acontecer alguma desgraça.</w:t>
      </w:r>
    </w:p>
    <w:p>
      <w:pPr>
        <w:pStyle w:val="NormalWeb"/>
        <w:rPr/>
      </w:pPr>
      <w:r>
        <w:rPr>
          <w:b/>
          <w:bCs/>
          <w:color w:val="000000"/>
        </w:rPr>
        <w:t>aliloke: em outra parte - alhures</w:t>
        <w:br/>
      </w:r>
      <w:r>
        <w:rPr>
          <w:color w:val="000000"/>
        </w:rPr>
        <w:t>ĉi tie, kiel aliloke, ekzistas konkurso de interesoj.</w:t>
        <w:br/>
        <w:t>Aqui, como em outra parte (alhures) existem concorrência de interesses.</w:t>
      </w:r>
    </w:p>
    <w:p>
      <w:pPr>
        <w:pStyle w:val="NormalWeb"/>
        <w:rPr/>
      </w:pPr>
      <w:r>
        <w:rPr>
          <w:b/>
          <w:bCs/>
          <w:color w:val="000000"/>
        </w:rPr>
        <w:t>alio: outra coisa</w:t>
        <w:br/>
      </w:r>
      <w:r>
        <w:rPr>
          <w:color w:val="000000"/>
        </w:rPr>
        <w:t>Nek io nek alio.</w:t>
        <w:br/>
        <w:t>Nem uma nem outra.</w:t>
      </w:r>
    </w:p>
    <w:p>
      <w:pPr>
        <w:pStyle w:val="NormalWeb"/>
        <w:rPr/>
      </w:pPr>
      <w:r>
        <w:rPr>
          <w:b/>
          <w:bCs/>
          <w:color w:val="000000"/>
        </w:rPr>
        <w:t>aliulo: outrem</w:t>
        <w:br/>
      </w:r>
      <w:r>
        <w:rPr>
          <w:color w:val="000000"/>
        </w:rPr>
        <w:t>Deziru nenion de aliulo.</w:t>
        <w:br/>
        <w:t>Nada desejes de outrem.</w:t>
      </w:r>
    </w:p>
    <w:p>
      <w:pPr>
        <w:pStyle w:val="NormalWeb"/>
        <w:rPr/>
      </w:pPr>
      <w:r>
        <w:rPr>
          <w:b/>
          <w:bCs/>
          <w:color w:val="000000"/>
        </w:rPr>
        <w:t>certa: certo - certa</w:t>
        <w:br/>
      </w:r>
      <w:r>
        <w:rPr>
          <w:color w:val="000000"/>
        </w:rPr>
        <w:t>Vivaj estaĵoj estas trovataj en la maro ĝis certa profundeco.</w:t>
        <w:br/>
        <w:t xml:space="preserve">Seres vivos se encontram no mar até certa profundidade. </w:t>
      </w:r>
    </w:p>
    <w:p>
      <w:pPr>
        <w:pStyle w:val="NormalWeb"/>
        <w:rPr/>
      </w:pPr>
      <w:r>
        <w:rPr>
          <w:color w:val="000000"/>
        </w:rPr>
        <w:t>Certaj cirkonstancoj retenas min ĉi tie.</w:t>
        <w:br/>
        <w:t>Certas circunstâncias me retem aqui.</w:t>
      </w:r>
    </w:p>
    <w:p>
      <w:pPr>
        <w:pStyle w:val="NormalWeb"/>
        <w:rPr/>
      </w:pPr>
      <w:r>
        <w:rPr>
          <w:b/>
          <w:bCs/>
          <w:color w:val="000000"/>
        </w:rPr>
        <w:t>cetera: restante - do resto - os outros - demais - em tudo o mais</w:t>
        <w:br/>
      </w:r>
      <w:r>
        <w:rPr>
          <w:color w:val="000000"/>
        </w:rPr>
        <w:t>Por la libroj mi elspezis cent realoj; kion mi faru kun la cetera mono?</w:t>
        <w:br/>
        <w:t xml:space="preserve">Com os livros gastei cem reais; que devo fazer com o dinheiro restante? </w:t>
      </w:r>
    </w:p>
    <w:p>
      <w:pPr>
        <w:pStyle w:val="NormalWeb"/>
        <w:rPr>
          <w:color w:val="000000"/>
        </w:rPr>
      </w:pPr>
      <w:r>
        <w:rPr>
          <w:color w:val="000000"/>
        </w:rPr>
        <w:t>Tiu placo apartigis de la cetera urbo la novan kvartalon.</w:t>
        <w:br/>
        <w:t xml:space="preserve">Essa praça separava do resto da cidade o novo bairro. </w:t>
      </w:r>
    </w:p>
    <w:p>
      <w:pPr>
        <w:pStyle w:val="NormalWeb"/>
        <w:rPr>
          <w:color w:val="000000"/>
        </w:rPr>
      </w:pPr>
      <w:r>
        <w:rPr>
          <w:color w:val="000000"/>
        </w:rPr>
        <w:t>Venis nur unu kandidato, la ceteraj sin ne prezentis.</w:t>
        <w:br/>
        <w:t xml:space="preserve">Veio só um candidato, os outros não se apresentarm. </w:t>
      </w:r>
    </w:p>
    <w:p>
      <w:pPr>
        <w:pStyle w:val="NormalWeb"/>
        <w:rPr/>
      </w:pPr>
      <w:r>
        <w:rPr>
          <w:color w:val="000000"/>
        </w:rPr>
        <w:t>ĉemizojn, kolumojn, manumojn kaj ceterajn similajn objektojn mi nomas tolaĵo.</w:t>
        <w:br/>
        <w:t xml:space="preserve">Camisas, colarinhos, punhos e demais objetos semelhantes chamamos roupa branca..  </w:t>
      </w:r>
    </w:p>
    <w:p>
      <w:pPr>
        <w:pStyle w:val="NormalWeb"/>
        <w:rPr/>
      </w:pPr>
      <w:r>
        <w:rPr>
          <w:color w:val="000000"/>
        </w:rPr>
        <w:t>En ĉi tiu punkto mi cedas al vi, en ĉio cetera ne.</w:t>
        <w:br/>
        <w:t xml:space="preserve">Neste ponto cedo à você, em tudo o mais não. </w:t>
      </w:r>
    </w:p>
    <w:p>
      <w:pPr>
        <w:pStyle w:val="NormalWeb"/>
        <w:rPr/>
      </w:pPr>
      <w:r>
        <w:rPr>
          <w:color w:val="000000"/>
        </w:rPr>
        <w:t>La komencajn vortojn ŝi eldiris klare, la ceteraĵon ŝi apenaŭ murmuris.</w:t>
        <w:br/>
        <w:t xml:space="preserve">As palavras iniciais ela pronunciou claramente, o resto ela mal susurrou. </w:t>
      </w:r>
    </w:p>
    <w:p>
      <w:pPr>
        <w:pStyle w:val="NormalWeb"/>
        <w:rPr>
          <w:color w:val="000000"/>
        </w:rPr>
      </w:pPr>
      <w:r>
        <w:rPr>
          <w:color w:val="000000"/>
        </w:rPr>
        <w:t>Faru vian devon, la ceteron lasu al la tempo.</w:t>
        <w:br/>
        <w:t>Cumpre o teu dever, o resto deixa ao tempo.</w:t>
      </w:r>
    </w:p>
    <w:p>
      <w:pPr>
        <w:pStyle w:val="NormalWeb"/>
        <w:rPr/>
      </w:pPr>
      <w:r>
        <w:rPr>
          <w:b/>
          <w:bCs/>
          <w:color w:val="000000"/>
        </w:rPr>
        <w:t>cetere: aliás - além disso - de resto - além do mais</w:t>
        <w:br/>
      </w:r>
      <w:r>
        <w:rPr>
          <w:color w:val="000000"/>
        </w:rPr>
        <w:t>Tio estus malhonestaĵo kaj cetere ĝi nenion utilus.</w:t>
        <w:br/>
        <w:t xml:space="preserve">Isso seria uma desonestidade e aliás de nada serviria. </w:t>
      </w:r>
    </w:p>
    <w:p>
      <w:pPr>
        <w:pStyle w:val="NormalWeb"/>
        <w:rPr/>
      </w:pPr>
      <w:r>
        <w:rPr>
          <w:color w:val="000000"/>
        </w:rPr>
        <w:t>ĉi tion mi ne scias, cetere ĝi ne apartenas al mia fako.</w:t>
        <w:br/>
        <w:t>Isto eu não sei, de resto (além do mais) não pertence ao meu ramo.</w:t>
      </w:r>
    </w:p>
    <w:p>
      <w:pPr>
        <w:pStyle w:val="NormalWeb"/>
        <w:rPr/>
      </w:pPr>
      <w:r>
        <w:rPr>
          <w:b/>
          <w:bCs/>
          <w:color w:val="000000"/>
        </w:rPr>
        <w:t>diversa: diverso - diversa</w:t>
        <w:br/>
      </w:r>
      <w:r>
        <w:rPr>
          <w:color w:val="000000"/>
        </w:rPr>
        <w:t>Sur la tablo staris diversaj sukeraĵoj.</w:t>
        <w:br/>
        <w:t xml:space="preserve">Sobre a mesa havia diversos doces. </w:t>
      </w:r>
    </w:p>
    <w:p>
      <w:pPr>
        <w:pStyle w:val="NormalWeb"/>
        <w:rPr>
          <w:color w:val="000000"/>
        </w:rPr>
      </w:pPr>
      <w:r>
        <w:rPr>
          <w:color w:val="000000"/>
        </w:rPr>
        <w:t>En tiuj boteletoj sin trovas diversaj acidoj.</w:t>
        <w:br/>
        <w:t xml:space="preserve">Nesses frascos se acham ácidos de diversas espécies. </w:t>
      </w:r>
    </w:p>
    <w:p>
      <w:pPr>
        <w:pStyle w:val="NormalWeb"/>
        <w:rPr>
          <w:color w:val="000000"/>
        </w:rPr>
      </w:pPr>
      <w:r>
        <w:rPr>
          <w:color w:val="000000"/>
        </w:rPr>
        <w:t>Ili multefoje komencis diversajn entreprenojn, sed neniam daŭrigis.</w:t>
        <w:br/>
        <w:t xml:space="preserve">Eles muitas vezes começaram diversas empresas, mas nunca prosseguiram. </w:t>
      </w:r>
    </w:p>
    <w:p>
      <w:pPr>
        <w:pStyle w:val="NormalWeb"/>
        <w:rPr>
          <w:color w:val="000000"/>
        </w:rPr>
      </w:pPr>
      <w:r>
        <w:rPr>
          <w:color w:val="000000"/>
        </w:rPr>
        <w:t>Tie estis homoj de diversaj aĝoj, de diversa eksteraĵoj kaj ankaŭ de diversaj karakteroj.</w:t>
        <w:br/>
        <w:t>Ali havia pessoas de diversas idades, de diversas aparências e também de diversos caracteres.</w:t>
      </w:r>
    </w:p>
    <w:p>
      <w:pPr>
        <w:pStyle w:val="NormalWeb"/>
        <w:rPr/>
      </w:pPr>
      <w:r>
        <w:rPr>
          <w:b/>
          <w:bCs/>
          <w:color w:val="000000"/>
        </w:rPr>
        <w:t>diverse: diversamente</w:t>
        <w:br/>
      </w:r>
      <w:r>
        <w:rPr>
          <w:color w:val="000000"/>
        </w:rPr>
        <w:t>La historiistoj diverse rakontas pri ĉi tiu okazaĵo.</w:t>
        <w:br/>
        <w:t>Os historiadores relatam diversamente este acontecimento.</w:t>
      </w:r>
    </w:p>
    <w:p>
      <w:pPr>
        <w:pStyle w:val="NormalWeb"/>
        <w:rPr/>
      </w:pPr>
      <w:r>
        <w:rPr>
          <w:b/>
          <w:bCs/>
          <w:color w:val="000000"/>
        </w:rPr>
        <w:t>diverseco: diversidade</w:t>
        <w:br/>
      </w:r>
      <w:r>
        <w:rPr>
          <w:color w:val="000000"/>
        </w:rPr>
        <w:t>El la plureco de la mondoj loqataj, kompreneble sekvus la diverseco de konstruo de ties estaĵoj.</w:t>
        <w:br/>
        <w:t>Da pluralidade de mundos habitados, naturalmente decorreria a diversidade de complexão dos seus seres.</w:t>
      </w:r>
    </w:p>
    <w:p>
      <w:pPr>
        <w:pStyle w:val="NormalWeb"/>
        <w:rPr/>
      </w:pPr>
      <w:r>
        <w:rPr>
          <w:b/>
          <w:bCs/>
          <w:color w:val="000000"/>
        </w:rPr>
        <w:t>el liaj: de seus</w:t>
        <w:br/>
      </w:r>
      <w:r>
        <w:rPr>
          <w:color w:val="000000"/>
        </w:rPr>
        <w:t>Tie estis dekoj el liaj kolegoj.</w:t>
        <w:br/>
        <w:t>Ali estavam dezenas de seus colegas.</w:t>
      </w:r>
    </w:p>
    <w:p>
      <w:pPr>
        <w:pStyle w:val="NormalWeb"/>
        <w:rPr/>
      </w:pPr>
      <w:r>
        <w:rPr>
          <w:b/>
          <w:bCs/>
          <w:color w:val="000000"/>
        </w:rPr>
        <w:t>el nia: do nosso</w:t>
        <w:br/>
      </w:r>
      <w:r>
        <w:rPr>
          <w:color w:val="000000"/>
        </w:rPr>
        <w:t>Gustumu iom el niaj kokoj kaj el nia vino.</w:t>
        <w:br/>
        <w:t>Prove um pouco dos nosso bolos e no nosso vinho.</w:t>
      </w:r>
    </w:p>
    <w:p>
      <w:pPr>
        <w:pStyle w:val="NormalWeb"/>
        <w:rPr/>
      </w:pPr>
      <w:r>
        <w:rPr>
          <w:b/>
          <w:bCs/>
          <w:color w:val="000000"/>
        </w:rPr>
        <w:t>el sia: da sua</w:t>
        <w:br/>
      </w:r>
      <w:r>
        <w:rPr>
          <w:color w:val="000000"/>
        </w:rPr>
        <w:t>Kiel edzinon li prenis junulinon el sia parencaro.</w:t>
        <w:br/>
        <w:t>Por esposa ele tomou uma jovem da sua parentela.</w:t>
      </w:r>
    </w:p>
    <w:p>
      <w:pPr>
        <w:pStyle w:val="NormalWeb"/>
        <w:rPr/>
      </w:pPr>
      <w:r>
        <w:rPr>
          <w:b/>
          <w:bCs/>
          <w:color w:val="000000"/>
        </w:rPr>
        <w:t>el tiu: dessa</w:t>
        <w:br/>
      </w:r>
      <w:r>
        <w:rPr>
          <w:color w:val="000000"/>
        </w:rPr>
        <w:t>El tiu valso mi memoras nur apartajn pecojn.</w:t>
        <w:br/>
        <w:t>Dessa valsa lembram-me apenas trechos isolados.</w:t>
      </w:r>
    </w:p>
    <w:p>
      <w:pPr>
        <w:pStyle w:val="NormalWeb"/>
        <w:rPr/>
      </w:pPr>
      <w:r>
        <w:rPr>
          <w:b/>
          <w:bCs/>
          <w:color w:val="000000"/>
        </w:rPr>
        <w:t>el tiuj: daquelas - desses</w:t>
        <w:br/>
      </w:r>
      <w:r>
        <w:rPr>
          <w:color w:val="000000"/>
        </w:rPr>
        <w:t>ŝi estis la plej bela el tiuj knabinoj.</w:t>
        <w:br/>
        <w:t xml:space="preserve">Ela era a mais bela daquelas meninas. </w:t>
      </w:r>
    </w:p>
    <w:p>
      <w:pPr>
        <w:pStyle w:val="NormalWeb"/>
        <w:rPr>
          <w:color w:val="000000"/>
        </w:rPr>
      </w:pPr>
      <w:r>
        <w:rPr>
          <w:color w:val="000000"/>
        </w:rPr>
        <w:t>Parto el tiuj libroj venis difektitaj.</w:t>
        <w:br/>
        <w:t>Parte desses livros chegaram avariados.</w:t>
      </w:r>
    </w:p>
    <w:p>
      <w:pPr>
        <w:pStyle w:val="NormalWeb"/>
        <w:rPr/>
      </w:pPr>
      <w:r>
        <w:rPr>
          <w:b/>
          <w:bCs/>
          <w:color w:val="000000"/>
        </w:rPr>
        <w:t>iom el: um pouco</w:t>
        <w:br/>
      </w:r>
      <w:r>
        <w:rPr>
          <w:color w:val="000000"/>
        </w:rPr>
        <w:t>Gustumu iom el niaj kokoj kaj el nia vino.</w:t>
        <w:br/>
        <w:t>Prove um pouco dos nossos bolos e do nosso vinho.</w:t>
      </w:r>
    </w:p>
    <w:p>
      <w:pPr>
        <w:pStyle w:val="NormalWeb"/>
        <w:rPr/>
      </w:pPr>
      <w:r>
        <w:rPr>
          <w:b/>
          <w:bCs/>
          <w:color w:val="000000"/>
        </w:rPr>
        <w:t>iu aŭ alia: um ou outro</w:t>
        <w:br/>
      </w:r>
      <w:r>
        <w:rPr>
          <w:color w:val="000000"/>
        </w:rPr>
        <w:t>ŝi esperis, ke iu aŭ alia junulo invitos ŝin al la danco.</w:t>
        <w:br/>
        <w:t>Ela tinha esperança de que um ou outro rapaz a convidasse a dançar.</w:t>
      </w:r>
    </w:p>
    <w:p>
      <w:pPr>
        <w:pStyle w:val="NormalWeb"/>
        <w:rPr/>
      </w:pPr>
      <w:r>
        <w:rPr>
          <w:b/>
          <w:bCs/>
          <w:color w:val="000000"/>
        </w:rPr>
        <w:t>kelka: algum - certo - alguns</w:t>
        <w:br/>
      </w:r>
      <w:r>
        <w:rPr>
          <w:color w:val="000000"/>
        </w:rPr>
        <w:t>Mi estis tie antau kelka tempo.</w:t>
        <w:br/>
        <w:t xml:space="preserve">Estive lá há algum tempo. </w:t>
      </w:r>
    </w:p>
    <w:p>
      <w:pPr>
        <w:pStyle w:val="NormalWeb"/>
        <w:rPr>
          <w:color w:val="000000"/>
        </w:rPr>
      </w:pPr>
      <w:r>
        <w:rPr>
          <w:color w:val="000000"/>
        </w:rPr>
        <w:t>Mi troviĝas en kelka embaraso.</w:t>
        <w:br/>
        <w:t xml:space="preserve">Acho-me em certo embaraço. </w:t>
      </w:r>
    </w:p>
    <w:p>
      <w:pPr>
        <w:pStyle w:val="NormalWeb"/>
        <w:rPr>
          <w:color w:val="000000"/>
        </w:rPr>
      </w:pPr>
      <w:r>
        <w:rPr>
          <w:color w:val="000000"/>
        </w:rPr>
        <w:t>De tiu tempo pasis kelka nombro da jarcentoj.</w:t>
        <w:br/>
        <w:t xml:space="preserve">Desde esse tempo se passou certo número de séculos. </w:t>
      </w:r>
    </w:p>
    <w:p>
      <w:pPr>
        <w:pStyle w:val="NormalWeb"/>
        <w:rPr>
          <w:color w:val="000000"/>
        </w:rPr>
      </w:pPr>
      <w:r>
        <w:rPr>
          <w:color w:val="000000"/>
        </w:rPr>
        <w:t>Kelkaj ekzemploj klarigos la aferon.</w:t>
        <w:br/>
        <w:t xml:space="preserve">Alguns exemplos esclarecerão o assunto. </w:t>
      </w:r>
    </w:p>
    <w:p>
      <w:pPr>
        <w:pStyle w:val="NormalWeb"/>
        <w:rPr>
          <w:color w:val="000000"/>
        </w:rPr>
      </w:pPr>
      <w:r>
        <w:rPr>
          <w:color w:val="000000"/>
        </w:rPr>
        <w:t>Kelkaj el miaj libroj perdiĝis.</w:t>
        <w:br/>
        <w:t>Alguns dos meus livros se perderam.</w:t>
      </w:r>
    </w:p>
    <w:p>
      <w:pPr>
        <w:pStyle w:val="NormalWeb"/>
        <w:rPr/>
      </w:pPr>
      <w:r>
        <w:rPr>
          <w:b/>
          <w:bCs/>
          <w:color w:val="000000"/>
        </w:rPr>
        <w:t>kelke da: algumas - poucos - tantos - um certo número de - um pequeno número - alguns</w:t>
        <w:br/>
      </w:r>
      <w:r>
        <w:rPr>
          <w:color w:val="000000"/>
        </w:rPr>
        <w:t>En la daŭro de kelke da semajnoj...</w:t>
        <w:br/>
        <w:t xml:space="preserve">No decurso de algumas semanas... </w:t>
      </w:r>
    </w:p>
    <w:p>
      <w:pPr>
        <w:pStyle w:val="NormalWeb"/>
        <w:rPr>
          <w:color w:val="000000"/>
        </w:rPr>
      </w:pPr>
      <w:r>
        <w:rPr>
          <w:color w:val="000000"/>
        </w:rPr>
        <w:t>Dum tiuj kelke da monatoj...</w:t>
        <w:br/>
        <w:t>Durante esses poucos meses...</w:t>
        <w:br/>
        <w:t>Dudek kaj kelke da jaroj...</w:t>
        <w:br/>
        <w:t>Vinte e tantos anos...</w:t>
      </w:r>
    </w:p>
    <w:p>
      <w:pPr>
        <w:pStyle w:val="NormalWeb"/>
        <w:rPr/>
      </w:pPr>
      <w:r>
        <w:rPr>
          <w:b/>
          <w:bCs/>
          <w:color w:val="000000"/>
        </w:rPr>
        <w:t>multa: muita - muitas - muito - muitos</w:t>
        <w:br/>
      </w:r>
      <w:r>
        <w:rPr>
          <w:color w:val="000000"/>
        </w:rPr>
        <w:t>Post multa ĉanceliĝado mi konsentis lian peton.</w:t>
        <w:br/>
        <w:t xml:space="preserve">Depois de multa excitação concordei com o pedido dele. </w:t>
      </w:r>
    </w:p>
    <w:p>
      <w:pPr>
        <w:pStyle w:val="NormalWeb"/>
        <w:rPr>
          <w:color w:val="000000"/>
        </w:rPr>
      </w:pPr>
      <w:r>
        <w:rPr>
          <w:color w:val="000000"/>
        </w:rPr>
        <w:t>La tro multa parolado lacigas lin.</w:t>
        <w:br/>
        <w:t xml:space="preserve">O demasiado falor o cansa. </w:t>
      </w:r>
    </w:p>
    <w:p>
      <w:pPr>
        <w:pStyle w:val="NormalWeb"/>
        <w:rPr/>
      </w:pPr>
      <w:r>
        <w:rPr>
          <w:color w:val="000000"/>
        </w:rPr>
        <w:t>Multaj homoj kredas, ke ĉi tio estas plej pura vero.</w:t>
        <w:br/>
        <w:t xml:space="preserve">Muitas pessoas creem que isto é a mais pura verdade. </w:t>
      </w:r>
    </w:p>
    <w:p>
      <w:pPr>
        <w:pStyle w:val="NormalWeb"/>
        <w:rPr>
          <w:color w:val="000000"/>
        </w:rPr>
      </w:pPr>
      <w:r>
        <w:rPr>
          <w:color w:val="000000"/>
        </w:rPr>
        <w:t>Pro siaj multaj okupoj li ne povis veni.</w:t>
        <w:br/>
        <w:t xml:space="preserve">Por suas muitas ocupações ele não pode vir. </w:t>
      </w:r>
    </w:p>
    <w:p>
      <w:pPr>
        <w:pStyle w:val="NormalWeb"/>
        <w:rPr>
          <w:color w:val="000000"/>
        </w:rPr>
      </w:pPr>
      <w:r>
        <w:rPr>
          <w:color w:val="000000"/>
        </w:rPr>
        <w:t>Multaj el liaj notoj perdiĝis.</w:t>
        <w:br/>
        <w:t>Muitos dos seus apontamentos perderam-se.</w:t>
      </w:r>
    </w:p>
    <w:p>
      <w:pPr>
        <w:pStyle w:val="NormalWeb"/>
        <w:rPr/>
      </w:pPr>
      <w:r>
        <w:rPr>
          <w:color w:val="000000"/>
        </w:rPr>
        <w:br/>
      </w:r>
      <w:r>
        <w:rPr>
          <w:b/>
          <w:bCs/>
          <w:color w:val="000000"/>
        </w:rPr>
        <w:t>multe: muito - em grande quantidade - em abundância</w:t>
        <w:br/>
      </w:r>
      <w:r>
        <w:rPr>
          <w:color w:val="000000"/>
        </w:rPr>
        <w:t>Observação: regendo verbo pode vir antes ou depois deste.</w:t>
      </w:r>
    </w:p>
    <w:p>
      <w:pPr>
        <w:pStyle w:val="NormalWeb"/>
        <w:rPr>
          <w:color w:val="000000"/>
        </w:rPr>
      </w:pPr>
      <w:r>
        <w:rPr>
          <w:color w:val="000000"/>
        </w:rPr>
        <w:t>Li multe lernis kaj meritas multe da laŭdo.</w:t>
        <w:br/>
        <w:t xml:space="preserve">Ele aprendeu muito e merece muito louvor. </w:t>
      </w:r>
    </w:p>
    <w:p>
      <w:pPr>
        <w:pStyle w:val="NormalWeb"/>
        <w:rPr>
          <w:color w:val="000000"/>
        </w:rPr>
      </w:pPr>
      <w:r>
        <w:rPr>
          <w:color w:val="000000"/>
        </w:rPr>
        <w:t>Kiu multe parolas, multe ne faras.</w:t>
        <w:br/>
        <w:t xml:space="preserve">Quem muito fala, não faz muito. </w:t>
      </w:r>
    </w:p>
    <w:p>
      <w:pPr>
        <w:pStyle w:val="NormalWeb"/>
        <w:rPr>
          <w:color w:val="000000"/>
        </w:rPr>
      </w:pPr>
      <w:r>
        <w:rPr>
          <w:color w:val="000000"/>
        </w:rPr>
        <w:t>Ankoraŭ ne pluvas, sed ne multe mankas ĝis tio.</w:t>
        <w:br/>
        <w:t>Ainda não chove, mas não falta muito para isso.</w:t>
      </w:r>
    </w:p>
    <w:p>
      <w:pPr>
        <w:pStyle w:val="NormalWeb"/>
        <w:rPr/>
      </w:pPr>
      <w:r>
        <w:rPr>
          <w:b/>
          <w:bCs/>
          <w:color w:val="000000"/>
        </w:rPr>
        <w:t>multe da: muitos - muitas</w:t>
        <w:br/>
      </w:r>
      <w:r>
        <w:rPr>
          <w:color w:val="000000"/>
        </w:rPr>
        <w:t>Multe da jaroj pasis de tiu tempo, kaj multe da malbono nin trafis.</w:t>
        <w:br/>
        <w:t xml:space="preserve">Muitos anos se passaram desde esse tempo e muitos males nos atingiram. </w:t>
      </w:r>
    </w:p>
    <w:p>
      <w:pPr>
        <w:pStyle w:val="NormalWeb"/>
        <w:rPr>
          <w:color w:val="000000"/>
        </w:rPr>
      </w:pPr>
      <w:r>
        <w:rPr>
          <w:color w:val="000000"/>
        </w:rPr>
        <w:t>En Eŭropo ekzistas multe da vidindaĵoj.</w:t>
        <w:br/>
        <w:t>Na Europa existem muitas coisas dignas de serem vistas.</w:t>
      </w:r>
    </w:p>
    <w:p>
      <w:pPr>
        <w:pStyle w:val="NormalWeb"/>
        <w:rPr/>
      </w:pPr>
      <w:r>
        <w:rPr>
          <w:b/>
          <w:bCs/>
          <w:color w:val="000000"/>
        </w:rPr>
        <w:t>multon da:  muita - muito</w:t>
        <w:br/>
      </w:r>
      <w:r>
        <w:rPr>
          <w:color w:val="000000"/>
        </w:rPr>
        <w:t>Kiam mi ien veturas mi neniam prenas kun mi multon da pakaĵo.</w:t>
        <w:br/>
        <w:t xml:space="preserve">Quando viajo para algum lugar, nunca levo muita bagagem. </w:t>
      </w:r>
    </w:p>
    <w:p>
      <w:pPr>
        <w:pStyle w:val="NormalWeb"/>
        <w:rPr/>
      </w:pPr>
      <w:r>
        <w:rPr>
          <w:color w:val="000000"/>
        </w:rPr>
        <w:t>La riĉulo havas multon da mono.</w:t>
        <w:br/>
        <w:t>O rico tem muito dinheiro.</w:t>
      </w:r>
    </w:p>
    <w:p>
      <w:pPr>
        <w:pStyle w:val="NormalWeb"/>
        <w:rPr/>
      </w:pPr>
      <w:r>
        <w:rPr>
          <w:b/>
          <w:bCs/>
          <w:color w:val="000000"/>
        </w:rPr>
        <w:t>pluraj: vários - várias</w:t>
        <w:br/>
      </w:r>
      <w:r>
        <w:rPr>
          <w:color w:val="000000"/>
        </w:rPr>
        <w:t>Multaj kredas je Dio, kelkaj ne kredas, kaj pluraj hezitas.</w:t>
        <w:br/>
        <w:t xml:space="preserve">Muitos crêem em Deus, alguns não crêem e vários hezitam. </w:t>
      </w:r>
    </w:p>
    <w:p>
      <w:pPr>
        <w:pStyle w:val="NormalWeb"/>
        <w:rPr>
          <w:color w:val="000000"/>
        </w:rPr>
      </w:pPr>
      <w:r>
        <w:rPr>
          <w:color w:val="000000"/>
        </w:rPr>
        <w:t>Mi ilin vidis duope plurajn fojojn, kaj en diversaj lokoj.</w:t>
        <w:br/>
        <w:t>Eu os vi juntos várias vezes e em diversos lugares.</w:t>
      </w:r>
    </w:p>
    <w:p>
      <w:pPr>
        <w:pStyle w:val="NormalWeb"/>
        <w:rPr/>
      </w:pPr>
      <w:r>
        <w:rPr>
          <w:b/>
          <w:bCs/>
          <w:color w:val="000000"/>
        </w:rPr>
        <w:t>plureco: pluralidade</w:t>
        <w:br/>
      </w:r>
      <w:r>
        <w:rPr>
          <w:color w:val="000000"/>
        </w:rPr>
        <w:t>El la plureco de la mondoj loĝataj, kompreneble sekvus la diverseco de konstruo de ties estaĵoj.</w:t>
        <w:br/>
        <w:t>Da pluralidade de mundos habitados, naturalmente decorreria a diversidade de complexão dos seus seres.</w:t>
      </w:r>
    </w:p>
    <w:p>
      <w:pPr>
        <w:pStyle w:val="NormalWeb"/>
        <w:rPr>
          <w:color w:val="000000"/>
        </w:rPr>
      </w:pPr>
      <w:r>
        <w:rPr>
          <w:b/>
          <w:bCs/>
        </w:rPr>
        <w:t>tro multe: demais</w:t>
        <w:br/>
      </w:r>
      <w:r>
        <w:rPr/>
        <w:t>Tio estas tro multe!</w:t>
        <w:br/>
        <w:t>Isso é demais!</w:t>
      </w:r>
    </w:p>
    <w:p>
      <w:pPr>
        <w:pStyle w:val="Normal"/>
        <w:rPr>
          <w:color w:val="000000"/>
        </w:rPr>
      </w:pPr>
      <w:r>
        <w:rPr>
          <w:color w:val="000000"/>
        </w:rPr>
      </w:r>
    </w:p>
    <w:p>
      <w:pPr>
        <w:pStyle w:val="Normal"/>
        <w:rPr>
          <w:sz w:val="36"/>
          <w:szCs w:val="36"/>
        </w:rPr>
      </w:pPr>
      <w:r>
        <w:rPr>
          <w:sz w:val="36"/>
          <w:szCs w:val="36"/>
        </w:rPr>
      </w:r>
    </w:p>
    <w:p>
      <w:pPr>
        <w:pStyle w:val="Normal"/>
        <w:rPr>
          <w:sz w:val="36"/>
          <w:szCs w:val="36"/>
        </w:rPr>
      </w:pPr>
      <w:r>
        <w:rPr>
          <w:sz w:val="36"/>
          <w:szCs w:val="36"/>
        </w:rPr>
        <w:t>Prefixo</w:t>
      </w:r>
    </w:p>
    <w:p>
      <w:pPr>
        <w:pStyle w:val="NormalWeb"/>
        <w:rPr/>
      </w:pPr>
      <w:r>
        <w:rPr>
          <w:b/>
          <w:bCs/>
          <w:color w:val="000000"/>
        </w:rPr>
        <w:t>aer:</w:t>
        <w:br/>
      </w:r>
      <w:r>
        <w:rPr>
          <w:color w:val="000000"/>
        </w:rPr>
        <w:t>Corresponde ao nosso prefixo "ar".</w:t>
        <w:br/>
        <w:t>Exemplo:</w:t>
        <w:br/>
        <w:t>aerumi - arejar</w:t>
      </w:r>
    </w:p>
    <w:p>
      <w:pPr>
        <w:pStyle w:val="NormalWeb"/>
        <w:rPr/>
      </w:pPr>
      <w:r>
        <w:rPr>
          <w:b/>
          <w:bCs/>
          <w:color w:val="000000"/>
        </w:rPr>
        <w:t>anti: </w:t>
        <w:br/>
      </w:r>
      <w:r>
        <w:rPr>
          <w:color w:val="000000"/>
        </w:rPr>
        <w:t>Indica oposição.</w:t>
        <w:br/>
        <w:t>Exemplo:</w:t>
        <w:br/>
        <w:t>antitoksino - antitoxina</w:t>
      </w:r>
    </w:p>
    <w:p>
      <w:pPr>
        <w:pStyle w:val="NormalWeb"/>
        <w:rPr/>
      </w:pPr>
      <w:r>
        <w:rPr>
          <w:b/>
          <w:bCs/>
          <w:color w:val="000000"/>
        </w:rPr>
        <w:t>aŭto: </w:t>
        <w:br/>
      </w:r>
      <w:r>
        <w:rPr>
          <w:color w:val="000000"/>
        </w:rPr>
        <w:t>Indica próprio de si mesmo.</w:t>
        <w:br/>
        <w:t>Exemplo:</w:t>
        <w:br/>
        <w:t>aŭtodigesto - auto-digestão</w:t>
      </w:r>
    </w:p>
    <w:p>
      <w:pPr>
        <w:pStyle w:val="NormalWeb"/>
        <w:rPr/>
      </w:pPr>
      <w:r>
        <w:rPr>
          <w:b/>
          <w:bCs/>
          <w:color w:val="000000"/>
        </w:rPr>
        <w:t>bo: </w:t>
        <w:br/>
      </w:r>
      <w:r>
        <w:rPr>
          <w:color w:val="000000"/>
        </w:rPr>
        <w:t>Prefixo oficial.</w:t>
        <w:br/>
        <w:t>Indica parentesco adquirido pelo casamento.</w:t>
        <w:br/>
        <w:t>Exemplos:</w:t>
        <w:br/>
        <w:t>bopatro - sogro</w:t>
        <w:br/>
        <w:t>bopatrino - sogra</w:t>
        <w:br/>
        <w:t>bofilino - nora</w:t>
      </w:r>
    </w:p>
    <w:p>
      <w:pPr>
        <w:pStyle w:val="NormalWeb"/>
        <w:rPr/>
      </w:pPr>
      <w:r>
        <w:rPr>
          <w:b/>
          <w:bCs/>
          <w:color w:val="000000"/>
        </w:rPr>
        <w:t>ĉef:</w:t>
        <w:br/>
      </w:r>
      <w:r>
        <w:rPr>
          <w:color w:val="000000"/>
        </w:rPr>
        <w:t>Indica posição eminente, capital, principal.</w:t>
        <w:br/>
        <w:t>Exemplos:</w:t>
        <w:br/>
        <w:t>ĉefurbo - capital</w:t>
        <w:br/>
        <w:t>ĉefanĝelo - arcanjo</w:t>
      </w:r>
    </w:p>
    <w:p>
      <w:pPr>
        <w:pStyle w:val="NormalWeb"/>
        <w:rPr/>
      </w:pPr>
      <w:r>
        <w:rPr>
          <w:b/>
          <w:bCs/>
          <w:color w:val="000000"/>
        </w:rPr>
        <w:t>dis: </w:t>
        <w:br/>
      </w:r>
      <w:r>
        <w:rPr>
          <w:color w:val="000000"/>
        </w:rPr>
        <w:t>Prefixo oficial.</w:t>
        <w:br/>
        <w:t>Indica separação, desunião, afastamento, dispersão.</w:t>
        <w:br/>
        <w:t>Exemplos:</w:t>
        <w:br/>
        <w:t>disĵeti - dispersar</w:t>
        <w:br/>
        <w:t>disdoni - distribuir</w:t>
      </w:r>
    </w:p>
    <w:p>
      <w:pPr>
        <w:pStyle w:val="NormalWeb"/>
        <w:rPr/>
      </w:pPr>
      <w:r>
        <w:rPr>
          <w:b/>
          <w:bCs/>
          <w:color w:val="000000"/>
        </w:rPr>
        <w:t>dube:</w:t>
        <w:br/>
      </w:r>
      <w:r>
        <w:rPr>
          <w:color w:val="000000"/>
        </w:rPr>
        <w:t>Indica abrandamento, atenuação.</w:t>
        <w:br/>
        <w:t>Exemplo:</w:t>
        <w:br/>
        <w:t>dubeflava - amarelado</w:t>
      </w:r>
    </w:p>
    <w:p>
      <w:pPr>
        <w:pStyle w:val="NormalWeb"/>
        <w:rPr/>
      </w:pPr>
      <w:r>
        <w:rPr>
          <w:b/>
          <w:bCs/>
          <w:color w:val="000000"/>
        </w:rPr>
        <w:t>duon: </w:t>
        <w:br/>
      </w:r>
      <w:r>
        <w:rPr>
          <w:color w:val="000000"/>
        </w:rPr>
        <w:t>Indica meio, metade, semi.</w:t>
        <w:br/>
        <w:t>Indica parentesco de segundo casamento.</w:t>
        <w:br/>
        <w:t>Exemplos:</w:t>
        <w:br/>
        <w:t>duon-horo - meia hora</w:t>
        <w:br/>
        <w:t>duonpatro - padrasto</w:t>
      </w:r>
    </w:p>
    <w:p>
      <w:pPr>
        <w:pStyle w:val="NormalWeb"/>
        <w:rPr/>
      </w:pPr>
      <w:r>
        <w:rPr>
          <w:b/>
          <w:bCs/>
          <w:color w:val="000000"/>
        </w:rPr>
        <w:t>ek:</w:t>
        <w:br/>
      </w:r>
      <w:r>
        <w:rPr>
          <w:color w:val="000000"/>
        </w:rPr>
        <w:t>Prefixo oficial.</w:t>
        <w:br/>
        <w:t>Indica ação que começa, a partida, o primeiro momento.</w:t>
        <w:br/>
        <w:t>Indica uma ação incipiente, súbita ou menos intensa.</w:t>
        <w:br/>
        <w:t>Exemplos:</w:t>
        <w:br/>
        <w:t>ekplori - por-se a chorar</w:t>
        <w:br/>
        <w:t>ekdormi - adormecer</w:t>
        <w:br/>
        <w:t>ekvidi - avistar</w:t>
        <w:br/>
        <w:t>ekkrii - exclamar</w:t>
      </w:r>
    </w:p>
    <w:p>
      <w:pPr>
        <w:pStyle w:val="NormalWeb"/>
        <w:rPr/>
      </w:pPr>
      <w:r>
        <w:rPr>
          <w:b/>
          <w:bCs/>
          <w:color w:val="000000"/>
        </w:rPr>
        <w:t>eks: </w:t>
        <w:br/>
      </w:r>
      <w:r>
        <w:rPr>
          <w:color w:val="000000"/>
        </w:rPr>
        <w:t>Prefixo oficial.</w:t>
        <w:br/>
        <w:t>Indica o que foi anteriormente, antigo.</w:t>
        <w:br/>
        <w:t>Exemplos:</w:t>
        <w:br/>
        <w:t>eksreĝo - ex-rei</w:t>
        <w:br/>
        <w:t>ekskapitano - ex-capitão</w:t>
        <w:br/>
        <w:t>eksiĝi - demitir-se</w:t>
      </w:r>
    </w:p>
    <w:p>
      <w:pPr>
        <w:pStyle w:val="NormalWeb"/>
        <w:rPr/>
      </w:pPr>
      <w:r>
        <w:rPr>
          <w:b/>
          <w:bCs/>
          <w:color w:val="000000"/>
        </w:rPr>
        <w:t>fi: </w:t>
        <w:br/>
      </w:r>
      <w:r>
        <w:rPr>
          <w:color w:val="000000"/>
        </w:rPr>
        <w:t>Prefixo oficial.</w:t>
        <w:br/>
        <w:t>Indica desprezo, repulsão, infâmia, indecência, ruindade.</w:t>
        <w:br/>
        <w:t>Exemplos:</w:t>
        <w:br/>
        <w:t>fibuĉo - boca imunda</w:t>
        <w:br/>
        <w:t>fihomo - homem infame</w:t>
        <w:br/>
        <w:t>fiaĵo - indescência</w:t>
      </w:r>
    </w:p>
    <w:p>
      <w:pPr>
        <w:pStyle w:val="NormalWeb"/>
        <w:rPr/>
      </w:pPr>
      <w:r>
        <w:rPr>
          <w:b/>
          <w:bCs/>
          <w:color w:val="000000"/>
        </w:rPr>
        <w:t>fuĉ:</w:t>
        <w:br/>
      </w:r>
      <w:r>
        <w:rPr>
          <w:color w:val="000000"/>
        </w:rPr>
        <w:t>Prefixo oficial.</w:t>
        <w:br/>
        <w:t>Indica ação de má qualidade, feita às pressas, mal feita ou suja.</w:t>
        <w:br/>
        <w:t>Exemplos:</w:t>
        <w:br/>
        <w:t>fuĉtraduki - traduzir mal</w:t>
        <w:br/>
        <w:t>fuĉisto – desajeitado, porcalhão</w:t>
        <w:br/>
        <w:t>fuĉuzi - usar mal</w:t>
      </w:r>
    </w:p>
    <w:p>
      <w:pPr>
        <w:pStyle w:val="NormalWeb"/>
        <w:rPr/>
      </w:pPr>
      <w:r>
        <w:rPr>
          <w:b/>
          <w:bCs/>
          <w:color w:val="000000"/>
        </w:rPr>
        <w:t>ge: </w:t>
        <w:br/>
      </w:r>
      <w:r>
        <w:rPr>
          <w:color w:val="000000"/>
        </w:rPr>
        <w:t>Indica reunião de ambos os sexos, reunião de dois ou mais indivíduos de sexos diferentes.</w:t>
        <w:br/>
        <w:t>Exemplos:</w:t>
        <w:br/>
        <w:t>gepatroj - pais</w:t>
        <w:br/>
        <w:t>gelernantoj - alunos (masculinos e femininos)</w:t>
        <w:br/>
        <w:t>geedzoj - esposos (marido e mulher)</w:t>
      </w:r>
    </w:p>
    <w:p>
      <w:pPr>
        <w:pStyle w:val="NormalWeb"/>
        <w:rPr/>
      </w:pPr>
      <w:r>
        <w:rPr>
          <w:b/>
          <w:bCs/>
          <w:color w:val="000000"/>
        </w:rPr>
        <w:t>grand: </w:t>
        <w:br/>
      </w:r>
      <w:r>
        <w:rPr>
          <w:color w:val="000000"/>
        </w:rPr>
        <w:t>Corresponde ao português "grã, grão".</w:t>
        <w:br/>
        <w:t>Exemplos:</w:t>
        <w:br/>
        <w:t>grandnegocisto - atacadista</w:t>
        <w:br/>
        <w:t>grandaĝa - idoso</w:t>
        <w:br/>
        <w:t>grandhotelo - grande hotel</w:t>
      </w:r>
    </w:p>
    <w:p>
      <w:pPr>
        <w:pStyle w:val="NormalWeb"/>
        <w:rPr/>
      </w:pPr>
      <w:r>
        <w:rPr>
          <w:b/>
          <w:bCs/>
          <w:color w:val="000000"/>
        </w:rPr>
        <w:t>mal:</w:t>
        <w:br/>
      </w:r>
      <w:r>
        <w:rPr>
          <w:color w:val="000000"/>
        </w:rPr>
        <w:t>Prefixo oficial.</w:t>
        <w:br/>
        <w:t>Indica o antônimo, o oposto, a idéia contrária.</w:t>
        <w:br/>
        <w:t>Exemplos:</w:t>
        <w:br/>
        <w:t>malfacila - difícil</w:t>
        <w:br/>
        <w:t>maldanka – ingrato</w:t>
        <w:br/>
        <w:t>malfermi - abrir</w:t>
        <w:br/>
        <w:t>malamiko - inimigo</w:t>
      </w:r>
    </w:p>
    <w:p>
      <w:pPr>
        <w:pStyle w:val="NormalWeb"/>
        <w:rPr/>
      </w:pPr>
      <w:r>
        <w:rPr>
          <w:b/>
          <w:bCs/>
          <w:color w:val="000000"/>
        </w:rPr>
        <w:t>mis:</w:t>
        <w:br/>
      </w:r>
      <w:r>
        <w:rPr>
          <w:color w:val="000000"/>
        </w:rPr>
        <w:t>Prefixo oficial.</w:t>
        <w:br/>
        <w:t>Indica mal, errada, injusta, inconveniente.</w:t>
        <w:br/>
        <w:t>Exemplos:</w:t>
        <w:br/>
        <w:t>misaŭdi - ouvir mal</w:t>
        <w:br/>
        <w:t>misgvidi - desencaminhar</w:t>
        <w:br/>
        <w:t>miskompreni - entender mal</w:t>
      </w:r>
    </w:p>
    <w:p>
      <w:pPr>
        <w:pStyle w:val="NormalWeb"/>
        <w:rPr/>
      </w:pPr>
      <w:r>
        <w:rPr>
          <w:b/>
          <w:bCs/>
          <w:color w:val="000000"/>
        </w:rPr>
        <w:t>plen:</w:t>
        <w:br/>
      </w:r>
      <w:r>
        <w:rPr>
          <w:color w:val="000000"/>
        </w:rPr>
        <w:t>Indica idéia total, completa (ou de valor aproximado).</w:t>
        <w:br/>
        <w:t>Exemplos:</w:t>
        <w:br/>
        <w:t>plenplena - repleto</w:t>
        <w:br/>
        <w:t>plenaĝa – de maior idade</w:t>
        <w:br/>
        <w:t>plenumi - cumprir, desempenhar</w:t>
      </w:r>
    </w:p>
    <w:p>
      <w:pPr>
        <w:pStyle w:val="NormalWeb"/>
        <w:rPr/>
      </w:pPr>
      <w:r>
        <w:rPr>
          <w:b/>
          <w:bCs/>
          <w:color w:val="000000"/>
        </w:rPr>
        <w:t>pra:</w:t>
        <w:br/>
      </w:r>
      <w:r>
        <w:rPr>
          <w:color w:val="000000"/>
        </w:rPr>
        <w:t>Prefixo oficial.</w:t>
        <w:br/>
        <w:t>Indica parentesco distante, coisa remota, grande distância de tempo.</w:t>
        <w:br/>
        <w:t>Exemplos:</w:t>
        <w:br/>
        <w:t>praavo - bisavô</w:t>
        <w:br/>
        <w:t>praarbaro – floresta virgem</w:t>
        <w:br/>
        <w:t>pranepo - bisneto</w:t>
      </w:r>
    </w:p>
    <w:p>
      <w:pPr>
        <w:pStyle w:val="NormalWeb"/>
        <w:rPr/>
      </w:pPr>
      <w:r>
        <w:rPr>
          <w:b/>
          <w:bCs/>
          <w:color w:val="000000"/>
        </w:rPr>
        <w:t>re:</w:t>
        <w:br/>
      </w:r>
      <w:r>
        <w:rPr>
          <w:color w:val="000000"/>
        </w:rPr>
        <w:t>Prefixo oficial.</w:t>
        <w:br/>
        <w:t>Indica repetição, reiteração, retorno à origem, recuo, rebate, oposição, volta ao lugar ou estado primitivo.</w:t>
        <w:br/>
        <w:t>Exemplos:</w:t>
        <w:br/>
        <w:t>reaperi - reaparecer</w:t>
        <w:br/>
        <w:t>redoni – restituir</w:t>
        <w:br/>
        <w:t>revidi - rever</w:t>
      </w:r>
    </w:p>
    <w:p>
      <w:pPr>
        <w:pStyle w:val="NormalWeb"/>
        <w:rPr/>
      </w:pPr>
      <w:r>
        <w:rPr>
          <w:b/>
          <w:bCs/>
          <w:color w:val="000000"/>
        </w:rPr>
        <w:t>retro:</w:t>
        <w:br/>
      </w:r>
      <w:r>
        <w:rPr>
          <w:color w:val="000000"/>
        </w:rPr>
        <w:t>Indica ação ou movimento de sentido contrário ao normal.</w:t>
        <w:br/>
        <w:t>Exemplos:</w:t>
        <w:br/>
        <w:t>retroagado - ação contrária</w:t>
        <w:br/>
        <w:t>retroiri - etroceder, recuar</w:t>
      </w:r>
    </w:p>
    <w:p>
      <w:pPr>
        <w:pStyle w:val="NormalWeb"/>
        <w:rPr/>
      </w:pPr>
      <w:r>
        <w:rPr>
          <w:b/>
          <w:bCs/>
          <w:color w:val="000000"/>
        </w:rPr>
        <w:t>sam:</w:t>
        <w:br/>
      </w:r>
      <w:r>
        <w:rPr>
          <w:color w:val="000000"/>
        </w:rPr>
        <w:t>Radical usado como prefixo indicando: o mesmo - não outro.</w:t>
        <w:br/>
        <w:t>Exemplos:</w:t>
        <w:br/>
        <w:t>samaspekta - uniforme, de mesmo aspecto</w:t>
        <w:br/>
        <w:t>sameokaze – na mesma ocasião, samideano - coidealista Radical usado como prefixo indicando: o mesmo - não outro.</w:t>
        <w:br/>
        <w:t>Exemplos:</w:t>
        <w:br/>
        <w:t>samaspekta - uniforme, de mesmo aspecto</w:t>
        <w:br/>
        <w:t>sameokaze – na mesma ocasião, samideano - coidealista Radical usado como prefixo indicando: o mesmo - não outro.</w:t>
        <w:br/>
        <w:t>Exemplos:</w:t>
        <w:br/>
        <w:t>samaspekta - uniforme, de mesmo aspecto</w:t>
        <w:br/>
        <w:t>sameokaze – na mesma ocasião, samideano - coidealista</w:t>
      </w:r>
    </w:p>
    <w:p>
      <w:pPr>
        <w:pStyle w:val="NormalWeb"/>
        <w:rPr/>
      </w:pPr>
      <w:r>
        <w:rPr>
          <w:b/>
          <w:bCs/>
          <w:color w:val="000000"/>
        </w:rPr>
        <w:t>tele:</w:t>
        <w:br/>
      </w:r>
      <w:r>
        <w:rPr>
          <w:color w:val="000000"/>
        </w:rPr>
        <w:t>Indica ação feita à distância.</w:t>
        <w:br/>
        <w:t>Exemplos:</w:t>
        <w:br/>
        <w:t>telekomunikoj – telecomunicações</w:t>
        <w:br/>
        <w:t>televidado - elevisão</w:t>
      </w:r>
    </w:p>
    <w:p>
      <w:pPr>
        <w:pStyle w:val="NormalWeb"/>
        <w:rPr/>
      </w:pPr>
      <w:r>
        <w:rPr>
          <w:b/>
          <w:bCs/>
          <w:color w:val="000000"/>
        </w:rPr>
        <w:t>vic:</w:t>
        <w:br/>
      </w:r>
      <w:r>
        <w:rPr>
          <w:color w:val="000000"/>
        </w:rPr>
        <w:t>Indica subordinação, lugar de.</w:t>
        <w:br/>
        <w:t>Exemplos:</w:t>
        <w:br/>
        <w:t>vic-prezidanto – vice presidente</w:t>
        <w:br/>
        <w:t>vicfrato - co-irmão</w:t>
      </w:r>
    </w:p>
    <w:p>
      <w:pPr>
        <w:pStyle w:val="NormalWeb"/>
        <w:rPr/>
      </w:pPr>
      <w:r>
        <w:rPr>
          <w:b/>
          <w:bCs/>
          <w:color w:val="000000"/>
        </w:rPr>
        <w:t>vir:</w:t>
        <w:br/>
      </w:r>
      <w:r>
        <w:rPr>
          <w:color w:val="000000"/>
        </w:rPr>
        <w:t>Indica o sexo masculino, o macho, o reprodutor.</w:t>
        <w:br/>
        <w:t>Exemplos:</w:t>
        <w:br/>
        <w:t>virbovo - touro</w:t>
        <w:br/>
        <w:t>virĉevalo - garanhão</w:t>
      </w:r>
    </w:p>
    <w:p>
      <w:pPr>
        <w:pStyle w:val="NormalWeb"/>
        <w:jc w:val="center"/>
        <w:rPr>
          <w:color w:val="000000"/>
        </w:rPr>
      </w:pPr>
      <w:r>
        <w:rPr>
          <w:color w:val="000000"/>
        </w:rPr>
        <w:t xml:space="preserve">  </w:t>
      </w:r>
    </w:p>
    <w:p>
      <w:pPr>
        <w:pStyle w:val="Normal"/>
        <w:rPr>
          <w:color w:val="000000"/>
        </w:rPr>
      </w:pPr>
      <w:r>
        <w:rPr>
          <w:color w:val="000000"/>
        </w:rPr>
      </w:r>
    </w:p>
    <w:p>
      <w:pPr>
        <w:pStyle w:val="Normal"/>
        <w:rPr>
          <w:sz w:val="36"/>
          <w:szCs w:val="36"/>
        </w:rPr>
      </w:pPr>
      <w:r>
        <w:rPr>
          <w:sz w:val="36"/>
          <w:szCs w:val="36"/>
        </w:rPr>
        <w:t>Sufixo:</w:t>
      </w:r>
    </w:p>
    <w:p>
      <w:pPr>
        <w:pStyle w:val="Normal"/>
        <w:rPr>
          <w:sz w:val="36"/>
          <w:szCs w:val="36"/>
        </w:rPr>
      </w:pPr>
      <w:r>
        <w:rPr>
          <w:sz w:val="36"/>
          <w:szCs w:val="36"/>
        </w:rPr>
      </w:r>
    </w:p>
    <w:p>
      <w:pPr>
        <w:pStyle w:val="NormalWeb"/>
        <w:rPr/>
      </w:pPr>
      <w:r>
        <w:rPr>
          <w:b/>
          <w:bCs/>
          <w:color w:val="000000"/>
        </w:rPr>
        <w:t>ad:</w:t>
        <w:br/>
      </w:r>
      <w:r>
        <w:rPr>
          <w:color w:val="000000"/>
        </w:rPr>
        <w:t>Indica ação em si mesma – ação habitual - ação repetida - ação prolongada - passado imperfeito.</w:t>
        <w:br/>
        <w:t>Exemplos:</w:t>
        <w:br/>
        <w:t>martelado - martelagem</w:t>
        <w:br/>
        <w:t>aŭdado - audição</w:t>
        <w:br/>
        <w:t>vizitadi - freqüentar</w:t>
        <w:br/>
        <w:t>haltadi - parar com freqüência</w:t>
        <w:br/>
        <w:t>starado - estacionamento</w:t>
        <w:br/>
        <w:t>permanência de pé</w:t>
        <w:br/>
        <w:t>venadis - chegava</w:t>
      </w:r>
    </w:p>
    <w:p>
      <w:pPr>
        <w:pStyle w:val="NormalWeb"/>
        <w:rPr/>
      </w:pPr>
      <w:r>
        <w:rPr>
          <w:b/>
          <w:bCs/>
          <w:color w:val="000000"/>
        </w:rPr>
        <w:t>ac:</w:t>
        <w:br/>
      </w:r>
      <w:r>
        <w:rPr>
          <w:color w:val="000000"/>
        </w:rPr>
        <w:t>Indica a família que tem por tipo o vegetal representado pelo radical.</w:t>
        <w:br/>
        <w:t>Exemplo:</w:t>
        <w:br/>
        <w:t>rozacoj - rosáceas</w:t>
      </w:r>
    </w:p>
    <w:p>
      <w:pPr>
        <w:pStyle w:val="NormalWeb"/>
        <w:rPr/>
      </w:pPr>
      <w:r>
        <w:rPr>
          <w:b/>
          <w:bCs/>
          <w:color w:val="000000"/>
        </w:rPr>
        <w:t>aĉ:</w:t>
        <w:br/>
      </w:r>
      <w:r>
        <w:rPr>
          <w:color w:val="000000"/>
        </w:rPr>
        <w:t>Indica conceito péssimo, pejorativo, indigno, baixo, mau estado, tom de desprezo.</w:t>
        <w:br/>
        <w:t>Exemplo:</w:t>
        <w:br/>
        <w:t>vortaĉo - palavrão</w:t>
      </w:r>
    </w:p>
    <w:p>
      <w:pPr>
        <w:pStyle w:val="NormalWeb"/>
        <w:rPr/>
      </w:pPr>
      <w:r>
        <w:rPr>
          <w:b/>
          <w:bCs/>
          <w:color w:val="000000"/>
        </w:rPr>
        <w:t>aĵ:</w:t>
        <w:br/>
      </w:r>
      <w:r>
        <w:rPr>
          <w:color w:val="000000"/>
        </w:rPr>
        <w:t>Indica objeto, coisa concreta, manifestação concreta da idéia.</w:t>
        <w:br/>
        <w:t>Exemplos:</w:t>
        <w:br/>
        <w:t>ĝentilaĵo</w:t>
        <w:br/>
        <w:t>gentileza</w:t>
        <w:br/>
        <w:t>okazaĵo - acontecimento</w:t>
      </w:r>
    </w:p>
    <w:p>
      <w:pPr>
        <w:pStyle w:val="NormalWeb"/>
        <w:rPr/>
      </w:pPr>
      <w:r>
        <w:rPr>
          <w:b/>
          <w:bCs/>
          <w:color w:val="000000"/>
        </w:rPr>
        <w:t>an:</w:t>
        <w:br/>
      </w:r>
      <w:r>
        <w:rPr>
          <w:color w:val="000000"/>
        </w:rPr>
        <w:t>Indica membro de, alguém que pertence à - habitante de - morador de - seguidor - discípulo - partidário.</w:t>
        <w:br/>
        <w:t>Exemplos:</w:t>
        <w:br/>
        <w:t>klubano - sócio ou membro de clube</w:t>
        <w:br/>
        <w:t>brazilano – brasileiro</w:t>
        <w:br/>
        <w:t>kristano - cristão</w:t>
      </w:r>
    </w:p>
    <w:p>
      <w:pPr>
        <w:pStyle w:val="NormalWeb"/>
        <w:rPr/>
      </w:pPr>
      <w:r>
        <w:rPr>
          <w:b/>
          <w:bCs/>
          <w:color w:val="000000"/>
        </w:rPr>
        <w:t>ar:</w:t>
        <w:br/>
      </w:r>
      <w:r>
        <w:rPr>
          <w:color w:val="000000"/>
        </w:rPr>
        <w:t>Indica reunião - coleção - conjunto do mesmo gênero.</w:t>
        <w:br/>
        <w:t>Exemplo:</w:t>
        <w:br/>
        <w:t>vortaro - dicionário</w:t>
      </w:r>
    </w:p>
    <w:p>
      <w:pPr>
        <w:pStyle w:val="NormalWeb"/>
        <w:rPr/>
      </w:pPr>
      <w:r>
        <w:rPr>
          <w:b/>
          <w:bCs/>
          <w:color w:val="000000"/>
        </w:rPr>
        <w:t xml:space="preserve">arb: </w:t>
      </w:r>
      <w:r>
        <w:rPr>
          <w:color w:val="000000"/>
        </w:rPr>
        <w:t>Sufixo: indica árvore, pé de...</w:t>
        <w:br/>
        <w:t>Exemplos:</w:t>
        <w:br/>
        <w:t>mangarbo - mangueira</w:t>
        <w:br/>
        <w:t>pinarbo - pinheiro</w:t>
      </w:r>
    </w:p>
    <w:p>
      <w:pPr>
        <w:pStyle w:val="NormalWeb"/>
        <w:rPr/>
      </w:pPr>
      <w:r>
        <w:rPr>
          <w:b/>
          <w:bCs/>
          <w:color w:val="000000"/>
        </w:rPr>
        <w:t>ator:</w:t>
        <w:br/>
      </w:r>
      <w:r>
        <w:rPr>
          <w:color w:val="000000"/>
        </w:rPr>
        <w:t>Indica mecanismo servindo para produzir.</w:t>
        <w:br/>
        <w:t>Exemplo:</w:t>
        <w:br/>
        <w:t>levatoro - elevador</w:t>
      </w:r>
    </w:p>
    <w:p>
      <w:pPr>
        <w:pStyle w:val="NormalWeb"/>
        <w:rPr/>
      </w:pPr>
      <w:r>
        <w:rPr>
          <w:b/>
          <w:bCs/>
          <w:color w:val="000000"/>
        </w:rPr>
        <w:t>ĉj:</w:t>
        <w:br/>
      </w:r>
      <w:r>
        <w:rPr>
          <w:color w:val="000000"/>
        </w:rPr>
        <w:t>Indica derivado de carinho masculino.</w:t>
        <w:br/>
        <w:t>Exemplos:</w:t>
        <w:br/>
        <w:t>Peĉjo – Pedrinho</w:t>
        <w:br/>
        <w:t>paĉjo - papai</w:t>
      </w:r>
    </w:p>
    <w:p>
      <w:pPr>
        <w:pStyle w:val="NormalWeb"/>
        <w:rPr/>
      </w:pPr>
      <w:r>
        <w:rPr>
          <w:b/>
          <w:bCs/>
          <w:color w:val="000000"/>
        </w:rPr>
        <w:t>ebl:</w:t>
        <w:br/>
      </w:r>
      <w:r>
        <w:rPr>
          <w:color w:val="000000"/>
        </w:rPr>
        <w:t>Indica possibilidade de se realizar a ação da raiz e corresponde aos sufixos portugueses: ável, evel, ível e úvel.</w:t>
        <w:br/>
        <w:t>Obs.: o complemento pede a preposição "por".</w:t>
        <w:br/>
        <w:t>Exemplo:</w:t>
        <w:br/>
        <w:t>videbla - visível</w:t>
      </w:r>
    </w:p>
    <w:p>
      <w:pPr>
        <w:pStyle w:val="NormalWeb"/>
        <w:rPr/>
      </w:pPr>
      <w:r>
        <w:rPr>
          <w:b/>
          <w:bCs/>
          <w:color w:val="000000"/>
        </w:rPr>
        <w:t>ec:</w:t>
        <w:br/>
      </w:r>
      <w:r>
        <w:rPr>
          <w:color w:val="000000"/>
        </w:rPr>
        <w:t>Indica qualidade ou estado dos substantivos abstratos.</w:t>
        <w:br/>
        <w:t>Exemplo:</w:t>
        <w:br/>
        <w:t>amikeco - amizade</w:t>
      </w:r>
    </w:p>
    <w:p>
      <w:pPr>
        <w:pStyle w:val="NormalWeb"/>
        <w:rPr/>
      </w:pPr>
      <w:r>
        <w:rPr>
          <w:b/>
          <w:bCs/>
          <w:color w:val="000000"/>
        </w:rPr>
        <w:t>eg:</w:t>
        <w:br/>
      </w:r>
      <w:r>
        <w:rPr>
          <w:color w:val="000000"/>
        </w:rPr>
        <w:t>Sufixo: aumentativo.</w:t>
        <w:br/>
        <w:t>Indica grandeza do ponto de vista social ou econômico.</w:t>
        <w:br/>
        <w:t>Exemplos:</w:t>
        <w:br/>
        <w:t>egfrabrikisto - grande industrial</w:t>
        <w:br/>
        <w:t>domego - casarão</w:t>
        <w:br/>
        <w:t>flategi - bajular</w:t>
      </w:r>
    </w:p>
    <w:p>
      <w:pPr>
        <w:pStyle w:val="NormalWeb"/>
        <w:rPr/>
      </w:pPr>
      <w:r>
        <w:rPr>
          <w:b/>
          <w:bCs/>
          <w:color w:val="000000"/>
        </w:rPr>
        <w:t>ej:</w:t>
        <w:br/>
      </w:r>
      <w:r>
        <w:rPr>
          <w:color w:val="000000"/>
        </w:rPr>
        <w:t>Usado para indicar o lugar de, local destinado à.</w:t>
        <w:br/>
        <w:t>Exemplo:</w:t>
        <w:br/>
        <w:t>lernejo - escola</w:t>
      </w:r>
    </w:p>
    <w:p>
      <w:pPr>
        <w:pStyle w:val="NormalWeb"/>
        <w:rPr/>
      </w:pPr>
      <w:r>
        <w:rPr>
          <w:b/>
          <w:bCs/>
          <w:color w:val="000000"/>
        </w:rPr>
        <w:t>em:</w:t>
        <w:br/>
      </w:r>
      <w:r>
        <w:rPr>
          <w:color w:val="000000"/>
        </w:rPr>
        <w:t>Indica hábito, inclinação, tendência para.</w:t>
        <w:br/>
        <w:t>Exemplo:</w:t>
        <w:br/>
        <w:t>studema - estudioso</w:t>
      </w:r>
    </w:p>
    <w:p>
      <w:pPr>
        <w:pStyle w:val="NormalWeb"/>
        <w:rPr/>
      </w:pPr>
      <w:r>
        <w:rPr>
          <w:b/>
          <w:bCs/>
          <w:color w:val="000000"/>
        </w:rPr>
        <w:t>end:</w:t>
        <w:br/>
      </w:r>
      <w:r>
        <w:rPr>
          <w:color w:val="000000"/>
        </w:rPr>
        <w:t>Indica dever, obrigação, dever de fazer algo, que deve ser, é preciso ser.</w:t>
        <w:br/>
        <w:t>Exemplo:</w:t>
        <w:br/>
        <w:t>pagenda - que dever ser pago</w:t>
      </w:r>
    </w:p>
    <w:p>
      <w:pPr>
        <w:pStyle w:val="NormalWeb"/>
        <w:rPr/>
      </w:pPr>
      <w:r>
        <w:rPr>
          <w:b/>
          <w:bCs/>
          <w:color w:val="000000"/>
        </w:rPr>
        <w:t>er:</w:t>
        <w:br/>
      </w:r>
      <w:r>
        <w:rPr>
          <w:color w:val="000000"/>
        </w:rPr>
        <w:t>Indica parcela, elemento - um dos elementos de um todo.</w:t>
        <w:br/>
        <w:t>Exemplos:</w:t>
        <w:br/>
        <w:t>fajrero - faísca</w:t>
        <w:br/>
        <w:t>sablero - grão de areia</w:t>
      </w:r>
    </w:p>
    <w:p>
      <w:pPr>
        <w:pStyle w:val="NormalWeb"/>
        <w:rPr/>
      </w:pPr>
      <w:r>
        <w:rPr>
          <w:b/>
          <w:bCs/>
          <w:color w:val="000000"/>
        </w:rPr>
        <w:t>esk:</w:t>
        <w:br/>
      </w:r>
      <w:r>
        <w:rPr>
          <w:color w:val="000000"/>
        </w:rPr>
        <w:t>Indica à maneira de.</w:t>
        <w:br/>
        <w:t>Corresponde ao nosso "esc".</w:t>
        <w:br/>
        <w:t>Exemplo:</w:t>
        <w:br/>
        <w:t>adoleska - adolescente</w:t>
      </w:r>
    </w:p>
    <w:p>
      <w:pPr>
        <w:pStyle w:val="NormalWeb"/>
        <w:rPr/>
      </w:pPr>
      <w:r>
        <w:rPr>
          <w:b/>
          <w:bCs/>
          <w:color w:val="000000"/>
        </w:rPr>
        <w:t>estr:</w:t>
        <w:br/>
      </w:r>
      <w:r>
        <w:rPr>
          <w:color w:val="000000"/>
        </w:rPr>
        <w:t>Indica chefe, diretor de, comandante de.</w:t>
        <w:br/>
        <w:t>Exemplo:</w:t>
        <w:br/>
        <w:t>fakestro - chefe de seção</w:t>
      </w:r>
    </w:p>
    <w:p>
      <w:pPr>
        <w:pStyle w:val="NormalWeb"/>
        <w:rPr/>
      </w:pPr>
      <w:r>
        <w:rPr>
          <w:b/>
          <w:bCs/>
          <w:color w:val="000000"/>
        </w:rPr>
        <w:t>et:</w:t>
        <w:br/>
      </w:r>
      <w:r>
        <w:rPr>
          <w:color w:val="000000"/>
        </w:rPr>
        <w:t>Indica o diminutivo.</w:t>
        <w:br/>
        <w:t>Indica pequenez do ponto de vista social ou econômico,</w:t>
        <w:br/>
        <w:t>Exemplos:</w:t>
        <w:br/>
        <w:t>etproduktisto - pequeno produtor</w:t>
        <w:br/>
        <w:t>dometo - casinha</w:t>
        <w:br/>
        <w:t>streketo - hífen</w:t>
      </w:r>
    </w:p>
    <w:p>
      <w:pPr>
        <w:pStyle w:val="NormalWeb"/>
        <w:rPr/>
      </w:pPr>
      <w:r>
        <w:rPr>
          <w:b/>
          <w:bCs/>
          <w:color w:val="000000"/>
        </w:rPr>
        <w:t>foj:</w:t>
        <w:br/>
      </w:r>
      <w:r>
        <w:rPr>
          <w:color w:val="000000"/>
        </w:rPr>
        <w:t>Indica ação reiterativa, quantas vezes alguma coisa aconteceu, sucedeu.</w:t>
        <w:br/>
        <w:t>Exemplos:</w:t>
        <w:br/>
        <w:t>unufoje - uma vez</w:t>
        <w:br/>
        <w:t>unuafoje - pela primeira vez</w:t>
      </w:r>
    </w:p>
    <w:p>
      <w:pPr>
        <w:pStyle w:val="NormalWeb"/>
        <w:rPr/>
      </w:pPr>
      <w:r>
        <w:rPr>
          <w:b/>
          <w:bCs/>
          <w:color w:val="000000"/>
        </w:rPr>
        <w:t>ig:</w:t>
        <w:br/>
      </w:r>
      <w:r>
        <w:rPr>
          <w:color w:val="000000"/>
        </w:rPr>
        <w:t>Indica fazer - tornar - fazer que seja.</w:t>
        <w:br/>
        <w:t>Idéia ativa.</w:t>
        <w:br/>
        <w:t>Geralmente transforma verbos intransitivos em transitivos, ou verbos transitivos indiretos em transitivos indiretos.</w:t>
        <w:br/>
        <w:t>Exemplos:</w:t>
        <w:br/>
        <w:t>ĉesigi - fazer cessar</w:t>
        <w:br/>
        <w:t>publikigi - fazer publicar </w:t>
      </w:r>
    </w:p>
    <w:p>
      <w:pPr>
        <w:pStyle w:val="NormalWeb"/>
        <w:rPr/>
      </w:pPr>
      <w:r>
        <w:rPr>
          <w:b/>
          <w:bCs/>
          <w:color w:val="000000"/>
        </w:rPr>
        <w:t>iĝ:</w:t>
        <w:br/>
      </w:r>
      <w:r>
        <w:rPr>
          <w:color w:val="000000"/>
        </w:rPr>
        <w:t>Indica fazer-se - tornar-se.</w:t>
        <w:br/>
        <w:t>Idéia passiva</w:t>
        <w:br/>
        <w:t>Geralmente transforma verbos transitivos em intransitivos ou reflexivos.</w:t>
        <w:br/>
        <w:t>Eqüivale à verbos com pronomes oblíquos.</w:t>
        <w:br/>
        <w:t>Exemplos:</w:t>
        <w:br/>
        <w:t>sidiĝi - sentar-se</w:t>
        <w:br/>
        <w:t>komenciĝi - começar (intransitivo)</w:t>
      </w:r>
    </w:p>
    <w:p>
      <w:pPr>
        <w:pStyle w:val="NormalWeb"/>
        <w:rPr/>
      </w:pPr>
      <w:r>
        <w:rPr>
          <w:b/>
          <w:bCs/>
          <w:color w:val="000000"/>
        </w:rPr>
        <w:t>id:</w:t>
        <w:br/>
      </w:r>
      <w:r>
        <w:rPr>
          <w:color w:val="000000"/>
        </w:rPr>
        <w:t>Indica descendente de - filho de.</w:t>
        <w:br/>
        <w:t>Exemplos:</w:t>
        <w:br/>
        <w:t>kokido - frango</w:t>
        <w:br/>
        <w:t>brazilido - filho do Brasil</w:t>
      </w:r>
    </w:p>
    <w:p>
      <w:pPr>
        <w:pStyle w:val="NormalWeb"/>
        <w:rPr/>
      </w:pPr>
      <w:r>
        <w:rPr>
          <w:b/>
          <w:bCs/>
          <w:color w:val="000000"/>
        </w:rPr>
        <w:t>il:</w:t>
        <w:br/>
      </w:r>
      <w:r>
        <w:rPr>
          <w:color w:val="000000"/>
        </w:rPr>
        <w:t>Indica instrumento - meio - utensílio - recurso.</w:t>
        <w:br/>
        <w:t>Exemplos:</w:t>
        <w:br/>
        <w:t>tranĉilo - faca</w:t>
        <w:br/>
        <w:t>elprovilo - teste</w:t>
      </w:r>
    </w:p>
    <w:p>
      <w:pPr>
        <w:pStyle w:val="NormalWeb"/>
        <w:rPr/>
      </w:pPr>
      <w:r>
        <w:rPr>
          <w:b/>
          <w:bCs/>
          <w:color w:val="000000"/>
        </w:rPr>
        <w:t>in:</w:t>
        <w:br/>
      </w:r>
      <w:r>
        <w:rPr>
          <w:color w:val="000000"/>
        </w:rPr>
        <w:t>Indica o feminino.</w:t>
        <w:br/>
        <w:t>Exemplos:</w:t>
        <w:br/>
        <w:t>virino - mulher</w:t>
        <w:br/>
        <w:t>lernantino - aluna</w:t>
      </w:r>
    </w:p>
    <w:p>
      <w:pPr>
        <w:pStyle w:val="NormalWeb"/>
        <w:rPr/>
      </w:pPr>
      <w:r>
        <w:rPr>
          <w:b/>
          <w:bCs/>
          <w:color w:val="000000"/>
        </w:rPr>
        <w:t>ind:</w:t>
        <w:br/>
      </w:r>
      <w:r>
        <w:rPr>
          <w:color w:val="000000"/>
        </w:rPr>
        <w:t>Indica digno de - que merecer ser.</w:t>
        <w:br/>
        <w:t>Exemplo:</w:t>
        <w:br/>
        <w:t>notinda - notável</w:t>
      </w:r>
    </w:p>
    <w:p>
      <w:pPr>
        <w:pStyle w:val="NormalWeb"/>
        <w:rPr/>
      </w:pPr>
      <w:r>
        <w:rPr>
          <w:b/>
          <w:bCs/>
          <w:color w:val="000000"/>
        </w:rPr>
        <w:t>ing:</w:t>
        <w:br/>
      </w:r>
      <w:r>
        <w:rPr>
          <w:color w:val="000000"/>
        </w:rPr>
        <w:t>Indica continente parcial ou objeto para segurar algo, ou guardar, sustentar algo.</w:t>
        <w:br/>
        <w:t>Exemplo:</w:t>
        <w:br/>
        <w:t>kandelingo - candelabro</w:t>
      </w:r>
    </w:p>
    <w:p>
      <w:pPr>
        <w:pStyle w:val="NormalWeb"/>
        <w:rPr/>
      </w:pPr>
      <w:r>
        <w:rPr>
          <w:b/>
          <w:bCs/>
          <w:color w:val="000000"/>
        </w:rPr>
        <w:t>io:</w:t>
        <w:br/>
      </w:r>
      <w:r>
        <w:rPr>
          <w:color w:val="000000"/>
        </w:rPr>
        <w:t>Usado para países.</w:t>
        <w:br/>
        <w:t>Exemplos:</w:t>
        <w:br/>
        <w:t>Francio - França</w:t>
        <w:br/>
        <w:t>Portugalio - Portugal</w:t>
      </w:r>
    </w:p>
    <w:p>
      <w:pPr>
        <w:pStyle w:val="NormalWeb"/>
        <w:rPr/>
      </w:pPr>
      <w:r>
        <w:rPr>
          <w:b/>
          <w:bCs/>
          <w:color w:val="000000"/>
        </w:rPr>
        <w:t>ism:</w:t>
        <w:br/>
      </w:r>
      <w:r>
        <w:rPr>
          <w:color w:val="000000"/>
        </w:rPr>
        <w:t>Indica doutrina, sistema, teoria, maneira de pensar ou agir.</w:t>
        <w:br/>
        <w:t>Exemplo:</w:t>
        <w:br/>
        <w:t>kristanismo - cristianismo</w:t>
      </w:r>
    </w:p>
    <w:p>
      <w:pPr>
        <w:pStyle w:val="NormalWeb"/>
        <w:rPr/>
      </w:pPr>
      <w:r>
        <w:rPr>
          <w:b/>
          <w:bCs/>
          <w:color w:val="000000"/>
        </w:rPr>
        <w:t>ist:</w:t>
        <w:br/>
      </w:r>
      <w:r>
        <w:rPr>
          <w:color w:val="000000"/>
        </w:rPr>
        <w:t>Indica gênero, escola, crença, seita, profissão, partido político.</w:t>
        <w:br/>
        <w:t>Exemplos:</w:t>
        <w:br/>
        <w:t>maristo – marinheiro</w:t>
        <w:br/>
        <w:t>esperantisto - esperantista</w:t>
      </w:r>
    </w:p>
    <w:p>
      <w:pPr>
        <w:pStyle w:val="NormalWeb"/>
        <w:rPr/>
      </w:pPr>
      <w:r>
        <w:rPr>
          <w:b/>
          <w:bCs/>
          <w:color w:val="000000"/>
        </w:rPr>
        <w:t>iv:</w:t>
        <w:br/>
      </w:r>
      <w:r>
        <w:rPr>
          <w:color w:val="000000"/>
        </w:rPr>
        <w:t>Indica possibilidade ativa, que pode, que é capaz de.</w:t>
        <w:br/>
        <w:t>Exemplos:</w:t>
        <w:br/>
        <w:t>sentiva - sensível</w:t>
        <w:br/>
        <w:t>agresiva - agressivo</w:t>
      </w:r>
    </w:p>
    <w:p>
      <w:pPr>
        <w:pStyle w:val="NormalWeb"/>
        <w:rPr/>
      </w:pPr>
      <w:r>
        <w:rPr>
          <w:b/>
          <w:bCs/>
          <w:color w:val="000000"/>
        </w:rPr>
        <w:t>iz:</w:t>
        <w:br/>
      </w:r>
      <w:r>
        <w:rPr>
          <w:color w:val="000000"/>
        </w:rPr>
        <w:t>Sufixo formador de verbos transitivos ou intransitivos e corresponde ao nosso "izar".</w:t>
        <w:br/>
        <w:t>Exemplo:</w:t>
        <w:br/>
        <w:t>evangelizi - evangelizar</w:t>
      </w:r>
    </w:p>
    <w:p>
      <w:pPr>
        <w:pStyle w:val="NormalWeb"/>
        <w:rPr/>
      </w:pPr>
      <w:r>
        <w:rPr>
          <w:b/>
          <w:bCs/>
          <w:color w:val="000000"/>
        </w:rPr>
        <w:t>land:</w:t>
        <w:br/>
      </w:r>
      <w:r>
        <w:rPr>
          <w:color w:val="000000"/>
        </w:rPr>
        <w:t>Indica alguns países, a fim de respeitar a norma internacional.</w:t>
        <w:br/>
        <w:t>Exemplos:</w:t>
        <w:br/>
        <w:t>Svislando - Suíça</w:t>
        <w:br/>
        <w:t>Pollando - Polônia</w:t>
      </w:r>
    </w:p>
    <w:p>
      <w:pPr>
        <w:pStyle w:val="NormalWeb"/>
        <w:rPr/>
      </w:pPr>
      <w:r>
        <w:rPr>
          <w:b/>
          <w:bCs/>
          <w:color w:val="000000"/>
        </w:rPr>
        <w:t>metr:</w:t>
        <w:br/>
      </w:r>
      <w:r>
        <w:rPr>
          <w:color w:val="000000"/>
        </w:rPr>
        <w:t>Indica palavra técnica - instrumento ou meio de medir algo.</w:t>
        <w:br/>
        <w:t>Exemplo:</w:t>
        <w:br/>
        <w:t>densometro - densímetro</w:t>
      </w:r>
    </w:p>
    <w:p>
      <w:pPr>
        <w:pStyle w:val="NormalWeb"/>
        <w:rPr/>
      </w:pPr>
      <w:r>
        <w:rPr>
          <w:b/>
          <w:bCs/>
          <w:color w:val="000000"/>
        </w:rPr>
        <w:t>nj:</w:t>
        <w:br/>
      </w:r>
      <w:r>
        <w:rPr>
          <w:color w:val="000000"/>
        </w:rPr>
        <w:t>Indica derivado de carinho feminino.</w:t>
        <w:br/>
        <w:t>Exemplo:</w:t>
        <w:br/>
        <w:t>panjo - mamãe</w:t>
      </w:r>
    </w:p>
    <w:p>
      <w:pPr>
        <w:pStyle w:val="NormalWeb"/>
        <w:rPr/>
      </w:pPr>
      <w:r>
        <w:rPr>
          <w:b/>
          <w:bCs/>
          <w:color w:val="000000"/>
        </w:rPr>
        <w:t>obl:</w:t>
        <w:br/>
      </w:r>
      <w:r>
        <w:rPr>
          <w:color w:val="000000"/>
        </w:rPr>
        <w:t>Indica numeral multiplicativo.</w:t>
        <w:br/>
        <w:t>Exemplo:</w:t>
        <w:br/>
        <w:t>duoblo - dobro</w:t>
      </w:r>
    </w:p>
    <w:p>
      <w:pPr>
        <w:pStyle w:val="NormalWeb"/>
        <w:rPr/>
      </w:pPr>
      <w:r>
        <w:rPr>
          <w:b/>
          <w:bCs/>
          <w:color w:val="000000"/>
        </w:rPr>
        <w:t>on:</w:t>
        <w:br/>
      </w:r>
      <w:r>
        <w:rPr>
          <w:color w:val="000000"/>
        </w:rPr>
        <w:t>Indica numeral fracionário.</w:t>
        <w:br/>
        <w:t>Exemplo:</w:t>
        <w:br/>
        <w:t>duono - metade</w:t>
      </w:r>
    </w:p>
    <w:p>
      <w:pPr>
        <w:pStyle w:val="NormalWeb"/>
        <w:rPr/>
      </w:pPr>
      <w:r>
        <w:rPr>
          <w:b/>
          <w:bCs/>
          <w:color w:val="000000"/>
        </w:rPr>
        <w:t>op:</w:t>
        <w:br/>
      </w:r>
      <w:r>
        <w:rPr>
          <w:color w:val="000000"/>
        </w:rPr>
        <w:t>Indica numeral coletivo - quantidade - conjunto e corresponde ao português "todos juntos ou tantos juntos".</w:t>
        <w:br/>
        <w:t>Exemplos:</w:t>
        <w:br/>
        <w:t>triope - os três juntos</w:t>
        <w:br/>
        <w:t>centope - às centenas</w:t>
      </w:r>
    </w:p>
    <w:p>
      <w:pPr>
        <w:pStyle w:val="NormalWeb"/>
        <w:rPr/>
      </w:pPr>
      <w:r>
        <w:rPr>
          <w:b/>
          <w:bCs/>
          <w:color w:val="000000"/>
        </w:rPr>
        <w:t>oz:</w:t>
        <w:br/>
      </w:r>
      <w:r>
        <w:rPr>
          <w:color w:val="000000"/>
        </w:rPr>
        <w:t>Indica palavra técnica em medicina, química.</w:t>
        <w:br/>
        <w:t>Exemplo:</w:t>
        <w:br/>
        <w:t>psikozo - psicose</w:t>
      </w:r>
    </w:p>
    <w:p>
      <w:pPr>
        <w:pStyle w:val="NormalWeb"/>
        <w:rPr/>
      </w:pPr>
      <w:r>
        <w:rPr>
          <w:b/>
          <w:bCs/>
          <w:color w:val="000000"/>
        </w:rPr>
        <w:t>ul:</w:t>
        <w:br/>
      </w:r>
      <w:r>
        <w:rPr>
          <w:color w:val="000000"/>
        </w:rPr>
        <w:t>Indica pessoa caracterizada por.</w:t>
        <w:br/>
        <w:t>Exemplo:</w:t>
        <w:br/>
        <w:t>malsanulo - um doente</w:t>
      </w:r>
    </w:p>
    <w:p>
      <w:pPr>
        <w:pStyle w:val="NormalWeb"/>
        <w:rPr/>
      </w:pPr>
      <w:r>
        <w:rPr>
          <w:b/>
          <w:bCs/>
          <w:color w:val="000000"/>
        </w:rPr>
        <w:t>um:</w:t>
        <w:br/>
      </w:r>
      <w:r>
        <w:rPr>
          <w:color w:val="000000"/>
        </w:rPr>
        <w:t>Não tem sentido definido.</w:t>
        <w:br/>
        <w:t>Exemplos:</w:t>
        <w:br/>
        <w:t>mondumo - alta sociedade</w:t>
        <w:br/>
        <w:t>kolumo - colarinho</w:t>
      </w:r>
    </w:p>
    <w:p>
      <w:pPr>
        <w:pStyle w:val="NormalWeb"/>
        <w:rPr/>
      </w:pPr>
      <w:r>
        <w:rPr>
          <w:b/>
          <w:bCs/>
          <w:color w:val="000000"/>
        </w:rPr>
        <w:t>uj:</w:t>
        <w:br/>
      </w:r>
      <w:r>
        <w:rPr>
          <w:color w:val="000000"/>
        </w:rPr>
        <w:t>Indica continente total, objeto que contém em si uma quantidade de - países - árvores em relação ao fruto</w:t>
        <w:br/>
        <w:t>Exemplos:</w:t>
        <w:br/>
        <w:t>salujo - saleiro</w:t>
        <w:br/>
        <w:t>Francujo – Franca</w:t>
        <w:br/>
        <w:t>pirujo - pereira</w:t>
        <w:br/>
        <w:t>pinarbaro - pinhal</w:t>
      </w:r>
    </w:p>
    <w:p>
      <w:pPr>
        <w:pStyle w:val="NormalWeb"/>
        <w:rPr/>
      </w:pPr>
      <w:r>
        <w:rPr>
          <w:b/>
          <w:bCs/>
          <w:color w:val="000000"/>
        </w:rPr>
        <w:t>vora:</w:t>
        <w:br/>
      </w:r>
      <w:r>
        <w:rPr>
          <w:color w:val="000000"/>
        </w:rPr>
        <w:t>Corresponde ao grego "fago" e ao português "voro" (comer - tragar).</w:t>
        <w:br/>
        <w:t>Exemplo:</w:t>
        <w:br/>
        <w:t>insektivora - insetívoro</w:t>
      </w:r>
    </w:p>
    <w:p>
      <w:pPr>
        <w:pStyle w:val="Normal"/>
        <w:rPr>
          <w:color w:val="000000"/>
        </w:rPr>
      </w:pPr>
      <w:r>
        <w:rPr>
          <w:color w:val="000000"/>
        </w:rPr>
      </w:r>
    </w:p>
    <w:p>
      <w:pPr>
        <w:pStyle w:val="Normal"/>
        <w:rPr>
          <w:sz w:val="36"/>
          <w:szCs w:val="36"/>
        </w:rPr>
      </w:pPr>
      <w:r>
        <w:rPr>
          <w:sz w:val="36"/>
          <w:szCs w:val="36"/>
        </w:rPr>
      </w:r>
    </w:p>
    <w:p>
      <w:pPr>
        <w:pStyle w:val="Normal"/>
        <w:rPr>
          <w:sz w:val="36"/>
          <w:szCs w:val="36"/>
        </w:rPr>
      </w:pPr>
      <w:r>
        <w:rPr>
          <w:sz w:val="36"/>
          <w:szCs w:val="36"/>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Eo">
    <w:charset w:val="00"/>
    <w:family w:val="roman"/>
    <w:pitch w:val="variable"/>
  </w:font>
  <w:font w:name="sans-serif">
    <w:altName w:val="Arial"/>
    <w:charset w:val="00"/>
    <w:family w:val="roman"/>
    <w:pitch w:val="default"/>
  </w:font>
  <w:font w:name="Arial E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rkopagina.org/esperanto/TextoDiv/Micelani/FonteWin.zip" TargetMode="External"/><Relationship Id="rId3" Type="http://schemas.openxmlformats.org/officeDocument/2006/relationships/hyperlink" Target="http://paginas.terra.com.br/arte/alls/ag_prono.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4:10:00Z</dcterms:created>
  <dc:creator>Leonardo da Silva Peres</dc:creator>
  <dc:description/>
  <cp:keywords/>
  <dc:language>en-US</dc:language>
  <cp:lastModifiedBy>Leonardo da Silva Peres</cp:lastModifiedBy>
  <dcterms:modified xsi:type="dcterms:W3CDTF">2006-11-25T13:23:00Z</dcterms:modified>
  <cp:revision>13</cp:revision>
  <dc:subject/>
  <dc:title>O Esperanto - A língua Internacional</dc:title>
</cp:coreProperties>
</file>