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COLO SOBRE JURISDIÇÃO INTERNACIONAL EM MATÉRIA CONTRATU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PROTOCOLO DE BUENOS AIRES -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s Governos da República Argentina, da República Federativa do Brasil, da República do Paraguai e da República Oriental do Uruguai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iderando que o Tratado de Assunção, firmado em 26 de março de 1991, estabelece o compromisso dos Estados-Partes de harmonizar suas legislações nas áreas pertinente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eafirmando a vontade dos Estados-Partes de acordar soluções jurídicas comuns para o fortalecimento do processo de integra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estacando a necessidade de proporcionar ao setor privado dos Estados-Partes um quadro de segurança jurídica que garanta justas soluções e a harmonia internacional das decisões judiciais e arbitrais vinculadas à contratação no âmbito do Tratado de Assun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onvencidos da importância de adotar regras comuns sobre jurisdição internacional em matéria contratual, com o objetivo de promover o desenvolvimento das relações econômicas entre o setor privado dos Estados-Parte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onscientes de que, em matéria de negócios internacionais, a contratação é a expressão jurídica do comércio que tem lugar em decorrência do processo de integra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corda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TÍTULO 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Âmbito de Aplicação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º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presente Protocolo será aplicado à jurisdição contenciosa internacional relativa aos contratos internacionais de natureza civil ou comercial celebrados entre particulares - pessoas físicas ou jurídicas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) com domicílio ou sede social em diferentes Estados-Partes do Tratado de Assun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) quando pelo menos uma das partes do contrato tenha seu domicílio ou sede social em um Estado-Parte do Tratado de Assunção e, além disso, tenha sido feito um acordo de eleição de foro em favor de um juiz de um Estado-Parte e exista uma conexão razoável segundo as normas de jurisdição deste Protocol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2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âmbito de aplicação do presente Protocolo exclui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as relações jurídicas entre os falidos e seus credores e demais procedimentos análogos, especialmente as concordata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a matéria tratada em acordos no âmbito do direito de família e das sucessõe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os contratos de seguridade social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os contratos administrativo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os contratos de trabalh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os contratos de venda ao consumidor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os contratos de transporte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os contratos de segur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os direitos reai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TÍTULO I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Jurisdição Internacional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3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 requisito processual da jurisdição internacional em matéria de contratos será considerado satisfeito quando o órgão jurisdicional de um Estado-Parte assuma jurisdição de conformidade com o estabelecimento no presente Protocol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CAPÍTULO 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Eleição de Jurisdição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4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Nos conflitos que decorram dos contratos internacionais em matéria civil ou comercial serão competentes os tribunais do Estado-Parte em cuja jurisdição os contratantes tenham acordado submeter-se por escrito, sempre que tal ajuste não tenha sido obtido de forma abusiv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Pode-se acordar, igualmente, a eleição de tribunais arbitrai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5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O acordo de eleição de jurisdição pode realizar-se no momento da celebração do contrato, durante sua vigência ou uma vez suscitado o litígi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A validade e os efeitos de eleição de foro serão regidos pelo direito dos Estados-Partes que teriam jurisdição de conformidade com o estabelecido no presente Protocol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Em todo caso, será aplicado o direito mais favorável de validade do acord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6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leita ou não a jurisdição, considerar-se-á esta prorrogada em favor do Estado-Parte onde seja proposta a ação quando o demandado, depois de interposta esta, a admita voluntariamente, de forma positiva e não fict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CAPÍTULO I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Jurisdição Subsidiária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ARTIGO 7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a ausência de acordo, têm jurisdição à escolha do autor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) o juízo do lugar de cumprimento do contrat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b) o juízo do domicílio do demandad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) o juízo de seu domicílio ou sede social, quando demonstrar que cumpriu sua presta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ARTIGO 8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Para os fins do artigo 7, alínea a, será considerado lugar do cumprimento do contrato o Estado-Parte onde tenha sido ou deva ser cumprida a obrigação que sirva de fundamento de demanda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O cumprimento da obrigação reclamada será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) nos contratos sobre coisas certas e individualizadas, o lugar onde elas existam ao tempo de sua celebra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b) nos contratos sobre coisas determinadas por seu gênero, o lugar do domicílio do devedor ao tempo em que foram celebrado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c) nos contratos sobre coisas fungíveis, o lugar do domicílio do devedor ao tempo de sua celebra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d) nos contratos que versem sobre prestações de serviços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se recaírem sobre coisas, o lugar onde elas existiam ao tempo de sua celebração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2. se sua eficácia se relacionar com algum lugar especial, daquele onde houverem de produzir seus efeitos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3. fora destes casos, o lugar do domicílio do devedor ao tempo da celebração do contrat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ARTIGO 9º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Para fins do artigo 7º, alínea b, considerar-se-á domicílio do demandado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) quando se tratar de pessoas físicas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. sua residência habitual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subsidiariamente, o centro principal de seus negócios; e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na ausência destas circunstâncias, o lugar onde se encontrar - a </w:t>
        <w:tab/>
        <w:tab/>
        <w:t>simples residência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quando se tratar de pessoa jurídica, a sede principal da </w:t>
        <w:tab/>
        <w:tab/>
        <w:tab/>
        <w:t>administra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Se a pessoa jurídica tiver sucursais, estabelecimentos, agências ou qualquer espécie de representação, será considerada domiciliada no lugar onde funcionem, sujeita à jurisdição das autoridades locais, no que concerne às operações que ali pratiquem. Esta qualificação não obsta o direito do autor de interpor a ação junto ao tribunal da sede principal da administra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0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ão competentes para conhecer dos litígios que surjam entre os sócios sobre questões societárias, os juizes da sede principal da administra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s pessoas jurídicas com sede em um Estado-Parte, que celebrem contratos em outro Estado-Parte, podem ser demandadas perante os juizes deste últim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Se vários forem os demandados, terá jurisdição o Estado-Parte do domicílio de qualquer dele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As demandas sobre obrigações de garantia de caráter pessoal ou para a intervenção de terceiros podem ser propostas perante o tribunal que estiver conhecendo a demanda principal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CAPÍTULO II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Reconvenção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e a reconvenção se fundamentar em ato ou em fato que serviu de base para a demanda principal, terão jurisdição para conhecê-la os juizes que intervierem na demanda principal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TÍTULO III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 Jurisdição como Requisito para o Reconhecimento e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Execução de Sentenças e Laudos Arbritais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jurisdição internacional regulada pelo artigo 20, alínea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, do Protocolo de Las Leñas sobre Cooperação e Assistência Jurisdicional em Matéria Civil, Comercial, Trabalhista e Administrativa ficará submetida ao disposto no presente Protocol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TÍTULO IV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Consulta e Solução de Controvérsias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As controvérsias que surgirem entre os Estados-Partes em decorrência da aplicação, interpretação ou descumprimento das disposições contidas no presente Protocolo serão resolvidas mediante negociações diplomáticas direta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Se, mediante tais negociações, não se alcançar um acordo ou se a controvérsia só for solucionada parcialmente, aplicar-se-ão os procedimentos previstos no Sistema de Solução de Controvérsias vigentes entre os Estados-Partes do Tratado de Assun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TÍTULO V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Disposições finais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O presente Protocolo, parte integrante do Tratado de Assunção, entrará em vigor 30 (trinta) dias depois do depósito do segundo instrumento de ratificação com relação aos dois primeiros Estados-Partes que o ratifique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Para os demais signatários, entrará em vigor no 30º (trigésimo) dia posterior ao depósito do respectivo instrumento de ratificação e na ordem em que forem depositadas as ratificações.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ARTIGO 1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A adesão por parte de um Estado ao Tratado de Assunção, implicará, </w:t>
      </w:r>
      <w:r>
        <w:rPr>
          <w:sz w:val="24"/>
          <w:szCs w:val="24"/>
          <w:u w:val="single"/>
        </w:rPr>
        <w:t xml:space="preserve">ipso jure, </w:t>
      </w:r>
      <w:r>
        <w:rPr>
          <w:sz w:val="24"/>
          <w:szCs w:val="24"/>
        </w:rPr>
        <w:t>na adesão ao presente Protocol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ARTIGO 18</w:t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O Governo da República do Paraguai será o depositário do presente Protocolo e dos instrumentos de ratificação e enviará cópia devidamente autenticada dos mesmos aos Governos dos demais Estados-Parte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O Governo da República do Paraguai notificará, aos Governos dos demais Estados-Partes, a data de entrada em vigor do presente Protocolo e a data de depósito dos instrumentos de ratificação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Feito na Cidade de Buenos Aires, em 5 de agosto de 1994, em um original, nos idiomas português e espanhol, sendo ambos os textos igualmente autêntico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Guido Di Tella - pelo Governo da República Argentina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Celso L.N.Amorim - pelo Governo da República Federativa do Brasil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uis Maria Ramirez Boettner - pelo Governo da República do Paraguai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ergio Abreu - pelo Governo da República Oriental do Urugua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ÍNDICE ALFABÉTICO-REMISSIV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Adesão de novo Estado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implicação, art.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licação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âmbito, art. 1º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xclusão, art. 2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trovérsias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aplicação, interpretação ou descumprimento do Protocolo, aplicabilidade do Protocolo de Brasília, art. 15, </w:t>
      </w:r>
      <w:r>
        <w:rPr>
          <w:i/>
          <w:iCs/>
          <w:sz w:val="20"/>
          <w:szCs w:val="20"/>
        </w:rPr>
        <w:t>b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aplicação, interpretação ou descumprimento do Protocolo, negociações diplomáticas diretas, art. 15,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Jurisdição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cooperação em matéria civil, comercial, trabalhista e administrativa, sujeição, art. 14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leição de, art. 4º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eleição de, efeitos da admissão pelo demandado, art. 6º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eleição de, limites temporais, art. 5º, </w:t>
      </w:r>
      <w:r>
        <w:rPr>
          <w:i/>
          <w:iCs/>
          <w:sz w:val="20"/>
          <w:szCs w:val="20"/>
        </w:rPr>
        <w:t>1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legislação aplicável, art. 5º,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e </w:t>
      </w:r>
      <w:r>
        <w:rPr>
          <w:i/>
          <w:iCs/>
          <w:sz w:val="20"/>
          <w:szCs w:val="20"/>
        </w:rPr>
        <w:t>3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requisito processual, art. 3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Jurisdição subsidiária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hipóteses de, à escolha do autor, art. 7º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omicílio do demandado, pessoas físicas, art. 9º,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omicílio do demandado, pessoa jurídica, art. 9º,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e art. 11,</w:t>
      </w:r>
      <w:r>
        <w:rPr>
          <w:i/>
          <w:iCs/>
          <w:sz w:val="20"/>
          <w:szCs w:val="20"/>
        </w:rPr>
        <w:t xml:space="preserve"> caput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omicílio do demandado, pessoa jurídica, sucursais ou qualquer espécie de representação, art. 9º, </w:t>
      </w:r>
      <w:r>
        <w:rPr>
          <w:i/>
          <w:iCs/>
          <w:sz w:val="20"/>
          <w:szCs w:val="20"/>
        </w:rPr>
        <w:t>2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domicílio do demandado, pessoa jurídica, vários demandados, art. 11,</w:t>
      </w:r>
      <w:r>
        <w:rPr>
          <w:i/>
          <w:iCs/>
          <w:sz w:val="20"/>
          <w:szCs w:val="20"/>
        </w:rPr>
        <w:t xml:space="preserve"> 1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lugar do cumprimento do contrato, conceito, art. 8º, </w:t>
      </w:r>
      <w:r>
        <w:rPr>
          <w:i/>
          <w:iCs/>
          <w:sz w:val="20"/>
          <w:szCs w:val="20"/>
        </w:rPr>
        <w:t>1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>lugar do cumprimento do contrato, contratos sobre coisas determinadas por gênero, art. 8º,</w:t>
      </w:r>
      <w:r>
        <w:rPr>
          <w:i/>
          <w:iCs/>
          <w:sz w:val="20"/>
          <w:szCs w:val="20"/>
        </w:rPr>
        <w:t xml:space="preserve"> 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lugar do cumprimento do contrato, contratos sobre coisas fungíveis, art. 8º,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c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lugar do cumprimento do contrato, contratos sobre prestações de serviços, art. 8º,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d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questões societárias, litígios entre os sócios, art.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convenção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jurisdição, art.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gência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depósito do instrumento de ratificação, art 16 e art. 18, </w:t>
      </w:r>
      <w:r>
        <w:rPr>
          <w:i/>
          <w:iCs/>
          <w:sz w:val="20"/>
          <w:szCs w:val="20"/>
        </w:rPr>
        <w:t>1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notificação da, art. 18, </w:t>
      </w:r>
      <w:r>
        <w:rPr>
          <w:i/>
          <w:iCs/>
          <w:sz w:val="20"/>
          <w:szCs w:val="20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1418" w:gutter="567" w:header="1134" w:top="1701" w:footer="0" w:bottom="1418"/>
      <w:pgNumType w:start="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10:41:00Z</dcterms:created>
  <dc:creator>Deisy de Freitas Lima Ventura</dc:creator>
  <dc:description/>
  <dc:language>en-US</dc:language>
  <cp:lastModifiedBy>Deisy de Freitas Lima Ventura</cp:lastModifiedBy>
  <dcterms:modified xsi:type="dcterms:W3CDTF">1996-12-18T10:41:00Z</dcterms:modified>
  <cp:revision>2</cp:revision>
  <dc:subject/>
  <dc:title>PROTOCOLO DE BUENOS AIRES SOBRE JURISDIÇÃO</dc:title>
</cp:coreProperties>
</file>