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-Paint v2.00.2 (9309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by Stefan Pfeiffer, DL1ELY@DB0IZ.#NRW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-to-use editor for the icons distributed with GP v1.5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-Paint is protected by copyright and may be used under th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LAS license (see the file ALAS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ing t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you know GP-Paint v1.00, my iconeditor for GP v1.20 to v1.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not the programme with the best userinterface I knew, but it di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. Now, with GP v1.50, the format of the iconfile has complete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I rewrote GP-Paint without using any part of the old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-Paint v2.00 is the result of this work: It has nothing to do with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-Paint beside the name and the purpose, hi. The userinterface is n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nicer, i think, but the basic functions have not been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-Paint will handle ALL iconfiles of GP v1.50 or higher, as long as 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the format of that file. GP-Paint is restricted to 99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confile, but I think this border is hard to touch,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t so many features inplemented in GP-Paint v2.00 as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when seeing the version-number of v2.00, but I think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iting of the code, the support of the new iconfiles and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nterface made it necessary to use this versionnumber,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re comfortable features will follow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GP-Paint will only work on EGA- and VGA-cards, as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It is senseless to implement an iconeditor on basis of the tex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rcules- or a CGA-card. There is no use trying to convince m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pinion,hi. GP-Paint is also supporting the mouse (BTW: You ar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, using the keyboard is not as comfortable a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!), but be aware of incompatible mousedrivers! It is not my faul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lack squares occuring when moving the mouse. In this cas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ouse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-Paint v2.00 has been tested with the following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286 - 12 MHz, 1MB RAM, EGA-display, MS-mousedriver v7.03,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 386 - 40 MHz, 4MB RAM, VGA-display, MS-mousedriver v8.11,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running in the DOS-box of OS/2 v2.0 and v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NOT been tested under WINDOWS and DesqView, but I do not know wh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un under the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belong to GP-Paint v2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DOC - Correct, you are reading it (thanks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EXE - The programm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FNT - The fontfile for EGA-systems (describe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INI - The configurationfile (VERY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HIS - The histor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S.TXT    - A textfile containing the ALAS license by which GP-Pa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.GP    - The iconfile distributed with GP v1.5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FNT and GPPAINT.INI must be in the same directory as GPPAIN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FNT contains the 8x16-font when using GP-Paint on a EGA-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16-font is integrated on every VGA-card, and so the file may b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VGA-card. If GPAINT.FNT is not found by GP-Paint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a EGA-system, GP-Paint will use the 8x14-Font of the EGA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as nice as the 8x16-font - It's your decisio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AINT.INI is a windows-like initialisation-file. It consists of 2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[PATHS] and [COLOUR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start with a ';', they are ignored when evalua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t [PATHS] there is only on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FILE = C:\G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FILE is the keyword for the entry, the value behind the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or a path to load ICONS.GP from. Valid entries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GP\', 'C:\GP', 'C:\GP\ICONS.GP', '\GP\ICONS.GP' 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path will point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stated in GPPAINT.INI will be ignored when you put a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on the commandline. The file stated behind ICONFILE = is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GP-Paint without any parameter. You are asked to inse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-dir at this point, as ICONS.GP normally resides in your GP-dir,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[COLOURS] consists of the different colour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word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Foreground    =     (Colour of highlighted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text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Hotkey     =     (Colour of the highlighted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           =     (Colour used for "light" on the 3D-butt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          =     (Colour used for "shadow" on the 3D-butt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Backgroun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values may be stated in decimal, hexadecimal or symbolic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      0        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   1       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   2       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      3       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      4        $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      5 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      6        $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            7       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gray             8       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blue            9       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een          10       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cyan           11        $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red            12        $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Magenta        13       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    14        $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     15        $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colours are stated, GP-Paint will use its internal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ing t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GP-Paint by typing "GPPAINT" or "GPPAINT filename" on your DOS-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paramter is used, GP-Paint will look in GPPAINT.INI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path, or look for ICONS.GP in the current directory when no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found. GP-Paint will display a errormessage when the load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.GP failed or the internal graphicdriver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CONS.GP has been successfully loaded, you see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con being "zoomed" and painted on the lef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 you see the first icon in its normal size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number and the number of icons in the loaded file.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con by clicking on the arrows beside the icon, 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-keys on your keyboard. The selected icon will be "zoom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icon you will see the selected colour in a rectangle and it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under the rectangle. You can change the colour b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beside the rectangle or pressing the HOME/END-keys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you see in the rectangle is the colour you will pai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lour-rectangle you see the buttons for the programme-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on them by using the mouse or select them bei pressing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highlighted character together, for example ALT-I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window. It is also possible to press F1 to activate the help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activate the savebutton and ESC to activate the exit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int with the selected colour by moving the mouse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you want to paint in the "zoomed" icon, and then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button. You can do the same without the mous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or" (the small cross in the zoomed icon) to the right posi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keys and pressing SPACE. You can choose a pixel to be the new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by pressing the right mousebutton on that pixel or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or" and then pressing TAB. All the keys are also describ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page in GP-Paint (click the help-button or press F1 to see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the cursorkeys, TAB and SPACE are only us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ouse connected to your computer! It is im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and the keyboardcursor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can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Will save your icons into the file from where they we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s occurs, GP-Paint will display an error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: Displays information about the iconfile and the used computer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Leaves the programme after asking if you ar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cons have been modified since the last saving,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ice that you must terminate the windows of the func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OK- (or abort-) button or selecting one of th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keyboard; the buttons in the left part of the screen ar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selectable. You can select the buttons by ALT +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by ENTER to select the OK-button, ESC to select the ab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nd F2 to select the savebutton in the exit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act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port a bug, or if if you have ideas for new featu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for this documentation, please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feiffer, DL1ELY@DB0IZ.#NRW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rite, if you are simply USING the programme, I lik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f my users,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frstenring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6562 Vo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rely appreciate contributions to improve my motivation to develo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GP-related programmes. Please think of the work I inve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, and the costs I had. The income of a pupil is not that high,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         : Volksbank Vo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   : 503 057 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ode number : 356 618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GP and GP-Pa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 Pfeiffer, 9309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